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           Type Crtr  Size      Last-Mod-Date       Creation-Date  </w:t>
        <w:t>--------------------  ---- ---- ------ ------------------- -------------------</w:t>
        <w:t>'Dev CD - Apple II'   Fldr Fldr 38070K    3/10/92 11:07 AM     9/4/91  2:00 PM</w:t>
        <w:t>'Development Tools'   Fldr Fldr  8358K    3/10/92 11:07 AM    2/17/92  1:04 PM</w:t>
        <w:t>Documentation         Fldr Fldr  4662K    3/11/92 12:09 PM    2/26/92 12:04 AM</w:t>
        <w:t>Finder.Data           p    pdos     3K    3/11/92  1:01 PM     3/5/92  7:25 PM</w:t>
        <w:t>HyperCardIIGS         Fldr Fldr  5145K    3/10/92 11:07 AM   12/20/91  4:37 PM</w:t>
        <w:t>Icons                 Fldr Fldr     3K    3/11/92 12:05 PM     3/6/92 11:25 AM</w:t>
        <w:t>'On Location Indexes... Fldr Fldr  1596K    3/10/92 11:07 AM    2/27/92  7:06 PM</w:t>
        <w:t>'Open Me First'       Fldr Fldr   414K    3/10/92 11:18 AM    2/14/92  3:47 PM</w:t>
        <w:t>'System 6.0 Sample C... Fldr Fldr  2625K    3/10/92 11:07 AM   10/11/91  2:53 AM</w:t>
        <w:t>'System Software 6.0... Fldr Fldr 11208K    3/11/92  1:09 PM    2/14/92  3:51 PM</w:t>
        <w:t>':Dev CD - Apple II:'</w:t>
        <w:t>'DTS Apple II Sample... Fldr Fldr  5868K    3/10/92 11:07 AM    4/22/89  1:25 AM</w:t>
        <w:t>Essentials            Fldr Fldr 20811K    3/10/92 11:07 AM     9/4/91  2:29 PM</w:t>
        <w:t>HyperCardIIGS         Fldr Fldr  4821K    3/10/92 11:07 AM     1/9/91 12:42 PM</w:t>
        <w:t>Icons                 Fldr Fldr    18K    3/10/92 11:07 AM     9/7/90  9:36 PM</w:t>
        <w:t>Read.Me.First         Fldr Fldr   234K    3/10/92 11:07 AM    4/21/89 12:09 PM</w:t>
        <w:t>'System Software (16... Fldr Fldr  4428K    3/10/92 11:07 AM     9/4/91  2:15 PM</w:t>
        <w:t>'System Software (8-... Fldr Fldr  1890K    3/10/92 11:07 AM     9/2/90 11:03 PM</w:t>
        <w:t>':Dev CD - Apple II:DTS Apple II Sample Code:'</w:t>
        <w:t>APW.SC                Fldr Fldr  2565K    3/10/92 11:07 AM    6/24/90  7:30 AM</w:t>
        <w:t>'MPW IIGS SC'         Fldr Fldr  3066K    3/10/92 11:07 AM    6/24/90 10:40 AM</w:t>
        <w:t>'Sample Code Notes (... Fldr Fldr   156K    3/10/92 11:07 AM    6/23/90  2:53 PM</w:t>
        <w:t>'Sample Code Notes (... Fldr Fldr    81K    3/10/92 11:07 AM     7/2/90  6:33 PM</w:t>
        <w:t>':Dev CD - Apple II:DTS Apple II Sample Code:APW.SC:'</w:t>
        <w:t>Build.Set1            TEXT pdos     6K    6/24/90  4:49 PM    6/24/90  4:48 PM</w:t>
        <w:t>Build.Set2            TEXT pdos     6K    6/24/90  4:51 PM    6/24/90  4:50 PM</w:t>
        <w:t>Build.Set3            TEXT pdos     6K    6/24/90 10:48 PM    6/24/90  4:51 PM</w:t>
        <w:t>M16.UTIL2             TEXT pdos    24K    5/17/90  3:42 PM    5/17/90  3:42 PM</w:t>
        <w:t>Release.Notes         TEXT pdos     3K    6/24/90  5:03 PM    6/24/90  5:03 PM</w:t>
        <w:t>SC01Shell             Fldr Fldr   111K    3/10/92 11:07 AM     5/2/90  3:53 PM</w:t>
        <w:t>SC02BusyBox           Fldr Fldr   267K    3/10/92 11:07 AM    9/20/89  3:21 AM</w:t>
        <w:t>SC03AnimDemo          Fldr Fldr    54K    3/10/92 11:07 AM    5/17/90  3:40 PM</w:t>
        <w:t>SC04Cust.Ctrl         Fldr Fldr   123K    3/10/92 11:07 AM    5/17/90  3:41 PM</w:t>
        <w:t>SC05Cust.Wind         Fldr Fldr   123K    3/10/92 11:07 AM    5/17/90  3:41 PM</w:t>
        <w:t>SC06DLog              Fldr Fldr    63K    3/10/92 11:07 AM    5/17/90  3:41 PM</w:t>
        <w:t>SC07Jiffy.Wind        Fldr Fldr    93K    3/10/92 11:07 AM    5/17/90  3:41 PM</w:t>
        <w:t>SC08LineListEd        Fldr Fldr    90K    3/10/92 11:07 AM    5/17/90  3:41 PM</w:t>
        <w:t>SC09Lister            Fldr Fldr   162K    3/10/92 11:07 AM    4/16/90  5:29 PM</w:t>
        <w:t>SC10PlaySound         Fldr Fldr    93K    3/10/92 11:07 AM    5/17/90  3:42 PM</w:t>
        <w:t>SC11PrRecordSpy       Fldr Fldr    78K    3/10/92 11:07 AM    5/17/90  3:42 PM</w:t>
        <w:t>SC12Menus             Fldr Fldr    69K    3/10/92 11:07 AM    5/17/90  3:42 PM</w:t>
        <w:t>SC13Math              Fldr Fldr    78K    3/10/92 11:07 AM    5/17/90  3:41 PM</w:t>
        <w:t>SC14FontReport        Fldr Fldr    87K    3/10/92 11:07 AM    4/17/90 11:19 PM</w:t>
        <w:t>SC15CDevSamples       Fldr Fldr    66K    3/10/92 11:07 AM     6/7/89  7:00 PM</w:t>
        <w:t>SC16Aware             Fldr Fldr    57K    3/10/92 11:07 AM    4/17/90 11:18 PM</w:t>
        <w:t>SC17Darts             Fldr Fldr   252K    3/10/92 11:07 AM    3/22/89 11:35 AM</w:t>
        <w:t>SC18AccessPriv        Fldr Fldr    84K    3/10/92 11:07 AM    9/20/89  4:50 PM</w:t>
        <w:t>SC19ActionNDA         Fldr Fldr    33K    3/10/92 11:07 AM     5/2/90  5:11 PM</w:t>
        <w:t>SC20DTSToolLib        Fldr Fldr   174K    3/10/92 11:07 AM     5/5/90  3:45 PM</w:t>
        <w:t>SC21Dynamo            Fldr Fldr     9K    3/10/92 11:07 AM    6/24/90  3:19 PM</w:t>
        <w:t>SC22AutoLaunch        Fldr Fldr     9K    3/10/92 11:07 AM    6/24/90  3:20 PM</w:t>
        <w:t>SC23SoundEx           Fldr Fldr   126K    3/10/92 11:07 AM     5/3/90  3:40 PM</w:t>
        <w:t>SC24Teach             Fldr Fldr   213K    3/10/92 11:07 AM    3/22/89 11:35 AM</w:t>
        <w:t>SCN.About.90.06       TEXT pdos     6K     7/2/90  5:24 PM    6/20/90 10:27 AM</w:t>
        <w:t>':Dev CD - Apple II:DTS Apple II Sample Code:APW.SC:SC01Shell:'</w:t>
        <w:t>Asm.Shell             Fldr Fldr    39K    3/10/92 11:07 AM     5/2/90  4:07 PM</w:t>
        <w:t>C.Shell               Fldr Fldr    30K    3/10/92 11:07 AM     5/2/90  4:08 PM</w:t>
        <w:t>P.Shell               Fldr Fldr    21K    3/10/92 11:07 AM     5/2/90  4:08 PM</w:t>
        <w:t>Rez.Shell             Fldr Fldr    18K    3/10/92 11:07 AM     5/2/90  4:09 PM</w:t>
        <w:t>SCN01Shell            TEXT pdos     3K    6/24/90 10:25 AM     6/6/90  2:07 PM</w:t>
        <w:t>':Dev CD - Apple II:DTS Apple II Sample Code:APW.SC:SC01Shell:Asm.Shell:'</w:t>
        <w:t>data.Build            TEXT pdos     3K     5/2/90  3:35 PM    3/25/90  4:38 PM</w:t>
        <w:t>full.Build            TEXT pdos     3K    6/20/90  8:06 PM    3/24/90  2:48 PM</w:t>
        <w:t>rez.Build             TEXT pdos     3K    6/20/90  8:06 PM    3/25/90  4:40 PM</w:t>
        <w:t>Shell.aii             TEXT pdos    27K    6/24/90 12:56 PM    3/24/90  2:47 PM</w:t>
        <w:t>Shell.macros          TEXT pdos     3K    3/24/90  5:45 PM    3/24/90  5:45 PM</w:t>
        <w:t>':Dev CD - Apple II:DTS Apple II Sample Code:APW.SC:SC01Shell:C.Shell:'</w:t>
        <w:t>data.Build            TEXT pdos     3K    3/25/90  4:55 PM    3/25/90  4:38 PM</w:t>
        <w:t>full.Build            TEXT pdos     3K    6/20/90  8:07 PM    3/24/90  2:48 PM</w:t>
        <w:t>rez.Build             TEXT pdos     3K    6/20/90  8:06 PM    3/25/90  4:40 PM</w:t>
        <w:t>Shell.c               TEXT pdos    18K    6/24/90 12:58 PM    3/24/90  2:48 PM</w:t>
        <w:t>Shell.link            TEXT pdos     3K    3/24/90  3:55 PM    3/24/90  3:47 PM</w:t>
        <w:t>':Dev CD - Apple II:DTS Apple II Sample Code:APW.SC:SC01Shell:P.Shell:'</w:t>
        <w:t>Shell.p               TEXT pdos    21K    6/24/90 12:57 PM     5/2/90  3:47 PM</w:t>
        <w:t>':Dev CD - Apple II:DTS Apple II Sample Code:APW.SC:SC01Shell:Rez.Shell:'</w:t>
        <w:t>Shell.rez             TEXT pdos    18K    6/23/90  1:49 PM    3/24/90  2:48 PM</w:t>
        <w:t>':Dev CD - Apple II:DTS Apple II Sample Code:APW.SC:SC02BusyBox:'</w:t>
        <w:t>BusyBox.asm           Fldr Fldr    96K    3/10/92 11:07 AM    3/23/89 12:11 AM</w:t>
        <w:t>BusyBox.c             Fldr Fldr    93K    3/10/92 11:07 AM    3/22/89  1:46 PM</w:t>
        <w:t>BusyBox.p             Fldr Fldr    75K    3/10/92 11:07 AM     5/5/90  4:04 PM</w:t>
        <w:t>SCN02BusyBox          TEXT pdos     3K    6/24/90 10:27 AM    6/13/90 11:00 AM</w:t>
        <w:t>':Dev CD - Apple II:DTS Apple II Sample Code:APW.SC:SC02BusyBox:BusyBox.asm:'</w:t>
        <w:t>Build                 TEXT pdos     3K    5/30/90  4:57 PM    3/22/89  1:50 PM</w:t>
        <w:t>Build.Macros          TEXT pdos     3K     5/5/90  1:18 PM    3/23/89  1:11 AM</w:t>
        <w:t>Build.r               TEXT pdos     3K     5/5/90  1:18 PM    3/23/89 12:22 PM</w:t>
        <w:t>Busy.asm              TEXT pdos     3K    6/24/90 11:45 AM     5/2/90  6:24 PM</w:t>
        <w:t>BusyBox.equ           TEXT pdos     3K    6/24/90 11:46 AM    3/23/89  1:47 AM</w:t>
        <w:t>BusyBox.rez           TEXT pdos    54K    6/23/90  1:09 PM     5/2/90  6:16 PM</w:t>
        <w:t>Full.Build            TEXT pdos     3K    3/23/89 12:25 PM    3/23/89 12:25 PM</w:t>
        <w:t>Macros                Fldr Fldr     0K    3/10/92 11:07 AM    3/23/89  1:31 AM</w:t>
        <w:t>O                     Fldr Fldr     0K    3/10/92 11:07 AM    3/23/89 12:28 AM</w:t>
        <w:t>UEvent.asm            TEXT pdos     6K    6/24/90 11:46 AM    3/23/89  1:47 AM</w:t>
        <w:t>UGlobals.asm          TEXT pdos     3K    6/24/90 11:46 AM     5/2/90  6:23 PM</w:t>
        <w:t>UMenu.asm             TEXT pdos     3K    6/24/90 11:46 AM    3/23/89  1:47 AM</w:t>
        <w:t>UUtils.asm            TEXT pdos     3K    3/23/89  1:47 AM    3/23/89  1:47 AM</w:t>
        <w:t>UWindow.asm           TEXT pdos     9K    6/24/90 11:46 AM     5/2/90  6:23 PM</w:t>
        <w:t>':Dev CD - Apple II:DTS Apple II Sample Code:APW.SC:SC02BusyBox:BusyBox.asm:Macros:'</w:t>
        <w:t>':Dev CD - Apple II:DTS Apple II Sample Code:APW.SC:SC02BusyBox:BusyBox.asm:O:'</w:t>
        <w:t>':Dev CD - Apple II:DTS Apple II Sample Code:APW.SC:SC02BusyBox:BusyBox.c:'</w:t>
        <w:t>Build                 TEXT pdos     3K    5/30/90  4:57 PM    3/22/89  1:50 PM</w:t>
        <w:t>Build.r               TEXT pdos     3K    9/20/89  2:27 AM    3/23/89 12:39 PM</w:t>
        <w:t>Busy.c                TEXT pdos     3K    6/24/90 11:47 AM     5/2/90  6:12 PM</w:t>
        <w:t>BusyBox.h             TEXT pdos     3K    6/24/90 11:47 AM     5/2/90  6:12 PM</w:t>
        <w:t>BusyBox.Link          TEXT pdos     3K    5/30/90  4:54 PM     5/4/90  8:21 PM</w:t>
        <w:t>BusyBox.rez           TEXT pdos    54K    6/23/90  1:10 PM     5/2/90  6:50 PM</w:t>
        <w:t>Full.Build            TEXT pdos     3K    9/20/89  2:27 AM    3/23/89 12:39 PM</w:t>
        <w:t>O                     Fldr Fldr     0K    3/10/92 11:07 AM    9/20/89  3:31 AM</w:t>
        <w:t>UEvent.c              TEXT pdos     6K    6/24/90 11:47 AM     5/2/90  6:11 PM</w:t>
        <w:t>UGlobals.c            TEXT pdos     3K    6/24/90 11:47 AM     5/2/90  6:11 PM</w:t>
        <w:t>UMenu.c               TEXT pdos     3K    6/24/90 11:47 AM     5/2/90  6:09 PM</w:t>
        <w:t>UUtils.c              TEXT pdos     3K     5/2/90  6:10 PM     5/2/90  6:10 PM</w:t>
        <w:t>UWindow.c             TEXT pdos     6K    6/24/90 11:47 AM     5/2/90  6:10 PM</w:t>
        <w:t>':Dev CD - Apple II:DTS Apple II Sample Code:APW.SC:SC02BusyBox:BusyBox.c:O:'</w:t>
        <w:t>':Dev CD - Apple II:DTS Apple II Sample Code:APW.SC:SC02BusyBox:BusyBox.p:'</w:t>
        <w:t>Busy.p                TEXT pdos     3K    6/24/90 11:48 AM     5/5/90  4:12 PM</w:t>
        <w:t>BusyBox.r             TEXT pdos    51K     5/5/90  4:15 PM     5/5/90  4:12 PM</w:t>
        <w:t>UEvent.p              TEXT pdos     6K    6/24/90 11:48 AM     5/5/90  4:15 PM</w:t>
        <w:t>UGlobals.p            TEXT pdos     3K    6/24/90 11:48 AM     5/5/90  4:16 PM</w:t>
        <w:t>UMenu.p               TEXT pdos     3K    6/24/90 11:49 AM     5/5/90  4:16 PM</w:t>
        <w:t>UUtils.p              TEXT pdos     3K    6/24/90 11:49 AM     5/5/90  4:16 PM</w:t>
        <w:t>UWindow.p             TEXT pdos     6K    6/24/90 11:49 AM     5/5/90  4:16 PM</w:t>
        <w:t>':Dev CD - Apple II:DTS Apple II Sample Code:APW.SC:SC03AnimDemo:'</w:t>
        <w:t>AnimDemo.asm          TEXT pdos    42K    6/18/90 12:50 PM    5/17/90  3:40 PM</w:t>
        <w:t>Build                 TEXT pdos     3K    6/24/90  8:16 PM    5/17/90  3:40 PM</w:t>
        <w:t>Build.Macros          TEXT pdos     3K    5/17/90  3:41 PM    5/17/90  3:41 PM</w:t>
        <w:t xml:space="preserve">Full.Buil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pdos     3K    5/17/90  3:41 PM    5/17/90  3:41 PM</w:t>
        <w:t>Macros                Fldr Fldr     0K    3/10/92 11:07 AM    5/17/90  3:41 PM</w:t>
        <w:t>O                     Fldr Fldr     0K    3/10/92 11:07 AM    5/17/90  3:41 PM</w:t>
        <w:t>SCN03AnimDemo         TEXT pdos     3K    6/24/90 10:26 AM     6/5/90  4:25 PM</w:t>
        <w:t>':Dev CD - Apple II:DTS Apple II Sample Code:APW.SC:SC03AnimDemo:Macros:'</w:t>
        <w:t>':Dev CD - Apple II:DTS Apple II Sample Code:APW.SC:SC03AnimDemo:O:'</w:t>
        <w:t>':Dev CD - Apple II:DTS Apple II Sample Code:APW.SC:SC04Cust.Ctrl:'</w:t>
        <w:t>BC.DProc.asm1         TEXT pdos    27K    6/24/90 11:20 AM    5/17/90  3:41 PM</w:t>
        <w:t>BC.DProc.asm2         TEXT pdos    42K    6/24/90 11:20 AM    5/17/90  3:41 PM</w:t>
        <w:t>BC.Stds.asm           TEXT pdos    15K    5/17/90  3:41 PM    5/17/90  3:41 PM</w:t>
        <w:t>BoxCtrl.asm           TEXT pdos    27K    6/24/90 11:21 AM    5/17/90  3:41 PM</w:t>
        <w:t>Build                 TEXT pdos     3K    6/24/90  8:17 PM    5/17/90  3:41 PM</w:t>
        <w:t>Build.Macros          TEXT pdos     3K    5/17/90  3:41 PM    5/17/90  3:41 PM</w:t>
        <w:t>Full.Build            TEXT pdos     3K    5/17/90  3:41 PM    5/17/90  3:41 PM</w:t>
        <w:t>Macros                Fldr Fldr     0K    3/10/92 11:07 AM    5/17/90  3:41 PM</w:t>
        <w:t>O                     Fldr Fldr     0K    3/10/92 11:07 AM    5/17/90  3:41 PM</w:t>
        <w:t>SCN04Cust.Ctrl        TEXT pdos     3K    6/24/90 10:25 AM     6/5/90  5:04 PM</w:t>
        <w:t>':Dev CD - Apple II:DTS Apple II Sample Code:APW.SC:SC04Cust.Ctrl:Macros:'</w:t>
        <w:t>':Dev CD - Apple II:DTS Apple II Sample Code:APW.SC:SC04Cust.Ctrl:O:'</w:t>
        <w:t>':Dev CD - Apple II:DTS Apple II Sample Code:APW.SC:SC05Cust.Wind:'</w:t>
        <w:t>Build                 TEXT pdos     3K    6/24/90  8:18 PM    5/17/90  3:41 PM</w:t>
        <w:t>Build.Macros          TEXT pdos     3K    5/17/90  3:41 PM    5/17/90  3:41 PM</w:t>
        <w:t>CWnd.asm              TEXT pdos    27K    6/24/90 11:21 AM    5/17/90  3:41 PM</w:t>
        <w:t>CWnd.Inits.asm        TEXT pdos    12K    5/17/90  3:41 PM    5/17/90  3:41 PM</w:t>
        <w:t>Full.Build            TEXT pdos     3K    5/17/90  3:41 PM    5/17/90  3:41 PM</w:t>
        <w:t>Macros                Fldr Fldr     0K    3/10/92 11:07 AM    5/17/90  3:41 PM</w:t>
        <w:t>O                     Fldr Fldr     0K    3/10/92 11:07 AM    5/17/90  3:41 PM</w:t>
        <w:t>RR.Wnd.asm1           TEXT pdos    30K    6/24/90 11:22 AM    5/17/90  3:41 PM</w:t>
        <w:t>RR.Wnd.asm2           TEXT pdos    42K    5/17/90  3:41 PM    5/17/90  3:41 PM</w:t>
        <w:t>SCN05Cust.Wind        TEXT pdos     3K    6/24/90 10:20 AM     6/6/90  9:40 AM</w:t>
        <w:t>':Dev CD - Apple II:DTS Apple II Sample Code:APW.SC:SC05Cust.Wind:Macros:'</w:t>
        <w:t>':Dev CD - Apple II:DTS Apple II Sample Code:APW.SC:SC05Cust.Wind:O:'</w:t>
        <w:t>':Dev CD - Apple II:DTS Apple II Sample Code:APW.SC:SC06DLog:'</w:t>
        <w:t>Build                 TEXT pdos     3K    6/24/90  8:20 PM    5/17/90  3:41 PM</w:t>
        <w:t>Build.Macros          TEXT pdos     3K    5/17/90  3:41 PM    5/17/90  3:41 PM</w:t>
        <w:t>DLog1.asm             TEXT pdos    36K    6/24/90 11:22 AM    5/17/90  3:41 PM</w:t>
        <w:t>Full.Build            TEXT pdos     3K    5/17/90  3:41 PM    5/17/90  3:41 PM</w:t>
        <w:t>Macros                Fldr Fldr     0K    3/10/92 11:07 AM    5/17/90  3:41 PM</w:t>
        <w:t>O                     Fldr Fldr     0K    3/10/92 11:07 AM    5/17/90  3:41 PM</w:t>
        <w:t>SCN06DLog             TEXT pdos     3K    6/24/90 10:21 AM     6/6/90  9:45 AM</w:t>
        <w:t>StandardLib.asm       TEXT pdos    15K    6/24/90 11:22 AM    5/17/90  3:41 PM</w:t>
        <w:t>':Dev CD - Apple II:DTS Apple II Sample Code:APW.SC:SC06DLog:Macros:'</w:t>
        <w:t>':Dev CD - Apple II:DTS Apple II Sample Code:APW.SC:SC06DLog:O:'</w:t>
        <w:t>':Dev CD - Apple II:DTS Apple II Sample Code:APW.SC:SC07Jiffy.Wind:'</w:t>
        <w:t>Build                 TEXT pdos     3K    6/24/90  8:20 PM    5/17/90  3:41 PM</w:t>
        <w:t>Build.Macros          TEXT pdos     3K    5/17/90  3:41 PM    5/17/90  3:41 PM</w:t>
        <w:t>Full.Build            TEXT pdos     3K    5/17/90  3:41 PM    5/17/90  3:41 PM</w:t>
        <w:t>Jiffy.asm1            TEXT pdos    39K    6/24/90 11:23 AM    5/17/90  3:41 PM</w:t>
        <w:t>Jiffy.asm2            TEXT pdos    30K    6/24/90 11:23 AM    5/17/90  3:41 PM</w:t>
        <w:t>Jiffy.Stds.asm        TEXT pdos    12K    6/18/90  1:14 PM    5/17/90  3:41 PM</w:t>
        <w:t>Macros                Fldr Fldr     0K    3/10/92 11:07 AM    5/17/90  3:41 PM</w:t>
        <w:t>O                     Fldr Fldr     0K    3/10/92 11:07 AM    5/17/90  3:41 PM</w:t>
        <w:t>SCN07Jiffy.Wind       TEXT pdos     3K    6/24/90 10:21 AM     6/6/90  9:51 AM</w:t>
        <w:t>':Dev CD - Apple II:DTS Apple II Sample Code:APW.SC:SC07Jiffy.Wind:Macros:'</w:t>
        <w:t>':Dev CD - Apple II:DTS Apple II Sample Code:APW.SC:SC07Jiffy.Wind:O:'</w:t>
        <w:t>':Dev CD - Apple II:DTS Apple II Sample Code:APW.SC:SC08LineListEd:'</w:t>
        <w:t>Build                 TEXT pdos     3K    6/24/90  8:21 PM    5/17/90  3:41 PM</w:t>
        <w:t>Build.Macros          TEXT pdos     3K    5/17/90  3:41 PM    5/17/90  3:41 PM</w:t>
        <w:t>Full.Build            TEXT pdos     3K    5/17/90  3:41 PM    5/17/90  3:41 PM</w:t>
        <w:t>Lists.asm             TEXT pdos    63K    6/24/90 11:24 AM    5/17/90  3:41 PM</w:t>
        <w:t>Lists.Inits.asm       TEXT pdos    15K    6/18/90  1:16 PM    5/17/90  3:41 PM</w:t>
        <w:t>Macros                Fldr Fldr     0K    3/10/92 11:07 AM    5/17/90  3:41 PM</w:t>
        <w:t>O                     Fldr Fldr     0K    3/10/92 11:07 AM    5/17/90  3:41 PM</w:t>
        <w:t>SCN08LineListEd       TEXT pdos     3K    6/24/90 10:22 AM     6/6/90  9:55 AM</w:t>
        <w:t>':Dev CD - Apple II:DTS Apple II Sample Code:APW.SC:SC08LineListEd:Macros:'</w:t>
        <w:t>':Dev CD - Apple II:DTS Apple II Sample Code:APW.SC:SC08LineListEd:O:'</w:t>
        <w:t>':Dev CD - Apple II:DTS Apple II Sample Code:APW.SC:SC09Lister:'</w:t>
        <w:t>Build                 TEXT pdos     3K    5/30/90  5:06 PM     5/2/90  4:36 PM</w:t>
        <w:t>Build.Macros          TEXT pdos     3K     5/2/90  5:25 PM     5/2/90  5:24 PM</w:t>
        <w:t>Build.r               TEXT pdos     3K     5/3/90 11:02 AM     5/3/90 11:01 AM</w:t>
        <w:t>Build.Rezcode         TEXT pdos     3K     6/3/90  3:52 PM     5/3/90 12:10 PM</w:t>
        <w:t>CustProc.asm          TEXT pdos    27K    6/24/90 12:52 PM     5/2/90  5:02 PM</w:t>
        <w:t>Debug.c               TEXT pdos     6K    6/24/90 12:53 PM     5/2/90  4:33 PM</w:t>
        <w:t>Event.c               TEXT pdos    18K    6/24/90 12:53 PM     5/2/90  4:34 PM</w:t>
        <w:t>File.c                TEXT pdos     6K    6/24/90 12:53 PM     5/2/90  4:34 PM</w:t>
        <w:t>Full.Build            TEXT pdos     3K     5/3/90 12:09 PM     5/3/90 11:03 AM</w:t>
        <w:t>Globals.c             TEXT pdos     3K    6/24/90 12:53 PM     5/2/90  4:35 PM</w:t>
        <w:t>Lister.h              TEXT pdos    12K    6/24/90 12:53 PM     5/2/90  4:35 PM</w:t>
        <w:t>Lister.rez            TEXT pdos    27K    6/23/90  1:34 PM     5/2/90  4:35 PM</w:t>
        <w:t>Macros                Fldr Fldr     0K    3/10/92 11:07 AM     5/3/90  3:04 PM</w:t>
        <w:t>Menu.c                TEXT pdos     6K    6/24/90 12:53 PM     5/2/90  4:36 PM</w:t>
        <w:t>O                     Fldr Fldr     0K    3/10/92 11:07 AM     5/3/90  3:04 PM</w:t>
        <w:t>Print.c               TEXT pdos    33K    6/24/90 12:53 PM     5/2/90  4:37 PM</w:t>
        <w:t>Rezcode               Fldr Fldr     0K    3/10/92 11:07 AM     5/3/90  3:04 PM</w:t>
        <w:t>SCN09Lister           TEXT pdos     3K     7/2/90  5:25 PM    6/13/90 10:09 AM</w:t>
        <w:t>Start.c               TEXT pdos     3K    6/24/90 12:54 PM     5/2/90  4:38 PM</w:t>
        <w:t>Utils.c               TEXT pdos     3K     5/2/90  4:38 PM     5/2/90  4:38 PM</w:t>
        <w:t>':Dev CD - Apple II:DTS Apple II Sample Code:APW.SC:SC09Lister:Macros:'</w:t>
        <w:t>':Dev CD - Apple II:DTS Apple II Sample Code:APW.SC:SC09Lister:O:'</w:t>
        <w:t>':Dev CD - Apple II:DTS Apple II Sample Code:APW.SC:SC09Lister:Rezcode:'</w:t>
        <w:t>':Dev CD - Apple II:DTS Apple II Sample Code:APW.SC:SC10PlaySound:'</w:t>
        <w:t>Build                 TEXT pdos     3K    6/24/90  8:23 PM    5/17/90  3:42 PM</w:t>
        <w:t>Build.Macros          TEXT pdos     3K    5/17/90  3:42 PM    5/17/90  3:42 PM</w:t>
        <w:t>Full.Build            TEXT pdos     3K    5/17/90  3:42 PM    5/17/90  3:42 PM</w:t>
        <w:t>Macros                Fldr Fldr     0K    3/10/92 11:07 AM    5/17/90  3:42 PM</w:t>
        <w:t>Moof.Sound            p    pdos    33K    6/20/90 12:29 PM    6/20/90 12:29 PM</w:t>
        <w:t>O                     Fldr Fldr     0K    3/10/92 11:07 AM    5/17/90  3:42 PM</w:t>
        <w:t>Play.asm              TEXT pdos    33K    6/24/90 11:26 AM    5/17/90  3:42 PM</w:t>
        <w:t>Play.Init.asm         TEXT pdos    15K    6/24/90 11:25 AM    5/17/90  3:42 PM</w:t>
        <w:t>SCN10PlaySound        TEXT pdos     3K    6/24/90 10:23 AM     6/6/90 10:07 AM</w:t>
        <w:t>':Dev CD - Apple II:DTS Apple II Sample Code:APW.SC:SC10PlaySound:Macros:'</w:t>
        <w:t>':Dev CD - Apple II:DTS Apple II Sample Code:APW.SC:SC10PlaySound:O:'</w:t>
        <w:t>':Dev CD - Apple II:DTS Apple II Sample Code:APW.SC:SC11PrRecordSpy:'</w:t>
        <w:t>Build                 TEXT pdos     3K    6/24/90  8:23 PM    5/17/90  3:42 PM</w:t>
        <w:t>Build.Macros          TEXT pdos     3K    5/17/90  3:42 PM    5/17/90  3:42 PM</w:t>
        <w:t>Full.Build            TEXT pdos     3K    5/17/90  3:42 PM    5/17/90  3:42 PM</w:t>
        <w:t>Macros                Fldr Fldr     0K    3/10/92 11:07 AM    5/17/90  3:42 PM</w:t>
        <w:t>O                     Fldr Fldr     0K    3/10/92 11:07 AM    5/17/90  3:42 PM</w:t>
        <w:t>PrRec.Spy.asm         TEXT pdos    51K    6/24/90 11:26 AM    5/17/90  3:42 PM</w:t>
        <w:t>SCN11PrRecSpy         TEXT pdos     3K    6/24/90 10:14 AM     6/6/90 10:13 AM</w:t>
        <w:t>Spy.Stds.asm          TEXT pdos    15K    6/18/90  1:26 PM    5/17/90  3:42 PM</w:t>
        <w:t>':Dev CD - Apple II:DTS Apple II Sample Code:APW.SC:SC11PrRecordSpy:Macros:'</w:t>
        <w:t>':Dev CD - Apple II:DTS Apple II Sample Code:APW.SC:SC11PrRecordSpy:O:'</w:t>
        <w:t>':Dev CD - Apple II:DTS Apple II Sample Code:APW.SC:SC12Menus:'</w:t>
        <w:t>Build                 TEXT pdos     3K    6/24/90  8:22 PM    5/17/90  3:42 PM</w:t>
        <w:t>Build.Macros          TEXT pdos     3K    5/17/90  3:42 PM    5/17/90  3:42 PM</w:t>
        <w:t>Full.Build            TEXT pdos     3K    5/17/90  3:42 PM    5/17/90  3:42 PM</w:t>
        <w:t>Macros                Fldr Fldr     0K    3/10/92 11:07 AM    5/17/90  3:42 PM</w:t>
        <w:t>Menus.asm             TEXT pdos    45K    6/24/90 11:25 AM    5/17/90  3:42 PM</w:t>
        <w:t>Menus.Inits.asm       TEXT pdos    12K    6/18/90  1:20 PM    5/17/90  3:42 PM</w:t>
        <w:t>O                     Fldr Fldr     0K    3/10/92 11:07 AM    5/17/90  3:42 PM</w:t>
        <w:t>SCN12Menus            TEXT pdos     3K    6/24/90 10:14 AM     6/6/90 10:16 AM</w:t>
        <w:t>':Dev CD - Apple II:DTS Apple II Sample Code:APW.SC:SC12Menus:Macros:'</w:t>
        <w:t>':Dev CD - Apple II:DTS Apple II Sample Code:APW.SC:SC12Menus:O:'</w:t>
        <w:t>':Dev CD - Apple II:DTS Apple II Sample Code:APW.SC:SC13Math:'</w:t>
        <w:t>Build                 TEXT pdos     3K    6/24/90  8:22 PM    5/17/90  3:41 PM</w:t>
        <w:t>Build.Macros          TEXT pdos     3K    6/20/90  4:51 PM    5/17/90  3:41 PM</w:t>
        <w:t>Full.Build            TEXT pdos     3K    5/17/90  3:41 PM    5/17/90  3:41 PM</w:t>
        <w:t>Macros                Fldr Fldr     0K    3/1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:07 AM    5/17/90  3:41 PM</w:t>
        <w:t>Math.asm              TEXT pdos    48K    6/24/90 11:24 AM    5/17/90  3:41 PM</w:t>
        <w:t>Math.Init.asm         TEXT pdos    15K    6/24/90 11:24 AM    5/17/90  3:41 PM</w:t>
        <w:t>More.Macs             TEXT pdos     3K    5/17/90  3:41 PM    5/17/90  3:41 PM</w:t>
        <w:t>O                     Fldr Fldr     0K    3/10/92 11:07 AM    5/17/90  3:41 PM</w:t>
        <w:t>SCN13Math             TEXT pdos     3K    6/24/90 10:15 AM     6/6/90 10:18 AM</w:t>
        <w:t>':Dev CD - Apple II:DTS Apple II Sample Code:APW.SC:SC13Math:Macros:'</w:t>
        <w:t>':Dev CD - Apple II:DTS Apple II Sample Code:APW.SC:SC13Math:O:'</w:t>
        <w:t>':Dev CD - Apple II:DTS Apple II Sample Code:APW.SC:SC14FontReport:'</w:t>
        <w:t>Build                 TEXT pdos     3K    5/30/90  5:05 PM    4/18/90 11:17 AM</w:t>
        <w:t>Build.r               TEXT pdos     3K    4/18/90 11:48 AM    4/18/90 10:53 AM</w:t>
        <w:t>FontReport.c          TEXT pdos    63K    6/24/90  7:29 PM     5/6/90  1:42 AM</w:t>
        <w:t>FontReport.Link       TEXT pdos     3K    5/30/90  5:08 PM     5/4/90  8:21 PM</w:t>
        <w:t>FontReport.rez        TEXT pdos     9K    6/23/90  1:25 PM     5/6/90  1:45 AM</w:t>
        <w:t>Full.Build            TEXT pdos     3K    3/23/89  1:13 PM    3/23/89  1:13 PM</w:t>
        <w:t>O                     Fldr Fldr     0K    3/10/92 11:07 AM     5/5/90 12:00 AM</w:t>
        <w:t>SCN14FontReport       TEXT pdos     3K    6/24/90 10:15 AM    6/19/90  9:35 PM</w:t>
        <w:t>':Dev CD - Apple II:DTS Apple II Sample Code:APW.SC:SC14FontReport:O:'</w:t>
        <w:t>':Dev CD - Apple II:DTS Apple II Sample Code:APW.SC:SC15CDevSamples:'</w:t>
        <w:t>APWC                  Fldr Fldr    30K    3/10/92 11:07 AM     6/7/89  7:01 PM</w:t>
        <w:t>Assembly              Fldr Fldr    33K    3/10/92 11:07 AM     6/7/89  7:00 PM</w:t>
        <w:t>SCN15CDevSample       TEXT pdos     3K    6/24/90 10:15 AM    6/19/90 11:39 AM</w:t>
        <w:t>':Dev CD - Apple II:DTS Apple II Sample Code:APW.SC:SC15CDevSamples:APWC:'</w:t>
        <w:t>CDev.cc               TEXT pdos     9K    6/24/90 12:04 PM     6/7/89  7:02 PM</w:t>
        <w:t>CDev.h                TEXT pdos     3K    6/24/90 12:06 PM     6/7/89  7:03 PM</w:t>
        <w:t>CDev.Link             TEXT pdos     3K    5/30/90  5:04 PM    5/30/90  5:00 PM</w:t>
        <w:t>CDev.rez              TEXT pdos    12K    6/24/90 12:05 PM     6/7/89  7:03 PM</w:t>
        <w:t>Full.Build            TEXT pdos     3K    5/30/90  5:01 PM     6/7/89  7:03 PM</w:t>
        <w:t>':Dev CD - Apple II:DTS Apple II Sample Code:APW.SC:SC15CDevSamples:Assembly:'</w:t>
        <w:t>CDev.asm              TEXT pdos    21K    6/24/90 12:07 PM     6/7/89  6:41 PM</w:t>
        <w:t>CDev.rez              TEXT pdos     6K    6/24/90 12:07 PM    5/11/89 12:08 PM</w:t>
        <w:t>E16.CDev              TEXT pdos     3K    6/24/90 12:08 PM     6/7/89  3:13 PM</w:t>
        <w:t>Full.Build            TEXT pdos     3K    5/30/90  5:04 PM     6/7/89  3:13 PM</w:t>
        <w:t>':Dev CD - Apple II:DTS Apple II Sample Code:APW.SC:SC16Aware:'</w:t>
        <w:t>Aware.c               TEXT pdos     6K    6/24/90 11:50 AM    5/30/90 11:25 AM</w:t>
        <w:t>Aware.h               TEXT pdos     3K    6/24/90 11:50 AM    5/30/90 11:25 AM</w:t>
        <w:t>Aware.Link            TEXT pdos     3K    5/30/90  4:54 PM     5/4/90  8:24 PM</w:t>
        <w:t>Aware.rez             TEXT pdos     9K    6/24/90 11:51 AM    5/30/90 11:26 AM</w:t>
        <w:t>Build                 TEXT pdos     3K    5/30/90  4:56 PM    4/18/90 11:17 AM</w:t>
        <w:t>Build.r               TEXT pdos     3K    4/18/90 12:04 PM    4/18/90 10:53 AM</w:t>
        <w:t>Config.c              TEXT pdos     9K    6/24/90 11:51 AM    5/30/90 11:26 AM</w:t>
        <w:t>Event.c               TEXT pdos     6K    6/24/90 11:51 AM    5/30/90 11:26 AM</w:t>
        <w:t>Full.Build            TEXT pdos     3K    3/23/89  1:13 PM    3/23/89  1:13 PM</w:t>
        <w:t>Globals.c             TEXT pdos     3K    6/24/90 11:51 AM    5/30/90 11:26 AM</w:t>
        <w:t>Menus.c               TEXT pdos     6K    6/24/90 11:51 AM    5/30/90 11:26 AM</w:t>
        <w:t>O                     Fldr Fldr     0K    3/10/92 11:07 AM    4/18/90 11:32 AM</w:t>
        <w:t>SCN16Aware            TEXT pdos     3K    6/24/90  9:59 AM     6/7/90  9:26 AM</w:t>
        <w:t>':Dev CD - Apple II:DTS Apple II Sample Code:APW.SC:SC16Aware:O:'</w:t>
        <w:t>':Dev CD - Apple II:DTS Apple II Sample Code:APW.SC:SC17Darts:'</w:t>
        <w:t>Darts.asm             Fldr Fldr    72K    3/10/92 11:07 AM    3/16/89  3:59 PM</w:t>
        <w:t>Darts.c               Fldr Fldr    48K    3/10/92 11:07 AM    3/22/89  1:46 PM</w:t>
        <w:t>Darts.p               Fldr Fldr    93K    3/10/92 11:07 AM     5/3/90  3:26 PM</w:t>
        <w:t>Darts.rez             TEXT pdos    36K    6/24/90 11:45 AM     5/3/90  3:27 PM</w:t>
        <w:t>SCN17Darts            TEXT pdos     3K    6/24/90 10:02 AM    6/17/90  3:50 PM</w:t>
        <w:t>':Dev CD - Apple II:DTS Apple II Sample Code:APW.SC:SC17Darts:Darts.asm:'</w:t>
        <w:t>Build                 TEXT pdos     3K    5/30/90  4:58 PM    3/22/89  1:50 PM</w:t>
        <w:t>Build.Macros          TEXT pdos     3K     5/5/90  1:39 PM    3/23/89  1:11 AM</w:t>
        <w:t>Build.r               TEXT pdos     3K    6/23/90  1:16 PM    3/23/89 12:22 PM</w:t>
        <w:t>Darts.asm             TEXT pdos     3K    6/24/90 11:39 AM    3/23/89  5:56 PM</w:t>
        <w:t>Darts.equ             TEXT pdos     3K    6/24/90 11:40 AM    3/23/89  5:56 PM</w:t>
        <w:t>Full.Build            TEXT pdos     3K    3/23/89  6:23 PM    3/23/89  6:23 PM</w:t>
        <w:t>Macros                Fldr Fldr     0K    3/10/92 11:07 AM    3/23/89  5:56 PM</w:t>
        <w:t>O                     Fldr Fldr     0K    3/10/92 11:07 AM    3/23/89  5:56 PM</w:t>
        <w:t>UEvent.asm            TEXT pdos    15K    6/24/90 11:40 AM    3/23/89  5:57 PM</w:t>
        <w:t>UGlobals.asm          TEXT pdos     3K    6/24/90 11:40 AM    3/23/89  5:57 PM</w:t>
        <w:t>UMenu.asm             TEXT pdos     9K    6/24/90 11:40 AM    3/23/89  5:57 PM</w:t>
        <w:t>UWindow.asm           TEXT pdos    27K    6/24/90 11:40 AM    3/23/89  5:58 PM</w:t>
        <w:t>':Dev CD - Apple II:DTS Apple II Sample Code:APW.SC:SC17Darts:Darts.asm:Macros:'</w:t>
        <w:t>':Dev CD - Apple II:DTS Apple II Sample Code:APW.SC:SC17Darts:Darts.asm:O:'</w:t>
        <w:t>':Dev CD - Apple II:DTS Apple II Sample Code:APW.SC:SC17Darts:Darts.c:'</w:t>
        <w:t>Build                 TEXT pdos     3K    5/30/90  4:58 PM    3/22/89  1:50 PM</w:t>
        <w:t>Build.r               TEXT pdos     3K    6/23/90  1:17 PM    3/23/89 12:56 PM</w:t>
        <w:t>Darts.c               TEXT pdos     3K    6/24/90 11:41 AM    3/22/89  9:44 PM</w:t>
        <w:t>Darts.h               TEXT pdos     3K    6/24/90 11:41 AM    3/22/89  9:44 PM</w:t>
        <w:t>Full.Build            TEXT pdos     3K    3/23/89 12:56 PM    3/23/89 12:56 PM</w:t>
        <w:t>O                     Fldr Fldr     0K    3/10/92 11:07 AM    3/22/89  4:40 PM</w:t>
        <w:t>UEvent.c              TEXT pdos     9K    6/24/90 11:42 AM    3/22/89  9:44 PM</w:t>
        <w:t>UGlobals.c            TEXT pdos     3K    6/24/90 11:42 AM    3/22/89  9:45 PM</w:t>
        <w:t>UMenu.c               TEXT pdos     6K    6/24/90 11:42 AM    3/22/89  9:45 PM</w:t>
        <w:t>UUtils.c              TEXT pdos     3K    3/22/89  9:45 PM    3/22/89  9:45 PM</w:t>
        <w:t>UWindow.c             TEXT pdos    12K    6/24/90 11:42 AM    3/22/89  9:45 PM</w:t>
        <w:t>':Dev CD - Apple II:DTS Apple II Sample Code:APW.SC:SC17Darts:Darts.c:O:'</w:t>
        <w:t>':Dev CD - Apple II:DTS Apple II Sample Code:APW.SC:SC17Darts:Darts.p:'</w:t>
        <w:t>Darts.p               TEXT pdos     3K    6/24/90 11:42 AM     5/3/90  3:27 PM</w:t>
        <w:t>Darts.r               TEXT pdos    36K    6/24/90 11:45 AM     5/3/90  3:27 PM</w:t>
        <w:t>UEvent.inc.p          TEXT pdos    12K    6/24/90 11:43 AM     5/3/90  3:28 PM</w:t>
        <w:t>UEvent.p              TEXT pdos     3K    6/24/90 11:43 AM     5/3/90  3:29 PM</w:t>
        <w:t>UGlobals.inc.p        TEXT pdos     3K    6/24/90 11:43 AM     5/3/90  3:29 PM</w:t>
        <w:t>UGlobals.p            TEXT pdos     3K    6/24/90 11:43 AM     5/3/90  3:29 PM</w:t>
        <w:t>UMenu.inc.p           TEXT pdos     6K    6/24/90 11:44 AM     5/3/90  3:29 PM</w:t>
        <w:t>UMenu.p               TEXT pdos     3K    6/24/90 11:44 AM     5/3/90  3:29 PM</w:t>
        <w:t>UUtils.inc.p          TEXT pdos     3K    6/24/90 11:44 AM     5/3/90  3:29 PM</w:t>
        <w:t>UUtils.p              TEXT pdos     3K    6/24/90 11:44 AM     5/3/90  3:29 PM</w:t>
        <w:t>UWindow.inc.p         TEXT pdos    15K    6/24/90 11:44 AM     5/3/90  3:29 PM</w:t>
        <w:t>UWindow.p             TEXT pdos     3K    6/24/90 11:44 AM     5/3/90  3:30 PM</w:t>
        <w:t>':Dev CD - Apple II:DTS Apple II Sample Code:APW.SC:SC18AccessPriv:'</w:t>
        <w:t>AP.c                  TEXT pdos     3K    6/24/90 11:32 AM    6/20/90  6:00 PM</w:t>
        <w:t>AP.h                  TEXT pdos     3K    6/24/90 11:32 AM    6/20/90  6:01 PM</w:t>
        <w:t>AP.Link               TEXT pdos     3K    5/30/90  4:53 PM     5/4/90  8:22 PM</w:t>
        <w:t>AP.rez                TEXT pdos    24K    6/23/90  1:06 PM    5/28/90 10:07 PM</w:t>
        <w:t>Build                 TEXT pdos     3K    5/30/90  4:56 PM    3/22/89  1:50 PM</w:t>
        <w:t>Build.r               TEXT pdos     3K    3/26/89 11:29 AM    3/23/89 12:56 PM</w:t>
        <w:t>Full.Build            TEXT pdos     3K    3/23/89 12:56 PM    3/23/89 12:56 PM</w:t>
        <w:t>O                     Fldr Fldr     0K    3/10/92 11:07 AM    9/20/89  3:37 PM</w:t>
        <w:t>SCN18AccessPriv       TEXT pdos     3K     7/2/90  5:23 PM    6/17/90  3:34 PM</w:t>
        <w:t>UEvent.c              TEXT pdos     6K    6/24/90 11:33 AM    6/20/90  6:01 PM</w:t>
        <w:t>UGlobals.c            TEXT pdos     6K    6/24/90 11:33 AM    6/20/90  6:01 PM</w:t>
        <w:t>UMenu.c               TEXT pdos     3K    6/24/90 11:33 AM    6/20/90  6:01 PM</w:t>
        <w:t>UWindow.c             TEXT pdos    24K    6/24/90 11:33 AM    6/20/90  6:01 PM</w:t>
        <w:t>':Dev CD - Apple II:DTS Apple II Sample Code:APW.SC:SC18AccessPriv:O:'</w:t>
        <w:t>':Dev CD - Apple II:DTS Apple II Sample Code:APW.SC:SC19ActionNDA:'</w:t>
        <w:t>ActionNDA             p    pdos     6K    4/23/90  7:32 PM    4/23/90  7:32 PM</w:t>
        <w:t>ActionNDA.p           TEXT pdos    18K    6/20/90  8:10 AM     5/2/90  5:18 PM</w:t>
        <w:t>NDAHeader.aii         TEXT pdos     6K    6/24/90 11:53 AM     5/2/90  5:18 PM</w:t>
        <w:t>SCN19ActionNDA        TEXT pdos     3K    6/24/90 10:04 AM     6/6/90  2:07 PM</w:t>
        <w:t>':Dev CD - Apple II:DTS Apple II Sample Code:APW.SC:SC20DTSToolLib:'</w:t>
        <w:t>Build.DTS.Lib         TEXT pdos     3K    5/30/90  1:54 PM    5/30/90  1:12 PM</w:t>
        <w:t>Build.FMDTool         TEXT pdos     3K    5/30/90 12:42 PM    4/16/90  4:53 PM</w:t>
        <w:t>Build.Macros          TEXT pdos     3K    6/24/90 12:23 PM    5/30/90 12:48 PM</w:t>
        <w:t>Build.PMTool          TEXT pdos     3K    5/30/90  1:02 PM    5/30/90 12:44 PM</w:t>
        <w:t>DTS.lib1.v1.0         p    pdos    15K    6/24/90 12:38 PM    6/24/90 12:37 PM</w:t>
        <w:t>E16.FMD               TEXT pdos     3K    6/24/90 12:09 PM    5/20/90  7:30 PM</w:t>
        <w:t>fakeModalTool         p    pdos     6K    6/24/90 12:38 PM    6/24/90 12:38 PM</w:t>
        <w:t>FMD.asm               TEXT pdos    51K    6/24/90 12:26 PM     5/5/90  3:54 PM</w:t>
        <w:t>FMD.h                 TEXT pdos     6K     5/2/90  5:10 PM     5/2/90  5:10 PM</w:t>
        <w:t>FMD.usage             TEXT pdos    15K    6/24/90 12:15 PM    6/24/90 12:15 PM</w:t>
        <w:t>FMDUserTool.asm       TEXT pdos     6K    6/24/90 12:18 PM     5/5/90  3:55 PM</w:t>
        <w:t>Full.Build            TEXT pdos     3K    5/30/90  1:2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/30/90  1:07 PM</w:t>
        <w:t>M16.FMD               TEXT pdos     3K    5/20/90  7:31 PM    5/20/90  7:31 PM</w:t>
        <w:t>Macros                Fldr Fldr     0K    3/10/92 11:07 AM    5/30/90 12:50 PM</w:t>
        <w:t>O                     Fldr Fldr     6K    3/10/92 11:07 AM    5/30/90 12:37 PM</w:t>
        <w:t>OffScn.Port.asm       TEXT pdos    15K    6/24/90 12:28 PM    5/17/90  3:41 PM</w:t>
        <w:t>pixMap2Rgn.info       TEXT pdos     3K    6/24/90 12:31 PM    6/24/90 12:31 PM</w:t>
        <w:t>pixMapTool            p    pdos     6K    6/24/90 12:39 PM    6/24/90 12:39 PM</w:t>
        <w:t>PMUserTool.asm        TEXT pdos     6K    6/24/90 12:32 PM    5/30/90 12:59 PM</w:t>
        <w:t>PtrCheck.asm          TEXT pdos    12K     5/5/90  4:53 PM     7/2/89 11:21 AM</w:t>
        <w:t>SCN20DTSToolLib       TEXT pdos     6K     7/2/90  5:27 PM    6/19/90 10:19 PM</w:t>
        <w:t>':Dev CD - Apple II:DTS Apple II Sample Code:APW.SC:SC20DTSToolLib:Macros:'</w:t>
        <w:t>':Dev CD - Apple II:DTS Apple II Sample Code:APW.SC:SC20DTSToolLib:O:'</w:t>
        <w:t>PM2RGN.ROOT           p    pdos     6K    4/23/90 11:40 AM    4/23/90 11:39 AM</w:t>
        <w:t>':Dev CD - Apple II:DTS Apple II Sample Code:APW.SC:SC21Dynamo:'</w:t>
        <w:t>No.APW.Version        TEXT pdos     6K    6/24/90  4:15 PM    6/19/90 10:35 PM</w:t>
        <w:t>SCN21Dynamo           TEXT pdos     3K    6/24/90 10:11 AM    6/19/90  9:35 PM</w:t>
        <w:t>':Dev CD - Apple II:DTS Apple II Sample Code:APW.SC:SC22AutoLaunch:'</w:t>
        <w:t>No.APW.Version        TEXT pdos     6K    6/24/90  4:17 PM    6/19/90 10:35 PM</w:t>
        <w:t>SCN22AutoLaunch       TEXT pdos     3K    6/24/90 10:09 AM    6/17/90  3:11 PM</w:t>
        <w:t>':Dev CD - Apple II:DTS Apple II Sample Code:APW.SC:SC23SoundEx:'</w:t>
        <w:t>SCN23SoundEx          TEXT pdos     3K    6/24/90 10:08 AM     6/7/90  8:51 AM</w:t>
        <w:t>SoundEx.inc.p         TEXT pdos    27K    6/24/90  1:04 PM    6/24/90  1:02 PM</w:t>
        <w:t>SoundEx.p             TEXT pdos    21K    6/24/90  1:05 PM    6/24/90  1:04 PM</w:t>
        <w:t>SoundEx.r             TEXT pdos    75K    6/24/90  1:09 PM    6/24/90  1:05 PM</w:t>
        <w:t>':Dev CD - Apple II:DTS Apple II Sample Code:APW.SC:SC24Teach:'</w:t>
        <w:t>SCN24Teach            TEXT pdos     3K     7/2/90  5:24 PM    6/17/90  4:20 PM</w:t>
        <w:t>Teach.asm             Fldr Fldr    75K    3/10/92 11:07 AM    3/23/89 12:09 AM</w:t>
        <w:t>Teach.c               Fldr Fldr    51K    3/10/92 11:07 AM    3/22/89  1:47 PM</w:t>
        <w:t>Teach.p               Fldr Fldr    72K    3/10/92 11:07 AM     5/3/90  3:46 PM</w:t>
        <w:t>Teach.rez             TEXT pdos    12K    6/23/90  1:22 PM     5/2/90  6:33 PM</w:t>
        <w:t>':Dev CD - Apple II:DTS Apple II Sample Code:APW.SC:SC24Teach:Teach.asm:'</w:t>
        <w:t>Build                 TEXT pdos     3K    5/30/90  4:58 PM    3/22/89  1:50 PM</w:t>
        <w:t>Build.Macros          TEXT pdos     3K     5/5/90  2:10 PM    3/23/89  1:11 AM</w:t>
        <w:t>Build.r               TEXT pdos     3K    6/23/90  1:17 PM    3/23/89 12:22 PM</w:t>
        <w:t>Full.Build            TEXT pdos     3K    3/23/89  6:23 PM    3/23/89  6:23 PM</w:t>
        <w:t>Macros                Fldr Fldr     0K    3/10/92 11:07 AM    3/24/89  3:54 PM</w:t>
        <w:t>O                     Fldr Fldr     0K    3/10/92 11:07 AM    3/24/89  3:54 PM</w:t>
        <w:t>Teach.asm             TEXT pdos     3K    6/24/90 11:34 AM    3/24/89  4:05 PM</w:t>
        <w:t>Teach.equ             TEXT pdos     3K    6/24/90 11:35 AM     5/2/90  6:35 PM</w:t>
        <w:t>UEvent.asm            TEXT pdos     6K    6/24/90 11:34 AM    3/24/89  4:05 PM</w:t>
        <w:t>UGlobals.asm          TEXT pdos     3K    6/24/90 11:34 AM    3/24/89  4:05 PM</w:t>
        <w:t>UMenu.asm             TEXT pdos    18K    6/24/90 11:34 AM    3/24/89  4:05 PM</w:t>
        <w:t>UWindow.asm           TEXT pdos    30K    6/24/90 11:34 AM     5/2/90  6:36 PM</w:t>
        <w:t>':Dev CD - Apple II:DTS Apple II Sample Code:APW.SC:SC24Teach:Teach.asm:Macros:'</w:t>
        <w:t>':Dev CD - Apple II:DTS Apple II Sample Code:APW.SC:SC24Teach:Teach.asm:O:'</w:t>
        <w:t>':Dev CD - Apple II:DTS Apple II Sample Code:APW.SC:SC24Teach:Teach.c:'</w:t>
        <w:t>Build                 TEXT pdos     3K    5/30/90  4:58 PM    3/22/89  1:50 PM</w:t>
        <w:t>Build.r               TEXT pdos     3K    6/23/90  1:17 PM    3/23/89  1:12 PM</w:t>
        <w:t>Full.Build            TEXT pdos     3K    3/23/89  1:13 PM    3/23/89  1:13 PM</w:t>
        <w:t>O                     Fldr Fldr     0K    3/10/92 11:07 AM    3/22/89  5:57 PM</w:t>
        <w:t>Teach.c               TEXT pdos     3K    6/24/90 11:35 AM    3/23/89  2:10 PM</w:t>
        <w:t>Teach.h               TEXT pdos     3K    6/24/90 11:35 AM    3/23/89  2:10 PM</w:t>
        <w:t>UEvent.c              TEXT pdos     6K    6/24/90 11:35 AM    3/23/89  2:11 PM</w:t>
        <w:t>UGlobals.c            TEXT pdos     3K    6/24/90 11:35 AM    3/23/89  2:11 PM</w:t>
        <w:t>UMenu.c               TEXT pdos     9K    6/24/90 11:36 AM    3/23/89  2:11 PM</w:t>
        <w:t>UUtils.c              TEXT pdos     3K    3/23/89  2:11 PM    3/23/89  2:11 PM</w:t>
        <w:t>UWindow.c             TEXT pdos    15K    6/24/90 11:36 AM    3/23/89  2:11 PM</w:t>
        <w:t>':Dev CD - Apple II:DTS Apple II Sample Code:APW.SC:SC24Teach:Teach.c:O:'</w:t>
        <w:t>':Dev CD - Apple II:DTS Apple II Sample Code:APW.SC:SC24Teach:Teach.p:'</w:t>
        <w:t>Teach.asm             TEXT pdos     3K     5/3/90  3:46 PM     5/3/90  3:46 PM</w:t>
        <w:t>Teach.p               TEXT pdos     3K    6/24/90 11:37 AM     5/3/90  3:46 PM</w:t>
        <w:t>Teach.r               TEXT pdos    12K     5/3/90  3:46 PM     5/3/90  3:46 PM</w:t>
        <w:t>UEvent.inc.p          TEXT pdos     6K    6/24/90 11:37 AM     5/3/90  3:46 PM</w:t>
        <w:t>UEvent.p              TEXT pdos     3K    6/24/90 11:37 AM     5/3/90  3:47 PM</w:t>
        <w:t>UGlobals.inc.p        TEXT pdos     3K    6/24/90 11:37 AM     5/3/90  3:47 PM</w:t>
        <w:t>UGlobals.p            TEXT pdos     3K    6/24/90 11:38 AM     5/3/90  3:47 PM</w:t>
        <w:t>UMenu.inc.p           TEXT pdos     9K    6/24/90 11:38 AM     5/3/90  3:47 PM</w:t>
        <w:t>UMenu.p               TEXT pdos     3K    6/24/90 11:38 AM     5/3/90  3:47 PM</w:t>
        <w:t>UUtils.p              TEXT pdos     3K    6/24/90 11:38 AM     5/3/90  3:47 PM</w:t>
        <w:t>uUUtils.inc.p         TEXT pdos     3K    6/24/90 11:38 AM     5/3/90  3:47 PM</w:t>
        <w:t>UWindow.inc.p         TEXT pdos    18K    6/24/90 11:38 AM     5/3/90  3:47 PM</w:t>
        <w:t>UWindow.p             TEXT pdos     3K    6/24/90 11:38 AM     5/3/90  3:48 PM</w:t>
        <w:t>':Dev CD - Apple II:DTS Apple II Sample Code:MPW IIGS SC:'</w:t>
        <w:t>'Build All'           TEXT MPS      9K    6/24/90  6:32 PM    6/24/90  3:30 PM</w:t>
        <w:t>M16.UTIL2             TEXT MPS     21K    6/24/90 10:43 AM    1/13/88  5:03 AM</w:t>
        <w:t>'Release Notes'       ttro ttxt     3K    6/24/90  4:08 PM    6/24/90  4:08 PM</w:t>
        <w:t>SC.001.Shell          Fldr Fldr   135K    3/10/92 11:07 AM     5/3/90  2:11 PM</w:t>
        <w:t>SC.002.BusyBox        Fldr Fldr   324K    3/10/92 11:07 AM     4/2/90 10:30 AM</w:t>
        <w:t>SC.003.AnimDemo       Fldr Fldr    42K    3/10/92 11:07 AM     1/3/89  1:41 PM</w:t>
        <w:t>SC.004.Custom.Contro... Fldr Fldr    96K    3/10/92 11:07 AM     1/3/89  1:41 PM</w:t>
        <w:t>SC.005.Custom.Window  Fldr Fldr    93K    3/10/92 11:07 AM     1/3/89  1:41 PM</w:t>
        <w:t>SC.006.DLog           Fldr Fldr    51K    3/10/92 11:07 AM     7/9/90  1:43 PM</w:t>
        <w:t>SC.007.Jiffy.Windows  Fldr Fldr    75K    3/10/92 11:07 AM     1/3/89  1:48 PM</w:t>
        <w:t>SC.008.List.Line.Edi... Fldr Fldr    69K    3/10/92 11:07 AM     1/3/89  1:48 PM</w:t>
        <w:t>SC.009.Lister         Fldr Fldr   159K    3/10/92 11:07 AM     1/3/89  1:48 PM</w:t>
        <w:t>SC.010.PlaySound      Fldr Fldr    48K    3/10/92 11:07 AM     1/3/89  1:48 PM</w:t>
        <w:t>SC.011.PrRecord.Spy   Fldr Fldr    63K    3/10/92 11:07 AM     1/3/89  1:48 PM</w:t>
        <w:t>SC.012.Menus          Fldr Fldr    57K    3/10/92 11:07 AM     1/3/89  1:48 PM</w:t>
        <w:t>SC.013.Math           Fldr Fldr    60K    3/10/92 11:07 AM     1/3/89  1:48 PM</w:t>
        <w:t>SC.014.FontReport     Fldr Fldr    72K    3/10/92 11:07 AM     3/5/90  5:26 PM</w:t>
        <w:t>SC.015.CDev.Samples   Fldr Fldr   120K    3/10/92 11:07 AM     6/6/89 11:45 AM</w:t>
        <w:t>SC.016.Aware          Fldr Fldr    69K    3/10/92 11:07 AM    5/15/89 10:39 AM</w:t>
        <w:t>SC.017.Darts          Fldr Fldr   342K    3/10/92 11:07 AM     4/2/90 10:32 AM</w:t>
        <w:t>SC.018.AccessPriv     Fldr Fldr   102K    3/10/92 11:07 AM    4/17/90  5:29 PM</w:t>
        <w:t>SC.019.ActionNDA      Fldr Fldr    54K    3/10/92 11:07 AM     4/9/90 10:05 AM</w:t>
        <w:t>SC.020.DTS.Tools.Lib... Fldr Fldr   183K    3/10/92 11:07 AM    3/22/90  9:25 AM</w:t>
        <w:t>SC.021.Dynamo         Fldr Fldr   324K    3/10/92 11:07 AM     4/3/89  8:12 AM</w:t>
        <w:t>SC.022.AutoLaunch     Fldr Fldr    90K    3/10/92 11:07 AM     1/3/89  1:48 PM</w:t>
        <w:t>SC.023.SoundEx        Fldr Fldr   117K    3/10/92 11:07 AM    8/21/89  5:39 PM</w:t>
        <w:t>SC.024.Teach          Fldr Fldr   288K    3/10/92 11:07 AM     4/4/90 10:07 AM</w:t>
        <w:t>':Dev CD - Apple II:DTS Apple II Sample Code:MPW IIGS SC:SC.001.Shell:'</w:t>
        <w:t>'Asm Shell'           Fldr Fldr    45K    3/10/92 11:07 AM     8/8/89  2:08 PM</w:t>
        <w:t>'C Shell'             Fldr Fldr    42K    3/10/92 11:07 AM    8/21/89  5:08 PM</w:t>
        <w:t>'Pascal Shell'        Fldr Fldr    42K    3/10/92 11:07 AM    8/21/89  5:09 PM</w:t>
        <w:t>SCN.001.Shell         TEXT MPS      6K    6/24/90 10:25 AM     6/6/90  2:07 PM</w:t>
        <w:t>':Dev CD - Apple II:DTS Apple II Sample Code:MPW IIGS SC:SC.001.Shell:Asm Shell:'</w:t>
        <w:t>Shell.aii             TEXT MPS     21K    6/24/90  6:37 AM     6/4/88  1:27 PM</w:t>
        <w:t>Shell.make            TEXT MPS      6K    6/20/90 12:19 PM     7/8/89  1:37 PM</w:t>
        <w:t>Shell.r               TEXT MPS     18K    6/22/90  2:54 PM    3/24/90  3:34 PM</w:t>
        <w:t>':Dev CD - Apple II:DTS Apple II Sample Code:MPW IIGS SC:SC.001.Shell:C Shell:'</w:t>
        <w:t>Shell.c               TEXT MPS     18K    6/24/90  8:02 AM    8/27/89  9:59 AM</w:t>
        <w:t>Shell.make            TEXT MPS      6K    6/20/90 12:19 PM     7/8/89  1:37 PM</w:t>
        <w:t>Shell.r               TEXT MPS     18K    6/22/90  2:54 PM    3/24/90  3:34 PM</w:t>
        <w:t>':Dev CD - Apple II:DTS Apple II Sample Code:MPW IIGS SC:SC.001.Shell:Pascal Shell:'</w:t>
        <w:t>Shell.make            TEXT MPS      6K    6/20/90 12:20 PM     7/8/89  1:37 PM</w:t>
        <w:t>Shell.p               TEXT MPS     18K    6/24/90  8:01 AM    8/17/89  7:27 AM</w:t>
        <w:t>Shell.r               TEXT MPS     18K    6/22/90  2:54 PM    3/24/90  3:34 PM</w:t>
        <w:t>':Dev CD - Apple II:DTS Apple II Sample Code:MPW IIGS SC:SC.002.BusyBox:'</w:t>
        <w:t>busybox.aii           Fldr Fldr   105K    3/10/92 11:07 AM    3/22/89 11:11 PM</w:t>
        <w:t>busybox.c             Fldr Fldr   105K    3/10/92 11:07 AM    3/22/89 12:46 PM</w:t>
        <w:t>busybox.p             Fldr Fldr   108K    3/10/92 11:07 AM    9/19/89  8:10 PM</w:t>
        <w:t>SCN.002.BusyBox       TEXT MPS      6K    6/24/90 10:27 AM    6/13/90 11:00 AM</w:t>
        <w:t>':Dev CD - Apple II:DTS Apple II Sample Code:MPW IIGS SC:SC.002.BusyBox:busybox.aii:'</w:t>
        <w:t>busy.aii              TEXT MPS      6K    6/19/90  3:52 PM     4/2/90 12:07 PM</w:t>
        <w:t>busybox.equ           TEXT MPS      6K    6/19/90  3:53 PM     4/2/90 12:09 PM</w:t>
        <w:t>busybox.r             TEXT MPS     54K    6/21/90  7:16 AM     4/2/90 12:03 PM</w:t>
        <w:t>MakeFile              TEXT MPS      6K     4/2/90 12:35 PM    7/20/87  4:36 AM</w:t>
        <w:t>obj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dr Fldr     0K    3/10/92 11:07 AM     4/2/90 12:04 PM</w:t>
        <w:t>uevent.aii            TEXT MPS      6K    6/19/90  3:53 PM     4/2/90 12:10 PM</w:t>
        <w:t>uglobals.aii          TEXT MPS      6K    6/19/90  3:53 PM     4/2/90 12:10 PM</w:t>
        <w:t>umenu.aii             TEXT MPS      6K    6/19/90  3:53 PM     4/2/90 12:11 PM</w:t>
        <w:t>uutils.aii            TEXT MPS      6K     4/2/90 12:11 PM     4/2/90 12:11 PM</w:t>
        <w:t>uwindow.aii           TEXT MPS      9K    6/19/90  3:54 PM     4/2/90 12:11 PM</w:t>
        <w:t>':Dev CD - Apple II:DTS Apple II Sample Code:MPW IIGS SC:SC.002.BusyBox:busybox.aii:objs:'</w:t>
        <w:t>':Dev CD - Apple II:DTS Apple II Sample Code:MPW IIGS SC:SC.002.BusyBox:busybox.c:'</w:t>
        <w:t>busy.c                TEXT MPS      6K    6/19/90  3:54 PM     4/2/90 10:44 AM</w:t>
        <w:t>busybox.h             TEXT MPS      6K    6/19/90  3:55 PM     4/2/90 10:45 AM</w:t>
        <w:t>busybox.r             TEXT MPS     54K    6/21/90  7:17 AM     4/2/90 10:45 AM</w:t>
        <w:t>MakeFile              TEXT MPS      6K     4/2/90 10:53 AM    7/20/87  4:36 AM</w:t>
        <w:t>objs                  Fldr Fldr     0K    3/10/92 11:07 AM     4/2/90 10:48 AM</w:t>
        <w:t>uevent.c              TEXT MPS      9K    6/19/90  3:55 PM     4/2/90 10:45 AM</w:t>
        <w:t>uglobals.c            TEXT MPS      6K    6/19/90  3:55 PM     4/2/90 10:45 AM</w:t>
        <w:t>umenu.c               TEXT MPS      6K    6/19/90  3:55 PM     4/2/90 10:46 AM</w:t>
        <w:t>uutils.c              TEXT MPS      6K     4/2/90  2:34 PM     4/2/90 10:46 AM</w:t>
        <w:t>uwindow.c             TEXT MPS      6K    6/19/90  3:56 PM     4/2/90 10:46 AM</w:t>
        <w:t>':Dev CD - Apple II:DTS Apple II Sample Code:MPW IIGS SC:SC.002.BusyBox:busybox.c:objs:'</w:t>
        <w:t>':Dev CD - Apple II:DTS Apple II Sample Code:MPW IIGS SC:SC.002.BusyBox:busybox.p:'</w:t>
        <w:t>busy.p                TEXT MPS      6K    6/19/90  3:56 PM     2/7/90  4:58 PM</w:t>
        <w:t>busybox.r             TEXT MPS     54K    6/21/90  7:17 AM    9/20/89 10:00 PM</w:t>
        <w:t>MakeFile              TEXT MPS      6K    9/20/89 10:27 PM    7/20/87  4:36 AM</w:t>
        <w:t>objs                  Fldr Fldr     0K    3/10/92 11:07 AM    9/20/89  2:31 AM</w:t>
        <w:t>uevent.p              TEXT MPS      9K    6/19/90  3:57 PM     2/7/90  4:59 PM</w:t>
        <w:t>uglobals.p            TEXT MPS      9K    6/19/90  3:57 PM     2/7/90  4:59 PM</w:t>
        <w:t>umenu.p               TEXT MPS      6K    6/19/90  3:57 PM     2/7/90  5:00 PM</w:t>
        <w:t>uutils.p              TEXT MPS      6K    6/19/90  3:57 PM    9/20/89 10:00 PM</w:t>
        <w:t>uwindow.p             TEXT MPS     12K    6/19/90  3:58 PM     2/7/90  5:00 PM</w:t>
        <w:t>':Dev CD - Apple II:DTS Apple II Sample Code:MPW IIGS SC:SC.002.BusyBox:busybox.p:objs:'</w:t>
        <w:t>':Dev CD - Apple II:DTS Apple II Sample Code:MPW IIGS SC:SC.003.AnimDemo:'</w:t>
        <w:t>AnimDemo.aii          TEXT MPS     30K    6/24/90  8:05 AM    7/12/88  7:06 AM</w:t>
        <w:t>Makefile              TEXT MPS      6K    4/17/90  4:40 PM    12/7/87  2:57 PM</w:t>
        <w:t>SCN.003.AnimDemo      TEXT MPS      6K    6/24/90 10:26 AM     6/5/90  4:25 PM</w:t>
        <w:t>':Dev CD - Apple II:DTS Apple II Sample Code:MPW IIGS SC:SC.004.Custom.Control:'</w:t>
        <w:t>BoxCtrl.aii           TEXT MPS     21K    6/24/90  8:08 AM     5/3/88  5:12 PM</w:t>
        <w:t>BoxCtrl.DefProc.aii   TEXT MPS     51K    6/24/90  8:08 AM     7/7/88 11:07 PM</w:t>
        <w:t>BoxCtrl.Stds.aii      TEXT MPS     12K    4/17/90  2:15 PM     7/7/88 10:58 PM</w:t>
        <w:t>Makefile              TEXT MPS      6K     1/7/90  3:26 PM    12/7/87  2:57 PM</w:t>
        <w:t>SCN.004.Custom.Contr... TEXT MPS      6K    6/24/90 10:25 AM     6/5/90  5:04 PM</w:t>
        <w:t>':Dev CD - Apple II:DTS Apple II Sample Code:MPW IIGS SC:SC.005.Custom.Window:'</w:t>
        <w:t>cwnd.aii              TEXT MPS     21K    6/24/90  8:09 AM   11/12/87  3:29 PM</w:t>
        <w:t>cwnd.inits.aii        TEXT MPS      9K    4/19/90 12:40 PM     7/6/88  7:13 PM</w:t>
        <w:t>Makefile              TEXT MPS      6K    4/17/90  4:51 PM    12/7/87  2:57 PM</w:t>
        <w:t>rr.window.aii         TEXT MPS     51K    6/24/90  8:09 AM    4/24/88  1:35 PM</w:t>
        <w:t>SCN.005.Custom.Windo... TEXT MPS      6K    6/24/90 10:20 AM     6/6/90  9:40 AM</w:t>
        <w:t>':Dev CD - Apple II:DTS Apple II Sample Code:MPW IIGS SC:SC.006.DLog:'</w:t>
        <w:t>dlog1.aii             TEXT MPS     27K    6/24/90  8:10 AM    7/10/88  3:25 PM</w:t>
        <w:t>Makefile              TEXT MPS      6K    4/24/90 11:25 AM    12/7/87  2:57 PM</w:t>
        <w:t>SCN.006.DLog          TEXT MPS      6K    6/24/90 10:21 AM     6/6/90  9:45 AM</w:t>
        <w:t>StandardLib.aii       TEXT MPS     12K    6/24/90  8:10 AM     7/7/88  9:42 AM</w:t>
        <w:t>':Dev CD - Apple II:DTS Apple II Sample Code:MPW IIGS SC:SC.007.Jiffy.Windows:'</w:t>
        <w:t>Jiffy.stds.aii        TEXT MPS     12K    6/18/90  3:10 PM    7/12/88  2:10 PM</w:t>
        <w:t>Jiffy.Windows.aii     TEXT MPS     51K    6/24/90  8:11 AM    6/16/88 12:55 PM</w:t>
        <w:t>Makefile              TEXT MPS      6K    1/23/90  4:06 PM    12/7/87  2:57 PM</w:t>
        <w:t>SCN.007.Jiffy.Window... TEXT MPS      6K    6/24/90 10:21 AM     6/6/90  9:51 AM</w:t>
        <w:t>':Dev CD - Apple II:DTS Apple II Sample Code:MPW IIGS SC:SC.008.List.Line.Edit:'</w:t>
        <w:t>Lists.aii             TEXT MPS     45K    6/24/90  8:11 AM     7/7/88  9:41 AM</w:t>
        <w:t>Lists.inits.aii       TEXT MPS     12K    6/18/90  3:14 PM     7/7/88  9:42 AM</w:t>
        <w:t>Makefile              TEXT MPS      6K    1/23/90  5:19 PM    12/7/87  2:57 PM</w:t>
        <w:t>SCN.008.List.Line.Ed... TEXT MPS      6K    6/24/90 10:22 AM     6/6/90  9:55 AM</w:t>
        <w:t>':Dev CD - Apple II:DTS Apple II Sample Code:MPW IIGS SC:SC.009.Lister:'</w:t>
        <w:t>custproc.aii          TEXT MPS     21K    6/24/90  8:17 AM    3/22/90  2:09 PM</w:t>
        <w:t>debug.c               TEXT MPS      6K    6/24/90  8:17 AM    11/1/88 10:01 AM</w:t>
        <w:t>event.c               TEXT MPS     18K    6/24/90  8:15 AM    11/1/88  9:54 AM</w:t>
        <w:t>file.c                TEXT MPS      9K    6/24/90  8:15 AM    3/11/90  3:16 PM</w:t>
        <w:t>globals.c             TEXT MPS      6K    6/24/90  8:15 AM    11/1/88  9:29 AM</w:t>
        <w:t>lister.h              TEXT MPS     12K    6/24/90  8:14 AM    2/27/89  9:12 AM</w:t>
        <w:t>lister.r              TEXT MPS     24K    6/23/90 12:48 PM   12/18/88  2:58 PM</w:t>
        <w:t>Makefile              TEXT MPS      6K    6/23/90  5:42 PM    12/7/87  1:57 PM</w:t>
        <w:t>menu.c                TEXT MPS      9K    6/24/90  8:12 AM    11/1/88  9:56 AM</w:t>
        <w:t>o                     Fldr Fldr     0K    3/10/92 11:07 AM    1/28/90 11:12 AM</w:t>
        <w:t>print.c               TEXT MPS     30K    6/24/90  8:12 AM    3/11/90  9:49 AM</w:t>
        <w:t>SCN.009.Lister        TEXT MPS      6K     7/2/90  5:25 PM    6/13/90 10:09 AM</w:t>
        <w:t>start.c               TEXT MPS      6K    6/24/90  8:12 AM    7/27/88  2:20 PM</w:t>
        <w:t>utils.c               TEXT MPS      6K    5/16/90  4:40 PM    3/14/90  5:32 AM</w:t>
        <w:t>':Dev CD - Apple II:DTS Apple II Sample Code:MPW IIGS SC:SC.009.Lister:o:'</w:t>
        <w:t>':Dev CD - Apple II:DTS Apple II Sample Code:MPW IIGS SC:SC.010.PlaySound:'</w:t>
        <w:t>Makefile              TEXT MPS      6K    3/18/90 10:52 AM    12/7/87  2:57 PM</w:t>
        <w:t>PlaySound.aii         TEXT MPS     24K    6/24/90  8:30 AM    7/11/88  7:18 AM</w:t>
        <w:t>PlaySound.init.aii    TEXT MPS     12K    6/24/90  8:30 AM     7/7/88  9:42 AM</w:t>
        <w:t>SCN.010.PlaySound     TEXT MPS      6K    6/24/90 10:23 AM     6/6/90 10:07 AM</w:t>
        <w:t>':Dev CD - Apple II:DTS Apple II Sample Code:MPW IIGS SC:SC.011.PrRecord.Spy:'</w:t>
        <w:t>Makefile              TEXT MPS      6K    3/18/90 11:32 AM    12/7/87  2:57 PM</w:t>
        <w:t>PrRecord.Spy.aii      TEXT MPS     39K    6/24/90  8:31 AM     6/4/88  1:27 PM</w:t>
        <w:t>SCN.011.PrRecord.Spy  TEXT MPS      6K    6/24/90 10:14 AM     6/6/90 10:13 AM</w:t>
        <w:t>Spy.stds.aii          TEXT MPS     12K    6/18/90  3:22 PM    6/30/88  4:09 PM</w:t>
        <w:t>':Dev CD - Apple II:DTS Apple II Sample Code:MPW IIGS SC:SC.012.Menus:'</w:t>
        <w:t>Makefile              TEXT MPS      6K    3/18/90 12:04 PM    12/7/87  2:57 PM</w:t>
        <w:t>menus.aii             TEXT MPS     33K    6/24/90  8:32 AM    7/10/88  9:41 AM</w:t>
        <w:t>menus.inits.aii       TEXT MPS     12K    6/18/90  3:18 PM     7/7/88  9:42 AM</w:t>
        <w:t>SCN.012.Menus         TEXT MPS      6K    6/24/90 10:14 AM     6/6/90 10:16 AM</w:t>
        <w:t>':Dev CD - Apple II:DTS Apple II Sample Code:MPW IIGS SC:SC.013.Math:'</w:t>
        <w:t>Makefile              TEXT MPS      6K    5/20/90 10:26 AM    12/7/87  2:57 PM</w:t>
        <w:t>math.aii              TEXT MPS     36K    6/24/90  8:32 AM    7/13/88  9:36 AM</w:t>
        <w:t>math.init.aii         TEXT MPS     12K    6/24/90  8:32 AM     7/7/88  9:42 AM</w:t>
        <w:t>SCN.013.Math          TEXT MPS      6K    6/24/90 10:15 AM     6/6/90 10:18 AM</w:t>
        <w:t>':Dev CD - Apple II:DTS Apple II Sample Code:MPW IIGS SC:SC.014.FontReport:'</w:t>
        <w:t>fontreport.c          TEXT MPS     48K    6/24/90  8:34 AM     5/3/88  5:16 PM</w:t>
        <w:t>fontreport.make       TEXT MPS      6K    5/21/90  2:54 PM    4/19/89 11:55 AM</w:t>
        <w:t>fontreport.r          TEXT MPS     12K    6/22/90 12:23 PM   12/18/88  3:58 PM</w:t>
        <w:t>SCN.014.FontReport    TEXT MPS      6K    6/24/90 10:15 AM    6/19/90  9:35 PM</w:t>
        <w:t>':Dev CD - Apple II:DTS Apple II Sample Code:MPW IIGS SC:SC.015.CDev.Samples:'</w:t>
        <w:t>Assembly              Fldr Fldr    39K    3/10/92 11:07 AM     6/6/89  4:42 PM</w:t>
        <w:t>C                     Fldr Fldr    36K    3/10/92 11:07 AM     6/6/89  4:42 PM</w:t>
        <w:t>Pascal                Fldr Fldr    39K    3/10/92 11:07 AM     6/6/89  4:42 PM</w:t>
        <w:t>SCN.015.CDevSamples   TEXT MPS      6K    6/24/90 10:15 AM    6/19/90 11:39 AM</w:t>
        <w:t>':Dev CD - Apple II:DTS Apple II Sample Code:MPW IIGS SC:SC.015.CDev.Samples:Assembly:'</w:t>
        <w:t>CDev.aii              TEXT MPS     18K    6/24/90  8:39 AM    5/11/89 10:52 AM</w:t>
        <w:t>CDev.r                TEXT MPS      9K    6/24/90  8:36 AM    5/11/89 11:08 AM</w:t>
        <w:t>E16.CDev              TEXT MPS      6K    6/24/90  8:36 AM     6/7/89  2:13 PM</w:t>
        <w:t>makefile              TEXT MPS      6K    6/24/90  8:36 AM    5/11/89 11:31 AM</w:t>
        <w:t>':Dev CD - Apple II:DTS Apple II Sample Code:MPW IIGS SC:SC.015.CDev.Samples:C:'</w:t>
        <w:t>CDev.c                TEXT MPS     12K    6/24/90  8:40 AM    5/11/89 10:04 AM</w:t>
        <w:t>CDev.h                TEXT MPS      6K    6/24/90  8:40 AM    5/11/89  9:52 AM</w:t>
        <w:t>CDev.r                TEXT MPS     12K    6/24/90  8:39 AM    5/11/89 11:08 AM</w:t>
        <w:t>makefile              TEXT MPS      6K    6/24/90  8:39 AM    5/11/89 11:31 AM</w:t>
        <w:t>':Dev CD - Apple II:DTS Apple II Sample Code:MPW IIGS SC:SC.015.CDev.Samples:Pascal:'</w:t>
        <w:t>CDev.p                TEXT MPS     12K    6/24/90  8:41 AM    5/11/89 10:04 AM</w:t>
        <w:t>CDev.r                TEXT MPS     12K    6/24/90  8:41 AM    5/11/89 11:08 AM</w:t>
        <w:t>CDevIntF.p            TEXT MPS      9K    6/24/90  8:41 AM    5/11/89  9:52 AM</w:t>
        <w:t>makefile              TEXT MPS      6K    6/24/90  8:40 AM    5/11/89 11:31 AM</w:t>
        <w:t>':Dev CD - Apple II:DTS Apple II Sample Code:MPW IIGS SC:SC.016.Aware:'</w:t>
        <w:t>aware.c               TEXT MPS      9K    6/24/90  8:43 AM    5/16/89  9:33 AM</w:t>
        <w:t xml:space="preserve">aware.h               TEXT MPS      6K    6/24/90  8:43 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/16/89  9:25 AM</w:t>
        <w:t>aware.r               TEXT MPS      9K    6/24/90  8:43 AM    5/15/89  4:22 PM</w:t>
        <w:t>config.c              TEXT MPS     12K    6/24/90  8:43 AM    5/16/89  9:33 AM</w:t>
        <w:t>event.c               TEXT MPS      9K    6/24/90  8:43 AM    5/16/89 10:41 AM</w:t>
        <w:t>globals.c             TEXT MPS      6K    6/24/90  8:42 AM    5/16/89 10:10 AM</w:t>
        <w:t>makefile              TEXT MPS      6K     6/3/90 11:43 AM    5/16/89  8:58 AM</w:t>
        <w:t>menus.c               TEXT MPS      6K    6/24/90  8:42 AM    5/16/89  9:33 AM</w:t>
        <w:t>o                     Fldr Fldr     0K    3/10/92 11:07 AM     6/3/90 11:36 AM</w:t>
        <w:t>SCN.016.Aware         TEXT MPS      6K    6/24/90  9:59 AM     6/7/90  9:26 AM</w:t>
        <w:t>':Dev CD - Apple II:DTS Apple II Sample Code:MPW IIGS SC:SC.016.Aware:o:'</w:t>
        <w:t>':Dev CD - Apple II:DTS Apple II Sample Code:MPW IIGS SC:SC.017.Darts:'</w:t>
        <w:t>darts.aii             Fldr Fldr   102K    3/10/92 11:07 AM    3/16/89  2:59 PM</w:t>
        <w:t>darts.c               Fldr Fldr    99K    3/10/92 11:07 AM    3/22/89 12:46 PM</w:t>
        <w:t>darts.p               Fldr Fldr   135K    3/10/92 11:07 AM     7/6/88  5:39 AM</w:t>
        <w:t>SCN.017.Darts         TEXT MPS      6K    6/24/90 10:02 AM    6/17/90  3:50 PM</w:t>
        <w:t>':Dev CD - Apple II:DTS Apple II Sample Code:MPW IIGS SC:SC.017.Darts:darts.aii:'</w:t>
        <w:t>darts.aii             TEXT MPS      6K    6/24/90  8:45 AM     4/2/90  1:17 PM</w:t>
        <w:t>darts.equ             TEXT MPS      6K     4/2/90  1:17 PM     4/2/90  1:17 PM</w:t>
        <w:t>darts.r               TEXT MPS     39K    6/24/90  8:45 AM     4/2/90  1:09 PM</w:t>
        <w:t>MakeFile              TEXT MPS      6K     4/2/90  1:58 PM    7/20/87  3:36 AM</w:t>
        <w:t>objs                  Fldr Fldr     0K    3/10/92 11:07 AM     4/2/90  1:22 PM</w:t>
        <w:t>uevent.aii            TEXT MPS     12K    6/24/90  8:44 AM     4/2/90  1:20 PM</w:t>
        <w:t>uglobals.aii          TEXT MPS      6K    6/24/90  8:44 AM     4/2/90  1:20 PM</w:t>
        <w:t>umenu.aii             TEXT MPS      9K    6/24/90  8:44 AM     4/2/90  1:20 PM</w:t>
        <w:t>uwindow.aii           TEXT MPS     18K    6/24/90  8:44 AM     4/2/90  1:21 PM</w:t>
        <w:t>':Dev CD - Apple II:DTS Apple II Sample Code:MPW IIGS SC:SC.017.Darts:darts.aii:objs:'</w:t>
        <w:t>':Dev CD - Apple II:DTS Apple II Sample Code:MPW IIGS SC:SC.017.Darts:darts.c:'</w:t>
        <w:t>darts.c               TEXT MPS      6K    6/24/90  8:46 AM     4/2/90  1:09 PM</w:t>
        <w:t>darts.h               TEXT MPS      6K    6/24/90  8:46 AM     4/2/90  1:09 PM</w:t>
        <w:t>darts.r               TEXT MPS     39K    6/24/90  8:46 AM     4/2/90  1:09 PM</w:t>
        <w:t>MakeFile              TEXT MPS      6K    5/21/90  1:31 PM    7/20/87  3:36 AM</w:t>
        <w:t>objs                  Fldr Fldr     0K    3/10/92 11:07 AM     4/2/90  1:09 PM</w:t>
        <w:t>uevent.c              TEXT MPS      9K    6/24/90  8:45 AM     4/2/90  1:10 PM</w:t>
        <w:t>uglobals.c            TEXT MPS      6K    6/24/90  8:46 AM     4/2/90  1:10 PM</w:t>
        <w:t>umenu.c               TEXT MPS      9K    6/24/90  8:45 AM     4/2/90  1:10 PM</w:t>
        <w:t>uutils.c              TEXT MPS      6K     4/2/90  2:42 PM     4/2/90  1:10 PM</w:t>
        <w:t>uwindow.c             TEXT MPS     12K    6/24/90  8:45 AM     4/2/90  1:10 PM</w:t>
        <w:t>':Dev CD - Apple II:DTS Apple II Sample Code:MPW IIGS SC:SC.017.Darts:darts.c:objs:'</w:t>
        <w:t>':Dev CD - Apple II:DTS Apple II Sample Code:MPW IIGS SC:SC.017.Darts:darts.p:'</w:t>
        <w:t>darts.p               TEXT MPS      6K    6/24/90  8:52 AM    7/27/88  2:20 PM</w:t>
        <w:t>darts.r               TEXT MPS     39K    6/24/90  8:52 AM     4/2/90  1:09 PM</w:t>
        <w:t>makefile              TEXT MPS      6K    5/21/90  1:32 PM    7/20/87  3:36 AM</w:t>
        <w:t>objs                  Fldr Fldr     0K    3/10/92 11:07 AM    11/1/88  8:39 AM</w:t>
        <w:t>uevent.inc.p          TEXT MPS     12K    6/24/90  8:51 AM    11/1/88  9:54 AM</w:t>
        <w:t>uevent.p              TEXT MPS      6K    6/24/90  8:51 AM    7/27/88  2:23 PM</w:t>
        <w:t>uglobals.inc.p        TEXT MPS      6K    6/24/90  8:51 AM    11/1/88  9:29 AM</w:t>
        <w:t>uGlobals.p            TEXT MPS      9K    6/24/90  8:51 AM    7/27/88  2:25 PM</w:t>
        <w:t>umenu.inc.p           TEXT MPS      9K    6/24/90  8:51 AM    11/1/88  9:56 AM</w:t>
        <w:t>umenu.p               TEXT MPS      6K    6/24/90  8:51 AM    7/27/88  2:29 PM</w:t>
        <w:t>uutils.inc.p          TEXT MPS      6K    6/24/90  8:51 AM    11/1/88 10:01 AM</w:t>
        <w:t>uutils.p              TEXT MPS      6K    6/24/90  8:51 AM    7/14/88 12:18 PM</w:t>
        <w:t>uwindow.inc.p         TEXT MPS     15K    6/24/90  8:51 AM    11/1/88  8:56 AM</w:t>
        <w:t>uwindow.p             TEXT MPS      9K    6/24/90  8:51 AM    7/27/88  2:31 PM</w:t>
        <w:t>':Dev CD - Apple II:DTS Apple II Sample Code:MPW IIGS SC:SC.017.Darts:darts.p:objs:'</w:t>
        <w:t>':Dev CD - Apple II:DTS Apple II Sample Code:MPW IIGS SC:SC.018.AccessPriv:'</w:t>
        <w:t>ap.c                  TEXT MPS      6K    6/24/90  8:53 AM    4/17/90  5:53 PM</w:t>
        <w:t>ap.h                  TEXT MPS      6K    6/24/90  8:53 AM    4/17/90  5:56 PM</w:t>
        <w:t>ap.r                  TEXT MPS     27K    6/21/90  7:15 AM    5/29/90  9:36 AM</w:t>
        <w:t>MakeFile              TEXT MPS      6K    4/17/90  5:49 PM    7/20/87  3:36 AM</w:t>
        <w:t>objs                  Fldr Fldr     0K    3/10/92 11:07 AM    4/17/90  5:37 PM</w:t>
        <w:t>SCN.018.AccessPriv    TEXT MPS      6K     7/2/90  5:23 PM    6/17/90  3:34 PM</w:t>
        <w:t>uEvent.c              TEXT MPS      9K    6/24/90  8:53 AM    4/17/90  5:53 PM</w:t>
        <w:t>uGlobals.c            TEXT MPS      9K    6/24/90  8:53 AM    4/17/90  5:55 PM</w:t>
        <w:t>uMenu.c               TEXT MPS      6K    6/24/90  8:53 AM    4/17/90  5:53 PM</w:t>
        <w:t>uwindow.c             TEXT MPS     27K    6/24/90  8:53 AM    6/19/90  6:05 PM</w:t>
        <w:t>':Dev CD - Apple II:DTS Apple II Sample Code:MPW IIGS SC:SC.018.AccessPriv:objs:'</w:t>
        <w:t>':Dev CD - Apple II:DTS Apple II Sample Code:MPW IIGS SC:SC.019.ActionNDA:'</w:t>
        <w:t>ActionNDA             B8   pdos     6K     5/7/90  9:35 AM     5/6/90  3:06 PM</w:t>
        <w:t>ActionNDA.p           TEXT MPS     21K    6/19/90  3:49 PM     5/2/90  4:18 PM</w:t>
        <w:t>build                 TEXT MPS      6K     4/9/90 10:14 AM    6/30/86 10:41 PM</w:t>
        <w:t>MakeFile              TEXT MPS      6K    6/24/90  8:54 AM    11/9/87  6:10 AM</w:t>
        <w:t>NDAHeader.aii         TEXT MPS      9K    6/24/90  8:54 AM     5/2/90  4:18 PM</w:t>
        <w:t>SCN.019.ActionNDA     TEXT MPS      6K    6/24/90 10:04 AM     6/6/90  2:07 PM</w:t>
        <w:t>':Dev CD - Apple II:DTS Apple II Sample Code:MPW IIGS SC:SC.020.DTS.Tools.Libs:'</w:t>
        <w:t>DTS.lib1.v1.0         B2   pdos    15K    5/22/90 11:11 AM    5/22/90 11:11 AM</w:t>
        <w:t>E16.FMD               TEXT MPS      6K    6/24/90  8:59 AM    3/15/90  1:53 PM</w:t>
        <w:t>fakeModalDialog.aii   TEXT MPS     51K    6/24/90  9:15 AM    6/28/89  9:58 AM</w:t>
        <w:t>fakeModalDialog.h     TEXT MPS      9K    5/17/90  9:06 AM    3/15/90  1:53 PM</w:t>
        <w:t>fakeModalDialog.usag... TEXT MPS      9K    3/22/90 10:23 AM    3/22/90  9:49 AM</w:t>
        <w:t>fakeModalTool         BA   pdos     6K    5/31/90  4:30 PM    5/16/90  1:21 PM</w:t>
        <w:t>fmdUserTool.aii       TEXT MPS      6K    6/24/90  8:58 AM    3/11/90 10:44 PM</w:t>
        <w:t>M16.FMD               TEXT MPS      6K    6/24/90  8:58 AM    3/15/90  1:53 PM</w:t>
        <w:t>make.DTS.lib1.v1.0    TEXT MPS      6K     6/3/90  1:00 PM    9/25/89  6:34 AM</w:t>
        <w:t>make.fmdTool          TEXT MPS      6K     6/3/90  1:02 PM    9/25/89  6:34 AM</w:t>
        <w:t>make.pmTool           TEXT MPS      6K     6/3/90  1:02 PM    9/25/89  6:34 AM</w:t>
        <w:t>o                     Fldr Fldr     6K    3/10/92 11:07 AM    3/22/90  9:37 AM</w:t>
        <w:t>offscn.port.aii       TEXT MPS     12K    6/24/90  8:58 AM    4/29/90  4:26 PM</w:t>
        <w:t>pixMapTool            BA   pdos     6K    5/22/90 11:12 AM    4/19/90  1:56 PM</w:t>
        <w:t>pixMapTool.usage      TEXT MPS      6K    6/24/90  9:36 AM    9/20/89  4:26 PM</w:t>
        <w:t>pmUserTool.aii        TEXT MPS      6K    6/24/90  8:58 AM    3/11/90 10:22 PM</w:t>
        <w:t>ptrcheck.aii          TEXT MPS     12K    6/24/90  8:58 AM     7/2/89 10:21 AM</w:t>
        <w:t>SCN.020.DTS.Tools.Li... TEXT MPS      9K     7/2/90  5:27 PM    6/19/90 10:19 PM</w:t>
        <w:t>':Dev CD - Apple II:DTS Apple II Sample Code:MPW IIGS SC:SC.020.DTS.Tools.Libs:o:'</w:t>
        <w:t>pixelmap2rgn.aii.obj  B1   pdos     6K     6/3/90 12:53 PM     6/3/90 12:53 PM</w:t>
        <w:t>':Dev CD - Apple II:DTS Apple II Sample Code:MPW IIGS SC:SC.021.Dynamo:'</w:t>
        <w:t>app.builder           Fldr Fldr    57K    3/10/92 11:07 AM     4/3/89  8:12 AM</w:t>
        <w:t>buildapp.manual       WDBN MSWD    48K    6/17/90  4:32 PM    4/11/89  2:07 PM</w:t>
        <w:t>buildapp.manual.text  TEXT MSWD    45K    6/17/90  4:29 PM   10/12/89 11:00 AM</w:t>
        <w:t>'Dynamo 3.0 Informat... TEXT MPS      9K    4/10/90  1:41 PM    4/10/90  1:41 PM</w:t>
        <w:t>dynamo.includes       Fldr Fldr    57K    3/10/92 11:07 AM    3/16/90  3:08 PM</w:t>
        <w:t>dynamo.sample         Fldr Fldr    30K    3/10/92 11:07 AM    3/16/90  3:03 PM</w:t>
        <w:t>libs                  Fldr Fldr    18K    3/10/92 11:07 AM    8/15/89 11:34 AM</w:t>
        <w:t>read.me               TEXT MPS      9K    6/13/90  6:23 PM    3/16/90  3:05 PM</w:t>
        <w:t>rt.a                  TEXT MPS     24K    6/24/90  9:01 AM    3/28/89 11:39 PM</w:t>
        <w:t>rt.lib.make           TEXT MPS      6K    3/16/90  3:36 PM    4/16/89 12:14 PM</w:t>
        <w:t>SCN.021.Dynamo        TEXT MPS      6K    6/24/90 10:11 AM    6/19/90  9:35 PM</w:t>
        <w:t>'v3.1 changes'        TEXT MPS     15K    6/24/90  9:01 AM    2/19/90  5:54 AM</w:t>
        <w:t>':Dev CD - Apple II:DTS Apple II Sample Code:MPW IIGS SC:SC.021.Dynamo:app.builder:'</w:t>
        <w:t>app.config            TEXT MPS      6K    6/24/90  9:00 AM    8/13/89 12:24 PM</w:t>
        <w:t>build.a               TEXT MPS     21K    6/24/90  9:00 AM    7/10/89 10:11 AM</w:t>
        <w:t>BUILDAPP.SYSTEM       PSYS pdos     9K    6/17/90  4:51 PM    3/14/90  8:35 PM</w:t>
        <w:t>buildapp.text         TEXT pdos     6K    6/17/90  4:48 PM    2/13/90  3:56 PM</w:t>
        <w:t>dispatch.a            TEXT MPS      9K    6/24/90  9:00 AM    7/10/89 10:14 AM</w:t>
        <w:t>makefile              TEXT MPS      6K     6/3/90  2:37 PM    4/16/89 12:14 PM</w:t>
        <w:t>o                     Fldr Fldr     0K    3/10/92 11:07 AM     4/3/89  9:32 AM</w:t>
        <w:t>':Dev CD - Apple II:DTS Apple II Sample Code:MPW IIGS SC:SC.021.Dynamo:app.builder:o:'</w:t>
        <w:t>':Dev CD - Apple II:DTS Apple II Sample Code:MPW IIGS SC:SC.021.Dynamo:dynamo.includes:'</w:t>
        <w:t>rt.h                  TEXT MPS      6K    6/24/90  9:02 AM    4/16/89 12:32 PM</w:t>
        <w:t>rt.macros             TEXT MPS     45K    6/24/90  9:02 AM    3/29/89  7:42 PM</w:t>
        <w:t>sys.equ               TEXT MPS      6K    6/24/90  9:02 AM    3/25/89 11:48 PM</w:t>
        <w:t>':Dev CD - Apple II:DTS Apple II Sample Code:MPW IIGS SC:SC.021.Dynamo:dynamo.sample:'</w:t>
        <w:t>app.config            TEXT MPS      6K    6/24/90  9:03 AM    8/13/89 12:24 PM</w:t>
        <w:t>buildapp.text         TEXT MPS      6K    3/16/90  4:37 PM    2/13/90  3:41 PM</w:t>
        <w:t>makefile              TEXT MPS      6K     6/3/90  2:39 PM    4/16/89 12:14 PM</w:t>
        <w:t>o                     Fldr Fldr     0K    3/10/92 11:07 AM    3/16/90  3:12 PM</w:t>
        <w:t xml:space="preserve">sample.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MPS     12K    6/24/90  9:03 AM     4/3/89 11:44 AM</w:t>
        <w:t>':Dev CD - Apple II:DTS Apple II Sample Code:MPW IIGS SC:SC.021.Dynamo:dynamo.sample:o:'</w:t>
        <w:t>':Dev CD - Apple II:DTS Apple II Sample Code:MPW IIGS SC:SC.021.Dynamo:libs:'</w:t>
        <w:t>rt.lib                B2   pdos    18K    3/16/90  4:42 PM    3/16/90  4:42 PM</w:t>
        <w:t>':Dev CD - Apple II:DTS Apple II Sample Code:MPW IIGS SC:SC.022.AutoLaunch:'</w:t>
        <w:t>autolaunch.h          TEXT MPS      9K    6/24/90  9:06 AM    2/27/89  9:12 AM</w:t>
        <w:t>autolaunch.r          TEXT MPS     15K    6/22/90 12:17 PM   12/18/88  2:58 PM</w:t>
        <w:t>debug.c               TEXT MPS      6K    6/24/90  9:06 AM    11/1/88 10:01 AM</w:t>
        <w:t>event.c               TEXT MPS      9K    6/24/90  9:06 AM    11/1/88  9:54 AM</w:t>
        <w:t>file.c                TEXT MPS      9K    6/24/90  9:06 AM    3/11/90  3:16 PM</w:t>
        <w:t>globals.c             TEXT MPS      6K    6/24/90  9:06 AM    11/1/88  9:29 AM</w:t>
        <w:t>Makefile              TEXT MPS      6K    5/15/90 11:42 AM    12/7/87  1:57 PM</w:t>
        <w:t>menu.c                TEXT MPS      9K    6/24/90  9:05 AM    11/1/88  9:56 AM</w:t>
        <w:t>o                     Fldr Fldr     0K    3/10/92 11:07 AM    1/28/90 11:12 AM</w:t>
        <w:t>SCN.022.AutoLaunch    TEXT MPS      6K    6/24/90 10:09 AM    6/17/90  3:11 PM</w:t>
        <w:t>start.c               TEXT MPS      9K    6/24/90  9:05 AM    7/27/88  2:20 PM</w:t>
        <w:t>utils.c               TEXT MPS      6K    5/16/90  1:51 PM    3/14/90  5:32 AM</w:t>
        <w:t>':Dev CD - Apple II:DTS Apple II Sample Code:MPW IIGS SC:SC.022.AutoLaunch:o:'</w:t>
        <w:t>':Dev CD - Apple II:DTS Apple II Sample Code:MPW IIGS SC:SC.023.SoundEx:'</w:t>
        <w:t>SCN.023.SoundEx       TEXT MPS      6K    6/24/90 10:08 AM     6/7/90  8:51 AM</w:t>
        <w:t>SoundEx.inc.p         TEXT MPS     27K    6/24/90  9:07 AM   11/15/89  2:11 PM</w:t>
        <w:t>SoundEx.make          TEXT MPS      6K    2/13/90  4:11 PM     7/8/89  2:07 PM</w:t>
        <w:t>SoundEx.p             TEXT MPS     21K    6/24/90  9:07 AM    8/17/89  7:57 AM</w:t>
        <w:t>SoundEx.r             TEXT MPS     57K    6/23/90  1:02 PM     7/1/89  9:59 PM</w:t>
        <w:t>':Dev CD - Apple II:DTS Apple II Sample Code:MPW IIGS SC:SC.024.Teach:'</w:t>
        <w:t>SCN.024.Teach         TEXT MPS      6K     7/2/90  5:24 PM    6/17/90  4:20 PM</w:t>
        <w:t>teach.aii             Fldr Fldr    84K    3/10/92 11:07 AM    3/22/89 11:09 PM</w:t>
        <w:t>teach.c               Fldr Fldr    81K    3/10/92 11:07 AM    3/22/89 12:47 PM</w:t>
        <w:t>teach.p               Fldr Fldr   117K    3/10/92 11:07 AM     7/6/88  5:39 AM</w:t>
        <w:t>':Dev CD - Apple II:DTS Apple II Sample Code:MPW IIGS SC:SC.024.Teach:teach.aii:'</w:t>
        <w:t>MakeFile              TEXT MPS      6K     4/4/90 11:08 AM    7/20/87  3:36 AM</w:t>
        <w:t>objs                  Fldr Fldr     0K    3/10/92 11:07 AM     4/4/90 11:08 AM</w:t>
        <w:t>teach.aii             TEXT MPS      6K    6/24/90  9:08 AM     4/4/90 11:01 AM</w:t>
        <w:t>teach.equ             TEXT MPS      6K    6/24/90  9:08 AM     4/4/90 11:01 AM</w:t>
        <w:t>teach.r               TEXT MPS     15K    6/21/90  7:19 AM     4/4/90 10:39 AM</w:t>
        <w:t>uevent.aii            TEXT MPS      9K    6/24/90  9:08 AM     4/4/90 11:02 AM</w:t>
        <w:t>uglobals.aii          TEXT MPS      6K    6/24/90  9:08 AM     4/4/90 11:02 AM</w:t>
        <w:t>umenu.aii             TEXT MPS     15K    6/24/90  9:08 AM     4/4/90 11:03 AM</w:t>
        <w:t>uwindow.aii           TEXT MPS     21K    6/24/90  9:08 AM     4/4/90 11:03 AM</w:t>
        <w:t>':Dev CD - Apple II:DTS Apple II Sample Code:MPW IIGS SC:SC.024.Teach:teach.aii:objs:'</w:t>
        <w:t>':Dev CD - Apple II:DTS Apple II Sample Code:MPW IIGS SC:SC.024.Teach:teach.c:'</w:t>
        <w:t>MakeFile              TEXT MPS      6K    5/22/90 11:07 AM    7/20/87  3:36 AM</w:t>
        <w:t>objs                  Fldr Fldr     0K    3/10/92 11:07 AM     4/4/90 10:37 AM</w:t>
        <w:t>teach.c               TEXT MPS      6K    6/24/90  9:10 AM     4/4/90 10:39 AM</w:t>
        <w:t>teach.h               TEXT MPS      6K    6/24/90  9:10 AM     4/4/90 10:39 AM</w:t>
        <w:t>teach.r               TEXT MPS     15K    6/21/90  7:19 AM     4/4/90 10:39 AM</w:t>
        <w:t>uevent.c              TEXT MPS      9K    6/24/90  9:10 AM     4/4/90 10:39 AM</w:t>
        <w:t>uglobals.c            TEXT MPS      6K    6/24/90  9:09 AM     4/4/90 10:39 AM</w:t>
        <w:t>umenu.c               TEXT MPS     12K    6/24/90  9:09 AM     4/4/90 10:40 AM</w:t>
        <w:t>uutils.c              TEXT MPS      6K     4/4/90 10:40 AM     4/4/90 10:40 AM</w:t>
        <w:t>uwindow.c             TEXT MPS     15K    6/24/90  9:09 AM     4/4/90 10:40 AM</w:t>
        <w:t>':Dev CD - Apple II:DTS Apple II Sample Code:MPW IIGS SC:SC.024.Teach:teach.c:objs:'</w:t>
        <w:t>':Dev CD - Apple II:DTS Apple II Sample Code:MPW IIGS SC:SC.024.Teach:teach.p:'</w:t>
        <w:t>makefile              TEXT MPS      6K    6/20/90 11:10 AM    7/20/87  3:36 AM</w:t>
        <w:t>objs                  Fldr Fldr     0K    3/10/92 11:07 AM    11/1/88  8:39 AM</w:t>
        <w:t>teach.asm             TEXT MPS      6K    6/24/90  9:12 AM   11/26/88  7:35 PM</w:t>
        <w:t>teach.p               TEXT MPS      6K    6/24/90  9:12 AM    7/27/88  2:20 PM</w:t>
        <w:t>teach.r               TEXT MPS     15K    6/21/90  7:19 AM     4/4/90 10:39 AM</w:t>
        <w:t>uEvent.inc.p          TEXT MPS      9K    6/24/90  9:12 AM    11/1/88  9:54 AM</w:t>
        <w:t>uEvent.p              TEXT MPS      6K    6/24/90  9:12 AM    7/27/88  2:23 PM</w:t>
        <w:t>uGlobals.inc.p        TEXT MPS      6K    6/24/90  9:12 AM    11/1/88  9:29 AM</w:t>
        <w:t>uGlobals.p            TEXT MPS      9K    6/24/90  9:11 AM    7/27/88  2:25 PM</w:t>
        <w:t>uMenu.inc.p           TEXT MPS     12K    6/24/90  9:11 AM    11/1/88  9:56 AM</w:t>
        <w:t>uMenu.p               TEXT MPS      6K    6/24/90  9:11 AM    7/27/88  2:29 PM</w:t>
        <w:t>uUtils.inc.p          TEXT MPS      6K    6/24/90  9:11 AM    11/1/88 10:01 AM</w:t>
        <w:t>uUtils.p              TEXT MPS      9K    6/24/90  9:11 AM    7/14/88 12:18 PM</w:t>
        <w:t>uWindow.inc.p         TEXT MPS     15K    6/24/90  9:11 AM    11/1/88  8:56 AM</w:t>
        <w:t>uWindow.p             TEXT MPS      6K    6/24/90  9:11 AM    7/27/88  2:31 PM</w:t>
        <w:t>':Dev CD - Apple II:DTS Apple II Sample Code:MPW IIGS SC:SC.024.Teach:teach.p:objs:'</w:t>
        <w:t>':Dev CD - Apple II:DTS Apple II Sample Code:Sample Code Notes (MPW):'</w:t>
        <w:t>SCN.000.About.90.06   TEXT MPS      9K     7/2/90  5:24 PM    6/20/90 10:27 AM</w:t>
        <w:t>SCN.001.Shell         TEXT MPS      6K    6/24/90 10:25 AM     6/6/90  2:07 PM</w:t>
        <w:t>SCN.002.BusyBox       TEXT MPS      6K    6/24/90 10:27 AM    6/13/90 11:00 AM</w:t>
        <w:t>SCN.003.AnimDemo      TEXT MPS      6K    6/24/90 10:26 AM     6/5/90  4:25 PM</w:t>
        <w:t>SCN.004.Custom.Contr... TEXT MPS      6K    6/24/90 10:25 AM     6/5/90  5:04 PM</w:t>
        <w:t>SCN.005.Custom.Windo... TEXT MPS      6K    6/24/90 10:20 AM     6/6/90  9:40 AM</w:t>
        <w:t>SCN.006.DLog          TEXT MPS      6K    6/24/90 10:21 AM     6/6/90  9:45 AM</w:t>
        <w:t>SCN.007.Jiffy.Window... TEXT MPS      6K    6/24/90 10:21 AM     6/6/90  9:51 AM</w:t>
        <w:t>SCN.008.List.Line.Ed... TEXT MPS      6K    6/24/90 10:22 AM     6/6/90  9:55 AM</w:t>
        <w:t>SCN.009.Lister        TEXT MPS      6K     7/2/90  5:25 PM    6/13/90 10:09 AM</w:t>
        <w:t>SCN.010.PlaySound     TEXT MPS      6K    6/24/90 10:23 AM     6/6/90 10:07 AM</w:t>
        <w:t>SCN.011.PrRecord.Spy  TEXT MPS      6K    6/24/90 10:14 AM     6/6/90 10:13 AM</w:t>
        <w:t>SCN.012.Menus         TEXT MPS      6K    6/24/90 10:14 AM     6/6/90 10:16 AM</w:t>
        <w:t>SCN.013.Math          TEXT MPS      6K    6/24/90 10:15 AM     6/6/90 10:18 AM</w:t>
        <w:t>SCN.014.FontReport    TEXT MPS      6K    6/24/90 10:15 AM    6/19/90  9:35 PM</w:t>
        <w:t>SCN.015.CDevSamples   TEXT MPS      6K    6/24/90 10:15 AM    6/19/90 11:39 AM</w:t>
        <w:t>SCN.016.Aware         TEXT MPS      6K    6/24/90  9:59 AM     6/7/90  9:26 AM</w:t>
        <w:t>SCN.017.Darts         TEXT MPS      6K    6/24/90 10:02 AM    6/17/90  3:50 PM</w:t>
        <w:t>SCN.018.AccessPriv    TEXT MPS      6K     7/2/90  5:23 PM    6/17/90  3:34 PM</w:t>
        <w:t>SCN.019.ActionNDA     TEXT MPS      6K    6/24/90 10:04 AM     6/6/90  2:07 PM</w:t>
        <w:t>SCN.020.DTS.Tools.Li... TEXT MPS      9K     7/2/90  5:27 PM    6/19/90 10:19 PM</w:t>
        <w:t>SCN.021.Dynamo        TEXT MPS      6K    6/24/90 10:11 AM    6/19/90  9:35 PM</w:t>
        <w:t>SCN.022.AutoLaunch    TEXT MPS      6K    6/24/90 10:09 AM    6/17/90  3:11 PM</w:t>
        <w:t>SCN.023.SoundEx       TEXT MPS      6K    6/24/90 10:08 AM     6/7/90  8:51 AM</w:t>
        <w:t>SCN.024.Teach         TEXT MPS      6K     7/2/90  5:24 PM    6/17/90  4:20 PM</w:t>
        <w:t>':Dev CD - Apple II:DTS Apple II Sample Code:Sample Code Notes (ProDOS):'</w:t>
        <w:t>SCN.About.90.06       TEXT pdos     6K     7/2/90  5:24 PM    6/20/90 10:27 AM</w:t>
        <w:t>SCN01Shell            TEXT pdos     3K    6/24/90 10:25 AM     6/6/90  2:07 PM</w:t>
        <w:t>SCN02BusyBox          TEXT pdos     3K    6/24/90 10:27 AM    6/13/90 11:00 AM</w:t>
        <w:t>SCN03AnimDemo         TEXT pdos     3K    6/24/90 10:26 AM     6/5/90  4:25 PM</w:t>
        <w:t>SCN04Cust.Ctrl        TEXT pdos     3K    6/24/90 10:25 AM     6/5/90  5:04 PM</w:t>
        <w:t>SCN05Cust.Wind        TEXT pdos     3K    6/24/90 10:20 AM     6/6/90  9:40 AM</w:t>
        <w:t>SCN06DLog             TEXT pdos     3K    6/24/90 10:21 AM     6/6/90  9:45 AM</w:t>
        <w:t>SCN07Jiffy.Wind       TEXT pdos     3K    6/24/90 10:21 AM     6/6/90  9:51 AM</w:t>
        <w:t>SCN08LineListEd       TEXT pdos     3K    6/24/90 10:22 AM     6/6/90  9:55 AM</w:t>
        <w:t>SCN09Lister           TEXT pdos     3K     7/2/90  5:25 PM    6/13/90 10:09 AM</w:t>
        <w:t>SCN10PlaySound        TEXT pdos     3K    6/24/90 10:23 AM     6/6/90 10:07 AM</w:t>
        <w:t>SCN11PrRecSpy         TEXT pdos     3K    6/24/90 10:14 AM     6/6/90 10:13 AM</w:t>
        <w:t>SCN12Menus            TEXT pdos     3K    6/24/90 10:14 AM     6/6/90 10:16 AM</w:t>
        <w:t>SCN13Math             TEXT pdos     3K    6/24/90 10:15 AM     6/6/90 10:18 AM</w:t>
        <w:t>SCN14FontReport       TEXT pdos     3K    6/24/90 10:15 AM    6/19/90  9:35 PM</w:t>
        <w:t>SCN15CDevSample       TEXT pdos     3K    6/24/90 10:15 AM    6/19/90 11:39 AM</w:t>
        <w:t>SCN16Aware            TEXT pdos     3K    6/24/90  9:59 AM     6/7/90  9:26 AM</w:t>
        <w:t>SCN17Darts            TEXT pdos     3K    6/24/90 10:02 AM    6/17/90  3:50 PM</w:t>
        <w:t>SCN18AccessPriv       TEXT pdos     3K     7/2/90  5:23 PM    6/17/90  3:34 PM</w:t>
        <w:t>SCN19ActionNDA        TEXT pdos     3K    6/24/90 10:04 AM     6/6/90  2:07 PM</w:t>
        <w:t>SCN20DTSToolLib       TEXT pdos     6K     7/2/90  5:27 PM    6/19/90 10:19 PM</w:t>
        <w:t>SCN21Dynamo           TEXT pdos     3K    6/24/90 10:11 AM    6/19/90  9:35 PM</w:t>
        <w:t>SCN22AutoLaunch       TEXT pdos     3K    6/24/90 10:09 AM    6/17/90  3:11 PM</w:t>
        <w:t>SCN23SoundEx          TEXT pdos     3K    6/24/90 10:08 AM     6/7/90  8:51 AM</w:t>
        <w:t>SCN24Teach            TEXT pdos     3K     7/2/90  5:24 PM    6/17/90  4:20 PM</w:t>
        <w:t>':Dev CD - Apple II:Essentials:'</w:t>
        <w:t>'Apple II 5.25 inch ... Fldr Fldr   819K    3/10/92 11:07 AM    8/24/90  4:22 PM</w:t>
        <w:t>'Apple II High Speed... Fldr Fldr  1104K    3/10/92 11:07 AM     1/8/91  4:07 PM</w:t>
        <w:t>'Apple IIGS SCSI Dri... Fldr Fldr   543K    3/10/92 11:07 AM     9/7/90  7:41 PM</w:t>
        <w:t>Apple.II.XRef         Fldr Fldr   378K    3/10/92 11: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    4/21/89  1:02 PM</w:t>
        <w:t>AppleScanGS           Fldr Fldr   381K    3/10/92 11:07 AM    3/28/91 11:30 AM</w:t>
        <w:t>'APW Interfaces'      Fldr Fldr  1152K    3/10/92 11:07 AM     4/6/91  2:59 PM</w:t>
        <w:t>APW.ORCA.Cmds         Fldr Fldr   501K    3/10/92 11:07 AM    6/24/90  5:23 PM</w:t>
        <w:t>ATalk.Software        Fldr Fldr  2913K    3/10/92 11:07 AM     9/2/90 11:03 PM</w:t>
        <w:t>Desk.Accs             Fldr Fldr   123K    3/10/92 11:07 AM     9/2/90 11:48 PM</w:t>
        <w:t>'Dynamo 4.2 for GSBu... Fldr Fldr   411K    3/10/92 11:07 AM    9/21/90  6:09 PM</w:t>
        <w:t>EXERCISER             Fldr Fldr    24K    3/10/92 11:07 AM    4/14/89 10:44 AM</w:t>
        <w:t>File.Type.Notes       Fldr Fldr  1422K    3/10/92 11:07 AM    4/22/89  7:58 PM</w:t>
        <w:t>GSBug                 Fldr Fldr   498K    3/10/92 11:07 AM    7/19/90  4:48 PM</w:t>
        <w:t>Human.Int.Notes       Fldr Fldr   339K    3/10/92 11:07 AM    2/21/90 12:05 PM</w:t>
        <w:t>Libraries             Fldr Fldr   285K    3/10/92 11:07 AM    10/5/87 11:11 AM</w:t>
        <w:t>'Miscellaneous Disk ... Fldr Fldr  2457K    3/10/92 11:07 AM     4/6/91  5:07 PM</w:t>
        <w:t>'MPW IIGS Interfaces... Fldr Fldr  1905K    3/10/92 11:07 AM     9/7/90 10:14 PM</w:t>
        <w:t>My.Word               Fldr Fldr   117K    3/10/92 11:07 AM    9/17/90 11:51 AM</w:t>
        <w:t>Pascal.Patch          Fldr Fldr    12K    3/10/92 11:07 AM    4/13/89 10:30 PM</w:t>
        <w:t>QuickMountGS          Fldr Fldr    27K    3/10/92 11:07 AM     6/5/91  3:17 PM</w:t>
        <w:t>rTutors               Fldr Fldr   405K    3/10/92 11:07 AM    6/19/90 10:22 AM</w:t>
        <w:t>SANE                  Fldr Fldr   513K    3/10/92 11:07 AM    4/14/89 10:25 AM</w:t>
        <w:t>SCSI.HD.TESTER        Fldr Fldr    42K    3/10/92 11:07 AM    4/13/89  3:53 PM</w:t>
        <w:t>Technical.Notes       Fldr Fldr  4440K    3/10/92 11:07 AM    4/22/89  7:58 PM</w:t>
        <w:t>':Dev CD - Apple II:Essentials:Apple II 5.25 inch Disk Holder:'</w:t>
        <w:t>'Apple II 5.25 inch ... dImg dCpy   819K    9/14/90  9:12 AM    9/14/90  9:12 AM</w:t>
        <w:t>':Dev CD - Apple II:Essentials:Apple II High Speed SCSI Utils:'</w:t>
        <w:t>'Disk Images'         Fldr Fldr   822K    3/10/92 11:07 AM     9/4/91  2:28 PM</w:t>
        <w:t>SCSI.Utilities        Fldr Fldr   282K    3/10/92 11:07 AM     1/4/91  7:14 PM</w:t>
        <w:t>':Dev CD - Apple II:Essentials:Apple II High Speed SCSI Utils:Disk Images:'</w:t>
        <w:t>'Apple II High Speed... dImg dCpy   822K     1/4/91  7:11 PM     1/4/91  7:10 PM</w:t>
        <w:t>':Dev CD - Apple II:Essentials:Apple II High Speed SCSI Utils:SCSI.Utilities:'</w:t>
        <w:t>APPLEIIGS.FILES       Fldr Fldr   180K    3/10/92 11:07 AM    2/19/90  5:23 PM</w:t>
        <w:t>BACKUPII              PSYS pdos    36K     3/1/90 10:12 PM     3/1/90 10:11 PM</w:t>
        <w:t>BASIC.SYSTEM          PSYS pdos    12K     8/1/89  4:26 PM    7/31/89  4:12 PM</w:t>
        <w:t>HDSCPARTITION         PSYS pdos    15K    2/19/90  5:20 PM    2/19/90  4:37 PM</w:t>
        <w:t>ICONS                 Fldr Fldr     3K    3/10/92 11:07 AM    2/19/90  5:23 PM</w:t>
        <w:t>LAUNCHER.SYSTEM       PSYS pdos     6K    2/19/90  5:20 PM    2/19/90  4:32 PM</w:t>
        <w:t>ProDOS                PSYS pdos    18K    6/14/89  9:56 AM    6/14/89  9:56 AM</w:t>
        <w:t>SCSIVERIFY            PSYS pdos    12K    2/19/90  5:20 PM    2/19/90  4:36 PM</w:t>
        <w:t>':Dev CD - Apple II:Essentials:Apple II High Speed SCSI Utils:SCSI.Utilities:APPLEIIGS.FILES:'</w:t>
        <w:t>DESK.ACCS             Fldr Fldr    18K    3/10/92 11:07 AM    2/19/90  5:23 PM</w:t>
        <w:t>DRIVERS               Fldr Fldr    45K    3/10/92 11:07 AM    2/19/90  5:23 PM</w:t>
        <w:t>Installer             PS16 pdos    42K    6/14/89 10:55 AM    6/14/89 10:55 AM</w:t>
        <w:t>SCRIPTS               Fldr Fldr     9K    3/10/92 11:07 AM    2/19/90  5:23 PM</w:t>
        <w:t>SYSTEM                Fldr Fldr    66K    3/10/92 11:07 AM    2/19/90  5:23 PM</w:t>
        <w:t>':Dev CD - Apple II:Essentials:Apple II High Speed SCSI Utils:SCSI.Utilities:APPLEIIGS.FILES:DESK.ACCS:'</w:t>
        <w:t>CDRemote              p    pdos    18K    6/14/89 11:19 AM    6/14/89 11:19 AM</w:t>
        <w:t>':Dev CD - Apple II:Essentials:Apple II High Speed SCSI Utils:SCSI.Utilities:APPLEIIGS.FILES:DRIVERS:'</w:t>
        <w:t>SCSI.MANAGER          p  @ pdos    12K    2/19/90  4:54 PM    2/19/90  4:25 PM</w:t>
        <w:t>SCSICD.DRIVER         p  ? pdos    15K    2/19/90  4:57 PM    2/19/90  4:28 PM</w:t>
        <w:t>SCSIHD.DRIVER         p  ? pdos    18K    2/19/90  4:56 PM    2/19/90  4:26 PM</w:t>
        <w:t>':Dev CD - Apple II:Essentials:Apple II High Speed SCSI Utils:SCSI.Utilities:APPLEIIGS.FILES:SCRIPTS:'</w:t>
        <w:t>ALL.DRIVERS           TEXT pdos     3K    2/19/90  3:58 PM   10/16/89  8:56 AM</w:t>
        <w:t>CD.DRIVER             TEXT pdos     3K    2/19/90  3:58 PM   10/16/89  8:47 AM</w:t>
        <w:t>HD.DRIVER             TEXT pdos     3K    2/28/90  4:51 PM   10/16/89  8:52 AM</w:t>
        <w:t>':Dev CD - Apple II:Essentials:Apple II High Speed SCSI Utils:SCSI.Utilities:APPLEIIGS.FILES:SYSTEM:'</w:t>
        <w:t>GS.OS                 p    pdos    48K    2/19/90  5:02 PM    2/19/90  4:32 PM</w:t>
        <w:t>GS.OS.DEV             p    pdos     3K    2/19/90  4:59 PM    2/19/90  4:29 PM</w:t>
        <w:t>START.GS.OS           p    pdos    15K    2/19/90  5:01 PM    2/19/90  4:32 PM</w:t>
        <w:t>':Dev CD - Apple II:Essentials:Apple II High Speed SCSI Utils:SCSI.Utilities:ICONS:'</w:t>
        <w:t>SCSIUTIL.ICONS        p    pdos     3K    2/19/90  3:59 PM    12/8/89  2:08 PM</w:t>
        <w:t>':Dev CD - Apple II:Essentials:Apple IIGS SCSI Driver Shell:'</w:t>
        <w:t>'SCSI Command Table'  TEXT MPS     51K    9/14/90  9:12 AM    9/14/90  9:12 AM</w:t>
        <w:t>'SCSI Driver main'    TEXT MPS     42K    9/14/90  9:12 AM    9/14/90  9:12 AM</w:t>
        <w:t>'SCSI Driver Mgmt'    TEXT MPS    150K    9/14/90  9:12 AM    9/14/90  9:12 AM</w:t>
        <w:t>'SCSI Filter close'   TEXT MPS      9K    9/14/90  9:12 AM    9/14/90  9:12 AM</w:t>
        <w:t>'SCSI Filter control... TEXT MPS     45K    9/14/90  9:12 AM    9/14/90  9:12 AM</w:t>
        <w:t>'SCSI Filter flush'   TEXT MPS      9K    9/14/90  9:12 AM    9/14/90  9:12 AM</w:t>
        <w:t>'SCSI Filter open'    TEXT MPS      9K    9/14/90  9:12 AM    9/14/90  9:12 AM</w:t>
        <w:t>'SCSI Filter read'    TEXT MPS     27K    9/14/90  9:12 AM    9/14/90  9:12 AM</w:t>
        <w:t>'SCSI Filter shutdow... TEXT MPS     15K    9/14/90  9:12 AM    9/14/90  9:12 AM</w:t>
        <w:t>'SCSI Filter startup... TEXT MPS     42K    9/14/90  9:12 AM    9/14/90  9:12 AM</w:t>
        <w:t>'SCSI Filter status'  TEXT MPS     39K    9/14/90  9:12 AM    9/14/90  9:12 AM</w:t>
        <w:t>'SCSI Filter write'   TEXT MPS     21K    9/14/90  9:12 AM    9/14/90  9:12 AM</w:t>
        <w:t>'SCSI Main Driver'    TEXT MPS     30K    9/14/90  9:12 AM    9/14/90  9:12 AM</w:t>
        <w:t>SCSICD.Driver.make    TEXT MPS      9K    9/14/90  9:12 AM    9/14/90  9:12 AM</w:t>
        <w:t>SCSIHD.Driver.make    TEXT MPS      9K    9/14/90  9:12 AM    9/14/90  9:12 AM</w:t>
        <w:t>SCSIHD.Equates        TEXT MPS     27K    9/14/90  9:12 AM    9/14/90  9:12 AM</w:t>
        <w:t>SCSIxx.Driver.make    TEXT MPS      9K    9/14/90  9:12 AM    9/14/90  9:12 AM</w:t>
        <w:t>':Dev CD - Apple II:Essentials:Apple.II.XRef:'</w:t>
        <w:t>A2.XREF.TXT           TEXT pdos   378K    4/21/89  6:52 AM    4/21/89  6:39 AM</w:t>
        <w:t>':Dev CD - Apple II:Essentials:AppleScanGS:'</w:t>
        <w:t>AppleScan.GS          p    pdos    57K    12/4/90  1:32 PM    12/3/90 11:40 AM</w:t>
        <w:t>AppleScan.map         TEXT MPS     12K    12/4/90  1:32 PM    12/3/90  3:56 PM</w:t>
        <w:t>BoxCtrl.DefProc.aii   TEXT MPS     57K    5/27/90  9:51 PM     7/8/88 11:07 PM</w:t>
        <w:t>BoxCtrl.DefProc.mac   TEXT MPS      9K    5/27/90  2:36 PM    5/18/90 12:11 PM</w:t>
        <w:t>BoxCtrl.DefProc.obj   B1   pdos    12K    12/3/90  2:43 PM    12/3/90  2:43 PM</w:t>
        <w:t>Control.c             TEXT MPS     12K    12/4/90 12:57 PM    8/31/89  1:55 PM</w:t>
        <w:t>Control.obj           B1   pdos     6K    12/4/90 12:57 PM    12/3/90  2:22 PM</w:t>
        <w:t>doScan                TEXT MPS      6K   12/14/90  9:41 AM   12/14/90  9:41 AM</w:t>
        <w:t>Event.c               TEXT MPS     12K    5/23/90  2:42 PM    3/23/89  8:42 PM</w:t>
        <w:t>Event.obj             B1   pdos     3K    12/3/90  3:50 PM    12/3/90 11:40 AM</w:t>
        <w:t>Globals.c             TEXT MPS      6K    12/3/90  5:08 PM    3/23/89  8:42 PM</w:t>
        <w:t>Globals.obj           B1   pdos     3K    12/3/90  5:08 PM    12/3/90  3:47 PM</w:t>
        <w:t>Makefile              TEXT MPS      9K     4/9/91  8:09 PM    8/29/89 10:46 AM</w:t>
        <w:t>Menu.c                TEXT MPS     12K    12/3/90  2:21 PM    3/23/89  8:42 PM</w:t>
        <w:t>Menu.obj              B1   pdos     6K    12/3/90  3:51 PM    12/3/90  2:21 PM</w:t>
        <w:t>Scan.c                TEXT MPS      6K   11/28/90 11:09 AM    3/23/89  8:41 PM</w:t>
        <w:t>Scan.h                TEXT MPS      6K    12/3/90  3:49 PM    3/23/89  8:41 PM</w:t>
        <w:t>Scan.obj              B1   pdos     3K    12/3/90 11:40 AM    12/3/90 11:40 AM</w:t>
        <w:t>Scan.r                TEXT MPS     24K    12/3/90 11:35 AM    3/23/89  2:26 PM</w:t>
        <w:t>Scanner_GSOS.aii      TEXT MPS     30K    12/4/90  1:31 PM    9/20/89  8:34 PM</w:t>
        <w:t>Scanner_GSOS.h        TEXT MPS      6K   11/30/90  2:51 PM    9/21/89 10:54 AM</w:t>
        <w:t>Scanner_gsos.obj      B1   pdos     9K    12/4/90  1:31 PM    12/4/90 12:58 PM</w:t>
        <w:t>ScannerDefs.h         TEXT MPS      9K    4/24/90  5:56 PM     9/5/89  5:59 PM</w:t>
        <w:t>Utils.c               TEXT MPS      9K    12/4/90 12:13 AM    3/23/89  8:42 PM</w:t>
        <w:t>Utils.obj             B1   pdos     3K    12/4/90 12:46 AM    12/3/90  4:26 PM</w:t>
        <w:t>Window.c              TEXT MPS     18K     8/6/90 12:56 PM    3/23/89  8:42 PM</w:t>
        <w:t>Window.obj            B1   pdos     9K    12/3/90  4:12 PM    7/19/90 12:58 PM</w:t>
        <w:t>xSaveFile.c           TEXT MPS     18K     8/6/90  2:49 PM    3/22/90  9:24 PM</w:t>
        <w:t>xSaveFile.obj         B1   pdos     9K    12/3/90  2:23 PM    12/3/90  2:22 PM</w:t>
        <w:t>':Dev CD - Apple II:Essentials:APW Interfaces:'</w:t>
        <w:t>AInclude              Fldr Fldr   642K    3/10/92 11:07 AM    8/14/90  3:49 PM</w:t>
        <w:t>CInclude              Fldr Fldr   429K    3/10/92 11:07 AM    8/14/90  4:07 PM</w:t>
        <w:t>RInclude              Fldr Fldr    81K    3/10/92 11:07 AM    8/14/90  4:12 PM</w:t>
        <w:t>':Dev CD - Apple II:Essentials:APW Interfaces:AInclude:'</w:t>
        <w:t>E16.ACE               TEXT MPS      3K     7/1/91  2:54 PM     4/1/90  7:57 PM</w:t>
        <w:t>E16.ADB               TEXT MPS      3K     7/1/91  2:54 PM     4/1/90  7:57 PM</w:t>
        <w:t>E16.AppleShare        TEXT MPS      3K     7/1/91  2:54 PM     4/1/90  7:57 PM</w:t>
        <w:t>E16.AppleTalk         TEXT MPS      9K     7/1/91  2:55 PM     4/1/90  7:57 PM</w:t>
        <w:t>E16.Control           TEXT MPS      9K   12/11/91  8:13 PM     4/1/90  7:57 PM</w:t>
        <w:t>E16.Desk              TEXT MPS      3K    1/23/92  1:30 PM     4/1/90  7:57 PM</w:t>
        <w:t>E16.Dialog            TEXT MPS      3K     7/1/91  2:55 PM     4/1/90  7:57 PM</w:t>
        <w:t>E16.Event             TEXT MPS      3K     7/1/91  2:55 PM     4/1/90  7:57 PM</w:t>
        <w:t>E16.Finder            TEXT MPS      6K     2/6/92  5:09 PM     7/1/91  2:10 AM</w:t>
        <w:t>E16.Font              TEXT MPS      3K     7/1/91  2:55 PM     4/1/90  7:57 PM</w:t>
        <w:t>E16.GSOS              TEXT MPS      6K   10/28/91  6:43 PM     4/1/90  7:57 PM</w:t>
        <w:t>E16.HyperXCMD         TEXT MPS      6K   10/17/91  1:20 PM    2/14/91  4:53 PM</w:t>
        <w:t xml:space="preserve">E16.IntMat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MPS      3K     7/1/91  2:55 PM     4/1/90  7:57 PM</w:t>
        <w:t>E16.LineEdit          TEXT MPS      3K     7/1/91  2:55 PM     4/1/90  7:57 PM</w:t>
        <w:t>E16.List              TEXT MPS      3K     7/1/91  2:55 PM     4/1/90  7:57 PM</w:t>
        <w:t>E16.Loader            TEXT MPS      3K     7/1/91  2:55 PM     4/1/90  7:57 PM</w:t>
        <w:t>E16.Locator           TEXT MPS      3K    1/24/92 12:16 PM     4/1/90  7:57 PM</w:t>
        <w:t>E16.MediaCtrl         TEXT MPS      9K   12/11/91  8:13 PM     7/9/91  5:04 PM</w:t>
        <w:t>E16.Memory            TEXT MPS      3K     7/1/91  2:55 PM     4/1/90  7:57 PM</w:t>
        <w:t>E16.Menu              TEXT MPS      3K     7/1/91  2:56 PM     4/1/90  7:57 PM</w:t>
        <w:t>E16.MIDI              TEXT MPS      6K     7/1/91  2:56 PM     4/1/90  7:57 PM</w:t>
        <w:t>E16.MIDISynth         TEXT MPS      6K   12/12/91  7:19 PM   10/17/91 12:26 PM</w:t>
        <w:t>E16.MiscTool          TEXT MPS      9K     7/1/91  2:56 PM     4/1/90  7:57 PM</w:t>
        <w:t>E16.NoteSeq           TEXT MPS      3K     7/1/91  2:56 PM     4/1/90  7:57 PM</w:t>
        <w:t>E16.NoteSyn           TEXT MPS      3K     7/1/91  2:56 PM     4/1/90  7:57 PM</w:t>
        <w:t>E16.Print             TEXT MPS      3K     7/1/91  2:56 PM     4/1/90  7:57 PM</w:t>
        <w:t>E16.ProDOS            TEXT MPS      6K     7/1/91  2:56 PM     4/1/90  7:57 PM</w:t>
        <w:t>E16.QDAux             TEXT MPS      3K   10/28/91  6:43 PM     4/1/90  7:57 PM</w:t>
        <w:t>E16.QuickDraw         TEXT MPS      6K     7/1/91  2:56 PM     4/1/90  7:57 PM</w:t>
        <w:t>E16.Resources         TEXT MPS      6K    1/10/92  3:52 PM     4/1/90  7:57 PM</w:t>
        <w:t>E16.SANE              TEXT MPS      9K     7/1/91  2:56 PM    5/24/89  4:26 PM</w:t>
        <w:t>E16.Scheduler         TEXT MPS      3K     7/1/91  2:56 PM     4/1/90  7:57 PM</w:t>
        <w:t>E16.Scrap             TEXT MPS      3K   12/12/91  7:19 PM     4/1/90  7:57 PM</w:t>
        <w:t>E16.Shell             TEXT MPS      3K     7/1/91  2:57 PM     4/1/90  7:57 PM</w:t>
        <w:t>E16.Sound             TEXT MPS      3K     7/1/91  2:57 PM     4/1/90  7:57 PM</w:t>
        <w:t>E16.StdFile           TEXT MPS      3K   12/11/91  8:13 PM     4/1/90  7:57 PM</w:t>
        <w:t>E16.TextEdit          TEXT MPS      6K     7/1/91  2:57 PM     4/1/90  7:57 PM</w:t>
        <w:t>E16.TextTool          TEXT MPS      3K     7/1/91  2:57 PM     4/1/90  7:57 PM</w:t>
        <w:t>E16.Types             TEXT MPS      3K     7/1/91  2:57 PM     4/1/90  7:57 PM</w:t>
        <w:t>E16.Video             TEXT MPS      3K     7/1/91  2:57 PM     4/1/90  7:57 PM</w:t>
        <w:t>E16.Window            TEXT MPS      9K    1/10/92  3:52 PM     4/1/90  7:57 PM</w:t>
        <w:t>M16.ACE               TEXT MPS      3K     7/1/91  2:57 PM     4/1/90  7:57 PM</w:t>
        <w:t>M16.ADB               TEXT MPS      3K     7/1/91  2:57 PM     4/1/90  7:57 PM</w:t>
        <w:t>M16.AppleShare        TEXT MPS      3K     7/1/91  2:57 PM     4/1/90  7:57 PM</w:t>
        <w:t>M16.AppleTalk         TEXT MPS      6K     7/1/91  2:57 PM     4/1/90  7:57 PM</w:t>
        <w:t>M16.Control           TEXT MPS      6K     7/1/91  2:58 PM     4/1/90  7:57 PM</w:t>
        <w:t>M16.Debug             TEXT MPS      3K   12/11/91  6:58 PM   12/11/91  6:57 PM</w:t>
        <w:t>M16.Desk              TEXT MPS      3K     7/1/91  2:58 PM     4/1/90  7:57 PM</w:t>
        <w:t>M16.Dialog            TEXT MPS      6K     7/1/91  2:58 PM     4/1/90  7:57 PM</w:t>
        <w:t>M16.Event             TEXT MPS      3K     7/1/91  2:58 PM     4/1/90  7:57 PM</w:t>
        <w:t>M16.Font              TEXT MPS      3K     7/1/91  2:58 PM     4/1/90  7:57 PM</w:t>
        <w:t>M16.GSBug             TEXT MPS      3K   10/28/91  6:44 PM     7/1/91  4:58 AM</w:t>
        <w:t>M16.GSOS              TEXT MPS      6K    9/11/91  4:48 PM     4/1/90  7:57 PM</w:t>
        <w:t>M16.HyperXCMD         TEXT MPS      9K   10/17/91  1:20 PM    2/14/91  4:53 PM</w:t>
        <w:t>M16.IntMath           TEXT MPS      6K     7/1/91  2:58 PM     4/1/90  7:57 PM</w:t>
        <w:t>M16.LineEdit          TEXT MPS      3K     7/1/91  2:58 PM     4/1/90  7:57 PM</w:t>
        <w:t>M16.List              TEXT MPS      3K     7/1/91  2:58 PM     4/1/90  7:57 PM</w:t>
        <w:t>M16.Loader            TEXT MPS      3K     7/1/91  2:58 PM     4/1/90  7:57 PM</w:t>
        <w:t>M16.Locator           TEXT MPS      3K     7/1/91  2:58 PM     4/1/90  7:57 PM</w:t>
        <w:t>M16.MediaCtrl         TEXT MPS      3K     9/3/91 11:41 AM     7/9/91  5:05 PM</w:t>
        <w:t>M16.Memory            TEXT MPS      3K     7/1/91  2:58 PM     4/1/90  7:57 PM</w:t>
        <w:t>M16.Menu              TEXT MPS      6K     7/1/91  2:58 PM     4/1/90  7:57 PM</w:t>
        <w:t>M16.MIDI              TEXT MPS      3K   10/28/91  6:44 PM     4/1/90  7:57 PM</w:t>
        <w:t>M16.MIDISynth         TEXT MPS      3K   10/28/91  6:44 PM    3/25/90  3:55 PM</w:t>
        <w:t>M16.MiscTool          TEXT MPS      6K     7/1/91  2:58 PM     4/1/90  7:57 PM</w:t>
        <w:t>M16.NoteSeq           TEXT MPS      3K     7/1/91  2:58 PM     4/1/90  7:57 PM</w:t>
        <w:t>M16.NoteSyn           TEXT MPS      3K     7/1/91  2:58 PM     4/1/90  7:57 PM</w:t>
        <w:t>M16.Print             TEXT MPS      3K     7/1/91  2:58 PM     4/1/90  7:57 PM</w:t>
        <w:t>M16.ProDOS            TEXT MPS      6K     7/1/91  2:59 PM     4/1/90  7:57 PM</w:t>
        <w:t>M16.QDAux             TEXT MPS      3K     7/1/91  2:59 PM     4/1/90  7:57 PM</w:t>
        <w:t>M16.QuickDraw         TEXT MPS     15K     7/1/91  2:59 PM     4/1/90  7:57 PM</w:t>
        <w:t>M16.Resources         TEXT MPS      3K     7/2/91  8:49 PM     4/1/90  7:57 PM</w:t>
        <w:t>M16.SANE              TEXT MPS     21K     7/1/91  2:59 PM    5/24/89  4:26 PM</w:t>
        <w:t>M16.Scheduler         TEXT MPS      3K     7/1/91  2:59 PM     4/1/90  7:57 PM</w:t>
        <w:t>M16.Scrap             TEXT MPS      3K     7/1/91  2:59 PM     4/1/90  7:57 PM</w:t>
        <w:t>M16.Shell             TEXT MPS      3K     7/1/91  2:59 PM     4/1/90  7:57 PM</w:t>
        <w:t>M16.Sound             TEXT MPS      3K     7/1/91  2:59 PM     4/1/90  7:57 PM</w:t>
        <w:t>M16.StdFile           TEXT MPS      3K     7/1/91  2:59 PM     4/1/90  7:57 PM</w:t>
        <w:t>M16.TextEdit          TEXT MPS      3K     7/1/91  2:59 PM     4/1/90  7:57 PM</w:t>
        <w:t>M16.TextTool          TEXT MPS      3K     7/1/91  3:00 PM     4/1/90  7:57 PM</w:t>
        <w:t>M16.Types             TEXT MPS      3K     7/1/91  3:00 PM     4/1/90  7:57 PM</w:t>
        <w:t>M16.Util              TEXT MPS     21K    11/1/90  7:14 PM     4/1/90  7:57 PM</w:t>
        <w:t>M16.Util2             TEXT MPS     21K   10/28/91  6:44 PM     4/1/90  7:57 PM</w:t>
        <w:t>M16.Video             TEXT MPS      3K     7/1/91  3:00 PM     4/1/90  7:57 PM</w:t>
        <w:t>M16.Window            TEXT MPS      9K     7/1/91  3:00 PM     4/1/90  7:57 PM</w:t>
        <w:t>Records.asm           TEXT MPS    222K     4/3/90 11:18 AM    7/26/89  1:57 PM</w:t>
        <w:t>':Dev CD - Apple II:Essentials:APW Interfaces:CInclude:'</w:t>
        <w:t>ACE.h                 TEXT MPS      3K     7/1/91  3:00 PM     4/4/89  2:02 PM</w:t>
        <w:t>ADB.h                 TEXT MPS      6K     7/1/91  3:00 PM     4/1/90  2:14 PM</w:t>
        <w:t>AppleShare.h          TEXT MPS      6K     7/1/91  3:00 PM     4/1/90  2:14 PM</w:t>
        <w:t>AppleTalk.h           TEXT MPS     48K   12/12/91  7:19 PM     4/1/90  2:14 PM</w:t>
        <w:t>Control.h             TEXT MPS     18K   12/11/91  8:14 PM     4/1/90  2:14 PM</w:t>
        <w:t>CType.h               TEXT MPS      3K     7/1/91  3:01 PM     4/1/90  2:14 PM</w:t>
        <w:t>Desk.h                TEXT MPS      6K   12/12/91  7:19 PM     4/1/90  2:14 PM</w:t>
        <w:t>Dialog.h              TEXT MPS      9K     7/1/91  3:01 PM     4/1/90  2:14 PM</w:t>
        <w:t>ErrNo.h               TEXT MPS      3K     7/1/91  3:01 PM     4/1/90  2:14 PM</w:t>
        <w:t>Event.h               TEXT MPS      6K     4/3/90  8:46 AM     4/4/89  1:59 PM</w:t>
        <w:t>FCntl.h               TEXT MPS      3K     7/1/91  3:01 PM     4/1/90  2:14 PM</w:t>
        <w:t>Finder.h              TEXT MPS     12K     2/6/92  5:11 PM     6/4/91  2:14 PM</w:t>
        <w:t>Font.h                TEXT MPS      6K     7/1/91  3:01 PM     4/4/89  2:04 PM</w:t>
        <w:t>GSBug.h               TEXT MPS      3K   12/12/91  7:19 PM     7/1/91  5:00 AM</w:t>
        <w:t>GSOS.h                TEXT MPS     21K   12/11/91  8:14 PM     4/4/89  2:05 PM</w:t>
        <w:t>HyperXCMD.h           TEXT MPS     12K   12/12/91  7:19 PM    2/14/91  4:51 PM</w:t>
        <w:t>IntMath.h             TEXT MPS      6K     4/3/90  8:59 AM     4/4/89  2:05 PM</w:t>
        <w:t>IOCtl.h               TEXT MPS      3K     7/1/91  3:01 PM     4/1/90  2:14 PM</w:t>
        <w:t>LineEdit.h            TEXT MPS      6K     4/3/90  8:51 AM     4/4/89  2:01 PM</w:t>
        <w:t>List.h                TEXT MPS      6K     7/1/91  3:01 PM     4/1/90  2:14 PM</w:t>
        <w:t>Loader.h              TEXT MPS      3K     4/3/90  9:00 AM     4/4/89  2:06 PM</w:t>
        <w:t>Locator.h             TEXT MPS      6K    1/24/92 12:17 PM     4/4/89  2:06 PM</w:t>
        <w:t>Malloc.h              TEXT MPS      3K     7/1/91  3:02 PM     4/1/90  2:14 PM</w:t>
        <w:t>Math.h                TEXT MPS      3K     7/1/91  3:02 PM     4/1/90  2:14 PM</w:t>
        <w:t>MediaControl.h        TEXT MPS     12K   12/11/91  8:14 PM    10/3/90  5:51 PM</w:t>
        <w:t>Memory.h              TEXT MPS      6K     7/1/91  3:02 PM     4/4/89  2:06 PM</w:t>
        <w:t>Menu.h                TEXT MPS      9K     7/1/91  3:02 PM     4/4/89  2:07 PM</w:t>
        <w:t>MIDI.h                TEXT MPS      6K     7/1/91  3:02 PM     2/8/90  1:45 AM</w:t>
        <w:t>MIDISynth.h           TEXT MPS      9K   12/12/91  7:19 PM    11/5/90  3:47 PM</w:t>
        <w:t>MiscTool.h            TEXT MPS     15K     7/1/91  3:02 PM     4/4/89  1:58 PM</w:t>
        <w:t>NoteSeq.h             TEXT MPS      6K     4/3/90  9:06 AM     4/4/89  2:08 PM</w:t>
        <w:t>NoteSyn.h             TEXT MPS      3K     4/5/90 11:32 AM     4/4/89  2:08 PM</w:t>
        <w:t>Print.h               TEXT MPS      9K     4/3/90  8:53 AM     4/4/89  2:02 PM</w:t>
        <w:t>ProDOS.h              TEXT MPS     12K     4/3/90  9:08 AM     4/4/89  2:09 PM</w:t>
        <w:t>QDAux.h               TEXT MPS      6K     7/1/91  3:02 PM     4/4/89  2:06 PM</w:t>
        <w:t>QuickDraw.h           TEXT MPS     21K     7/1/91  3:02 PM     4/1/90  2:14 PM</w:t>
        <w:t>Resources.h           TEXT MPS      9K    1/10/92  3:53 PM     4/4/89  2:10 PM</w:t>
        <w:t>SANE.h                TEXT MPS      9K     5/3/90 10:02 AM     9/1/88  2:41 PM</w:t>
        <w:t>Scheduler.h           TEXT MPS      3K     4/3/90  8:55 AM     4/4/89  2:03 PM</w:t>
        <w:t>Scrap.h               TEXT MPS      3K   12/12/91  7:19 PM     4/4/89  2:10 PM</w:t>
        <w:t>SetJmp.h              TEXT MPS      3K     7/1/91  3:02 PM     4/1/90  2:14 PM</w:t>
        <w:t>Shell.h               TEXT MPS      3K     4/3/90  9:09 AM     4/4/89  2:10 PM</w:t>
        <w:t>Sound.h               TEXT MPS      6K     4/3/90  9:11 AM     4/4/89  2:11 PM</w:t>
        <w:t>StdFile.h             TEXT MPS      6K   12/12/91  7:19 PM     4/1/90  2:14 PM</w:t>
        <w:t>StdIO.h               TEXT MPS      3K     7/1/91  3:02 PM     4/1/90  2:14 PM</w:t>
        <w:t>StdLib.h              TEXT MPS      3K     7/1/91  3:02 PM     4/1/90  2:14 PM</w:t>
        <w:t>String.h              TEXT MPS      3K     7/1/91  3:03 PM     4/1/90  2:14 PM</w:t>
        <w:t>Strings.h             TEXT MPS      3K     7/1/91  3:03 PM     4/1/90  2:14 PM</w:t>
        <w:t>TextEdit.h            TEXT MPS     15K     7/1/91  3:03 PM     4/1/90  2:14 PM</w:t>
        <w:t>TextTool.h            TEXT MPS      6K     4/3/90  9:14 AM     4/4/89  2:12 PM</w:t>
        <w:t>ToolLib.h             TEXT MPS      9K     7/1/91  3:03 PM    6/16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:22 AM</w:t>
        <w:t>Types.h               TEXT MPS      3K     4/3/90  8:38 AM     4/4/89  1:54 PM</w:t>
        <w:t>Values.h              TEXT MPS      3K     7/1/91  3:03 PM     4/1/90  2:14 PM</w:t>
        <w:t>VarArgs.h             TEXT MPS      3K     7/1/91  3:03 PM     4/1/90  2:14 PM</w:t>
        <w:t>Video.h               TEXT MPS      6K     4/3/90  9:23 AM    3/30/89 12:06 PM</w:t>
        <w:t>Window.h              TEXT MPS     15K    1/10/92  3:53 PM     4/4/89  2:01 PM</w:t>
        <w:t>':Dev CD - Apple II:Essentials:APW Interfaces:RInclude:'</w:t>
        <w:t>Pict.rez              TEXT MPS     33K     1/8/91  4:16 PM     4/1/90  2:14 PM</w:t>
        <w:t>Types.Rez             p    pdos    48K     2/8/92  2:12 AM     2/4/91  1:27 PM</w:t>
        <w:t>':Dev CD - Apple II:Essentials:APW.ORCA.Cmds:'</w:t>
        <w:t>Gregs.APW.Utils       Fldr Fldr   483K    3/10/92 11:07 AM    2/20/90  1:34 PM</w:t>
        <w:t>Matts.Utils           Fldr Fldr    18K    3/10/92 11:07 AM     9/7/90  8:17 PM</w:t>
        <w:t>':Dev CD - Apple II:Essentials:APW.ORCA.Cmds:Gregs.APW.Utils:'</w:t>
        <w:t>Documentation         Fldr Fldr    78K    3/10/92 11:07 AM    7/19/90 12:00 AM</w:t>
        <w:t>INSTALL.IT            TEXT pdos     3K     9/4/90  1:12 PM    6/24/90 12:00 PM</w:t>
        <w:t>Libraries             Fldr Fldr    18K    3/10/92 11:07 AM    7/19/90 12:00 AM</w:t>
        <w:t>Read.Me               TEXT pdos     3K     7/9/91  3:03 PM    7/19/90 12:00 AM</w:t>
        <w:t>System                Fldr Fldr     3K    3/10/92 11:07 AM    7/19/90 12:00 AM</w:t>
        <w:t>Utilities             Fldr Fldr   378K    3/10/92 11:07 AM    7/19/90 12:00 AM</w:t>
        <w:t>':Dev CD - Apple II:Essentials:APW.ORCA.Cmds:Gregs.APW.Utils:Documentation:'</w:t>
        <w:t>Backup                TEXT pdos     9K    7/19/90 12:00 AM    7/19/90 12:00 AM</w:t>
        <w:t>Choose                TEXT pdos     9K    7/19/90 12:00 AM    7/19/90 12:00 AM</w:t>
        <w:t>ClrFF                 TEXT pdos     3K    7/19/90 12:00 AM    7/19/90 12:00 AM</w:t>
        <w:t>Count                 TEXT pdos     3K    7/19/90 12:00 AM    7/19/90 12:00 AM</w:t>
        <w:t>DeTab                 TEXT pdos     3K    7/19/90 12:00 AM    7/19/90 12:00 AM</w:t>
        <w:t>DirFF                 TEXT pdos     6K    7/19/90 12:00 AM    7/19/90 12:00 AM</w:t>
        <w:t>DumpFile              TEXT pdos     3K    7/19/90 12:00 AM    7/19/90 12:00 AM</w:t>
        <w:t>Eject                 TEXT pdos     3K    7/19/90 12:00 AM    7/19/90 12:00 AM</w:t>
        <w:t>Online                TEXT pdos     3K    7/19/90 12:00 AM    7/19/90 12:00 AM</w:t>
        <w:t>PageEject             TEXT pdos     3K    7/19/90 12:00 AM    7/19/90 12:00 AM</w:t>
        <w:t>Pause                 TEXT pdos     3K    7/19/90 12:00 AM    7/19/90 12:00 AM</w:t>
        <w:t>Print                 TEXT pdos     6K    7/19/90 12:00 AM    7/19/90 12:00 AM</w:t>
        <w:t>SetFile               TEXT pdos     6K    7/19/90 12:00 AM    7/19/90 12:00 AM</w:t>
        <w:t>Shutdown              TEXT pdos     3K    7/19/90 12:00 AM    7/19/90 12:00 AM</w:t>
        <w:t>ToolLib               TEXT pdos    12K    7/19/90 12:00 AM    7/19/90 12:00 AM</w:t>
        <w:t>Version               TEXT pdos     3K    7/19/90 12:00 AM    7/19/90 12:00 AM</w:t>
        <w:t>':Dev CD - Apple II:Essentials:APW.ORCA.Cmds:Gregs.APW.Utils:Libraries:'</w:t>
        <w:t>CInclude              Fldr Fldr     9K    3/10/92 11:07 AM    7/19/90 12:00 AM</w:t>
        <w:t>PInclude              Fldr Fldr     3K    3/10/92 11:07 AM    7/19/90 12:00 AM</w:t>
        <w:t>ToolLib               p    pdos     6K   11/27/90  3:12 PM    7/28/89  7:48 PM</w:t>
        <w:t>':Dev CD - Apple II:Essentials:APW.ORCA.Cmds:Gregs.APW.Utils:Libraries:CInclude:'</w:t>
        <w:t>ToolLib.h             TEXT pdos     9K     7/1/91  3:03 PM    6/16/89 12:22 AM</w:t>
        <w:t>':Dev CD - Apple II:Essentials:APW.ORCA.Cmds:Gregs.APW.Utils:Libraries:PInclude:'</w:t>
        <w:t>ToolLib.p             TEXT pdos     3K    7/19/90 12:00 AM    7/19/90 12:00 AM</w:t>
        <w:t>':Dev CD - Apple II:Essentials:APW.ORCA.Cmds:Gregs.APW.Utils:System:'</w:t>
        <w:t>New.SysCmnd           TEXT pdos     3K    7/19/90 12:00 AM    7/19/90 12:00 AM</w:t>
        <w:t>':Dev CD - Apple II:Essentials:APW.ORCA.Cmds:Gregs.APW.Utils:Utilities:'</w:t>
        <w:t>Backup                B5   pdos    45K   10/28/91  6:50 PM    7/12/90 11:30 AM</w:t>
        <w:t>Choose                B5   pdos    45K   10/28/91  6:50 PM    7/17/90  4:21 PM</w:t>
        <w:t>ClrFF                 B5   pdos     3K     8/7/90  3:57 PM    7/17/90  4:22 PM</w:t>
        <w:t>Count                 B5   pdos    42K   10/28/91  6:50 PM    7/17/90  4:22 PM</w:t>
        <w:t>DeTab                 B5   pdos    33K   10/28/91  6:50 PM    7/17/89  1:45 PM</w:t>
        <w:t>DirFF                 B5   pdos     3K   10/25/91  8:39 PM    7/17/90  4:44 PM</w:t>
        <w:t>DumpFile              B5   pdos    36K   10/28/91  6:50 PM    7/17/89  1:45 PM</w:t>
        <w:t>Eject                 B5   pdos    30K   10/28/91  6:51 PM    7/17/90  4:44 PM</w:t>
        <w:t>Help                  Fldr Fldr    45K    3/10/92 11:07 AM    7/19/90 12:00 AM</w:t>
        <w:t>Online                B5   pdos     3K     8/7/90  3:57 PM    2/16/89 11:20 AM</w:t>
        <w:t>PageEject             B5   pdos     3K     8/7/90  3:58 PM    7/17/90  4:46 PM</w:t>
        <w:t>Pause                 B5   pdos     3K     8/7/90  3:58 PM    7/17/90  4:46 PM</w:t>
        <w:t>Print                 p    pdos    36K    7/19/90 12:00 AM    7/19/90 12:00 AM</w:t>
        <w:t>SetFile               B5   pdos    45K   10/28/91  6:52 PM    7/17/90  4:47 PM</w:t>
        <w:t>Shutdown              B5   pdos     3K     8/7/90  3:58 PM    7/17/90  4:47 PM</w:t>
        <w:t>Version               B5   pdos     3K     8/7/90  3:58 PM    11/9/88  3:03 PM</w:t>
        <w:t>':Dev CD - Apple II:Essentials:APW.ORCA.Cmds:Gregs.APW.Utils:Utilities:Help:'</w:t>
        <w:t>Backup                TEXT pdos     3K   10/28/91  6:43 PM    7/19/90 12:00 AM</w:t>
        <w:t>Choose                TEXT pdos     3K    7/19/90 12:00 AM    7/19/90 12:00 AM</w:t>
        <w:t>ClrFF                 TEXT pdos     3K    7/19/90 12:00 AM    7/19/90 12:00 AM</w:t>
        <w:t>Count                 TEXT pdos     3K    7/19/90 12:00 AM    7/19/90 12:00 AM</w:t>
        <w:t>DeTab                 TEXT pdos     3K    7/19/90 12:00 AM    7/19/90 12:00 AM</w:t>
        <w:t>DirFF                 TEXT pdos     3K    7/19/90 12:00 AM    7/19/90 12:00 AM</w:t>
        <w:t>DumpFile              TEXT pdos     3K    7/19/90 12:00 AM    7/19/90 12:00 AM</w:t>
        <w:t>Eject                 TEXT pdos     3K    7/19/90 12:00 AM    7/19/90 12:00 AM</w:t>
        <w:t>Online                TEXT pdos     3K    7/19/90 12:00 AM    7/19/90 12:00 AM</w:t>
        <w:t>PageEject             TEXT pdos     3K    7/19/90 12:00 AM    7/19/90 12:00 AM</w:t>
        <w:t>Pause                 TEXT pdos     3K    7/19/90 12:00 AM    7/19/90 12:00 AM</w:t>
        <w:t>Print                 TEXT pdos     3K    7/19/90 12:00 AM    7/19/90 12:00 AM</w:t>
        <w:t>SetFile               TEXT pdos     3K    7/19/90 12:00 AM    7/19/90 12:00 AM</w:t>
        <w:t>Shutdown              TEXT pdos     3K    7/19/90 12:00 AM    7/19/90 12:00 AM</w:t>
        <w:t>Version               TEXT pdos     3K    7/19/90 12:00 AM    7/19/90 12:00 AM</w:t>
        <w:t>':Dev CD - Apple II:Essentials:APW.ORCA.Cmds:Matts.Utils:'</w:t>
        <w:t>SAMPLE.ICON           p    pdos     3K    6/24/90  5:38 PM    6/24/90  5:38 PM</w:t>
        <w:t>SYSTEM                Fldr Fldr     3K    3/10/92 11:07 AM    6/24/90  5:11 PM</w:t>
        <w:t>UTILITIES             Fldr Fldr    12K    3/10/92 11:07 AM    6/24/90  5:11 PM</w:t>
        <w:t>':Dev CD - Apple II:Essentials:APW.ORCA.Cmds:Matts.Utils:SYSTEM:'</w:t>
        <w:t>ADD.TO.SYSCMND        TEXT pdos     3K    6/24/90  5:23 PM    6/24/90  5:23 PM</w:t>
        <w:t>':Dev CD - Apple II:Essentials:APW.ORCA.Cmds:Matts.Utils:UTILITIES:'</w:t>
        <w:t>HELP                  Fldr Fldr     6K    3/10/92 11:07 AM    6/24/90  5:11 PM</w:t>
        <w:t>MESSAGES              p    pdos     3K    7/14/90 10:43 PM    6/21/90  3:16 PM</w:t>
        <w:t>MODIFIERS             p    pdos     3K    4/16/90 10:59 PM     4/8/90  6:09 PM</w:t>
        <w:t>':Dev CD - Apple II:Essentials:APW.ORCA.Cmds:Matts.Utils:UTILITIES:HELP:'</w:t>
        <w:t>MESSAGES              p    pdos     3K    6/24/90  5:21 PM    6/24/90  5:21 PM</w:t>
        <w:t>MODIFIERS             TEXT pdos     3K    4/21/90 10:32 AM     4/8/90  6:40 PM</w:t>
        <w:t>':Dev CD - Apple II:Essentials:ATalk.Software:'</w:t>
        <w:t>AIIGS.WS              Fldr Fldr   852K    3/10/92 11:07 AM    4/27/88  9:11 AM</w:t>
        <w:t>APPLESHARE2.WS        Fldr Fldr   420K    3/10/92 11:07 AM   10/13/89  4:59 PM</w:t>
        <w:t>'Disk Images'         Fldr Fldr  1641K    3/10/92 11:07 AM     4/6/91  3:56 PM</w:t>
        <w:t>':Dev CD - Apple II:Essentials:ATalk.Software:AIIGS.WS:'</w:t>
        <w:t>APPLETALK             Fldr Fldr    12K    3/10/92 11:07 AM    4/27/88 10:07 AM</w:t>
        <w:t>BASIC                 PSYS pdos    12K   12/14/87  4:43 PM   12/14/87  4:42 PM</w:t>
        <w:t>FAST.COPY             PSYS pdos    21K    7/17/87  1:55 PM    7/17/87  1:55 PM</w:t>
        <w:t>FINDER.DATA           p    pdos     3K     4/3/90  9:53 PM    4/13/89 10:25 PM</w:t>
        <w:t>PRODOS                PSYS pdos    18K    6/14/88 11:36 AM    6/14/88 11:36 AM</w:t>
        <w:t>SELECTOR.SYSTEM       PSYS pdos     9K    6/13/88  3:30 PM    6/13/88  3:30 PM</w:t>
        <w:t>SYS.APPS              Fldr Fldr   351K    3/10/92 11:07 AM    5/21/87  9:09 AM</w:t>
        <w:t>SYSTEM                Fldr Fldr   426K    3/10/92 11:07 AM     4/8/88  5:01 PM</w:t>
        <w:t>':Dev CD - Apple II:Essentials:ATalk.Software:AIIGS.WS:APPLETALK:'</w:t>
        <w:t>DESK.ACCS             Fldr Fldr     0K    3/10/92 11:07 AM    4/27/88 10:25 AM</w:t>
        <w:t>START                 PS16 pdos     3K    6/13/88  3:30 PM    6/13/88  3:30 PM</w:t>
        <w:t>SYSTEM.SETUP          Fldr Fldr     9K    3/10/92 11:07 AM    4/27/88 10:24 AM</w:t>
        <w:t>':Dev CD - Apple II:Essentials:ATalk.Software:AIIGS.WS:APPLETALK:DESK.ACCS:'</w:t>
        <w:t>':Dev CD - Apple II:Essentials:ATalk.Software:AIIGS.WS:APPLETALK:SYSTEM.SETUP:'</w:t>
        <w:t>RESPONDER.INIT        p    pdos     9K    6/13/88  3:31 PM    6/13/88  3:31 PM</w:t>
        <w:t>':Dev CD - Apple II:Essentials:ATalk.Software:AIIGS.WS:SYS.APPS:'</w:t>
        <w:t>ACCESS                Fldr Fldr    69K    3/10/92 11:07 AM    6/11/87  3:02 PM</w:t>
        <w:t>BASIC.SYSTEM          PSYS pdos    12K   12/14/87  4:43 PM   12/14/87  4:42 PM</w:t>
        <w:t>CHOOSER               Fldr Fldr    96K    3/10/92 11:07 AM    6/11/87  2:57 PM</w:t>
        <w:t>LOGOFF                PSYS pdos    21K    6/13/88  3:30 PM    6/13/88  3:30 PM</w:t>
        <w:t>LOGON                 PSYS pdos    18K    6/13/88  3:30 PM    6/13/88  3:30 PM</w:t>
        <w:t>NAMER                 Fldr Fldr    48K    3/10/92 11:07 AM    6/11/87  3:00 PM</w:t>
        <w:t>SYSTEM.UTIL           Fldr Fldr    87K    3/10/92 11:07 AM    5/20/87  1:03 PM</w:t>
        <w:t>':Dev CD - Apple II:Essentials:ATalk.Software:AIIGS.WS:SYS.APPS:ACCESS:'</w:t>
        <w:t>ACCESS                PSYS pdos     3K    4/15/88 11:39 AM    4/15/88 11:39 AM</w:t>
        <w:t>MTXABS.0              p    pdos    15K    7/28/87  3:32 PM    4/16/87  2:04 PM</w:t>
        <w:t>PRIV.0                p    pdos    24K    6/13/88  3:55 PM    6/13/88  3:55 PM</w:t>
        <w:t>PRIV1.OVR             BINA pdos     3K    6/13/88  3:55 PM    6/13/88  3:55 PM</w:t>
        <w:t>PRIV2.OVR             BINA pdos    12K    6/13/88  3:55 PM    6/13/88  3:55 PM</w:t>
        <w:t>PRIV3.OVR             BINA pdos     9K    6/13/88  3:55 PM    6/13/88  3:55 PM</w:t>
        <w:t>PRIV4.OVR             BINA pdos     3K    6/13/88  3:56 PM    6/13/88  3:56 PM</w:t>
        <w:t>':Dev CD - Apple II:Essentials:ATalk.Software:AIIGS.WS:SYS.APPS:CHOOSER:'</w:t>
        <w:t>CHOOSER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    pdos    30K    6/13/88  3:47 PM    6/13/88  3:47 PM</w:t>
        <w:t>CHOOSER.II            PSYS pdos     3K    4/15/88 11:39 AM    4/15/88 11:39 AM</w:t>
        <w:t>CHOOSER1.OVR          BINA pdos     3K    6/13/88  3:48 PM    6/13/88  3:48 PM</w:t>
        <w:t>CHOOSER2.OVR          BINA pdos     3K    6/13/88  3:48 PM    6/13/88  3:48 PM</w:t>
        <w:t>CHOOSER3.OVR          BINA pdos     3K    6/13/88  3:48 PM    6/13/88  3:48 PM</w:t>
        <w:t>CHOOSER4.OVR          BINA pdos     3K    6/13/88  3:48 PM    6/13/88  3:48 PM</w:t>
        <w:t>CHOOSER5.OVR          BINA pdos     6K    6/13/88  3:48 PM    6/13/88  3:48 PM</w:t>
        <w:t>IWEM                  TEXT pdos    30K    4/18/88 10:09 AM    4/18/88 10:09 AM</w:t>
        <w:t>MTXABS.0              p    pdos    15K    7/28/87  3:32 PM    4/16/87  2:04 PM</w:t>
        <w:t>':Dev CD - Apple II:Essentials:ATalk.Software:AIIGS.WS:SYS.APPS:NAMER:'</w:t>
        <w:t>MTXABS.0              p    pdos    15K    7/28/87  3:32 PM    4/16/87  2:04 PM</w:t>
        <w:t>NAMER.0               p    pdos    30K    6/14/88  2:27 PM    6/14/88  2:27 PM</w:t>
        <w:t>NAMER.II              PSYS pdos     3K    4/15/88 11:39 AM    4/15/88 11:39 AM</w:t>
        <w:t>':Dev CD - Apple II:Essentials:ATalk.Software:AIIGS.WS:SYS.APPS:SYSTEM.UTIL:'</w:t>
        <w:t>SETTINGS              p    pdos     3K     3/3/88 10:19 AM     1/4/88 10:07 AM</w:t>
        <w:t>SYSUTIL.SYSTEM        PSYS pdos     3K     3/3/88  9:37 AM     3/3/88  9:37 AM</w:t>
        <w:t>UTIL.0                p    pdos    45K     3/3/88  9:44 AM     3/3/88  9:44 AM</w:t>
        <w:t>UTIL.1                p    pdos    33K     3/3/88 10:19 AM     3/3/88 10:19 AM</w:t>
        <w:t>UTIL.2                p    pdos     3K     3/3/88  9:46 AM     3/3/88  9:46 AM</w:t>
        <w:t>':Dev CD - Apple II:Essentials:ATalk.Software:AIIGS.WS:SYSTEM:'</w:t>
        <w:t>DRIVERS               Fldr Fldr    69K    3/10/92 11:07 AM    2/16/88 11:38 AM</w:t>
        <w:t>FONTS                 Fldr Fldr    18K    3/10/92 11:07 AM    2/16/88 11:40 AM</w:t>
        <w:t>P16                   p    pdos    39K    6/13/88  9:14 PM    6/13/88  9:14 PM</w:t>
        <w:t>P8                    PSYS pdos    18K    6/13/88  9:07 PM    6/13/88  9:06 PM</w:t>
        <w:t>START                 PS16 pdos     3K    6/13/88  3:31 PM    6/13/88  3:31 PM</w:t>
        <w:t>SYSTEM.SETUP          Fldr Fldr   123K    3/10/92 11:07 AM    2/16/88 11:42 AM</w:t>
        <w:t>TOOLS                 Fldr Fldr   156K    3/10/92 11:07 AM    2/16/88 11:35 AM</w:t>
        <w:t>':Dev CD - Apple II:Essentials:ATalk.Software:AIIGS.WS:SYSTEM:DRIVERS:'</w:t>
        <w:t>APPLETALK             p    pdos     3K     2/8/88 12:46 PM     2/8/88 12:46 PM</w:t>
        <w:t>IMAGEWRITER           p    pdos    24K    6/24/88 12:21 PM    6/24/88 12:21 PM</w:t>
        <w:t>LASERWRITER           p    pdos    36K    6/17/88  1:51 AM    6/17/88  1:51 AM</w:t>
        <w:t>MODEM                 p    pdos     3K    6/17/88  1:15 AM    6/17/88  1:15 AM</w:t>
        <w:t>PRINTER               p    pdos     3K    6/17/88  1:18 AM    6/17/88  1:18 AM</w:t>
        <w:t>':Dev CD - Apple II:Essentials:ATalk.Software:AIIGS.WS:SYSTEM:FONTS:'</w:t>
        <w:t>GENEVA.10             p    pdos     3K   11/27/86  2:26 PM     5/5/87  4:48 PM</w:t>
        <w:t>GENEVA.12             p    pdos     3K   11/27/86  2:26 PM     5/5/87  4:48 PM</w:t>
        <w:t>HELVETICA.10          p    pdos     3K   11/27/86  2:26 PM     5/7/87  6:07 PM</w:t>
        <w:t>HELVETICA.12          p    pdos     3K   11/27/86  2:26 PM     5/7/87  6:07 PM</w:t>
        <w:t>SHASTON.16            p    pdos     6K    4/22/87  9:10 AM    4/22/87  9:10 AM</w:t>
        <w:t>':Dev CD - Apple II:Essentials:ATalk.Software:AIIGS.WS:SYSTEM:SYSTEM.SETUP:'</w:t>
        <w:t>ATINIT                p    pdos     3K    6/16/88  4:48 PM    6/16/88  4:48 PM</w:t>
        <w:t>ATPATCH               p    pdos     9K    6/16/88  4:45 PM    4/20/88  3:43 PM</w:t>
        <w:t>ATRESPONDER           p    pdos     9K    6/13/88  3:31 PM    6/13/88  3:31 PM</w:t>
        <w:t>ATROM                 p    pdos    12K    6/16/88  4:47 PM    4/20/88  3:50 PM</w:t>
        <w:t>ATSETUP               p    pdos     3K    6/16/88  4:47 PM    4/22/88 10:53 AM</w:t>
        <w:t>ATSTART               p    pdos     3K    6/16/88  4:47 PM    4/21/88  3:13 PM</w:t>
        <w:t>PFILOAD               p    pdos    24K    6/21/88  3:36 PM    4/22/88  5:32 PM</w:t>
        <w:t>SPLOAD                p    pdos    12K    6/16/88  4:44 PM    4/20/88  2:01 PM</w:t>
        <w:t>TOOL.SETUP            p    pdos     3K    6/21/88  4:55 PM    6/21/88  4:55 PM</w:t>
        <w:t>TS1                   p    pdos    30K    6/21/88  4:59 PM    6/21/88  4:59 PM</w:t>
        <w:t>TS2                   p    pdos    15K    6/21/88  5:01 PM    6/21/88  5:01 PM</w:t>
        <w:t>':Dev CD - Apple II:Essentials:ATalk.Software:AIIGS.WS:SYSTEM:TOOLS:'</w:t>
        <w:t>TOOL014               p    pdos    21K    6/16/88 10:38 PM    6/16/88 10:38 PM</w:t>
        <w:t>TOOL015               p    pdos    12K    6/16/88  9:33 PM    6/16/88  9:33 PM</w:t>
        <w:t>TOOL016               p    pdos     9K    6/16/88 10:02 PM    6/16/88 10:02 PM</w:t>
        <w:t>TOOL018               p    pdos    18K    6/17/88  1:24 AM    6/17/88  1:24 AM</w:t>
        <w:t>TOOL019               p    pdos    12K    6/24/88 10:04 AM    6/24/88 10:04 AM</w:t>
        <w:t>TOOL020               p    pdos     9K    6/17/88  1:38 AM    6/17/88  1:38 AM</w:t>
        <w:t>TOOL021               p    pdos    15K    6/17/88  1:41 AM    6/17/88  1:41 AM</w:t>
        <w:t>TOOL022               p    pdos     3K    6/17/88  1:35 AM    6/17/88  1:35 AM</w:t>
        <w:t>TOOL023               p    pdos    12K    6/17/88  1:32 AM    6/17/88  1:32 AM</w:t>
        <w:t>TOOL025               p    pdos     6K    6/17/88 12:49 AM    6/17/88 12:49 AM</w:t>
        <w:t>TOOL026               p    pdos     6K    6/21/88  5:35 PM    6/21/88  5:35 PM</w:t>
        <w:t>TOOL027               p    pdos    15K    6/17/88  1:29 AM    6/17/88  1:29 AM</w:t>
        <w:t>TOOL028               p    pdos     6K    6/16/88  9:39 PM    6/16/88  9:39 PM</w:t>
        <w:t>TOOL029               p    pdos     3K    6/16/88 11:42 PM    6/16/88 11:42 PM</w:t>
        <w:t>TOOL032               p    pdos     9K    6/17/88 12:07 PM    6/17/88 12:07 PM</w:t>
        <w:t>':Dev CD - Apple II:Essentials:ATalk.Software:APPLESHARE2.WS:'</w:t>
        <w:t>ATINIT                p    pdos     9K    4/20/88  2:44 PM    4/20/88  2:44 PM</w:t>
        <w:t>BASIC                 PSYS pdos    12K   12/14/87  4:43 PM   12/14/87  4:42 PM</w:t>
        <w:t>FAST.COPY             PSYS pdos    21K    7/17/87  1:55 PM    7/17/87  1:55 PM</w:t>
        <w:t>PRODOS                PSYS pdos    18K    4/17/87  1:11 PM    4/17/87  1:11 PM</w:t>
        <w:t>SELECTOR.SYSTEM       PSYS pdos     9K    4/20/88  2:43 PM    4/20/88  2:43 PM</w:t>
        <w:t>SYS.APPS              Fldr Fldr   351K    3/10/92 11:07 AM    5/21/87  9:09 AM</w:t>
        <w:t>':Dev CD - Apple II:Essentials:ATalk.Software:APPLESHARE2.WS:SYS.APPS:'</w:t>
        <w:t>ACCESS                Fldr Fldr    69K    3/10/92 11:07 AM    6/11/87  3:02 PM</w:t>
        <w:t>BASIC.SYSTEM          PSYS pdos    12K   12/14/87  4:43 PM   12/14/87  4:42 PM</w:t>
        <w:t>CHOOSER               Fldr Fldr    96K    3/10/92 11:07 AM    6/11/87  2:57 PM</w:t>
        <w:t>LOGOFF                PSYS pdos    21K    4/20/88  2:42 PM    4/20/88  2:41 PM</w:t>
        <w:t>LOGON                 PSYS pdos    18K    4/20/88  2:43 PM    4/20/88  2:42 PM</w:t>
        <w:t>NAMER                 Fldr Fldr    48K    3/10/92 11:07 AM    6/11/87  3:00 PM</w:t>
        <w:t>SYSTEM.UTIL           Fldr Fldr    87K    3/10/92 11:07 AM    5/20/87  1:03 PM</w:t>
        <w:t>':Dev CD - Apple II:Essentials:ATalk.Software:APPLESHARE2.WS:SYS.APPS:ACCESS:'</w:t>
        <w:t>ACCESS                PSYS pdos     3K    4/15/88 11:39 AM    4/15/88 11:39 AM</w:t>
        <w:t>MTXABS.0              p    pdos    15K    7/28/87  3:32 PM    4/16/87  2:04 PM</w:t>
        <w:t>PRIV.0                p    pdos    24K    4/19/88 10:12 AM    4/19/88 10:12 AM</w:t>
        <w:t>PRIV1.OVR             BINA pdos     3K    4/19/88 10:12 AM    4/19/88 10:12 AM</w:t>
        <w:t>PRIV2.OVR             BINA pdos    12K    4/19/88 10:12 AM    4/19/88 10:12 AM</w:t>
        <w:t>PRIV3.OVR             BINA pdos     9K    4/19/88 10:13 AM    4/19/88 10:13 AM</w:t>
        <w:t>PRIV4.OVR             BINA pdos     3K    4/19/88 10:13 AM    4/19/88 10:13 AM</w:t>
        <w:t>':Dev CD - Apple II:Essentials:ATalk.Software:APPLESHARE2.WS:SYS.APPS:CHOOSER:'</w:t>
        <w:t>CHOOSER.0             p    pdos    30K    4/20/88  1:34 PM    4/20/88  1:34 PM</w:t>
        <w:t>CHOOSER.II            PSYS pdos     3K    4/15/88 11:39 AM    4/15/88 11:39 AM</w:t>
        <w:t>CHOOSER1.OVR          BINA pdos     3K    4/20/88  1:34 PM    4/20/88  1:34 PM</w:t>
        <w:t>CHOOSER2.OVR          BINA pdos     3K    4/20/88  1:36 PM    4/20/88  1:36 PM</w:t>
        <w:t>CHOOSER3.OVR          BINA pdos     3K    4/20/88  1:36 PM    4/20/88  1:36 PM</w:t>
        <w:t>CHOOSER4.OVR          BINA pdos     3K    4/20/88  1:36 PM    4/20/88  1:36 PM</w:t>
        <w:t>CHOOSER5.OVR          BINA pdos     6K    4/20/88  1:36 PM    4/20/88  1:36 PM</w:t>
        <w:t>IWEM                  TEXT pdos    30K    4/18/88 10:09 AM    4/18/88 10:09 AM</w:t>
        <w:t>MTXABS.0              p    pdos    15K    7/28/87  3:32 PM    4/16/87  2:04 PM</w:t>
        <w:t>':Dev CD - Apple II:Essentials:ATalk.Software:APPLESHARE2.WS:SYS.APPS:NAMER:'</w:t>
        <w:t>MTXABS.0              p    pdos    15K    7/28/87  3:32 PM    4/16/87  2:04 PM</w:t>
        <w:t>NAMER.0               p    pdos    30K    4/13/88 10:48 AM    4/13/88 10:48 AM</w:t>
        <w:t>NAMER.II              PSYS pdos     3K    4/15/88 11:39 AM    4/15/88 11:39 AM</w:t>
        <w:t>':Dev CD - Apple II:Essentials:ATalk.Software:APPLESHARE2.WS:SYS.APPS:SYSTEM.UTIL:'</w:t>
        <w:t>SETTINGS              p    pdos     3K     3/3/88 10:19 AM     1/4/88 10:07 AM</w:t>
        <w:t>SYSUTIL.SYSTEM        PSYS pdos     3K     3/3/88  9:37 AM     3/3/88  9:37 AM</w:t>
        <w:t>UTIL.0                p    pdos    45K     3/3/88  9:44 AM     3/3/88  9:44 AM</w:t>
        <w:t>UTIL.1                p    pdos    33K     3/3/88 10:19 AM     3/3/88 10:19 AM</w:t>
        <w:t>UTIL.2                p    pdos     3K     3/3/88  9:46 AM     3/3/88  9:46 AM</w:t>
        <w:t>':Dev CD - Apple II:Essentials:ATalk.Software:Disk Images:'</w:t>
        <w:t>'AppleShare Apple II... Fldr Fldr   822K    3/10/92 11:07 AM     9/7/90  7:41 PM</w:t>
        <w:t>Appleshare2.WS        Fldr Fldr   819K    3/10/92 11:07 AM    8/24/90  4:21 PM</w:t>
        <w:t>':Dev CD - Apple II:Essentials:ATalk.Software:Disk Images:AppleShare Apple II Setup 2.1.1:'</w:t>
        <w:t>'AppleShare Apple II... dImg dCpy   822K    9/14/90  9:12 AM    9/14/90  9:12 AM</w:t>
        <w:t>':Dev CD - Apple II:Essentials:ATalk.Software:Disk Images:Appleshare2.WS:'</w:t>
        <w:t>AppleShare2.Wks       dImg dCpy   819K    9/14/90  9:12 AM    9/14/90  9:12 AM</w:t>
        <w:t>':Dev CD - Apple II:Essentials:Desk.Accs:'</w:t>
        <w:t>PD.NDAs               Fldr Fldr    90K    3/10/92 11:07 AM    8/27/88  1:13 AM</w:t>
        <w:t>Snooper.CDA           Fldr Fldr    27K    3/10/92 11:07 AM   10/16/89  5:39 PM</w:t>
        <w:t>Visit.Applesoft       Fldr Fldr     6K    3/10/92 11:07 AM     9/7/90  7:56 PM</w:t>
        <w:t>':Dev CD - Apple II:Essentials:Desk.Accs:PD.NDAs:'</w:t>
        <w:t>MEMBAR                Fldr Fldr    33K    3/10/92 11:07 AM    2/26/89  7:02 PM</w:t>
        <w:t>PUZZLE                Fldr Fldr    30K    3/10/92 11:07 AM    8/27/88  1:14 AM</w:t>
        <w:t>SHOWCLIP              Fldr Fldr    27K    3/10/92 11:07 AM    8/27/88  1:13 AM</w:t>
        <w:t>':Dev CD - Apple II:Essentials:Desk.Accs:PD.NDAs:MEMBAR:'</w:t>
        <w:t>MEMBAR.PAS            TEXT pdos    15K     7/7/89 12:15 AM    2/14/89  8:26 PM</w:t>
        <w:t xml:space="preserve">MEMORYBA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  pdos    18K     7/7/89 12:17 AM    2/14/89  7:28 AM</w:t>
        <w:t>':Dev CD - Apple II:Essentials:Desk.Accs:PD.NDAs:PUZZLE:'</w:t>
        <w:t>FINDER.DATA           p    pdos     3K   10/13/89  6:11 PM    2/26/89  7:04 PM</w:t>
        <w:t>FOURPUZZLE            p    pdos    15K    6/26/88  4:29 AM    8/27/88  1:14 AM</w:t>
        <w:t>PUZZLE.PAS            TEXT pdos    12K    6/26/88  4:29 AM    8/27/88  1:14 AM</w:t>
        <w:t>':Dev CD - Apple II:Essentials:Desk.Accs:PD.NDAs:SHOWCLIP:'</w:t>
        <w:t>CLIP.NOTES            TEXT pdos     3K     7/4/88  9:55 PM    8/27/88  1:13 AM</w:t>
        <w:t>CLIP.PAS              TEXT pdos     9K    8/21/88  9:50 PM    8/27/88  1:13 AM</w:t>
        <w:t>CLIPNDA               p    pdos    12K    8/21/88  9:51 PM    8/27/88  1:13 AM</w:t>
        <w:t>FINDER.DATA           p    pdos     3K   10/13/89  6:12 PM    2/26/89  7:03 PM</w:t>
        <w:t>':Dev CD - Apple II:Essentials:Desk.Accs:Snooper.CDA:'</w:t>
        <w:t>Snooper.CDA           B9   pdos    27K     1/6/92  1:16 PM   12/24/91  2:16 PM</w:t>
        <w:t>':Dev CD - Apple II:Essentials:Desk.Accs:Visit.Applesoft:'</w:t>
        <w:t>BASIC.CDA             p    pdos     3K     7/6/90  2:25 PM     7/6/90  2:25 PM</w:t>
        <w:t>BASICCDA.README       TEXT pdos     3K     9/3/90  1:22 AM     9/3/90  1:22 AM</w:t>
        <w:t>':Dev CD - Apple II:Essentials:Dynamo 4.2 for GSBug 1.5b10:'</w:t>
        <w:t>'! read.me'           TEXT MPS      9K    9/21/90  5:42 PM    3/17/90  3:05 PM</w:t>
        <w:t>'!! Latest Dynamo In... TEXT MPS     24K    9/21/90  5:42 PM    4/11/90  1:41 PM</w:t>
        <w:t>app.builder           Fldr Fldr    78K    3/10/92 11:07 AM     4/4/89  8:12 AM</w:t>
        <w:t>buildapp.manual.text  TEXT MPS     57K    9/21/90  5:42 PM    7/30/90  6:18 PM</w:t>
        <w:t>dynamo.includes       Fldr Fldr    81K    3/10/92 11:07 AM    3/17/90  3:08 PM</w:t>
        <w:t>dynamo.sample         Fldr Fldr    84K    3/10/92 11:07 AM    3/17/90  3:03 PM</w:t>
        <w:t>libs                  Fldr Fldr    27K    3/10/92 11:07 AM    8/16/89 11:34 AM</w:t>
        <w:t>rt.a                  TEXT MPS     27K    9/21/90  5:42 PM    3/29/89 11:39 PM</w:t>
        <w:t>rt.lib.make           TEXT MPS      6K    9/21/90  5:42 PM    4/17/89 12:14 PM</w:t>
        <w:t>rtfp.a                TEXT MPS     18K    9/21/90  5:42 PM     7/6/90  2:23 PM</w:t>
        <w:t>':Dev CD - Apple II:Essentials:Dynamo 4.2 for GSBug 1.5b10:app.builder:'</w:t>
        <w:t>app.config            TEXT MPS      6K    9/21/90  5:42 PM    8/14/89 12:24 PM</w:t>
        <w:t>build.a               TEXT MPS     21K    9/21/90  5:42 PM    7/11/89 10:11 AM</w:t>
        <w:t>BUILDAPP.SYSTEM       PSYS pdos     6K    9/21/90  5:42 PM    3/15/90  8:35 PM</w:t>
        <w:t>buildapp.text         TEXT pdos     6K    9/21/90  5:42 PM    2/14/90  3:56 PM</w:t>
        <w:t>dispatch.a            TEXT MPS      9K    9/21/90  5:42 PM    7/11/89 10:14 AM</w:t>
        <w:t>makefile              TEXT MPS      6K    9/21/90  5:42 PM    4/17/89 12:14 PM</w:t>
        <w:t>o                     Fldr Fldr    24K    3/10/92 11:07 AM     4/4/89  9:32 AM</w:t>
        <w:t>':Dev CD - Apple II:Essentials:Dynamo 4.2 for GSBug 1.5b10:app.builder:o:'</w:t>
        <w:t>build.bin             p    pdos     3K    9/21/90  5:42 PM    8/30/90  6:42 AM</w:t>
        <w:t>build.lnk             B3   pdos     6K    9/21/90  5:42 PM    8/30/90  6:42 AM</w:t>
        <w:t>build.obj             B1   pdos     6K    9/21/90  5:42 PM    8/30/90  7:27 AM</w:t>
        <w:t>dispatch.bin          p    pdos     3K    9/21/90  5:42 PM     9/8/90 11:37 AM</w:t>
        <w:t>dispatch.lnk          B3   pdos     3K    9/21/90  5:42 PM     9/8/90 11:37 AM</w:t>
        <w:t>dispatch.obj          B1   pdos     3K    9/21/90  5:42 PM     9/8/90 11:37 AM</w:t>
        <w:t>':Dev CD - Apple II:Essentials:Dynamo 4.2 for GSBug 1.5b10:dynamo.includes:'</w:t>
        <w:t>rt.h                  TEXT MPS      6K    9/21/90  5:42 PM    4/17/89 12:32 PM</w:t>
        <w:t>rt.macros             TEXT MPS     45K    9/21/90  5:42 PM    3/30/89  7:42 PM</w:t>
        <w:t>rtfp.macros           TEXT MPS     24K    9/21/90  5:42 PM    7/24/90 11:06 AM</w:t>
        <w:t>sys.equ               TEXT MPS      6K    9/21/90  5:42 PM    3/26/89 11:48 PM</w:t>
        <w:t>':Dev CD - Apple II:Essentials:Dynamo 4.2 for GSBug 1.5b10:dynamo.sample:'</w:t>
        <w:t>app.config            TEXT MPS      6K    9/21/90  5:42 PM    8/14/89 12:24 PM</w:t>
        <w:t>buildapp.text         TEXT MPS      6K    9/21/90  5:42 PM    2/14/90  3:41 PM</w:t>
        <w:t>makefile              TEXT MPS      6K    9/21/90  5:42 PM    4/17/89 12:14 PM</w:t>
        <w:t>o                     Fldr Fldr    45K    3/10/92 11:07 AM    3/17/90  3:12 PM</w:t>
        <w:t>sample.a              TEXT MPS     18K    9/21/90  5:42 PM     4/4/89 11:44 AM</w:t>
        <w:t>sample.makeout        TEXT MPS      3K    9/21/90  5:42 PM     9/8/90  4:49 PM</w:t>
        <w:t>':Dev CD - Apple II:Essentials:Dynamo 4.2 for GSBug 1.5b10:dynamo.sample:o:'</w:t>
        <w:t>sample.bin            p    pdos     3K    9/21/90  5:42 PM    8/30/90  7:29 AM</w:t>
        <w:t>sample.bin.2          p    pdos     9K    9/21/90  5:42 PM    8/30/90  7:29 AM</w:t>
        <w:t>sample.bin.3          p    pdos     6K    9/21/90  5:42 PM    8/30/90  7:29 AM</w:t>
        <w:t>sample.lnk            B3   pdos    12K    9/21/90  5:42 PM    8/30/90  7:29 AM</w:t>
        <w:t>sample.obj            B1   pdos    15K    9/21/90  5:42 PM    8/30/90  7:28 AM</w:t>
        <w:t>':Dev CD - Apple II:Essentials:Dynamo 4.2 for GSBug 1.5b10:libs:'</w:t>
        <w:t>rt.lib                B2   pdos    27K    9/21/90  5:42 PM    9/19/90 10:59 PM</w:t>
        <w:t>':Dev CD - Apple II:Essentials:EXERCISER:'</w:t>
        <w:t>EXER.SYSTEM           PSYS pdos     9K    10/1/83 10:45 AM    10/1/83 10:45 AM</w:t>
        <w:t>PRODOS                PSYS pdos    15K     1/1/84 10:45 AM     1/1/84 10:45 AM</w:t>
        <w:t>':Dev CD - Apple II:Essentials:File.Type.Notes:'</w:t>
        <w:t>'File Type Notes (WO... Fldr Fldr   825K    3/10/92 11:07 AM    4/22/89  7:58 PM</w:t>
        <w:t>FT.Assign.Form        TEXT pdos     3K    6/20/90 10:34 AM    6/20/90 10:34 AM</w:t>
        <w:t>FT.Letter             TEXT pdos     6K    6/20/90 10:35 AM    6/20/90 10:34 AM</w:t>
        <w:t>FTN.00.xxxx           TEXT pdos     3K     4/3/90 11:11 AM    3/15/90 12:02 PM</w:t>
        <w:t>FTN.01.xxxx           TEXT pdos     3K     4/3/90 11:11 AM    3/15/90 12:01 PM</w:t>
        <w:t>FTN.08.0000           TEXT pdos     3K     5/3/89  5:06 PM   12/14/88  7:49 PM</w:t>
        <w:t>FTN.08.4000           TEXT pdos     3K   12/20/88  7:25 PM   12/14/88  6:48 PM</w:t>
        <w:t>FTN.08.4001           TEXT pdos     3K   12/20/88  7:27 PM   12/14/88  6:48 PM</w:t>
        <w:t>FTN.19.xxxx           TEXT pdos    24K    8/23/90  1:45 PM    8/22/90  7:27 PM</w:t>
        <w:t>FTN.1A.xxxx           TEXT pdos    15K     9/4/89  9:13 PM     8/4/89 10:35 PM</w:t>
        <w:t>FTN.1B.xxxx           TEXT pdos    30K     9/4/89 10:09 PM     8/4/89 10:52 PM</w:t>
        <w:t>FTN.42.xxxx           TEXT pdos    18K    8/23/89  3:31 PM    6/23/89  3:21 AM</w:t>
        <w:t>FTN.50.5445           TEXT pdos     6K     4/3/90 11:11 AM    3/15/90 12:01 PM</w:t>
        <w:t>FTN.50.8010           TEXT pdos    30K    8/27/90  8:38 PM    8/27/90  4:49 PM</w:t>
        <w:t>FTN.53.8002           TEXT pdos     6K     4/3/90 11:10 AM    3/15/90 12:00 PM</w:t>
        <w:t>FTN.54.DD3E           TEXT pdos    54K     5/4/89 12:50 AM    4/16/89  5:30 PM</w:t>
        <w:t>FTN.5A.0002           TEXT pdos     3K    5/29/90 11:15 AM    5/21/90 10:52 AM</w:t>
        <w:t>FTN.5E.0001           TEXT pdos     3K    5/29/90 11:22 AM    5/21/90 10:53 AM</w:t>
        <w:t>FTN.A0.0000           TEXT pdos    33K    4/22/89  7:26 PM    2/22/89  9:35 AM</w:t>
        <w:t>FTN.B0.xxxx           TEXT pdos     9K    8/23/90  1:44 PM    8/22/90  7:28 PM</w:t>
        <w:t>FTN.B3.XXXX           TEXT pdos     3K   11/14/91  6:37 PM    6/28/91  2:58 PM</w:t>
        <w:t>FTN.B5.xxxx           TEXT pdos     6K   11/14/91  6:35 PM     9/1/89  4:49 PM</w:t>
        <w:t>FTN.B6.xxxx           TEXT pdos     3K    8/27/90  9:47 PM    8/27/90  4:47 PM</w:t>
        <w:t>FTN.B7.xxxx           TEXT pdos     3K    8/27/90  9:46 PM    8/27/90  4:46 PM</w:t>
        <w:t>FTN.B8.xxxx           TEXT pdos     3K    8/27/90  9:45 PM    8/27/90  4:46 PM</w:t>
        <w:t>FTN.B9.xxxx           TEXT pdos     3K    8/27/90  9:44 PM    8/27/90  4:45 PM</w:t>
        <w:t>FTN.BA.xxxx           TEXT pdos     3K    8/27/90  9:43 PM    8/27/90  4:45 PM</w:t>
        <w:t>FTN.BB.xxxx           TEXT pdos     9K    11/8/89  9:26 AM    11/8/89  9:26 AM</w:t>
        <w:t>FTN.BC.xxxx           TEXT pdos     3K    8/23/90  1:44 PM    8/22/90  7:28 PM</w:t>
        <w:t>FTN.BD.xxxx           TEXT pdos     6K    8/27/90  9:42 PM    8/27/90  4:45 PM</w:t>
        <w:t>FTN.C0.0000           TEXT pdos     3K   12/20/88  8:22 PM   12/14/88  6:43 PM</w:t>
        <w:t>FTN.C0.0001           TEXT pdos     3K   12/20/88  8:23 PM   12/14/88  6:43 PM</w:t>
        <w:t>FTN.C0.0002           TEXT pdos     9K   11/14/91  6:28 PM    8/27/90  4:44 PM</w:t>
        <w:t>FTN.C0.0003           TEXT pdos     3K   12/20/88  8:29 PM   12/14/88  6:42 PM</w:t>
        <w:t>FTN.C1.0000           TEXT pdos     3K   12/20/88  8:29 PM   12/14/88  6:42 PM</w:t>
        <w:t>FTN.C1.0001           TEXT pdos     3K   12/20/88  8:29 PM   12/14/88  6:42 PM</w:t>
        <w:t>FTN.C1.0002           TEXT pdos     3K    8/27/90  9:25 PM    8/27/90  4:44 PM</w:t>
        <w:t>FTN.C7.xxxx           TEXT pdos    18K   11/14/91  6:22 PM    8/27/90  4:43 PM</w:t>
        <w:t>FTN.C8.0000           TEXT pdos     3K    2/22/89  9:35 AM    2/22/89  9:35 AM</w:t>
        <w:t>FTN.CA.xxxx           TEXT pdos     6K    8/23/89  2:30 PM    6/23/89  2:11 AM</w:t>
        <w:t>FTN.D5.0007           TEXT pdos     9K     4/3/90 11:10 AM    3/15/90 11:59 AM</w:t>
        <w:t>FTN.D5.xxxx           TEXT pdos     3K     1/9/90  8:18 PM   11/29/89  4:59 PM</w:t>
        <w:t>FTN.D6.xxxx           TEXT pdos     3K     1/9/90  8:19 PM   11/29/89  5:00 PM</w:t>
        <w:t>FTN.D7.xxxx           TEXT pdos     3K     1/9/90  8:21 PM   11/29/89  5:08 PM</w:t>
        <w:t>FTN.D8.0000           TEXT pdos    45K    4/22/89  7:18 PM     4/6/89 11:00 AM</w:t>
        <w:t>FTN.D8.0002           TEXT pdos    27K    4/22/89  7:18 PM     4/6/89 11:00 AM</w:t>
        <w:t>FTN.D8.8001           TEXT pdos     9K    5/29/90 11:44 AM    5/21/90 10:53 AM</w:t>
        <w:t>FTN.D8.xxxx           TEXT pdos     6K     1/9/90  8:23 PM   11/29/89  5:28 PM</w:t>
        <w:t>FTN.E0.0001           TEXT pdos    18K    1/11/91 10:11 AM    1/11/91 10:11 AM</w:t>
        <w:t>FTN.E0.0002.3         TEXT pdos    24K    1/11/91 10:11 AM    1/11/91 10:11 AM</w:t>
        <w:t>FTN.E0.8000           TEXT pdos    27K    8/23/89  5:23 PM    6/30/89  8:13 PM</w:t>
        <w:t>FTN.E0.8002           TEXT pdos    51K    8/23/90  1:43 PM    8/22/90  7:29 PM</w:t>
        <w:t>FTN.E0.8004           TEXT pdos     6K    5/29/90 11:21 AM    5/21/90 10:54 AM</w:t>
        <w:t>FTN.E0.8006           TEXT pdos    15K    8/27/90  9:05 PM    8/27/90  4:43 PM</w:t>
        <w:t>':Dev CD - Apple II:Essentials:File.Type.Notes:File Type Notes (WORD):'</w:t>
        <w:t>!FTN.About.91.12      WDBN MSWD    30K   11/15/91  2:36 AM   11/15/91  2:36 AM</w:t>
        <w:t>'FT $00.xxxx Unknown... WDBN MSWD     6K     3/4/90  4:55 PM     2/5/90  7:17 PM</w:t>
        <w:t>'FT $01.xxxx Bad blo... WDBN MSWD     6K     3/4/90  4:56 PM     2/5/90  7:17 PM</w:t>
        <w:t>'FT $08.0000-3FFF.Gr... WDBN MSWD     6K     5/1/89  2:56 AM    4/16/89  4:36 PM</w:t>
        <w:t>'FT $08.4000 Packed ... WDBN MSWD     6K   11/16/88 11:23 AM   11/12/88  2:55 PM</w:t>
        <w:t>'FT $08.4001 Packed ... WDBN MSWD     6K   11/16/88 11:22 AM   11/12/88  2:56 PM</w:t>
        <w:t>'FT $19.xxxx AW DB'   WDBN MSWD    24K     7/3/90  3:54 PM     6/7/90  8:58 AM</w:t>
        <w:t xml:space="preserve">'FT $1A.xxxx AW WP'   WDBN MSWD    15K     9/2/89 10:01 P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/4/89 10:35 PM</w:t>
        <w:t>'FT $1B.xxxx AW SS'   WDBN MSWD    24K     9/2/89 10:00 PM     8/4/89 10:52 PM</w:t>
        <w:t>'FT $42.xxxx FT Name... WDBN MSWD    18K     7/2/89  2:17 PM    6/23/89  3:21 AM</w:t>
        <w:t>'FT $50.5445 Teach'   WDBN MSWD     6K     3/4/90  7:50 PM     2/5/90  7:16 PM</w:t>
        <w:t>'FT $50.8010 AWGS WP... WDBN MSWD    24K    8/24/90  9:31 PM     8/5/90  9:00 PM</w:t>
        <w:t>'FT $53.8002 GDL'     WDBN MSWD     6K     3/4/90  4:59 PM     2/5/90  7:14 PM</w:t>
        <w:t>'FT $54.DD3E.Medley'  WDBN MSWD    48K     5/1/89  3:21 AM    4/16/89  5:30 PM</w:t>
        <w:t>'FT $5A.0002 Battery... WDBN MSWD     6K     5/1/90 11:41 PM     4/4/90  6:40 PM</w:t>
        <w:t>'FT $5E.0001 Resourc... WDBN MSWD     6K     5/1/90 11:40 PM    4/10/90  2:02 PM</w:t>
        <w:t>'FT $A0.0000 WordPer... WDBN MSWD    27K     2/6/89  6:28 AM     2/2/89  4:50 PM</w:t>
        <w:t>'FT $B0.xxxx IIgs So... WDBN MSWD     9K     7/3/90  3:52 PM     7/3/90  2:39 PM</w:t>
        <w:t>'FT $B3.xxxx GS/OS A... WDBN MSWD     6K   11/14/91  8:22 PM   11/14/91  8:22 PM</w:t>
        <w:t>'FT $B5.xxxx GS/OS S... WDBN MSWD     9K   11/14/91  8:30 PM   11/14/91  8:24 PM</w:t>
        <w:t>'FT $B6.xxxx Permane... WDBN MSWD     6K    8/24/90  9:36 PM     8/5/90  8:37 PM</w:t>
        <w:t>'FT $B7.xxxx Tempora... WDBN MSWD     6K    8/24/90  9:37 PM     8/5/90  8:38 PM</w:t>
        <w:t>'FT $B8.xxxx NDA'     WDBN MSWD     6K    8/26/90  5:26 PM     8/5/90  8:59 PM</w:t>
        <w:t>'FT $B9.xxxx CDA'     WDBN MSWD     6K    8/24/90  9:38 PM     8/5/90  8:55 PM</w:t>
        <w:t>'FT $BA.xxxx Tools'   WDBN MSWD     6K    8/24/90  9:39 PM     8/5/90  8:25 PM</w:t>
        <w:t>'FT $BB.xxxx Device ... WDBN MSWD    12K    11/2/89 11:05 PM   10/16/89  4:22 PM</w:t>
        <w:t>'FT $BC.4002 Super I... WDBN MSWD    18K     3/5/91 12:12 PM     2/5/91 12:46 AM</w:t>
        <w:t>'FT $BC.xxxx Load fi... WDBN MSWD     6K     7/3/90  3:52 PM     6/8/90  2:12 PM</w:t>
        <w:t>'FT $BD.xxxx FSTs'    WDBN MSWD     6K    8/24/90  9:39 PM     8/5/90  8:21 PM</w:t>
        <w:t>'FT $C0.0000'         WDBN MSWD     6K   11/16/88 11:58 AM   11/13/88 11:48 AM</w:t>
        <w:t>'FT $C0.0001 Packed ... WDBN MSWD     6K   11/16/88 11:46 AM   11/12/88  2:20 PM</w:t>
        <w:t>'FT $C0.0002 Apple P... WDBN MSWD    12K   11/14/91  8:30 PM   11/14/91  8:26 PM</w:t>
        <w:t>'FT $C0.0003 Packed ... WDBN MSWD     6K   11/16/88 12:01 PM   11/12/88  1:59 PM</w:t>
        <w:t>'FT $C1.0000 Picture... WDBN MSWD     6K   11/16/88 12:00 PM   11/12/88  2:28 PM</w:t>
        <w:t>'FT $C1.0001 PICT Fi... WDBN MSWD     6K   11/16/88 11:38 AM   11/12/88  2:35 PM</w:t>
        <w:t>'FT $C1.0002 3200 co... WDBN MSWD     6K    8/24/90  9:41 PM     8/5/90  8:45 PM</w:t>
        <w:t>'FT $C7.xxxx CDev'    WDBN MSWD    24K   11/14/91  8:27 PM   11/14/91  8:27 PM</w:t>
        <w:t>'FT $C8.0000 Fonts'   WDBN MSWD     6K     2/5/89  9:59 PM    1/30/89  6:25 PM</w:t>
        <w:t>'FT $CA.xxxx Reserve... WDBN MSWD     9K     7/2/89  2:21 PM    6/23/89  2:11 AM</w:t>
        <w:t>'FT $D5.0007 SoundSm... WDBN MSWD    12K     3/4/90  5:02 PM     2/5/90  7:10 PM</w:t>
        <w:t>'FT $D5.xxxx Music S... WDBN MSWD     6K   12/22/89 11:34 PM   11/29/89  4:59 PM</w:t>
        <w:t>'FT $D6.xxxx Instrum... WDBN MSWD     6K   12/22/89 11:34 PM   11/29/89  5:00 PM</w:t>
        <w:t>'FT $D7.xxxx MIDI'    WDBN MSWD     6K   12/22/89 11:36 PM   11/29/89  5:08 PM</w:t>
        <w:t>'FT $D8.0000 AIFF'    WDBN MSWD    54K     3/5/91 12:12 PM     2/3/91  2:35 PM</w:t>
        <w:t>'FT $D8.0001 AIFF-C'  WDBN MSWD   111K     3/5/91 12:13 PM     2/3/91  2:35 PM</w:t>
        <w:t>'FT $D8.0002 ASIF'    WDBN MSWD    27K     3/1/89  3:20 PM     3/1/89  3:19 PM</w:t>
        <w:t>'FT $D8.8001 HyperSt... WDBN MSWD     9K    5/29/90 11:40 AM     2/5/90  7:09 PM</w:t>
        <w:t>'FT $D8.xxxx Sampled... WDBN MSWD     6K   12/22/89 11:37 PM   11/29/89  5:28 PM</w:t>
        <w:t>'FT $E0.0001 AppleSi... WDBN MSWD    18K    11/2/90  7:53 PM    10/4/90  5:55 PM</w:t>
        <w:t>'FT $E0.0002.3 Apple... WDBN MSWD    24K    11/2/90  7:57 PM    10/7/90  5:00 PM</w:t>
        <w:t>'FT $E0.8000 Binary ... WDBN MSWD    27K     7/2/89  3:04 PM    6/30/89  8:13 PM</w:t>
        <w:t>'FT $E0.8002 ShrinkI... WDBN MSWD    51K     7/3/90  3:52 PM     7/3/90  2:28 PM</w:t>
        <w:t>'FT $E0.8004 Davex v... WDBN MSWD     9K     5/1/90 11:31 PM     4/4/90  7:41 PM</w:t>
        <w:t>'FT $E0.8006 EZ Back... WDBN MSWD    12K    8/26/90  5:26 PM     8/5/90  8:11 PM</w:t>
        <w:t>':Dev CD - Apple II:Essentials:GSBug:'</w:t>
        <w:t>Desk.Accs             Fldr Fldr   123K    3/10/92 11:07 AM    7/19/90  4:48 PM</w:t>
        <w:t>Exerciser             B3   pdos    39K    12/9/91  5:52 PM    1/28/91 12:45 PM</w:t>
        <w:t>Exerciser.DA          B9   pdos    39K    12/9/91  5:52 PM    1/28/91 12:46 PM</w:t>
        <w:t>Exerciser.GS          B3   pdos    30K    12/9/91  5:51 PM    1/28/91 12:45 PM</w:t>
        <w:t>GSBug.specs           TEXT pdos    27K    2/28/92 11:52 AM   10/11/91  2:29 AM</w:t>
        <w:t>GSBug.Templates       TEXT pdos    36K     1/3/91  2:18 PM     1/3/91  2:18 PM</w:t>
        <w:t>GSBug.Tutorial        TEXT pdos    30K    8/27/91  3:56 PM    7/19/90 12:00 AM</w:t>
        <w:t>'IR (pre-6.0)'        Fldr Fldr    12K    3/10/92 11:07 AM    6/24/90  5:23 PM</w:t>
        <w:t>'Notes (MacWrite II)... MW2D MWII     9K   10/11/91  2:58 AM   10/11/91  2:58 AM</w:t>
        <w:t>'Notes (Word 4)'      WDBN MSWD     6K     8/7/91 10:43 AM     1/6/91  8:36 PM</w:t>
        <w:t>Notes.AplWrks         1A   pdos     6K   10/11/91  2:57 AM   10/11/91  2:57 AM</w:t>
        <w:t>Notes.AplWrksGS       pP   pdos     6K   10/11/91  3:05 AM   10/11/91  3:05 AM</w:t>
        <w:t>Notes.text            TEXT MWII     3K   10/11/91  2:58 AM   10/11/91  2:58 AM</w:t>
        <w:t>Read.Me               TEXT pdos     9K    8/26/91  2:29 PM     1/3/91  1:16 PM</w:t>
        <w:t>'Release.Notes - Exe... TEXT MPS      9K    12/9/91  5:56 PM    1/29/91  1:22 PM</w:t>
        <w:t>System.Setup          Fldr Fldr   108K    3/10/92 11:07 AM    7/19/90  4:48 PM</w:t>
        <w:t>Templates.Info        TEXT pdos     6K    8/21/90  5:05 PM    7/19/90  4:48 PM</w:t>
        <w:t>':Dev CD - Apple II:Essentials:GSBug:Desk.Accs:'</w:t>
        <w:t>Exerciser.DA          B9   pdos    39K   10/18/91  6:06 PM    1/28/91 12:46 PM</w:t>
        <w:t>LoadDump.DA           B9   pdos    18K     1/6/92  1:20 PM   12/13/91  2:55 PM</w:t>
        <w:t>Mangler.da            B9   pdos    21K    4/12/89 11:43 AM    3/20/89  3:53 PM</w:t>
        <w:t>Scrambler.DA          B9   pdos    18K    6/14/91 10:51 AM   12/22/89 11:36 AM</w:t>
        <w:t>Snooper.CDA           B9   pdos    27K     1/6/92  1:16 PM   12/24/91  2:16 PM</w:t>
        <w:t>':Dev CD - Apple II:Essentials:GSBug:IR (pre-6.0):'</w:t>
        <w:t>IR                    p    pdos     6K   12/29/90 11:01 AM     1/5/90  2:58 PM</w:t>
        <w:t>IR.DOCS               TEXT pdos     6K    6/21/90  1:13 PM    6/21/90  1:13 PM</w:t>
        <w:t>':Dev CD - Apple II:Essentials:GSBug:System.Setup:'</w:t>
        <w:t>debug.init            B6   pdos    72K    2/27/92 10:17 PM    2/12/92  1:57 PM</w:t>
        <w:t>GSBug.Templates       TEXT pdos    36K     1/3/91  2:18 PM     1/3/91  2:18 PM</w:t>
        <w:t>':Dev CD - Apple II:Essentials:Human.Int.Notes:'</w:t>
        <w:t>HIN.000.WELCOME       TEXT pdos     6K    6/19/90  7:32 AM    2/21/90  1:02 PM</w:t>
        <w:t>HIN.001               TEXT pdos    15K    2/22/90 11:22 AM    2/21/90  1:02 PM</w:t>
        <w:t>HIN.002               TEXT pdos     9K    2/21/90  3:23 PM    2/21/90  1:03 PM</w:t>
        <w:t>HIN.003               TEXT pdos     6K    2/21/90  3:29 PM    2/21/90  1:03 PM</w:t>
        <w:t>HIN.004               TEXT pdos     6K    2/21/90  3:28 PM    2/21/90  1:03 PM</w:t>
        <w:t>HIN.005               TEXT pdos     9K    2/21/90  3:17 PM    2/21/90  1:03 PM</w:t>
        <w:t>HIN.006               TEXT pdos    15K    2/21/90  1:04 PM    2/21/90  1:04 PM</w:t>
        <w:t>HIN.007               TEXT pdos     6K    4/11/90  2:07 PM     4/3/90  7:34 PM</w:t>
        <w:t>HIN.008               TEXT pdos     3K    6/19/90  7:34 AM     4/3/90  7:34 PM</w:t>
        <w:t>HIN.009               TEXT pdos     9K    6/19/90  7:58 AM     4/3/90  7:34 PM</w:t>
        <w:t>HIN.010               TEXT pdos    12K    6/19/90  8:15 AM     4/3/90  7:34 PM</w:t>
        <w:t>'MacWrite Versions'   Fldr Fldr   243K    3/10/92 11:07 AM    2/22/90  7:04 PM</w:t>
        <w:t>':Dev CD - Apple II:Essentials:Human.Int.Notes:MacWrite Versions:'</w:t>
        <w:t>'HIN 000 - Welcome t... WORD MACA     6K    6/18/90  8:30 AM     1/4/90  3:02 AM</w:t>
        <w:t>'HIN 001 - User Obse... WORD MACA    21K     2/4/90  9:26 PM     1/3/90 12:55 PM</w:t>
        <w:t>'HIN 002 - Help Guid... WORD MACA    18K     2/4/90  9:22 PM     1/3/90  4:10 PM</w:t>
        <w:t>'HIN 003 - Dueling M... WORD MACA     6K     2/4/90  9:16 PM     1/3/90  6:19 PM</w:t>
        <w:t>'HIN 004 - Movable M... WORD MACA    15K     2/4/90  9:15 PM     1/3/90 10:00 PM</w:t>
        <w:t>'HIN 005 - What Canc... WORD MACA    21K     2/4/90  9:13 PM     1/3/90 10:10 PM</w:t>
        <w:t>'HIN 006 - Window Po... WORD MACA    24K     2/4/90  9:06 PM     1/4/90 12:53 AM</w:t>
        <w:t>'HIN 007 - Who's Zoo... WORD MACA     9K     4/2/90  9:39 PM     4/2/90  9:02 PM</w:t>
        <w:t>'HIN 008 - Keyboard ... WORD MACA     9K    6/18/90  8:36 AM     4/2/90  9:24 PM</w:t>
        <w:t>'HIN 009 - Popup Men... WORD MACA    18K    6/18/90  8:49 AM    6/18/90  8:36 AM</w:t>
        <w:t>'HIN 010 - Alert Box... WORD MACA    18K    6/18/90  9:04 AM    6/18/90  8:49 AM</w:t>
        <w:t>'HIN 011 - Mixed Con... WDBN MSWD    42K   11/14/91  8:32 AM   11/14/91  8:16 AM</w:t>
        <w:t>'HIN 012 - Choosing ... WDBN MSWD    15K   11/14/91  8:32 AM   11/14/91  8:18 AM</w:t>
        <w:t>'HIN 013 - Unavailab... WDBN MSWD    21K   11/14/91  8:27 AM   11/14/91  8:24 AM</w:t>
        <w:t>':Dev CD - Apple II:Essentials:Libraries:'</w:t>
        <w:t>CLibs                 Fldr Fldr   264K    3/10/92 11:07 AM    4/21/89 12:10 AM</w:t>
        <w:t>'ToolLib 1.0'         Fldr Fldr    21K    3/10/92 11:07 AM     9/7/90  7:41 PM</w:t>
        <w:t>':Dev CD - Apple II:Essentials:Libraries:CLibs:'</w:t>
        <w:t>CLIB                  p    pdos   117K     9/1/88  3:21 PM     9/1/88  3:18 PM</w:t>
        <w:t>'Newer CLib'          Fldr Fldr   144K    3/10/92 11:07 AM     4/6/91  5:04 PM</w:t>
        <w:t>START.ROOT            p    pdos     3K     9/1/88  3:11 PM     6/8/88  3:27 PM</w:t>
        <w:t>':Dev CD - Apple II:Essentials:Libraries:CLibs:Newer CLib:'</w:t>
        <w:t>NotFullyTested        Fldr Fldr   144K    3/10/92 11:07 AM    3/28/91  2:07 PM</w:t>
        <w:t>':Dev CD - Apple II:Essentials:Libraries:CLibs:Newer CLib:NotFullyTested:'</w:t>
        <w:t>CLib                  B2   pdos   132K    12/5/91  4:40 PM     8/1/90  8:30 PM</w:t>
        <w:t>CLib.Read.Me          pPTE pdos     6K     4/8/91  1:22 PM     4/8/91  1:22 PM</w:t>
        <w:t>Start.obj             B1   pdos     3K    12/5/91  4:40 PM    6/26/89  4:37 PM</w:t>
        <w:t>Start.root            B1   pdos     3K    12/5/91  4:40 PM    6/26/89  4:37 PM</w:t>
        <w:t>':Dev CD - Apple II:Essentials:Libraries:ToolLib 1.0:'</w:t>
        <w:t>ToolLib               B2   pdos     6K   10/28/91  6:47 PM    7/28/89  7:48 PM</w:t>
        <w:t>ToolLib.h             TEXT MPS      9K     7/1/91  3:03 PM    6/16/89 12:22 AM</w:t>
        <w:t>ToolLib.p             TEXT pdos     6K    8/19/91  4:39 PM     5/2/89 11:49 AM</w:t>
        <w:t>':Dev CD - Apple II:Essentials:Miscellaneous Disk Images:'</w:t>
        <w:t>'Apple II Getting do... dImg dCpy   819K    9/14/90  9:12 AM    9/14/90  9:12 AM</w:t>
        <w:t>'ProDOS Basic Exampl... dImg dCpy   819K    9/14/90  9:12 AM    9/14/90  9:12 AM</w:t>
        <w:t>'ProDOS Exerciser'    dImg dCpy   819K    9/14/90  9:12 AM    9/14/90  9:12 AM</w:t>
        <w:t>':Dev CD - Apple II:Essentials:MPW IIGS Interfaces:'</w:t>
        <w:t>AIIGSIncludes         Fldr Fldr   747K    3/10/92 11:07 AM   10/13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:49 AM</w:t>
        <w:t>CIIGSIncludes         Fldr Fldr   588K    3/10/92 11:07 AM    1/21/88 12:20 PM</w:t>
        <w:t>PIIGSIncludes         Fldr Fldr   510K    3/10/92 11:07 AM    1/19/89  7:44 PM</w:t>
        <w:t>RIIGSIncludes         Fldr Fldr    60K    3/10/92 11:07 AM     1/9/89  8:26 AM</w:t>
        <w:t>':Dev CD - Apple II:Essentials:MPW IIGS Interfaces:AIIGSIncludes:'</w:t>
        <w:t>AIIGSRecords.aii      TEXT MPS     81K    1/10/92  3:53 PM     4/1/90  2:14 PM</w:t>
        <w:t>E16.ACE               TEXT MPS      6K     4/3/90  8:53 AM    3/22/89  3:28 PM</w:t>
        <w:t>E16.ADB               TEXT MPS      6K     4/3/90  8:54 AM    3/22/89 10:14 AM</w:t>
        <w:t>E16.AppleShare        TEXT MPS      6K     4/3/90  9:24 AM     9/5/89 10:02 AM</w:t>
        <w:t>E16.AppleTalk         TEXT MPS     12K    3/19/91  5:35 PM     4/1/90  2:14 PM</w:t>
        <w:t>E16.Control           TEXT MPS     12K   12/11/91  8:15 PM    3/22/89 10:42 AM</w:t>
        <w:t>E16.Desk              TEXT MPS      6K   12/12/91  7:20 PM    3/22/89  3:29 PM</w:t>
        <w:t>E16.Dialog            TEXT MPS      6K    3/19/91  5:35 PM     4/1/90  2:14 PM</w:t>
        <w:t>E16.Event             TEXT MPS      6K     4/3/90  8:46 AM    3/22/89  3:26 PM</w:t>
        <w:t>E16.Finder            TEXT MPS      9K     2/6/92  5:13 PM     7/1/91  2:05 AM</w:t>
        <w:t>E16.Font              TEXT MPS      6K     7/1/91  3:04 PM    3/22/89  3:29 PM</w:t>
        <w:t>E16.GSOS              TEXT MPS     12K   10/28/91  6:53 PM    3/22/89  9:01 AM</w:t>
        <w:t>E16.HyperXCMD         TEXT MPS      6K   10/17/91  1:22 PM    2/14/91  4:53 PM</w:t>
        <w:t>E16.IntMath           TEXT MPS      6K     4/3/90  8:59 AM    3/22/89  3:30 PM</w:t>
        <w:t>E16.LineEdit          TEXT MPS      6K     4/3/90  8:51 AM    3/22/89  3:27 PM</w:t>
        <w:t>E16.List              TEXT MPS      6K     7/1/91  3:05 PM    3/22/89  3:30 PM</w:t>
        <w:t>E16.Loader            TEXT MPS      6K     4/3/90  9:00 AM    3/22/89  3:30 PM</w:t>
        <w:t>E16.Locator           TEXT MPS      6K    1/24/92 12:18 PM    3/22/89  3:30 PM</w:t>
        <w:t>E16.MediaControl      TEXT MPS     12K   12/11/91  8:15 PM     7/9/91  5:04 PM</w:t>
        <w:t>E16.Memory            TEXT MPS      6K     4/3/90  9:02 AM    3/22/89  3:31 PM</w:t>
        <w:t>E16.Menu              TEXT MPS      6K     7/1/91  3:05 PM    3/22/89  3:31 PM</w:t>
        <w:t>E16.MIDI              TEXT MPS      9K     4/3/90  9:05 AM     2/8/90  1:45 AM</w:t>
        <w:t>E16.MIDISynth         TEXT MPS      6K   12/12/91  7:20 PM   10/17/91 12:44 PM</w:t>
        <w:t>E16.MiscTool          TEXT MPS     12K     7/1/91  3:05 PM    3/22/89  3:26 PM</w:t>
        <w:t>E16.NoteSeq           TEXT MPS      6K     4/3/90  9:06 AM    3/22/89  3:32 PM</w:t>
        <w:t>E16.NoteSyn           TEXT MPS      6K     4/5/90 11:32 AM    3/22/89  3:32 PM</w:t>
        <w:t>E16.Print             TEXT MPS      6K     4/3/90  8:53 AM    3/22/89  3:28 PM</w:t>
        <w:t>E16.ProDOS            TEXT MPS      9K     4/3/90  9:08 AM    3/21/89  4:16 PM</w:t>
        <w:t>E16.QDAux             TEXT MPS      6K   10/28/91  6:53 PM    3/22/89  3:30 PM</w:t>
        <w:t>E16.QuickDraw         TEXT MPS      9K    4/25/90  9:28 AM    3/22/89  2:25 PM</w:t>
        <w:t>E16.Resources         TEXT MPS      9K    1/10/92  3:53 PM    3/22/89  3:33 PM</w:t>
        <w:t>E16.SANE              TEXT MPS     12K     5/3/90 10:02 AM    3/30/87 12:27 PM</w:t>
        <w:t>E16.Scheduler         TEXT MPS      6K     4/3/90  8:55 AM    3/22/89  3:29 PM</w:t>
        <w:t>E16.Scrap             TEXT MPS      6K   12/12/91  7:20 PM    3/22/89  3:34 PM</w:t>
        <w:t>E16.Shell             TEXT MPS      6K     4/3/90  9:09 AM    3/21/89  3:40 PM</w:t>
        <w:t>E16.Sound             TEXT MPS      6K     4/3/90  9:11 AM    3/22/89  3:34 PM</w:t>
        <w:t>E16.StdFile           TEXT MPS      6K   12/11/91  8:15 PM    3/22/89  3:34 PM</w:t>
        <w:t>E16.TextEdit          TEXT MPS      9K     4/5/90 12:32 PM    3/22/89  3:35 PM</w:t>
        <w:t>E16.TextTool          TEXT MPS      6K     4/3/90  9:14 AM    3/22/89  3:35 PM</w:t>
        <w:t>E16.Types             TEXT MPS      6K     4/3/90  8:38 AM    3/22/89  3:17 PM</w:t>
        <w:t>E16.Video             TEXT MPS      6K     4/3/90  9:23 AM    3/30/89 12:05 PM</w:t>
        <w:t>E16.Window            TEXT MPS     12K    1/10/92  3:53 PM    3/22/89  9:58 AM</w:t>
        <w:t>M16.ACE               TEXT MPS      6K     7/1/91  3:06 PM    3/22/89  3:28 PM</w:t>
        <w:t>M16.ADB               TEXT MPS      6K     4/3/90  8:54 AM    3/22/89 10:14 AM</w:t>
        <w:t>M16.AppleShare        TEXT MPS      6K     4/3/90  9:24 AM     9/5/89 10:02 AM</w:t>
        <w:t>M16.AppleTalk         TEXT MPS      9K    3/19/91  5:35 PM     4/1/90  2:14 PM</w:t>
        <w:t>M16.Control           TEXT MPS      9K     7/1/91  3:06 PM    3/22/89 10:42 AM</w:t>
        <w:t>m16.debug             TEXT MPS      6K   10/28/91  6:53 PM    12/2/90  6:55 PM</w:t>
        <w:t>M16.Desk              TEXT MPS      6K     7/1/91  3:06 PM    3/22/89  3:29 PM</w:t>
        <w:t>M16.Dialog            TEXT MPS      9K     4/3/90  8:52 AM    3/22/89  3:28 PM</w:t>
        <w:t>M16.Event             TEXT MPS      6K     4/3/90  8:46 AM    3/22/89  3:26 PM</w:t>
        <w:t>M16.Font              TEXT MPS      6K     4/3/90  8:55 AM    3/22/89  3:29 PM</w:t>
        <w:t>m16.gsbug             TEXT MPS      6K   10/28/91  6:53 PM    12/3/90  2:38 PM</w:t>
        <w:t>M16.GSOS              TEXT MPS      9K    9/11/91  4:50 PM    3/22/89  9:01 AM</w:t>
        <w:t>M16.HyperXCMD         TEXT MPS      9K   10/17/91  1:22 PM    2/14/91  4:53 PM</w:t>
        <w:t>M16.IntMath           TEXT MPS      6K     4/3/90  8:59 AM    3/22/89  3:30 PM</w:t>
        <w:t>M16.LineEdit          TEXT MPS      6K     4/3/90  8:51 AM    3/22/89  3:27 PM</w:t>
        <w:t>M16.List              TEXT MPS      6K     7/1/91  3:06 PM    3/22/89  3:30 PM</w:t>
        <w:t>M16.Loader            TEXT MPS      6K     4/3/90  9:00 AM    3/22/89  3:30 PM</w:t>
        <w:t>M16.Locator           TEXT MPS      6K     7/1/91  3:06 PM    3/22/89  3:30 PM</w:t>
        <w:t>M16.MediaControl      TEXT MPS      6K   10/28/91  6:53 PM     7/9/91  5:05 PM</w:t>
        <w:t>M16.Memory            TEXT MPS      6K     7/1/91  3:06 PM    3/22/89  3:31 PM</w:t>
        <w:t>M16.Menu              TEXT MPS      9K     7/1/91  3:06 PM    3/22/89  3:31 PM</w:t>
        <w:t>M16.MIDI              TEXT MPS      6K   10/28/91  6:53 PM     2/8/90  1:15 AM</w:t>
        <w:t>M16.MIDISynth         TEXT MPS      3K   10/28/91  6:53 PM    3/25/90  3:55 PM</w:t>
        <w:t>M16.MiscTool          TEXT MPS      9K     7/1/91  3:07 PM    3/22/89  3:26 PM</w:t>
        <w:t>M16.NoteSeq           TEXT MPS      6K     4/3/90  9:06 AM    3/22/89  3:32 PM</w:t>
        <w:t>M16.NoteSyn           TEXT MPS      6K     4/5/90 11:32 AM    3/22/89  3:32 PM</w:t>
        <w:t>M16.Print             TEXT MPS      6K     4/3/90  8:53 AM    3/22/89  3:28 PM</w:t>
        <w:t>M16.ProDOS            TEXT MPS      9K     4/3/90  9:08 AM    3/21/89  4:16 PM</w:t>
        <w:t>M16.QDAux             TEXT MPS      6K     7/1/91  3:07 PM    3/22/89  3:30 PM</w:t>
        <w:t>M16.QuickDraw         TEXT MPS     18K     7/1/91  3:07 PM    3/22/89  2:25 PM</w:t>
        <w:t>M16.Resources         TEXT MPS      6K     7/2/91  8:53 PM    3/22/89  3:33 PM</w:t>
        <w:t>M16.SANE              TEXT MPS     24K     5/3/90 10:02 AM    3/30/87 12:20 PM</w:t>
        <w:t>M16.Scheduler         TEXT MPS      6K     4/3/90  8:55 AM    3/22/89  3:29 PM</w:t>
        <w:t>M16.Scrap             TEXT MPS      6K     7/1/91  3:07 PM    3/22/89  3:34 PM</w:t>
        <w:t>M16.Shell             TEXT MPS      6K     4/3/90  9:09 AM    3/21/89  3:40 PM</w:t>
        <w:t>M16.Sound             TEXT MPS      6K     4/3/90  9:11 AM    3/22/89  3:34 PM</w:t>
        <w:t>M16.StdFile           TEXT MPS      6K     4/6/90 10:58 AM    3/22/89  3:34 PM</w:t>
        <w:t>M16.TextEdit          TEXT MPS      6K     4/5/90 12:32 PM    3/22/89  3:35 PM</w:t>
        <w:t>M16.TextTool          TEXT MPS      6K     4/3/90  9:14 AM    3/22/89  3:35 PM</w:t>
        <w:t>M16.Types             TEXT MPS      6K     4/3/90  8:38 AM    3/22/89  3:17 PM</w:t>
        <w:t>M16.Util              TEXT MPS     21K   10/28/91  6:54 PM     4/1/90  2:14 PM</w:t>
        <w:t>M16.UTIL2             TEXT MPS     24K   10/28/91  6:54 PM     4/1/90  2:14 PM</w:t>
        <w:t>M16.Video             TEXT MPS      6K     4/3/90  9:23 AM    3/30/89 12:05 PM</w:t>
        <w:t>M16.Window            TEXT MPS     12K     7/1/91  3:07 PM    3/22/89  9:58 AM</w:t>
        <w:t>M740.aii              TEXT MPS      6K    3/19/91  5:35 PM     4/1/90  2:14 PM</w:t>
        <w:t>':Dev CD - Apple II:Essentials:MPW IIGS Interfaces:CIIGSIncludes:'</w:t>
        <w:t>ACE.h                 TEXT MPS      6K     7/1/91  3:07 PM     4/4/89  2:02 PM</w:t>
        <w:t>ADB.h                 TEXT MPS      9K     7/1/91  3:08 PM     4/1/90  2:14 PM</w:t>
        <w:t>AppleShare.h          TEXT MPS      9K     7/1/91  3:08 PM     4/1/90  2:14 PM</w:t>
        <w:t>AppleTalk.h           TEXT MPS     48K   12/12/91  7:20 PM     4/1/90  2:14 PM</w:t>
        <w:t>Control.h             TEXT MPS     21K   12/11/91  8:16 PM     4/1/90  2:14 PM</w:t>
        <w:t>CType.h               TEXT MPS      6K     7/1/91  3:08 PM     4/1/90  2:14 PM</w:t>
        <w:t>Desk.h                TEXT MPS      9K   12/12/91  7:20 PM     4/1/90  2:14 PM</w:t>
        <w:t>Dialog.h              TEXT MPS     12K     7/1/91  3:08 PM     4/1/90  2:14 PM</w:t>
        <w:t>ErrNo.h               TEXT MPS      6K     7/1/91  3:08 PM     4/1/90  2:14 PM</w:t>
        <w:t>Event.h               TEXT MPS      9K     4/3/90  8:46 AM     4/4/89  1:59 PM</w:t>
        <w:t>FCntl.h               TEXT MPS      6K     7/1/91  3:08 PM     4/1/90  2:14 PM</w:t>
        <w:t>Finder.h              TEXT MPS     15K     2/6/92  5:15 PM     6/4/91  2:14 PM</w:t>
        <w:t>Font.h                TEXT MPS      9K     7/1/91  3:08 PM     4/4/89  2:04 PM</w:t>
        <w:t>GSBug.h               TEXT MPS      6K   12/12/91  7:20 PM     7/1/91  5:00 AM</w:t>
        <w:t>GSOS.h                TEXT MPS     24K   12/11/91  8:16 PM     4/4/89  2:05 PM</w:t>
        <w:t>HyperXCMD.h           TEXT MPS     12K   12/12/91  7:21 PM    2/14/91  4:51 PM</w:t>
        <w:t>IntMath.h             TEXT MPS      9K     4/3/90  8:59 AM     4/4/89  2:05 PM</w:t>
        <w:t>IOCtl.h               TEXT MPS      6K     7/1/91  3:08 PM     4/1/90  2:14 PM</w:t>
        <w:t>LineEdit.h            TEXT MPS      9K     4/3/90  8:51 AM     4/4/89  2:01 PM</w:t>
        <w:t>List.h                TEXT MPS      9K     7/1/91  3:08 PM     4/1/90  2:14 PM</w:t>
        <w:t>Loader.h              TEXT MPS      6K     4/3/90  9:00 AM     4/4/89  2:06 PM</w:t>
        <w:t>Locator.h             TEXT MPS      9K    1/24/92 12:19 PM     4/4/89  2:06 PM</w:t>
        <w:t>Malloc.h              TEXT MPS      6K     7/1/91  3:09 PM     4/1/90  2:14 PM</w:t>
        <w:t>Math.h                TEXT MPS      6K     7/1/91  3:09 PM     4/1/90  2:14 PM</w:t>
        <w:t>MediaControl.h        TEXT MPS     15K   12/11/91  8:16 PM    10/3/90  5:51 PM</w:t>
        <w:t>Memory.h              TEXT MPS      9K     7/1/91  3:09 PM     4/4/89  2:06 PM</w:t>
        <w:t>Menu.h                TEXT MPS     12K     7/1/91  3:09 PM     4/4/89  2:07 PM</w:t>
        <w:t>MIDI.h                TEXT MPS      9K     7/1/91  3:09 PM     2/8/90  1:45 AM</w:t>
        <w:t>MIDISynth.h           TEXT MPS      9K   12/12/91  7:21 PM    11/5/90  3:47 PM</w:t>
        <w:t>MiscTool.h            TEXT MPS     18K     7/1/91  3:09 PM     4/4/89  1:58 PM</w:t>
        <w:t>NoteSeq.h             TEXT MPS      9K     4/3/90  9:06 AM     4/4/89  2:08 PM</w:t>
        <w:t>NoteSyn.h             TEXT MPS      6K     4/5/90 11:32 AM     4/4/89  2:08 PM</w:t>
        <w:t>Print.h               TEXT MPS     12K     4/3/90  8:53 AM     4/4/89  2:02 PM</w:t>
        <w:t>ProDOS.h              TEXT MPS     1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3/90  9:08 AM     4/4/89  2:09 PM</w:t>
        <w:t>QDAux.h               TEXT MPS      9K     7/1/91  3:09 PM     4/4/89  2:06 PM</w:t>
        <w:t>QuickDraw.h           TEXT MPS     24K     7/1/91  3:09 PM     4/1/90  2:14 PM</w:t>
        <w:t>Resources.h           TEXT MPS     12K    1/10/92  3:54 PM     4/4/89  2:10 PM</w:t>
        <w:t>SANE.h                TEXT MPS     12K     5/3/90 10:02 AM     9/1/88  2:41 PM</w:t>
        <w:t>Scheduler.h           TEXT MPS      6K     4/3/90  8:55 AM     4/4/89  2:03 PM</w:t>
        <w:t>Scrap.h               TEXT MPS      6K   12/12/91  7:21 PM     4/4/89  2:10 PM</w:t>
        <w:t>SetJmp.h              TEXT MPS      6K     7/1/91  3:10 PM     4/1/90  2:14 PM</w:t>
        <w:t>Shell.h               TEXT MPS      6K     4/3/90  9:09 AM     4/4/89  2:10 PM</w:t>
        <w:t>Sound.h               TEXT MPS      9K     4/3/90  9:11 AM     4/4/89  2:11 PM</w:t>
        <w:t>StdFile.h             TEXT MPS      9K   12/12/91  7:21 PM     4/1/90  2:14 PM</w:t>
        <w:t>StdIO.h               TEXT MPS      6K     7/1/91  3:10 PM     4/1/90  2:14 PM</w:t>
        <w:t>StdLib.h              TEXT MPS      6K     7/1/91  3:10 PM     4/1/90  2:14 PM</w:t>
        <w:t>String.h              TEXT MPS      6K     7/1/91  3:10 PM     4/1/90  2:14 PM</w:t>
        <w:t>Strings.h             TEXT MPS      6K     7/1/91  3:10 PM     4/1/90  2:14 PM</w:t>
        <w:t>TextEdit.h            TEXT MPS     18K     7/1/91  3:10 PM     4/1/90  2:14 PM</w:t>
        <w:t>TextTool.h            TEXT MPS      9K     4/3/90  9:14 AM     4/4/89  2:12 PM</w:t>
        <w:t>ToolLib.h             TEXT MPS     12K     7/1/91  3:10 PM    6/16/89 12:22 AM</w:t>
        <w:t>Types.h               TEXT MPS      6K     4/3/90  8:38 AM     4/4/89  1:54 PM</w:t>
        <w:t>Values.h              TEXT MPS      6K     7/1/91  3:10 PM     4/1/90  2:14 PM</w:t>
        <w:t>VarArgs.h             TEXT MPS      6K     7/1/91  3:11 PM     4/1/90  2:14 PM</w:t>
        <w:t>Video.h               TEXT MPS      9K     4/3/90  9:23 AM    3/30/89 12:06 PM</w:t>
        <w:t>Window.h              TEXT MPS     18K    1/10/92  3:54 PM     4/4/89  2:01 PM</w:t>
        <w:t>':Dev CD - Apple II:Essentials:MPW IIGS Interfaces:PIIGSIncludes:'</w:t>
        <w:t>ACE.p                 TEXT MPS      6K   10/28/91  6:55 PM    9/30/89 12:08 AM</w:t>
        <w:t>ADB.p                 TEXT MPS      9K     7/1/91  3:11 PM    9/29/89 11:08 PM</w:t>
        <w:t>AppleShare.p          TEXT MPS      9K     7/1/91  3:11 PM    9/29/89 11:08 PM</w:t>
        <w:t>AppleTalk.p           TEXT MPS     51K   10/28/91  6:55 PM    9/30/89 12:08 AM</w:t>
        <w:t>Controls.p            TEXT MPS     21K   12/11/91  8:16 PM    9/30/89 12:08 AM</w:t>
        <w:t>Desk.p                TEXT MPS      6K   12/12/91  7:21 PM    9/30/89 12:08 AM</w:t>
        <w:t>Dialogs.p             TEXT MPS     12K     7/1/91  3:11 PM    9/29/89 11:08 PM</w:t>
        <w:t>Events.p              TEXT MPS      9K     7/1/91  3:11 PM    9/29/89 11:08 PM</w:t>
        <w:t>Finder.p              TEXT MPS     15K     2/6/92  5:16 PM     7/1/91  2:13 AM</w:t>
        <w:t>Fonts.p               TEXT MPS      9K     7/1/91  3:11 PM    9/29/89 11:08 PM</w:t>
        <w:t>GSBug.p               TEXT MPS      6K   10/28/91  6:55 PM     7/1/91  5:04 AM</w:t>
        <w:t>GSOS.p                TEXT MPS     30K   12/11/91  8:17 PM    9/29/89 11:08 PM</w:t>
        <w:t>HyperXCMD.p           TEXT MPS     12K   12/12/91  7:21 PM   12/18/90  3:14 PM</w:t>
        <w:t>IntMath.p             TEXT MPS      9K     7/1/91  3:12 PM    9/29/89 11:08 PM</w:t>
        <w:t>LineEdit.p            TEXT MPS      6K     7/1/91  3:12 PM    9/29/89 11:08 PM</w:t>
        <w:t>Lists.p               TEXT MPS      9K   10/28/91  6:55 PM    9/30/89 12:08 AM</w:t>
        <w:t>Loader.p              TEXT MPS      6K     7/1/91  3:12 PM    9/29/89 11:08 PM</w:t>
        <w:t>Locator.p             TEXT MPS      9K    1/24/92 12:19 PM    9/30/89 12:08 AM</w:t>
        <w:t>MediaControl.p        TEXT MPS     15K   12/12/91  7:21 PM     7/9/91 12:36 PM</w:t>
        <w:t>Memory.p              TEXT MPS      6K   10/28/91  6:55 PM    9/30/89 12:08 AM</w:t>
        <w:t>Menus.p               TEXT MPS     12K   10/28/91  6:55 PM    9/30/89 12:08 AM</w:t>
        <w:t>MIDI.p                TEXT MPS      9K     7/1/91  3:13 PM     2/8/90  1:45 AM</w:t>
        <w:t>MIDISynth.p           TEXT MPS     12K   10/28/91  6:55 PM   10/17/91  5:29 PM</w:t>
        <w:t>MiscTool.p            TEXT MPS     15K   10/28/91  6:55 PM    9/30/89 12:08 AM</w:t>
        <w:t>NoteSeq.p             TEXT MPS      6K     7/1/91  3:13 PM    9/29/89 11:08 PM</w:t>
        <w:t>NoteSyn.p             TEXT MPS      6K     7/1/91  3:13 PM    9/29/89 11:08 PM</w:t>
        <w:t>PasLibIntf.p          TEXT MPS      9K   10/28/91  6:55 PM    1/20/88  1:00 AM</w:t>
        <w:t>Print.p               TEXT MPS      9K     7/1/91  3:13 PM    9/29/89 11:08 PM</w:t>
        <w:t>ProDOS.p              TEXT MPS     12K     7/1/91  3:13 PM    9/29/89 11:08 PM</w:t>
        <w:t>Profile.p             TEXT MPS      6K     7/1/91  3:13 PM    9/29/89 11:08 PM</w:t>
        <w:t>QDAux.p               TEXT MPS      9K   10/28/91  6:55 PM    9/30/89 12:08 AM</w:t>
        <w:t>QuickDraw.p           TEXT MPS     24K   10/28/91  6:55 PM    9/30/89 12:38 AM</w:t>
        <w:t>Resources.p           TEXT MPS     12K    1/10/92  3:54 PM    9/30/89 12:08 AM</w:t>
        <w:t>SANE.p                TEXT MPS     12K     7/1/91  3:13 PM    9/29/89 11:38 PM</w:t>
        <w:t>Scheduler.p           TEXT MPS      6K     7/1/91  3:14 PM    9/29/89 11:08 PM</w:t>
        <w:t>Scrap.p               TEXT MPS      6K   12/12/91  7:21 PM    9/30/89 12:08 AM</w:t>
        <w:t>Shell.p               TEXT MPS      6K     7/1/91  3:14 PM    9/29/89 11:08 PM</w:t>
        <w:t>Sound.p               TEXT MPS      9K     7/1/91  3:14 PM    9/29/89 11:08 PM</w:t>
        <w:t>StdFile.p             TEXT MPS      9K   12/12/91  7:21 PM    3/23/89  3:30 AM</w:t>
        <w:t>TextEdit.p            TEXT MPS     18K     7/1/91  3:14 PM    9/29/89 11:08 PM</w:t>
        <w:t>TextTool.p            TEXT MPS      9K     7/1/91  3:14 PM    9/29/89 11:08 PM</w:t>
        <w:t>ToolLib.p             TEXT pdos     6K    8/19/91  4:39 PM     5/2/89 11:49 AM</w:t>
        <w:t>Types.p               TEXT MPS      6K   10/28/91  6:56 PM    9/30/89 12:08 AM</w:t>
        <w:t>Video.p               TEXT MPS      9K     7/1/91  3:14 PM    9/29/89 11:08 PM</w:t>
        <w:t>Windows.p             TEXT MPS     18K    1/10/92  3:55 PM    9/30/89 12:08 AM</w:t>
        <w:t>':Dev CD - Apple II:Essentials:MPW IIGS Interfaces:RIIGSIncludes:'</w:t>
        <w:t>PictIIGS.r            TEXT MPS     21K     1/8/91  3:59 PM     4/1/90  2:14 PM</w:t>
        <w:t>TypesIIGS.r           TEXT MPS     39K     2/8/92  2:15 AM     4/1/90  2:14 PM</w:t>
        <w:t>':Dev CD - Apple II:Essentials:My.Word:'</w:t>
        <w:t>FType.My.Word         pB   pdos     3K    11/5/91  5:01 PM    7/17/90 10:36 PM</w:t>
        <w:t>My.Word               p    pdos    48K     3/3/92  1:28 PM     3/3/92  1:28 PM</w:t>
        <w:t>My.Word.Doc           pPTE pdos    36K     3/3/92 10:06 AM     3/3/92 10:05 AM</w:t>
        <w:t>My.Word.Icons         p    pdos     6K    9/14/90  2:19 PM    1/29/90  9:55 PM</w:t>
        <w:t>PS.Confidential       pPTE pdos     6K    8/16/90  1:49 PM    8/16/90  1:49 PM</w:t>
        <w:t>PS.Draft              pPTE pdos     6K    8/16/90  1:50 PM    8/16/90  1:50 PM</w:t>
        <w:t>PS.Final              pPTE pdos     6K    8/16/90  1:51 PM    8/16/90  1:51 PM</w:t>
        <w:t>PS.ForReview          pPTE pdos     6K    8/16/90  1:52 PM    8/16/90  1:51 PM</w:t>
        <w:t>':Dev CD - Apple II:Essentials:Pascal.Patch:'</w:t>
        <w:t>PAS.1.3.PATCH         p    pdos    12K    4/13/89 10:28 PM    4/13/89 10:28 PM</w:t>
        <w:t>':Dev CD - Apple II:Essentials:QuickMountGS:'</w:t>
        <w:t>QuickMount            p    pdos     9K    2/19/91  2:58 PM    2/19/91  2:58 PM</w:t>
        <w:t>'QuickMount Docs (MW... WORD MACA     9K     7/9/91  1:22 AM     7/9/91  1:21 AM</w:t>
        <w:t>QuickMount.Docs       TEXT pdos     6K     7/8/91  8:43 PM    2/22/90 12:00 AM</w:t>
        <w:t>QuickMount.Icon       p    pdos     3K     9/5/91  5:10 PM    2/21/90 12:00 AM</w:t>
        <w:t>':Dev CD - Apple II:Essentials:rTutors:'</w:t>
        <w:t>Detailed.Docs         Fldr Fldr    84K    3/10/92 11:07 AM    8/21/90  4:39 PM</w:t>
        <w:t>part1                 Fldr Fldr    21K    3/10/92 11:07 AM    6/19/90 10:17 AM</w:t>
        <w:t>part2                 Fldr Fldr    30K    3/10/92 11:07 AM    6/19/90 10:17 AM</w:t>
        <w:t>part2.5               Fldr Fldr    36K    3/10/92 11:07 AM    6/19/90 10:17 AM</w:t>
        <w:t>part3                 Fldr Fldr    45K    3/10/92 11:07 AM    6/19/90 10:17 AM</w:t>
        <w:t>part3.2               Fldr Fldr    57K    3/10/92 11:07 AM    6/19/90 10:17 AM</w:t>
        <w:t>part3.3               Fldr Fldr    54K    3/10/92 11:07 AM    8/21/90  4:38 PM</w:t>
        <w:t>part3.5               Fldr Fldr    66K    3/10/92 11:07 AM    2/20/92 12:41 AM</w:t>
        <w:t>Read.Me               TEXT pdos    12K    2/20/92  1:17 AM    6/19/90  3:04 PM</w:t>
        <w:t>':Dev CD - Apple II:Essentials:rTutors:Detailed.Docs:'</w:t>
        <w:t>Rez.101               TEXT pdos    27K    6/23/90  7:44 PM    6/23/90  7:44 PM</w:t>
        <w:t>Rez.102               TEXT pdos    27K    6/28/90  1:10 AM    6/28/90 12:56 AM</w:t>
        <w:t>Rez.103               TEXT pdos    18K    8/20/90 10:52 PM    8/20/90 10:47 PM</w:t>
        <w:t>Rez.105               TEXT pdos    12K    1/16/91  1:16 AM    1/16/91  1:48 AM</w:t>
        <w:t>':Dev CD - Apple II:Essentials:rTutors:part1:'</w:t>
        <w:t>rTutor.cc             TEXT pdos     3K    4/23/90 10:33 PM    4/23/90 10:22 PM</w:t>
        <w:t>rTutor.make           TEXT pdos     3K    6/19/90  1:16 PM    5/17/90  6:35 PM</w:t>
        <w:t>rTutor.rez            TEXT pdos     3K    6/19/90 10:44 AM    4/23/90  9:53 PM</w:t>
        <w:t>rTutor.S16            PS16 pdos    12K    6/19/90 10:42 AM    6/19/90 10:42 AM</w:t>
        <w:t>':Dev CD - Apple II:Essentials:rTutors:part2:'</w:t>
        <w:t>rTutor.cc             TEXT pdos     6K    5/17/90  7:13 PM    5/17/90  6:35 PM</w:t>
        <w:t>rTutor.make           TEXT pdos     3K    6/19/90  1:16 PM    5/17/90  6:35 PM</w:t>
        <w:t>rTutor.rez            TEXT pdos     9K    6/19/90 10:46 AM    5/17/90  6:35 PM</w:t>
        <w:t>rTutor.S16            PS16 pdos    12K    6/19/90 10:49 AM    6/19/90 10:49 AM</w:t>
        <w:t>':Dev CD - Apple II:Essentials:rTutors:part2.5:'</w:t>
        <w:t>rTutor.cc             TEXT pdos    12K    5/18/90 12:18 AM    5/18/90 12:10 AM</w:t>
        <w:t>rTutor.make           TEXT pdos     3K    6/19/90  1:16 PM    5/17/90  6:35 PM</w:t>
        <w:t>rTutor.rez            TEXT pdos     9K    6/19/90 10:53 AM    5/17/90  6:35 PM</w:t>
        <w:t>rTutor.S16            PS16 pdos    12K    6/19/90 10:56 AM    6/19/90 10:37 AM</w:t>
        <w:t>':Dev CD - Apple II:Essentials:rTutors:part3:'</w:t>
        <w:t>rTutor.cc             TEXT pdos    15K    5/19/90  1:48 AM    5/19/90 12:59 AM</w:t>
        <w:t>rTutor.make           TEXT pdos     3K    6/19/90 11:10 AM    5/18/90  9:41 PM</w:t>
        <w:t>rTutor.rez            TEXT pdos    15K    6/19/90 11:03 AM    5/19/90 12:58 AM</w:t>
        <w:t>rTutor.S16            PS16 pdos    12K    6/19/90 11:13 AM    6/19/90 11:12 AM</w:t>
        <w:t>':Dev CD - Apple II:Essentials:rTutors:part3.2:'</w:t>
        <w:t>rTutor.cc             TEXT pdos    15K    5/20/90 12:22 AM    5/19/90 11:54 PM</w:t>
        <w:t>rTutor.make           TEXT pdos     3K    6/19/90 11:08 AM    5/18/90  9:41 PM</w:t>
        <w:t>rTutor.make2          TEXT pdos     6K    6/19/90 11:16 AM    5/18/90  9:41 PM</w:t>
        <w:t>rTutor.new.rez        TEXT pdos     6K    5/20/90  1:36 AM    5/20/90 12:13 AM</w:t>
        <w:t>rTutor.rez            TEXT pdos    15K    6/19/90 11:10 AM    5/19/90 11:54 PM</w:t>
        <w:t>rTutor.S16            PS16 pdos    12K    6/19/90 11:18 AM    6/19/90 11:17 AM</w:t>
        <w:t>':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- Apple II:Essentials:rTutors:part3.3:'</w:t>
        <w:t>Read.Me               p    pdos     6K    8/19/90  8:14 PM    5/18/90  9:41 PM</w:t>
        <w:t>rTutor.c              TEXT pdos    18K    8/19/90  7:44 PM    8/19/90  7:33 PM</w:t>
        <w:t>rTutor.make           TEXT pdos     3K    8/19/90  7:50 PM    5/18/90  9:41 PM</w:t>
        <w:t>rTutor.rez            TEXT pdos    15K    8/19/90  7:47 PM    8/19/90  7:34 PM</w:t>
        <w:t>rTutor.S16            PS16 pdos    12K    8/19/90  7:54 PM    8/19/90  7:54 PM</w:t>
        <w:t>':Dev CD - Apple II:Essentials:rTutors:part3.5:'</w:t>
        <w:t>rTutor.c              TEXT pdos    18K    1/16/91  1:05 AM   11/25/90  2:39 AM</w:t>
        <w:t>rTutor.make           TEXT pdos     3K    1/16/91  1:05 AM    5/18/90  9:41 PM</w:t>
        <w:t>rTutor.rez            TEXT pdos    30K    1/16/91  1:05 AM   11/25/90  2:37 AM</w:t>
        <w:t>rTutor.S16            PS16 pdos    15K    1/16/91  1:07 AM    1/16/91  1:07 AM</w:t>
        <w:t>':Dev CD - Apple II:Essentials:SANE:'</w:t>
        <w:t>DS                    p    pdos     3K    4/14/89 10:55 AM    4/14/89 10:55 AM</w:t>
        <w:t>IDS                   Fldr Fldr    12K    3/10/92 11:07 AM    4/14/89 10:27 AM</w:t>
        <w:t>SANE1                 Fldr Fldr   402K    3/10/92 11:07 AM    4/14/89 10:28 AM</w:t>
        <w:t>SANE2                 p    pdos    93K    4/21/89 12:02 AM    4/21/89 12:01 AM</w:t>
        <w:t>SANE3                 p    pdos     3K    4/14/89 10:59 AM    4/14/89 10:59 AM</w:t>
        <w:t>':Dev CD - Apple II:Essentials:SANE:IDS:'</w:t>
        <w:t>DEC2STR               p "  pdos     3K    4/14/89 10:27 AM    3/27/85  2:20 PM</w:t>
        <w:t>MAKEABS               p    pdos     3K    4/14/89 10:27 AM    3/27/85  2:20 PM</w:t>
        <w:t>REL2ABS               p    pdos     3K    4/14/89 10:27 AM    3/27/85  2:20 PM</w:t>
        <w:t>STR2DEC               p    pdos     3K    4/14/89 10:27 AM    3/27/85  2:20 PM</w:t>
        <w:t>':Dev CD - Apple II:Essentials:SANE:SANE1:'</w:t>
        <w:t>A2X.BANKSW            TEXT pdos     6K    11/7/85  3:23 PM    11/6/85 10:35 AM</w:t>
        <w:t>A2X.LOADER            TEXT pdos     6K    11/7/85  3:24 PM    11/6/85 10:37 AM</w:t>
        <w:t>FP2                   p    pdos     6K    4/14/89 10:35 AM    4/14/89 10:35 AM</w:t>
        <w:t>GENERIC.MACROS        TEXT pdos     9K    4/26/85  1:16 PM    11/6/85 10:37 AM</w:t>
        <w:t>INCLUDE.EQUS          TEXT pdos     6K    11/7/85  3:27 PM    11/6/85 10:37 AM</w:t>
        <w:t>PDOS.SANEMACRO        Fldr Fldr   369K    3/10/92 11:07 AM    11/6/85 10:35 AM</w:t>
        <w:t>':Dev CD - Apple II:Essentials:SANE:SANE1:PDOS.SANEMACRO:'</w:t>
        <w:t>FABSX                 TEXT pdos     3K     4/5/84  4:51 PM    11/6/85 10:36 AM</w:t>
        <w:t>FADDC                 TEXT pdos     3K     4/5/84  4:38 PM    11/6/85 10:35 AM</w:t>
        <w:t>FADDD                 TEXT pdos     3K     4/5/84  3:41 PM    11/6/85 10:35 AM</w:t>
        <w:t>FADDI                 TEXT pdos     3K     4/5/84  4:38 PM    11/6/85 10:35 AM</w:t>
        <w:t>FADDS                 TEXT pdos     3K     4/5/84  3:40 PM    11/6/85 10:35 AM</w:t>
        <w:t>FADDX                 TEXT pdos     3K     4/5/84  9:27 AM    11/6/85 10:35 AM</w:t>
        <w:t>FANNUITY              TEXT pdos     3K     4/6/84 10:13 AM    11/6/85 10:37 AM</w:t>
        <w:t>FATANX                TEXT pdos     3K     4/6/84  9:34 AM    11/6/85 10:37 AM</w:t>
        <w:t>FBDENORM              TEXT pdos     3K     4/2/84 11:00 AM    11/6/85 10:36 AM</w:t>
        <w:t>FBEQ                  TEXT pdos     3K     4/2/84 11:00 AM    11/6/85 10:36 AM</w:t>
        <w:t>FBGE                  TEXT pdos     3K     4/2/84 11:00 AM    11/6/85 10:36 AM</w:t>
        <w:t>FBGT                  TEXT pdos     3K     4/2/84 11:00 AM    11/6/85 10:36 AM</w:t>
        <w:t>FBINF                 TEXT pdos     3K     4/2/84 11:00 AM    11/6/85 10:36 AM</w:t>
        <w:t>FBLE                  TEXT pdos     3K     4/2/84 11:00 AM    11/6/85 10:36 AM</w:t>
        <w:t>FBLG                  TEXT pdos     3K     4/2/84 11:00 AM    11/6/85 10:36 AM</w:t>
        <w:t>FBLT                  TEXT pdos     3K     4/2/84 11:00 AM    11/6/85 10:36 AM</w:t>
        <w:t>FBMINUS               TEXT pdos     3K     4/2/84 11:00 AM    11/6/85 10:36 AM</w:t>
        <w:t>FBNE                  TEXT pdos     3K     4/2/84 11:00 AM    11/6/85 10:36 AM</w:t>
        <w:t>FBNORM                TEXT pdos     3K     4/2/84 11:00 AM    11/6/85 10:36 AM</w:t>
        <w:t>FBNUM                 TEXT pdos     3K     4/2/84 11:00 AM    11/6/85 10:36 AM</w:t>
        <w:t>FBNZENUM              TEXT pdos     3K     4/2/84 11:00 AM    11/6/85 10:36 AM</w:t>
        <w:t>FBO                   TEXT pdos     3K     4/2/84 11:00 AM    11/6/85 10:36 AM</w:t>
        <w:t>FBPLUS                TEXT pdos     3K     4/2/84 11:00 AM    11/6/85 10:36 AM</w:t>
        <w:t>FBQNAN                TEXT pdos     3K     4/2/84 11:00 AM    11/6/85 10:36 AM</w:t>
        <w:t>FBSNAN                TEXT pdos     3K     4/2/84 11:00 AM    11/6/85 10:36 AM</w:t>
        <w:t>FBU                   TEXT pdos     3K     4/2/84 11:00 AM    11/6/85 10:36 AM</w:t>
        <w:t>FBUE                  TEXT pdos     3K     4/2/84 11:00 AM    11/6/85 10:36 AM</w:t>
        <w:t>FBUGE                 TEXT pdos     3K     4/2/84 11:00 AM    11/6/85 10:36 AM</w:t>
        <w:t>FBUGT                 TEXT pdos     3K     4/2/84 11:00 AM    11/6/85 10:36 AM</w:t>
        <w:t>FBULE                 TEXT pdos     3K     4/2/84 11:00 AM    11/6/85 10:36 AM</w:t>
        <w:t>FBULT                 TEXT pdos     3K     4/2/84 11:00 AM    11/6/85 10:36 AM</w:t>
        <w:t>FBZERO                TEXT pdos     3K     4/2/84 11:00 AM    11/6/85 10:36 AM</w:t>
        <w:t>FC2DEC                TEXT pdos     3K     4/5/84  4:59 PM    11/6/85 10:36 AM</w:t>
        <w:t>FC2X                  TEXT pdos     3K     4/5/84  4:55 PM    11/6/85 10:36 AM</w:t>
        <w:t>FCLASSC               TEXT pdos     3K     4/6/84  9:17 AM    11/6/85 10:36 AM</w:t>
        <w:t>FCLASSD               TEXT pdos     3K     4/6/84  9:07 AM    11/6/85 10:36 AM</w:t>
        <w:t>FCLASSI               TEXT pdos     3K     4/6/84  9:17 AM    11/6/85 10:36 AM</w:t>
        <w:t>FCLASSS               TEXT pdos     3K     4/6/84  9:06 AM    11/6/85 10:36 AM</w:t>
        <w:t>FCLASSX               TEXT pdos     3K     4/6/84  9:08 AM    11/6/85 10:36 AM</w:t>
        <w:t>FCMPC                 TEXT pdos     3K     4/6/84  9:00 AM    11/6/85 10:36 AM</w:t>
        <w:t>FCMPD                 TEXT pdos     3K     4/6/84  8:59 AM    11/6/85 10:36 AM</w:t>
        <w:t>FCMPI                 TEXT pdos     3K     4/6/84  9:00 AM    11/6/85 10:36 AM</w:t>
        <w:t>FCMPS                 TEXT pdos     3K     4/6/84  8:59 AM    11/6/85 10:36 AM</w:t>
        <w:t>FCMPX                 TEXT pdos     3K     4/6/84  8:58 AM    11/6/85 10:36 AM</w:t>
        <w:t>FCOMPOUND             TEXT pdos     3K     4/6/84  9:33 AM    11/6/85 10:37 AM</w:t>
        <w:t>FCOSX                 TEXT pdos     3K     4/6/84  9:36 AM    11/6/85 10:37 AM</w:t>
        <w:t>FCPXC                 TEXT pdos     3K     4/6/84  9:02 AM    11/6/85 10:36 AM</w:t>
        <w:t>FCPXD                 TEXT pdos     3K     4/6/84  9:01 AM    11/6/85 10:36 AM</w:t>
        <w:t>FCPXI                 TEXT pdos     3K     4/6/84  9:03 AM    11/6/85 10:36 AM</w:t>
        <w:t>FCPXS                 TEXT pdos     3K     4/6/84  9:02 AM    11/6/85 10:36 AM</w:t>
        <w:t>FCPXX                 TEXT pdos     3K     4/6/84  9:01 AM    11/6/85 10:36 AM</w:t>
        <w:t>FCPYSGNC              TEXT pdos     3K     4/5/84  4:50 PM    11/6/85 10:36 AM</w:t>
        <w:t>FCPYSGND              TEXT pdos     3K     4/5/84  4:49 PM    11/6/85 10:36 AM</w:t>
        <w:t>FCPYSGNI              TEXT pdos     3K     4/5/84  4:51 PM    11/6/85 10:36 AM</w:t>
        <w:t>FCPYSGNS              TEXT pdos     3K     4/5/84  4:50 PM    11/6/85 10:36 AM</w:t>
        <w:t>FCPYSGNX              TEXT pdos     3K     4/5/84  4:49 PM    11/6/85 10:36 AM</w:t>
        <w:t>FD2DEC                TEXT pdos     3K     4/5/84  4:58 PM    11/6/85 10:36 AM</w:t>
        <w:t>FD2X                  TEXT pdos     3K     4/5/84  4:54 PM    11/6/85 10:36 AM</w:t>
        <w:t>FDEC2C                TEXT pdos     3K     4/6/84  8:57 AM    11/6/85 10:36 AM</w:t>
        <w:t>FDEC2D                TEXT pdos     3K     4/6/84  8:56 AM    11/6/85 10:36 AM</w:t>
        <w:t>FDEC2I                TEXT pdos     3K     4/6/84  8:58 AM    11/6/85 10:36 AM</w:t>
        <w:t>FDEC2S                TEXT pdos     3K     4/6/84  8:57 AM    11/6/85 10:36 AM</w:t>
        <w:t>FDEC2X                TEXT pdos     3K     4/6/84  8:56 AM    11/6/85 10:36 AM</w:t>
        <w:t>FDIVC                 TEXT pdos     3K     4/5/84  4:44 PM    11/6/85 10:36 AM</w:t>
        <w:t>FDIVD                 TEXT pdos     3K     4/5/84  4:43 PM    11/6/85 10:36 AM</w:t>
        <w:t>FDIVI                 TEXT pdos     3K     4/5/84  4:44 PM    11/6/85 10:36 AM</w:t>
        <w:t>FDIVS                 TEXT pdos     3K     4/5/84  4:43 PM    11/6/85 10:36 AM</w:t>
        <w:t>FDIVX                 TEXT pdos     3K     4/5/84  4:42 PM    11/6/85 10:36 AM</w:t>
        <w:t>FEXP1X                TEXT pdos     3K     4/6/84  9:30 AM    11/6/85 10:37 AM</w:t>
        <w:t>FEXP21X               TEXT pdos     3K     4/6/84  9:30 AM    11/6/85 10:37 AM</w:t>
        <w:t>FEXP2X                TEXT pdos     3K     4/6/84  9:29 AM    11/6/85 10:37 AM</w:t>
        <w:t>FEXPX                 TEXT pdos     3K     4/6/84  9:28 AM    11/6/85 10:37 AM</w:t>
        <w:t>FGETENV               TEXT pdos     3K     4/6/84  9:20 AM    11/6/85 10:37 AM</w:t>
        <w:t>FGETHV                TEXT pdos     3K     4/6/84  9:24 AM    11/6/85 10:37 AM</w:t>
        <w:t>FI2DEC                TEXT pdos     3K     4/5/84  4:59 PM    11/6/85 10:36 AM</w:t>
        <w:t>FI2X                  TEXT pdos     3K     4/5/84  4:55 PM    11/6/85 10:36 AM</w:t>
        <w:t>FLN1X                 TEXT pdos     3K     4/6/84  9:27 AM    11/6/85 10:37 AM</w:t>
        <w:t>FLNX                  TEXT pdos     3K     4/6/84  9:26 AM    11/6/85 10:37 AM</w:t>
        <w:t>FLOG21X               TEXT pdos     3K     4/6/84  9:28 AM    11/6/85 10:37 AM</w:t>
        <w:t>FLOG2X                TEXT pdos     3K     4/6/84  9:26 AM    11/6/85 10:37 AM</w:t>
        <w:t>FLOGBX                TEXT pdos     3K     4/5/84  4:48 PM    11/6/85 10:36 AM</w:t>
        <w:t>FMULC                 TEXT pdos     3K     4/5/84  4:41 PM    11/6/85 10:36 AM</w:t>
        <w:t>FMULD                 TEXT pdos     3K     4/5/84  9:26 AM    11/6/85 10:36 AM</w:t>
        <w:t>FMULI                 TEXT pdos     3K     4/5/84  4:42 PM    11/6/85 10:36 AM</w:t>
        <w:t>FMULS                 TEXT pdos     3K     4/5/84  9:24 AM    11/6/85 10:36 AM</w:t>
        <w:t>FMULX                 TEXT pdos     3K     4/5/84  4:40 PM    11/6/85 10:36 AM</w:t>
        <w:t>FNEGX                 TEXT pdos     3K     4/5/84  4:51 PM    11/6/85 10:36 AM</w:t>
        <w:t>FNEXTD                TEXT pdos     3K     4/5/84  4:53 PM    11/6/85 10:36 AM</w:t>
        <w:t>FNEXTS                TEXT pdos     3K     4/5/84  4:52 PM    11/6/85 10:36 AM</w:t>
        <w:t>FNEXTX                TEXT pdos     3K     4/5/84  4:53 PM    11/6/85 10:36 AM</w:t>
        <w:t>FPROCENTRY            TEXT pdos     3K     4/6/84  9:23 AM    11/6/85 10:37 AM</w:t>
        <w:t>FPROCEXIT             TEXT pdos     3K     4/6/84  9:23 AM    11/6/85 10:37 AM</w:t>
        <w:t>FRANDX                TEXT pdos     3K     4/6/84  9:37 AM    11/6/85 10:37 AM</w:t>
        <w:t>FREMC                 TEXT pdos     3K     4/5/84  4:47 PM    11/6/85 10:36 AM</w:t>
        <w:t>FREMD                 TEXT pdos     3K     4/5/84  4:46 PM    11/6/85 10:36 AM</w:t>
        <w:t>FREMI                 TEXT pdos     3K     4/5/84  4:48 PM    11/6/85 10:36 AM</w:t>
        <w:t>FREMS                 TEXT pdos     3K     4/5/84  4:47 PM    11/6/85 10:36 AM</w:t>
        <w:t xml:space="preserve">FREMX                 TEXT pdos     3K     4/5/84  4:46 P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/6/85 10:36 AM</w:t>
        <w:t>FRINTX                TEXT pdos     3K     4/5/84  4:45 PM    11/6/85 10:36 AM</w:t>
        <w:t>FS2DEC                TEXT pdos     3K     4/5/84  4:58 PM    11/6/85 10:36 AM</w:t>
        <w:t>FS2X                  TEXT pdos     3K     4/5/84  4:54 PM    11/6/85 10:36 AM</w:t>
        <w:t>FSCALBX               TEXT pdos     3K     4/5/84  4:48 PM    11/6/85 10:36 AM</w:t>
        <w:t>FSETENV               TEXT pdos     3K     4/6/84  9:21 AM    11/6/85 10:37 AM</w:t>
        <w:t>FSETHV                TEXT pdos     3K     4/6/84  9:25 AM    11/6/85 10:37 AM</w:t>
        <w:t>FSETXCP               TEXT pdos     3K     4/6/84  9:22 AM    11/6/85 10:37 AM</w:t>
        <w:t>FSINX                 TEXT pdos     3K     4/6/84  9:35 AM    11/6/85 10:37 AM</w:t>
        <w:t>FSQRTX                TEXT pdos     3K     4/5/84  4:45 PM    11/6/85 10:36 AM</w:t>
        <w:t>FSUBC                 TEXT pdos     3K     4/5/84  4:40 PM    11/6/85 10:36 AM</w:t>
        <w:t>FSUBD                 TEXT pdos     3K     4/5/84  4:39 PM    11/6/85 10:35 AM</w:t>
        <w:t>FSUBI                 TEXT pdos     3K     4/5/84  4:40 PM    11/6/85 10:36 AM</w:t>
        <w:t>FSUBS                 TEXT pdos     3K     4/5/84  4:39 PM    11/6/85 10:35 AM</w:t>
        <w:t>FSUBX                 TEXT pdos     3K     4/5/84  4:38 PM    11/6/85 10:35 AM</w:t>
        <w:t>FTANX                 TEXT pdos     3K     4/6/84  9:36 AM    11/6/85 10:37 AM</w:t>
        <w:t>FTESTXCP              TEXT pdos     3K     4/6/84  9:21 AM    11/6/85 10:37 AM</w:t>
        <w:t>FTINTX                TEXT pdos     3K     4/5/84  4:45 PM    11/6/85 10:36 AM</w:t>
        <w:t>FX2C                  TEXT pdos     3K     4/5/84  4:57 PM    11/6/85 10:36 AM</w:t>
        <w:t>FX2D                  TEXT pdos     3K     4/5/84  4:56 PM    11/6/85 10:36 AM</w:t>
        <w:t>FX2DEC                TEXT pdos     3K     4/5/84  4:57 PM    11/6/85 10:36 AM</w:t>
        <w:t>FX2I                  TEXT pdos     3K     4/5/84  4:57 PM    11/6/85 10:36 AM</w:t>
        <w:t>FX2S                  TEXT pdos     3K     4/5/84  4:56 PM    11/6/85 10:36 AM</w:t>
        <w:t>FX2X                  TEXT pdos     3K     4/5/84  4:53 PM    11/6/85 10:36 AM</w:t>
        <w:t>FXPWRI                TEXT pdos     3K     4/6/84  9:31 AM    11/6/85 10:37 AM</w:t>
        <w:t>FXPWRY                TEXT pdos     3K     4/6/84  9:32 AM    11/6/85 10:37 AM</w:t>
        <w:t>':Dev CD - Apple II:Essentials:SCSI.HD.TESTER:'</w:t>
        <w:t>BASIC.SYSTEM          PSYS pdos    12K    6/18/84  3:54 PM    4/13/89  3:53 PM</w:t>
        <w:t>FINDER.DATA           p    pdos     3K    4/13/89 11:53 PM    4/13/89  4:48 PM</w:t>
        <w:t>HD.SCSI.ASM.0         p 0  pdos     3K     8/6/86  3:54 PM    4/13/89  3:54 PM</w:t>
        <w:t>PRODOS                PSYS pdos    15K    9/18/84  3:53 PM    4/13/89  3:53 PM</w:t>
        <w:t>STARTUP               p    pdos     9K    4/13/89  3:54 PM    4/13/89  3:54 PM</w:t>
        <w:t>':Dev CD - Apple II:Essentials:Technical.Notes:'</w:t>
        <w:t>AIIc                  Fldr Fldr    45K    3/10/92 11:07 AM    6/12/90  4:16 PM</w:t>
        <w:t>AIIe                  Fldr Fldr   183K    3/10/92 11:07 AM    6/12/90  4:16 PM</w:t>
        <w:t>ATLK                  Fldr Fldr    51K    3/10/92 11:07 AM    6/19/90  4:31 PM</w:t>
        <w:t>GSOS                  Fldr Fldr    99K    3/10/92 11:07 AM    6/19/90  4:36 PM</w:t>
        <w:t>HCGS                  Fldr Fldr    18K    3/10/92 11:07 AM    6/28/91  4:09 PM</w:t>
        <w:t>IIGS                  Fldr Fldr  1008K    3/10/92 11:07 AM    6/19/90  4:36 PM</w:t>
        <w:t>ImWr                  Fldr Fldr     3K    3/10/92 11:07 AM    6/12/90  4:17 PM</w:t>
        <w:t>MemX                  Fldr Fldr     6K    3/10/92 11:07 AM    6/12/90  4:17 PM</w:t>
        <w:t>Misc                  Fldr Fldr   108K    3/10/92 11:07 AM    6/12/90  4:17 PM</w:t>
        <w:t>Mous                  Fldr Fldr    27K    3/10/92 11:07 AM    6/12/90  4:17 PM</w:t>
        <w:t>Pasc                  Fldr Fldr    96K    3/10/92 11:07 AM    6/19/90  4:31 PM</w:t>
        <w:t>PDOS                  Fldr Fldr   192K    3/10/92 11:07 AM    6/19/90  4:31 PM</w:t>
        <w:t>SmPt                  Fldr Fldr    36K    3/10/92 11:07 AM    6/12/90  4:17 PM</w:t>
        <w:t>'Technical Notes (WO... Fldr Fldr  2541K    3/10/92 11:07 AM    4/22/89  8:30 PM</w:t>
        <w:t>UDsk                  Fldr Fldr    27K    3/10/92 11:07 AM    6/12/90  4:17 PM</w:t>
        <w:t>':Dev CD - Apple II:Essentials:Technical.Notes:AIIc:'</w:t>
        <w:t>TN.AIIC.001           TEXT pdos     6K    1/23/90  9:02 PM   12/14/88  6:20 PM</w:t>
        <w:t>TN.AIIC.002           TEXT pdos     6K    1/23/90  9:03 PM   12/14/88  6:20 PM</w:t>
        <w:t>TN.AIIC.003           TEXT pdos     3K    1/23/90  9:04 PM   12/14/88  6:19 PM</w:t>
        <w:t>TN.AIIC.004           TEXT pdos     6K    1/23/90  9:04 PM   12/14/88  6:19 PM</w:t>
        <w:t>TN.AIIC.005           TEXT pdos     6K     1/4/89 11:50 AM   12/14/88  6:19 PM</w:t>
        <w:t>TN.AIIC.006           TEXT pdos     6K    1/23/90  9:05 PM   12/14/88  6:18 PM</w:t>
        <w:t>TN.AIIC.007           TEXT pdos     6K    1/23/90  9:06 PM   12/14/88  6:17 PM</w:t>
        <w:t>TN.AIIC.008           TEXT pdos     3K    1/23/90  9:06 PM    4/16/89  2:56 PM</w:t>
        <w:t>TN.IIC.009            TEXT pdos     3K    1/11/91 10:12 AM    1/11/91 10:12 AM</w:t>
        <w:t>':Dev CD - Apple II:Essentials:Technical.Notes:AIIe:'</w:t>
        <w:t>TN.AIIE.001           TEXT pdos     3K    4/21/89 11:40 PM   12/14/88  6:12 PM</w:t>
        <w:t>TN.AIIE.002           TEXT pdos    27K    4/22/89  5:00 PM   12/14/88  6:12 PM</w:t>
        <w:t>TN.AIIE.003           TEXT pdos    63K    1/23/90  9:02 PM   12/14/88  6:10 PM</w:t>
        <w:t>TN.AIIE.004           TEXT pdos    18K    4/22/89  5:06 PM   12/14/88  6:08 PM</w:t>
        <w:t>TN.AIIE.005           TEXT pdos    15K    4/22/89  5:07 PM   12/14/88  6:06 PM</w:t>
        <w:t>TN.AIIE.006           TEXT pdos    18K    4/22/89  5:08 PM   12/14/88  6:06 PM</w:t>
        <w:t>TN.AIIE.007           TEXT pdos     9K    4/21/89 11:44 PM   12/14/88  6:05 PM</w:t>
        <w:t>TN.AIIE.008           TEXT pdos     6K    4/21/89 11:45 PM   12/14/88  6:04 PM</w:t>
        <w:t>TN.AIIE.009           TEXT pdos     3K    4/21/89 11:46 PM   12/14/88  6:04 PM</w:t>
        <w:t>TN.AIIE.010           TEXT pdos    21K    6/28/91  3:55 PM    6/28/91  3:54 PM</w:t>
        <w:t>':Dev CD - Apple II:Essentials:Technical.Notes:ATLK:'</w:t>
        <w:t>TN.ATLK.001           TEXT pdos     6K     4/3/90 11:09 AM    3/15/90 11:44 AM</w:t>
        <w:t>TN.ATLK.002           TEXT pdos     3K   12/15/88 12:20 PM   12/14/88  4:36 PM</w:t>
        <w:t>TN.ATLK.003           TEXT pdos     3K     9/3/89  8:19 PM    7/24/89  1:44 PM</w:t>
        <w:t>TN.ATLK.004           TEXT pdos     9K    9/21/90 11:41 AM    8/27/90  7:23 PM</w:t>
        <w:t>TN.ATLK.005           TEXT pdos     6K    8/21/89  1:06 PM    6/23/89  1:56 AM</w:t>
        <w:t>TN.ATLK.006           TEXT pdos     3K    8/20/89  4:52 PM    6/23/89  2:00 AM</w:t>
        <w:t>TN.ATLK.007           TEXT pdos     6K    11/8/89  9:11 AM    11/8/89  9:10 AM</w:t>
        <w:t>TN.ATLK.008           TEXT pdos     9K    9/21/90 11:41 AM    8/27/90  7:22 PM</w:t>
        <w:t>TN.ATLK.009           TEXT pdos     6K    1/11/91 10:11 AM    1/11/91 10:11 AM</w:t>
        <w:t>':Dev CD - Apple II:Essentials:Technical.Notes:GSOS:'</w:t>
        <w:t>TN.GSOS.001           TEXT pdos    33K    1/11/91 10:11 AM    1/11/91 10:11 AM</w:t>
        <w:t>TN.GSOS.002           TEXT pdos     6K   12/22/88 10:59 AM   12/22/88 10:59 AM</w:t>
        <w:t>TN.GSOS.003           TEXT pdos     6K   12/22/88 10:57 AM   12/22/88 10:57 AM</w:t>
        <w:t>TN.GSOS.004           TEXT pdos     9K    6/28/91  3:58 PM    6/28/91  3:57 PM</w:t>
        <w:t>TN.GSOS.005           TEXT pdos     3K    8/20/89  4:52 PM    6/21/89 11:15 PM</w:t>
        <w:t>TN.GSOS.006           TEXT pdos     3K    1/11/91 10:11 AM    1/11/91 10:11 AM</w:t>
        <w:t>TN.GSOS.007           TEXT pdos     3K    8/21/89  8:53 PM    6/21/89 11:26 PM</w:t>
        <w:t>TN.GSOS.008           TEXT pdos     6K    8/21/89  8:51 PM    6/22/89 12:01 AM</w:t>
        <w:t>TN.GSOS.009           TEXT pdos     6K    5/25/90  9:59 AM    5/21/90 10:31 AM</w:t>
        <w:t>TN.GSOS.010           TEXT pdos     3K    9/21/90 11:41 AM    8/27/90  7:24 PM</w:t>
        <w:t>TN.GSOS.011           TEXT pdos     6K    1/11/91 10:11 AM    1/11/91 10:11 AM</w:t>
        <w:t>TN.GSOS.012           TEXT pdos     6K    9/21/90 11:41 AM    8/27/90  7:23 PM</w:t>
        <w:t>TN.GSOS.013           TEXT pdos     9K   11/15/91 10:05 AM    6/28/91  3:55 PM</w:t>
        <w:t>':Dev CD - Apple II:Essentials:Technical.Notes:HCGS:'</w:t>
        <w:t>TN.HCGS.001           TEXT pdos     9K    6/28/91  3:55 PM    6/28/91  3:55 PM</w:t>
        <w:t>TN.HCGS.002           TEXT pdos     3K    6/28/91  3:56 PM    6/28/91  3:56 PM</w:t>
        <w:t>TN.HCGS.003           TEXT pdos     6K    6/28/91  3:55 PM    6/28/91  3:55 PM</w:t>
        <w:t>':Dev CD - Apple II:Essentials:Technical.Notes:IIGS:'</w:t>
        <w:t>TN.IIGS.001           TEXT pdos     9K     4/3/90 11:09 AM   12/14/88  5:58 PM</w:t>
        <w:t>TN.IIGS.002           TEXT pdos     9K   12/16/88  7:29 AM   12/14/88  5:57 PM</w:t>
        <w:t>TN.IIGS.003           TEXT pdos    18K    1/11/91 10:12 AM    1/11/91 10:12 AM</w:t>
        <w:t>TN.IIGS.004           TEXT pdos    15K    1/11/91 10:12 AM    1/11/91 10:12 AM</w:t>
        <w:t>TN.IIGS.005           TEXT pdos     6K    1/11/91 10:12 AM    1/11/91 10:12 AM</w:t>
        <w:t>TN.IIGS.006           TEXT pdos     3K    8/21/89  1:12 PM    6/20/89 12:56 PM</w:t>
        <w:t>TN.IIGS.007           TEXT pdos     3K   12/16/88  8:27 AM   12/14/88  5:45 PM</w:t>
        <w:t>TN.IIGS.008           TEXT pdos     3K   12/16/88  8:28 AM   12/14/88  5:45 PM</w:t>
        <w:t>TN.IIGS.009           TEXT pdos     3K     1/4/89 10:25 AM   12/14/88  5:44 PM</w:t>
        <w:t>TN.IIGS.010           TEXT pdos     3K   12/16/88  8:30 AM   12/14/88  5:44 PM</w:t>
        <w:t>TN.IIGS.011           TEXT pdos     9K   12/16/88  8:40 AM   12/14/88  5:44 PM</w:t>
        <w:t>TN.IIGS.012           TEXT pdos    15K     1/9/90  7:09 PM    6/20/89  1:09 AM</w:t>
        <w:t>TN.IIGS.013           TEXT pdos     3K   12/16/88  9:02 AM   12/14/88  5:42 PM</w:t>
        <w:t>TN.IIGS.015           TEXT pdos     3K    8/20/89  4:52 PM    6/20/89  1:37 PM</w:t>
        <w:t>TN.IIGS.016           TEXT pdos     6K   12/16/88  9:04 AM   12/14/88  5:38 PM</w:t>
        <w:t>TN.IIGS.017           TEXT pdos     6K   12/16/88  9:06 AM   12/14/88  5:38 PM</w:t>
        <w:t>TN.IIGS.018           TEXT pdos    27K    8/23/90  1:36 PM    8/22/90  7:32 PM</w:t>
        <w:t>TN.IIGS.019           TEXT pdos     3K   12/16/88  9:13 AM   12/14/88  5:37 PM</w:t>
        <w:t>TN.IIGS.020           TEXT pdos     3K     4/3/90 11:09 AM    3/15/90 11:36 AM</w:t>
        <w:t>TN.IIGS.021           TEXT pdos     6K   12/16/88  9:26 AM   12/14/88  5:36 PM</w:t>
        <w:t>TN.IIGS.022           TEXT pdos     9K    9/21/90 11:41 AM    8/27/90  7:34 PM</w:t>
        <w:t>TN.IIGS.023           TEXT pdos     3K   12/16/88  9:30 AM   12/14/88  5:35 PM</w:t>
        <w:t>TN.IIGS.024           TEXT pdos    15K   11/15/91 11:01 AM    6/28/91  3:55 PM</w:t>
        <w:t>TN.IIGS.025           TEXT pdos    18K    9/21/90 11:41 AM    8/27/90  7:34 PM</w:t>
        <w:t>TN.IIGS.026           TEXT pdos    15K     9/3/89  9:14 PM   12/14/88  5:27 PM</w:t>
        <w:t>TN.IIGS.027           TEXT pdos     3K   12/16/88  9:58 AM   12/14/88  5:28 PM</w:t>
        <w:t>TN.IIGS.028           TEXT pdos     6K    4/22/89  7:14 PM   12/14/88  5:28 PM</w:t>
        <w:t>TN.IIGS.029           TEXT pdos     3K   12/16/88  9:59 AM   12/14/88  5:29 PM</w:t>
        <w:t>TN.IIGS.030           TEXT pdos    21K    9/21/90 11:41 AM    8/27/90  7:33 PM</w:t>
        <w:t>TN.IIGS.031           TEXT pdos     6K     1/4/89  8:50 AM   12/14/88  5:26 PM</w:t>
        <w:t>TN.IIGS.032           TEXT pdos     3K   12/16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:01 PM   12/14/88  5:20 PM</w:t>
        <w:t>TN.IIGS.033           TEXT pdos     6K     1/4/89  8:45 AM   12/14/88  5:20 PM</w:t>
        <w:t>TN.IIGS.034           TEXT pdos    21K    1/11/91 10:12 AM    1/11/91 10:12 AM</w:t>
        <w:t>TN.IIGS.035           TEXT pdos    39K    9/21/90 11:41 AM    8/27/90  7:30 PM</w:t>
        <w:t>TN.IIGS.036           TEXT pdos    15K     9/3/89 10:09 PM     8/4/89  4:02 PM</w:t>
        <w:t>TN.IIGS.037           TEXT pdos     9K    4/22/89  7:13 PM   12/14/88  5:15 PM</w:t>
        <w:t>TN.IIGS.038           TEXT pdos    12K    9/21/90 11:41 AM    8/27/90  7:29 PM</w:t>
        <w:t>TN.IIGS.039           TEXT pdos     9K    8/21/89 10:32 PM    6/20/89  4:40 AM</w:t>
        <w:t>TN.IIGS.040           TEXT pdos     3K    8/21/89  1:19 PM    6/19/89  5:19 PM</w:t>
        <w:t>TN.IIGS.041           TEXT pdos     6K    1/11/91 10:12 AM    1/11/91 10:12 AM</w:t>
        <w:t>TN.IIGS.042           TEXT pdos    36K    1/10/89 12:02 PM   12/14/88  4:50 PM</w:t>
        <w:t>TN.IIGS.043           TEXT pdos     3K    6/28/91  3:56 PM    6/28/91  3:56 PM</w:t>
        <w:t>TN.IIGS.044           TEXT pdos     3K    6/28/91  3:55 PM    6/28/91  3:55 PM</w:t>
        <w:t>TN.IIGS.045           TEXT pdos     3K     9/3/89  8:24 PM     8/2/89  7:48 PM</w:t>
        <w:t>TN.IIGS.046           TEXT pdos    12K     1/9/89  3:59 PM   12/14/88  4:45 PM</w:t>
        <w:t>TN.IIGS.047           TEXT pdos     3K   12/20/88  4:06 PM   12/14/88  4:44 PM</w:t>
        <w:t>TN.IIGS.048           TEXT pdos     3K    1/11/91 10:12 AM    1/11/91 10:12 AM</w:t>
        <w:t>TN.IIGS.049           TEXT pdos     9K    2/22/89  9:37 AM    2/22/89  9:37 AM</w:t>
        <w:t>TN.IIGS.050           TEXT pdos     3K    2/22/89  9:37 AM    2/22/89  9:37 AM</w:t>
        <w:t>TN.IIGS.051           TEXT pdos     6K    9/21/90 11:41 AM    8/27/90  7:29 PM</w:t>
        <w:t>TN.IIGS.052           TEXT pdos     9K    8/20/89  4:48 PM     6/5/89  6:15 PM</w:t>
        <w:t>TN.IIGS.053           TEXT pdos    15K    6/28/91  3:55 PM    6/28/91  3:55 PM</w:t>
        <w:t>TN.IIGS.054           TEXT pdos    42K    1/11/91 10:13 AM    1/11/91 10:12 AM</w:t>
        <w:t>TN.IIGS.055           TEXT pdos     3K    8/20/89  4:40 PM    6/20/89  4:44 PM</w:t>
        <w:t>TN.IIGS.056           TEXT pdos     3K    1/11/91 10:13 AM    1/11/91 10:13 AM</w:t>
        <w:t>TN.IIGS.057           TEXT pdos     6K   11/15/91 10:46 AM    6/21/89 10:50 AM</w:t>
        <w:t>TN.IIGS.058           TEXT pdos     3K    8/20/89  3:42 PM    6/21/89 10:55 AM</w:t>
        <w:t>TN.IIGS.059           TEXT pdos     3K    1/11/91 10:13 AM    1/11/91 10:13 AM</w:t>
        <w:t>TN.IIGS.060           TEXT pdos    12K    1/11/91 10:13 AM    1/11/91 10:13 AM</w:t>
        <w:t>TN.IIGS.061           TEXT pdos     3K    8/20/89  3:47 PM    6/21/89 11:38 AM</w:t>
        <w:t>TN.IIGS.062           TEXT pdos     3K    8/20/89  3:47 PM    6/21/89 11:53 AM</w:t>
        <w:t>TN.IIGS.063           TEXT pdos     6K    6/28/91  3:56 PM    6/28/91  3:56 PM</w:t>
        <w:t>TN.IIGS.064           TEXT pdos    45K     9/3/89  8:39 PM     7/1/89  4:46 PM</w:t>
        <w:t>TN.IIGS.065           TEXT pdos     3K     9/3/89  8:26 PM    8/20/89  1:29 PM</w:t>
        <w:t>TN.IIGS.066           TEXT pdos     6K    9/21/90 11:41 AM    8/27/90  7:28 PM</w:t>
        <w:t>TN.IIGS.067           TEXT pdos     9K    11/9/89  9:49 PM    11/9/89  9:49 PM</w:t>
        <w:t>TN.IIGS.068           TEXT pdos    18K     9/5/89 11:08 AM    8/20/89  3:52 PM</w:t>
        <w:t>TN.IIGS.069           TEXT pdos    18K    5/29/90  8:52 AM    5/21/90 10:33 AM</w:t>
        <w:t>TN.IIGS.070           TEXT pdos    12K     9/3/89  8:53 PM     9/1/89 12:46 PM</w:t>
        <w:t>TN.IIGS.071           TEXT pdos    18K   11/15/91 10:43 AM    6/28/91  3:56 PM</w:t>
        <w:t>TN.IIGS.072           TEXT pdos     6K    1/11/91 10:13 AM    1/11/91 10:13 AM</w:t>
        <w:t>TN.IIGS.073           TEXT pdos     9K    6/28/91  3:56 PM    6/28/91  3:56 PM</w:t>
        <w:t>TN.IIGS.074           TEXT pdos     6K    11/9/89 10:22 PM    11/9/89 10:22 PM</w:t>
        <w:t>TN.IIGS.075           TEXT pdos    12K     1/9/90  4:14 PM    12/7/89 10:54 AM</w:t>
        <w:t>TN.IIGS.076           TEXT pdos    18K   11/15/91 10:38 AM    6/28/91  3:56 PM</w:t>
        <w:t>TN.IIGS.077           TEXT pdos    15K     1/9/90  4:25 PM    12/5/89 11:26 AM</w:t>
        <w:t>TN.IIGS.078           TEXT pdos     6K     4/3/90 11:08 AM    3/15/90 11:32 AM</w:t>
        <w:t>TN.IIGS.079           TEXT pdos     9K    5/29/90  9:13 AM    5/21/90 10:35 AM</w:t>
        <w:t>TN.IIGS.080           TEXT pdos    30K     4/3/90 11:04 AM    3/15/90 11:31 AM</w:t>
        <w:t>TN.IIGS.081           TEXT pdos    18K    6/28/91  3:57 PM    6/28/91  3:57 PM</w:t>
        <w:t>TN.IIGS.082           TEXT pdos     3K    1/11/91 10:13 AM    1/11/91 10:13 AM</w:t>
        <w:t>TN.IIGS.083           TEXT pdos    12K   11/15/91 11:03 AM    6/28/91  3:55 PM</w:t>
        <w:t>TN.IIGS.084           TEXT pdos    12K    8/23/90  1:41 PM    8/22/90  7:34 PM</w:t>
        <w:t>TN.IIGS.085           TEXT pdos     3K    8/23/90  1:41 PM    8/22/90  7:35 PM</w:t>
        <w:t>TN.IIGS.086           TEXT pdos     9K    6/28/91  3:58 PM    6/28/91  3:58 PM</w:t>
        <w:t>TN.IIGS.087           TEXT pdos    24K    9/21/90 11:41 AM    8/27/90  7:38 PM</w:t>
        <w:t>TN.IIGS.088           TEXT pdos     3K    9/21/90 11:41 AM    8/27/90  7:38 PM</w:t>
        <w:t>TN.IIGS.089           TEXT pdos     6K    9/21/90 11:41 AM    8/27/90  7:37 PM</w:t>
        <w:t>TN.IIGS.090           TEXT pdos     9K    6/28/91  3:57 PM    6/28/91  3:57 PM</w:t>
        <w:t>TN.IIGS.091           TEXT pdos    12K    6/28/91  3:57 PM    6/28/91  3:57 PM</w:t>
        <w:t>TN.IIGS.092           TEXT pdos     6K   11/15/91 11:05 AM    1/11/91 10:13 AM</w:t>
        <w:t>TN.IIGS.093           TEXT pdos    12K    9/21/90 11:41 AM    8/27/90  7:36 PM</w:t>
        <w:t>TN.IIGS.094           TEXT pdos    12K    9/21/90 11:41 AM    8/27/90  7:36 PM</w:t>
        <w:t>TN.IIGS.095           TEXT pdos     6K    9/21/90 11:41 AM    8/27/90  7:36 PM</w:t>
        <w:t>TN.IIGS.096           TEXT pdos     9K    1/11/91 10:13 AM    1/11/91 10:13 AM</w:t>
        <w:t>TN.IIGS.097           TEXT pdos     9K    1/11/91 10:13 AM    1/11/91 10:13 AM</w:t>
        <w:t>TN.IIGS.098           TEXT pdos     3K    1/11/91 10:13 AM    1/11/91 10:13 AM</w:t>
        <w:t>TN.IIGS.099           TEXT pdos     6K    6/28/91  3:57 PM    6/28/91  3:57 PM</w:t>
        <w:t>TN.IIGS.100           TEXT pdos    12K    1/11/91 10:10 AM    1/11/91 10:10 AM</w:t>
        <w:t>TN.IIGS.101           TEXT pdos     6K    6/28/91  3:58 PM    6/28/91  3:58 PM</w:t>
        <w:t>TN.IIGS.102           TEXT pdos     3K   11/15/91  2:57 AM   11/15/91  2:54 AM</w:t>
        <w:t>TN.IIGS.103           TEXT pdos     6K   11/15/91  3:00 AM   11/15/91  3:00 AM</w:t>
        <w:t>TN.IIGS.104           TEXT pdos     3K   11/15/91  3:00 AM   11/15/91  3:00 AM</w:t>
        <w:t>':Dev CD - Apple II:Essentials:Technical.Notes:ImWr:'</w:t>
        <w:t>TN.IMWR.001           TEXT pdos     3K   12/15/88 12:44 PM   12/14/88  4:26 PM</w:t>
        <w:t>':Dev CD - Apple II:Essentials:Technical.Notes:MemX:'</w:t>
        <w:t>TN.MEMX.001           TEXT pdos     6K   12/15/88 12:47 PM   12/14/88  4:25 PM</w:t>
        <w:t>':Dev CD - Apple II:Essentials:Technical.Notes:Misc:'</w:t>
        <w:t>TN.MISC.001           TEXT pdos     6K   12/15/88  4:15 PM   12/14/88  6:32 PM</w:t>
        <w:t>TN.MISC.002           TEXT pdos    21K    6/28/91  3:58 PM    6/28/91  3:58 PM</w:t>
        <w:t>TN.MISC.003           TEXT pdos     3K   12/15/88  4:33 PM   12/14/88  6:30 PM</w:t>
        <w:t>TN.MISC.004           TEXT pdos     3K     5/3/89  5:15 PM   12/14/88  7:30 PM</w:t>
        <w:t>TN.MISC.005           TEXT pdos     3K     5/3/89  5:16 PM   12/14/88  7:30 PM</w:t>
        <w:t>TN.MISC.006           TEXT pdos     6K   12/15/88  4:40 PM   12/14/88  6:27 PM</w:t>
        <w:t>TN.MISC.007           TEXT pdos     6K    6/28/91  3:57 PM    6/28/91  3:57 PM</w:t>
        <w:t>TN.MISC.008           TEXT pdos     6K   12/15/88  4:50 PM   12/14/88  6:26 PM</w:t>
        <w:t>TN.MISC.009           TEXT pdos     3K   12/15/88  4:51 PM   12/14/88  6:25 PM</w:t>
        <w:t>TN.MISC.010           TEXT pdos     9K    1/23/90  9:01 PM   12/14/88  6:25 PM</w:t>
        <w:t>TN.MISC.011           TEXT pdos     3K     5/3/89  5:27 PM    2/22/89 10:38 AM</w:t>
        <w:t>TN.MISC.012           TEXT pdos     3K    1/23/90  9:31 PM   12/14/88  6:23 PM</w:t>
        <w:t>TN.MISC.014           TEXT pdos     9K    8/21/89  1:22 PM    6/22/89 12:28 AM</w:t>
        <w:t>TN.MISC.015           TEXT pdos     3K    1/23/90  9:07 PM    12/7/89  7:25 PM</w:t>
        <w:t>TN.MISC.016           TEXT pdos     9K    8/23/90  1:40 PM    8/22/90  7:35 PM</w:t>
        <w:t>TN.MISC.017           TEXT pdos    15K    9/21/90 11:41 AM    8/27/90  7:41 PM</w:t>
        <w:t>':Dev CD - Apple II:Essentials:Technical.Notes:Mous:'</w:t>
        <w:t>TN.MOUS.001           TEXT pdos     3K   12/15/88  2:24 PM   12/14/88  4:23 PM</w:t>
        <w:t>TN.MOUS.002           TEXT pdos     3K   12/15/88  2:29 PM   12/14/88  4:23 PM</w:t>
        <w:t>TN.MOUS.003           TEXT pdos     3K    1/23/90  9:00 PM   12/14/88  4:22 PM</w:t>
        <w:t>TN.MOUS.004           TEXT pdos     3K   12/15/88  2:31 PM   12/14/88  4:22 PM</w:t>
        <w:t>TN.MOUS.005           TEXT pdos     3K    1/11/91 10:14 AM    1/11/91 10:13 AM</w:t>
        <w:t>TN.MOUS.006           TEXT pdos     9K    1/23/90  9:00 PM    2/22/89  9:38 AM</w:t>
        <w:t>TN.MOUS.007           TEXT pdos     3K   12/15/88  2:39 PM   12/14/88  4:19 PM</w:t>
        <w:t>':Dev CD - Apple II:Essentials:Technical.Notes:Pasc:'</w:t>
        <w:t>TN.PASC.004           TEXT pdos     3K   12/15/88  2:48 PM   12/14/88  4:15 PM</w:t>
        <w:t>TN.PASC.010           TEXT pdos    39K    4/22/89  7:06 PM   12/14/88  4:15 PM</w:t>
        <w:t>TN.PASC.012           TEXT pdos    15K   12/21/88  8:54 PM   12/14/88  4:13 PM</w:t>
        <w:t>TN.PASC.014           TEXT pdos     9K   12/21/88  8:43 PM   12/14/88  4:08 PM</w:t>
        <w:t>TN.PASC.015           TEXT pdos     9K   12/15/88  3:33 PM   12/14/88  4:07 PM</w:t>
        <w:t>TN.PASC.016           TEXT pdos    18K   12/21/88  8:33 PM   12/14/88  4:06 PM</w:t>
        <w:t>TN.PASC.017           TEXT pdos     3K     4/3/90 11:07 AM    3/15/90 11:30 AM</w:t>
        <w:t>':Dev CD - Apple II:Essentials:Technical.Notes:PDOS:'</w:t>
        <w:t>TN.PDOS.001           TEXT pdos     3K   12/15/88  5:30 PM   12/14/88  4:01 PM</w:t>
        <w:t>TN.PDOS.002           TEXT pdos     3K   12/15/88  5:30 PM   12/14/88  4:01 PM</w:t>
        <w:t>TN.PDOS.003           TEXT pdos     3K   12/15/88  5:31 PM   12/14/88  4:00 PM</w:t>
        <w:t>TN.PDOS.004           TEXT pdos     3K   12/15/88  5:31 PM   12/14/88  4:00 PM</w:t>
        <w:t>TN.PDOS.005           TEXT pdos     3K   12/15/88  5:32 PM   12/14/88  3:59 PM</w:t>
        <w:t>TN.PDOS.006           TEXT pdos     3K   12/15/88  5:32 PM   12/14/88  3:59 PM</w:t>
        <w:t>TN.PDOS.007           TEXT pdos     3K   12/15/88  5:33 PM   12/14/88  3:57 PM</w:t>
        <w:t>TN.PDOS.008           TEXT pdos     3K   12/15/88  5:34 PM   12/14/88  3:57 PM</w:t>
        <w:t>TN.PDOS.009           TEXT pdos     6K   12/15/88  5:36 PM   12/14/88  3:56 PM</w:t>
        <w:t>TN.PDOS.010           TEXT pdos     3K   12/15/88  5:37 PM   12/14/88  3:56 PM</w:t>
        <w:t>TN.PDOS.011           TEXT pdos     3K   12/15/88  5:41 PM   12/14/88  3:55 PM</w:t>
        <w:t>TN.PDOS.012           TEXT pdos     3K   12/15/88  5:42 PM   12/14/88  3:42 PM</w:t>
        <w:t>TN.PDOS.013           TEXT pdos     3K   12/15/88  5:42 PM   12/14/88  3:42 PM</w:t>
        <w:t>TN.PDOS.014           TEXT pdos     3K   12/15/88  5:43 PM   12/14/88  3:43 PM</w:t>
        <w:t>TN.PDOS.015           TEXT pdos     3K   12/15/88  5:43 PM   12/14/88  3:44 PM</w:t>
        <w:t>TN.PDOS.016           TEXT pdos     3K   12/15/88  5:43 PM   12/14/88  3:44 PM</w:t>
        <w:t xml:space="preserve">TN.PDOS.017           TEXT pdos    36K    11/9/89 10:34 P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/9/89 10:34 PM</w:t>
        <w:t>TN.PDOS.018           TEXT pdos     3K    4/22/89  7:06 PM   12/14/88  3:40 PM</w:t>
        <w:t>TN.PDOS.019           TEXT pdos     6K   12/15/88  6:05 PM   12/14/88  3:38 PM</w:t>
        <w:t>TN.PDOS.020           TEXT pdos     9K   12/15/88  6:07 PM   12/14/88  3:38 PM</w:t>
        <w:t>TN.PDOS.021           TEXT pdos    24K     4/3/90 11:07 AM    3/15/90 11:29 AM</w:t>
        <w:t>TN.PDOS.022           TEXT pdos     3K    8/20/89  4:53 PM    6/22/89  3:17 AM</w:t>
        <w:t>TN.PDOS.023           TEXT pdos    18K    9/21/90 11:41 AM    8/27/90  7:40 PM</w:t>
        <w:t>TN.PDOS.024           TEXT pdos     6K    9/21/90 11:41 AM    8/27/90  7:40 PM</w:t>
        <w:t>TN.PDOS.025           TEXT pdos    12K   11/15/91 10:27 AM     6/8/89  3:43 PM</w:t>
        <w:t>TN.PDOS.026           TEXT pdos     6K     1/9/90  4:36 PM   11/29/89  2:35 PM</w:t>
        <w:t>TN.PDOS.027           TEXT pdos     6K     4/3/90 10:52 AM    3/15/90 11:27 AM</w:t>
        <w:t>TN.PDOS.028           TEXT pdos     6K    9/21/90 11:41 AM    8/27/90  7:40 PM</w:t>
        <w:t>TN.PDOS.029           TEXT pdos     6K    9/21/90 11:41 AM    8/27/90  7:39 PM</w:t>
        <w:t>':Dev CD - Apple II:Essentials:Technical.Notes:SmPt:'</w:t>
        <w:t>TN.SMPT.001           TEXT pdos     3K    1/23/90  8:57 PM   12/14/88  3:23 PM</w:t>
        <w:t>TN.SMPT.002           TEXT pdos     6K    1/23/90  8:58 PM     8/4/89  5:48 PM</w:t>
        <w:t>TN.SMPT.003           TEXT pdos     3K   12/15/88  6:29 PM   12/14/88  3:20 PM</w:t>
        <w:t>TN.SMPT.004           TEXT pdos     3K    1/23/90  8:58 PM   12/14/88  3:19 PM</w:t>
        <w:t>TN.SMPT.005           TEXT pdos     3K    1/11/91 10:14 AM    1/11/91 10:14 AM</w:t>
        <w:t>TN.SMPT.006           TEXT pdos     3K    1/11/91 10:14 AM    1/11/91 10:14 AM</w:t>
        <w:t>TN.SMPT.007           TEXT pdos     6K   12/21/88  7:00 PM   12/14/88  3:16 PM</w:t>
        <w:t>TN.SMPT.008           TEXT pdos     6K     5/3/89  5:54 PM    4/16/89  3:21 PM</w:t>
        <w:t>TN.SMPT.009           TEXT pdos     3K    8/23/90  1:40 PM    8/22/90  7:35 PM</w:t>
        <w:t>':Dev CD - Apple II:Essentials:Technical.Notes:Technical Notes (WORD):'</w:t>
        <w:t>!TN.000.About.91.12   WDBN MSWD    18K   11/15/91  2:10 AM   11/15/91  2:10 AM</w:t>
        <w:t>!TN.Index.91.12       WDBN MSWD    39K   11/15/91  2:22 AM   11/15/91  2:22 AM</w:t>
        <w:t>'Apple II Misc'       Fldr Fldr   171K    3/10/92 11:07 AM    11/7/88  6:44 PM</w:t>
        <w:t>'Apple IIc'           Fldr Fldr    51K    3/10/92 11:07 AM    11/7/88  3:04 PM</w:t>
        <w:t>'Apple IIe'           Fldr Fldr   264K    3/10/92 11:07 AM    11/9/88  9:51 AM</w:t>
        <w:t>'Apple IIGS'          Fldr Fldr  1287K    3/10/92 11:07 AM    9/21/88  2:58 PM</w:t>
        <w:t>AppleTalk             Fldr Fldr    75K    3/10/92 11:07 AM   11/11/88  6:00 PM</w:t>
        <w:t>'GS/OS'               Fldr Fldr   123K    3/10/92 11:07 AM   11/11/88  5:16 PM</w:t>
        <w:t>HCGS                  Fldr Fldr    27K    3/10/92 11:07 AM    6/25/91 10:13 AM</w:t>
        <w:t>ImageWriter           Fldr Fldr     3K    3/10/92 11:07 AM    11/7/88 10:59 AM</w:t>
        <w:t>MemExp                Fldr Fldr     6K    3/10/92 11:07 AM    11/7/88 11:00 AM</w:t>
        <w:t>Mouse                 Fldr Fldr    45K    3/10/92 11:07 AM    11/7/88  9:27 AM</w:t>
        <w:t>Pascal                Fldr Fldr   114K    3/10/92 11:07 AM    11/8/88  2:25 PM</w:t>
        <w:t>ProDOS                Fldr Fldr   234K    3/10/92 11:07 AM   10/24/88  6:19 PM</w:t>
        <w:t>SmartPort             Fldr Fldr    54K    3/10/92 11:07 AM    11/7/88 11:00 AM</w:t>
        <w:t>UniDisk               Fldr Fldr    30K    3/10/92 11:07 AM    11/7/88 12:21 PM</w:t>
        <w:t>':Dev CD - Apple II:Essentials:Technical.Notes:Technical Notes (WORD):Apple II Misc:'</w:t>
        <w:t>'Misc #001 80-Col Sc... WDBN MSWD     9K   11/15/88 10:38 AM    11/7/88  6:44 PM</w:t>
        <w:t>'Misc #002 Family ID... WDBN MSWD    27K     4/1/91  9:04 AM    11/7/88  6:50 PM</w:t>
        <w:t>'Misc #003 SSC Firmw... WDBN MSWD     6K   11/15/88 10:35 AM    11/8/88  8:56 AM</w:t>
        <w:t>'Misc #004 AppleWork... WDBN MSWD    18K     6/2/89 10:57 AM    4/16/89  2:51 PM</w:t>
        <w:t>'Misc #005 AppleWork... WDBN MSWD     6K     5/2/89 11:14 AM    4/16/89  2:53 PM</w:t>
        <w:t>'Misc #006 IWM Port ... WDBN MSWD     6K   11/15/88 10:33 AM    11/8/88  9:34 AM</w:t>
        <w:t>'Misc #007 Apple II ... WDBN MSWD     9K    3/26/91  8:49 PM    3/26/91  3:17 PM</w:t>
        <w:t>'Misc #008 Pascal Pr... WDBN MSWD     9K   11/15/88 10:32 AM    11/8/88 10:05 AM</w:t>
        <w:t>'Misc #009 AppleSoft... WDBN MSWD     6K   11/15/88 10:31 AM    11/8/88 10:40 AM</w:t>
        <w:t>'Misc #010 80-col Ge... WDBN MSWD    12K    1/23/90  9:21 PM    11/8/88 10:45 AM</w:t>
        <w:t>'Misc #011 Examine $... WDBN MSWD     6K     5/2/89 11:16 AM    1/30/89  6:36 PM</w:t>
        <w:t>'Misc #012 Firmware ... WDBN MSWD     6K    1/23/90  9:21 PM    11/8/88 11:09 AM</w:t>
        <w:t>'Misc #014 Term Prog... WDBN MSWD    12K     9/4/89 10:27 PM    6/22/89 12:28 AM</w:t>
        <w:t>'Misc #015 Soft Swit... WDBN MSWD     6K    1/23/90  9:29 PM    12/7/89  7:25 PM</w:t>
        <w:t>'Misc #016 Parallel ... WDBN MSWD    12K     7/3/90  3:43 PM    6/18/90 11:40 AM</w:t>
        <w:t>'Misc #017 VOC Burie... WDBN MSWD    21K    8/24/90  9:17 PM     8/5/90  9:44 PM</w:t>
        <w:t>':Dev CD - Apple II:Essentials:Technical.Notes:Technical Notes (WORD):Apple IIc:'</w:t>
        <w:t>'IIc #001 Mouse Diff... WDBN MSWD     9K    1/23/90  9:27 PM    11/7/88  3:14 PM</w:t>
        <w:t>'IIc #002 40 col and... WDBN MSWD     6K    1/23/90  9:26 PM    11/7/88  3:52 PM</w:t>
        <w:t>'IIc #003 Foreign La... WDBN MSWD     3K    1/23/90  9:25 PM    11/7/88  4:11 PM</w:t>
        <w:t>'IIc #004 Dvorak Key... WDBN MSWD     9K    8/26/90  5:39 PM    11/7/88  5:16 PM</w:t>
        <w:t>'IIc #005 Memory Exp... WDBN MSWD     6K   11/15/88 11:30 AM    11/7/88  6:03 PM</w:t>
        <w:t>'IIc #006 Buffering ... WDBN MSWD     6K    1/23/90  9:24 PM    11/7/88  6:30 PM</w:t>
        <w:t>'IIc #007 Existing V... WDBN MSWD     6K    1/23/90  9:23 PM    11/7/88  6:54 PM</w:t>
        <w:t>'IIc #008 SS Media a... WDBN MSWD     3K    1/23/90  9:23 PM    4/16/89  2:56 PM</w:t>
        <w:t>'IIc #009 Detecting ... WDBN MSWD     3K    11/2/90  8:49 AM    10/3/90  2:15 PM</w:t>
        <w:t>':Dev CD - Apple II:Essentials:Technical.Notes:Technical Notes (WORD):Apple IIe:'</w:t>
        <w:t>'IIe #001 Overview o... WDBN MSWD     3K   11/15/88 11:26 AM    11/9/88 10:03 AM</w:t>
        <w:t>'IIe #002 DMA hardwa... WDBN MSWD    36K   11/15/88 11:25 AM    11/9/88 10:10 AM</w:t>
        <w:t>'IIe #003 Dbl Hi-Res... WDBN MSWD   111K    1/23/90  9:22 PM    11/9/88  2:07 PM</w:t>
        <w:t>'IIe #004 RDY Line'   WDBN MSWD    21K   11/15/88  3:43 PM   11/10/88  5:36 PM</w:t>
        <w:t>'IIe #005 INH Line'   WDBN MSWD    18K   11/29/88  4:15 PM   11/10/88  7:55 PM</w:t>
        <w:t>'IIe #006 Paddle Cir... WDBN MSWD    21K   11/15/88 11:07 AM   11/11/88 12:02 PM</w:t>
        <w:t>'IIe #007 Interfaces... WDBN MSWD     9K   11/15/88 11:05 AM   11/11/88  1:35 PM</w:t>
        <w:t>'IIe #008 IIe ROM An... WDBN MSWD     9K   11/15/88 11:04 AM   11/11/88  2:33 PM</w:t>
        <w:t>'IIe #009 Switch Cha... WDBN MSWD    12K   11/15/88 11:03 AM   11/11/88  3:07 PM</w:t>
        <w:t>'IIe #010 Apple IIe ... WDBN MSWD    24K    6/26/91  4:57 PM    6/25/91  3:42 PM</w:t>
        <w:t>':Dev CD - Apple II:Essentials:Technical.Notes:Technical Notes (WORD):Apple IIGS:'</w:t>
        <w:t>'IIgs #001 Custom Ha... WDBN MSWD    12K   11/15/88  4:21 PM    9/23/88  5:50 PM</w:t>
        <w:t>'IIgs #002 Transform... WDBN MSWD    12K   11/15/88  4:18 PM    9/23/88  7:13 PM</w:t>
        <w:t>'IIgs #003 Info Bar ... WDBN MSWD    21K     1/6/91  2:06 PM    9/26/88  8:40 AM</w:t>
        <w:t>'IIgs #004 Changing ... WDBN MSWD    18K     1/6/91  2:08 PM     4/4/90  1:53 PM</w:t>
        <w:t>'IIgs #005 Window Ti... WDBN MSWD     6K    11/2/90  8:50 AM    9/26/88  5:20 PM</w:t>
        <w:t>'IIgs #006 QDII Patt... WDBN MSWD     6K    10/5/90 10:54 AM    10/2/90  1:14 PM</w:t>
        <w:t>'IIgs #007 Halt in S... WDBN MSWD     3K   11/15/88  4:11 PM    9/27/88 12:51 AM</w:t>
        <w:t>'IIgs #008 Elems in ... WDBN MSWD     6K   11/15/88  4:02 PM    9/27/88  8:48 AM</w:t>
        <w:t>'IIgs #009 Sound Exp... WDBN MSWD     6K   11/15/88  4:01 PM    9/27/88  9:31 AM</w:t>
        <w:t>'IIgs #010 InvalRgn ... WDBN MSWD     6K   11/15/88  3:55 PM    9/27/88 11:22 AM</w:t>
        <w:t>'IIgs #011 Ensoniq A... WDBN MSWD    12K   11/15/88  3:54 PM    9/27/88 11:44 AM</w:t>
        <w:t>'IIgs #012 Toolset D... WDBN MSWD    15K   12/22/89 10:53 PM    12/5/89 11:30 AM</w:t>
        <w:t>'IIgs #013 ROM modem... WDBN MSWD     3K   11/15/88  3:51 PM    9/28/88  7:45 AM</w:t>
        <w:t>'IIgs #014 Std File ... WDBN MSWD     6K   11/14/91  8:33 PM   11/14/91  8:33 PM</w:t>
        <w:t>'IIgs #015 InstallFo... WDBN MSWD     6K    10/5/90 10:54 AM    10/2/90  1:20 PM</w:t>
        <w:t>'IIgs #016 Backgroun... WDBN MSWD     6K   11/15/88  3:50 PM    9/28/88  8:28 AM</w:t>
        <w:t>'IIgs #017 Appl Memo... WDBN MSWD     9K    10/5/90 10:54 AM    10/2/90  1:23 PM</w:t>
        <w:t>'IIgs #018 SCC Acces... WDBN MSWD    30K     7/3/90  3:35 PM     6/8/90 12:39 PM</w:t>
        <w:t>'IIgs #019 Multichan... WDBN MSWD     6K   11/15/88  3:47 PM    9/28/88  1:39 PM</w:t>
        <w:t>'IIgs #020 APW Langu... WDBN MSWD     6K     3/4/90  4:05 PM     2/5/90  6:57 PM</w:t>
        <w:t>'IIgs #021 DMA and E... WDBN MSWD     9K    10/5/90 10:54 AM    10/2/90  1:25 PM</w:t>
        <w:t>'IIgs #022 Dynamic S... WDBN MSWD     9K    8/24/90  6:56 PM     6/6/90  7:42 PM</w:t>
        <w:t>'IIgs #023 Tool DOC ... WDBN MSWD     6K   11/15/88  3:13 PM    9/29/88  2:43 PM</w:t>
        <w:t>'IIgs #024 Toolbox R... WDBN MSWD    18K   11/14/91  8:39 PM   11/14/91  8:39 PM</w:t>
        <w:t>'IIgs #025 Firmware ... WDBN MSWD    24K    8/24/90  7:11 PM     8/5/90  7:50 PM</w:t>
        <w:t>'IIgs #026 ROM Revis... WDBN MSWD    18K    10/5/90 10:54 AM    10/2/90  3:10 PM</w:t>
        <w:t>'IIgs #027 Graphics ... WDBN MSWD     3K   11/15/88  3:11 PM    10/4/88  9:45 AM</w:t>
        <w:t>'IIgs #028 Card Guid... WDBN MSWD     9K   11/15/88  3:11 PM    10/4/88  9:53 AM</w:t>
        <w:t>'IIgs #029 Mono Hi-R... WDBN MSWD     6K   11/15/88  3:10 PM    10/4/88 10:24 AM</w:t>
        <w:t>'IIgs #030 Hardware ... WDBN MSWD    27K    8/24/90  7:13 PM     8/5/90  7:49 PM</w:t>
        <w:t>'IIgs #031 APW Redir... WDBN MSWD     6K   11/15/88  3:05 PM    10/4/88 10:47 AM</w:t>
        <w:t>'IIgs #032 IHN Line ... WDBN MSWD     6K   11/15/88  3:06 PM    10/4/88 11:11 AM</w:t>
        <w:t>'IIgs #033 ERRORDEAT... WDBN MSWD     9K   11/15/88  2:04 PM    10/4/88  2:24 PM</w:t>
        <w:t>'IIgs #034 Low-Level... WDBN MSWD    24K     1/6/91  2:09 PM    1/11/89  3:23 PM</w:t>
        <w:t>'IIgs #035 Printer D... WDBN MSWD    45K    8/26/90  5:32 PM     8/5/90  7:43 PM</w:t>
        <w:t>'IIgs #036 Port Drv ... WDBN MSWD    18K     9/2/89  8:35 PM     8/4/89  4:02 PM</w:t>
        <w:t>'IIgs #037 FF Synth ... WDBN MSWD    12K   11/15/88  1:52 PM   10/20/88  3:15 PM</w:t>
        <w:t>'IIgs #038 List Ctls... WDBN MSWD    15K    8/24/90  7:52 PM     8/5/90  9:15 PM</w:t>
        <w:t>'IIgs #039 Mega II V... WDBN MSWD     9K     7/2/89  6:13 PM    6/20/89  4:40 AM</w:t>
        <w:t>'IIgs #040 VBL Signa... WDBN MSWD     6K     7/2/89  6:14 PM    6/19/89  5:19 PM</w:t>
        <w:t>'IIgs #041 Font Fami... WDBN MSWD     9K    11/2/90  8:59 AM   10/21/88  8:48 AM</w:t>
        <w:t>'IIgs #042 Custom Wi... WDBN MSWD    48K   12/20/88 11:55 AM   10/21/88  9:45 AM</w:t>
        <w:t>'IIgs #043 CalcMenuS... WDBN MSWD     3K     3/5/91 12:04 PM     2/2/91  3:16 PM</w:t>
        <w:t>'IIgs #044 PenState ... WDBN MSWD     3K     3/5/91 12:04 PM     2/2/91  4:42 PM</w:t>
        <w:t>'IIgs #045 GetFrameC... WDBN MSWD     6K     9/1/89 10:26 PM     8/2/89  7:48 PM</w:t>
        <w:t>'IIgs #046 DrawPict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DBN MSWD    15K   12/20/88 10:43 AM   10/24/88  2:27 PM</w:t>
        <w:t>'IIgs #047 SetDataSi... WDBN MSWD     6K   11/15/88 11:46 AM   10/24/88  3:26 PM</w:t>
        <w:t>'IIgs #048 About Ale... WDBN MSWD     3K    11/2/90  9:51 AM    6/19/89  5:28 PM</w:t>
        <w:t>'IIgs #049 Rebooting... WDBN MSWD     9K     2/6/89  1:29 AM    1/30/89  5:57 PM</w:t>
        <w:t>'IIgs #050 Serial Er... WDBN MSWD     6K     2/6/89  1:34 AM     2/6/89  1:34 AM</w:t>
        <w:t>'IIgs #051 Running o... WDBN MSWD     9K    8/24/90  7:59 PM     8/5/90 10:52 PM</w:t>
        <w:t>'IIgs #052 Loading a... WDBN MSWD    12K     7/2/89  6:19 PM     6/5/89  6:15 PM</w:t>
        <w:t>'IIgs #053 DAs and T... WDBN MSWD    18K     3/5/91 12:04 PM     8/5/90 10:48 PM</w:t>
        <w:t>'IIgs #054 MIDI Driv... WDBN MSWD    45K    11/2/90  9:52 AM    4/16/89  4:33 PM</w:t>
        <w:t>'IIgs #055 Avoiding ... WDBN MSWD     6K     7/2/89  6:20 PM    6/20/89  4:44 PM</w:t>
        <w:t>'IIgs #056 Dynamic S... WDBN MSWD     3K    11/2/90 10:01 AM    6/20/89  5:12 PM</w:t>
        <w:t>'IIgs #057 Mem Mgr &amp;... WDBN MSWD     9K   11/15/91 12:11 AM   11/14/91  9:26 PM</w:t>
        <w:t>'IIgs #058 Keyboard ... WDBN MSWD     3K     7/2/89  6:22 PM    6/21/89 10:55 AM</w:t>
        <w:t>'IIgs #059 Zero-Leng... WDBN MSWD     3K     1/6/91  2:12 PM    6/21/89 11:00 AM</w:t>
        <w:t>'IIgs #060 Menu Mana... WDBN MSWD    15K    11/2/90 11:04 AM     2/5/90  8:32 PM</w:t>
        <w:t>'IIgs #061 Window Ti... WDBN MSWD     3K     7/2/89  6:25 PM    6/21/89 11:38 AM</w:t>
        <w:t>'IIgs #062 Non-Solid... WDBN MSWD     6K     7/2/89  6:25 PM    6/21/89 11:53 AM</w:t>
        <w:t>'IIgs #063 Master Co... WDBN MSWD     6K    6/26/91 11:17 AM    6/21/89 12:03 PM</w:t>
        <w:t>'IIgs #064 Installer... WDBN MSWD    54K     9/1/89 11:22 PM    8/10/89  4:40 PM</w:t>
        <w:t>'IIgs #065 GETLN Cur... WDBN MSWD     6K     9/2/89  8:37 PM    8/20/89  1:29 PM</w:t>
        <w:t>'IIgs #066 ExpressLo... WDBN MSWD     9K    8/24/90  8:03 PM     8/5/90 10:47 PM</w:t>
        <w:t>'IIgs #067 LW Font M... WDBN MSWD     9K    11/2/89 10:13 PM   10/19/89  4:24 PM</w:t>
        <w:t>'IIgs #068 Expansion... WDBN MSWD    21K     9/1/89 11:39 PM    8/20/89  3:52 PM</w:t>
        <w:t>'IIgs #069 Slot Arbi... WDBN MSWD    24K     5/1/90 10:55 PM    8/20/89  5:04 PM</w:t>
        <w:t>'IIgs #070 Fast Grap... WDBN MSWD    15K     9/2/89  9:23 PM     9/1/89 12:46 PM</w:t>
        <w:t>'IIgs #071 DA Tips'   WDBN MSWD    21K   11/15/91 12:16 AM   11/14/91  9:42 PM</w:t>
        <w:t>'IIgs #072 QuickDraw... WDBN MSWD     9K    11/2/90 11:06 AM     8/5/90 10:44 PM</w:t>
        <w:t>'IIgs #073 User Tool... WDBN MSWD    12K    6/27/91 10:23 AM    6/25/91  3:52 PM</w:t>
        <w:t>'IIgs #074 Fast List... WDBN MSWD     9K    11/2/89  9:45 PM    11/2/89  9:45 PM</w:t>
        <w:t>'IIgs #075 BeginUpda... WDBN MSWD    15K   12/22/89 11:00 PM    12/7/89 10:54 AM</w:t>
        <w:t>'IIgs #076 Misc Reso... WDBN MSWD    18K   11/14/91  9:47 PM   11/14/91  9:47 PM</w:t>
        <w:t>'IIgs #077 PrtMgr &amp; ... WDBN MSWD    15K     1/2/90  9:15 AM    12/5/89 11:26 AM</w:t>
        <w:t>'IIgs #078 Bank Alig... WDBN MSWD     9K     3/4/90  4:24 PM     2/5/90  7:31 PM</w:t>
        <w:t>'IIgs #079 Integer M... WDBN MSWD    12K     5/1/90 11:16 PM    4/10/90  3:47 PM</w:t>
        <w:t>'IIgs #080 QuickDraw... WDBN MSWD    33K     3/4/90  4:30 PM   10/16/89  2:23 PM</w:t>
        <w:t>'IIgs #081 Extended ... WDBN MSWD    21K    6/26/91  5:37 PM    6/26/91  5:37 PM</w:t>
        <w:t>'IIgs #082 Control M... WDBN MSWD     3K    11/2/90 11:11 AM     4/4/90  6:51 PM</w:t>
        <w:t>'IIgs #083 Resource ... WDBN MSWD    15K   11/14/91  9:51 PM   11/14/91  9:51 PM</w:t>
        <w:t>'IIgs #084 TaskMaste... WDBN MSWD    18K     7/3/90  3:42 PM     6/6/90  8:21 AM</w:t>
        <w:t>'IIgs #085 Moving th... WDBN MSWD     6K     7/3/90  5:19 PM     7/3/90  2:43 PM</w:t>
        <w:t>'IIgs #086 Code Reso... WDBN MSWD    12K     3/5/91 12:05 PM     2/2/91  4:35 PM</w:t>
        <w:t>'IIgs #087 Patch Too... WDBN MSWD    30K    8/24/90  8:31 PM     8/5/90  9:49 PM</w:t>
        <w:t>'IIgs #088 Page One ... WDBN MSWD     6K    8/24/90  8:32 PM     8/5/90  9:58 PM</w:t>
        <w:t>'IIgs #089 MessageBy... WDBN MSWD     9K    8/24/90  8:33 PM     8/5/90 10:00 PM</w:t>
        <w:t>'IIgs #090 65816 Tip... WDBN MSWD     9K     3/5/91  1:28 PM     2/2/91  5:00 PM</w:t>
        <w:t>'IIgs #091 Universal... WDBN MSWD    15K    6/27/91 10:26 AM    6/26/91  5:38 PM</w:t>
        <w:t>'IIgs #092 Twisted T... WDBN MSWD     9K   11/15/91 12:19 AM   11/14/91  9:56 PM</w:t>
        <w:t>'IIgs #093 Compatibl... WDBN MSWD    15K    8/24/90  8:48 PM     8/5/90 10:32 PM</w:t>
        <w:t>'IIgs #094 Packing I... WDBN MSWD    15K    8/26/90  5:35 PM    8/24/90  9:12 PM</w:t>
        <w:t>'IIgs #095 Diagnosti... WDBN MSWD     9K    8/24/90  9:13 PM     8/5/90 10:36 PM</w:t>
        <w:t>'IIgs #096 SF Custom... WDBN MSWD    12K    11/2/90  7:34 PM    10/7/90  4:19 PM</w:t>
        <w:t>'IIgs #097 Picture C... WDBN MSWD    12K    11/2/90  7:37 PM    10/4/90  4:41 PM</w:t>
        <w:t>'IIgs #098 Aren'�''t... WDBN MSWD     6K     1/6/91  2:20 PM     4/4/90  6:51 PM</w:t>
        <w:t>'IIgs #099 Scrap Typ... WDBN MSWD     9K     3/5/91 12:06 PM   12/10/90 10:34 PM</w:t>
        <w:t>'IIgs #100 VersionVi... WDBN MSWD    15K     1/6/91  1:22 PM   12/10/90 10:46 PM</w:t>
        <w:t>'IIgs #101 Patching ... WDBN MSWD     9K    6/26/91 11:19 AM     8/5/90  9:49 PM</w:t>
        <w:t>'IIgs #102 Various V... WDBN MSWD     6K   11/14/91 11:20 PM   11/14/91  9:58 PM</w:t>
        <w:t>'IIgs #103 Inline Na... WDBN MSWD     9K   11/14/91 11:57 PM   11/14/91 11:01 PM</w:t>
        <w:t>'IIgs #104 Font Mana... WDBN MSWD     6K   11/14/91 11:18 PM   11/14/91 10:09 PM</w:t>
        <w:t>':Dev CD - Apple II:Essentials:Technical.Notes:Technical Notes (WORD):AppleTalk:'</w:t>
        <w:t>'ATLK #001 Identifyi... WDBN MSWD     6K     3/4/90  4:33 PM     2/5/90  7:19 PM</w:t>
        <w:t>'ATLK #002 ProDOS 8'  WDBN MSWD     6K   11/15/88 10:24 AM   11/11/88  5:49 PM</w:t>
        <w:t>'ATLK #003 Printer T... WDBN MSWD     6K     9/2/89 10:02 PM    7/24/89  1:44 PM</w:t>
        <w:t>'ATLK #004 Firmware ... WDBN MSWD    12K    8/24/90  6:28 PM     8/5/90  6:56 PM</w:t>
        <w:t>'ATLK #005 SPCommand... WDBN MSWD     6K     7/2/89  5:32 PM    6/23/89  1:56 AM</w:t>
        <w:t>'ATLK #006 IIe Works... WDBN MSWD     6K     7/2/89  5:33 PM    6/23/89  2:00 AM</w:t>
        <w:t>'ATLK #007 MLIACTV F... WDBN MSWD     9K    11/2/89 10:57 PM   10/16/89  6:33 PM</w:t>
        <w:t>'ATLK #008 Using the... WDBN MSWD     9K    8/24/90  6:25 PM     8/7/90  5:25 PM</w:t>
        <w:t>'ATLK #009 PAP Statu... WDBN MSWD    15K    11/2/90  7:38 PM     8/7/90  5:30 PM</w:t>
        <w:t>':Dev CD - Apple II:Essentials:Technical.Notes:Technical Notes (WORD):GS/OS:'</w:t>
        <w:t>'GS/OS #001 System S... WDBN MSWD    27K     1/6/91 12:47 PM   12/10/90  7:33 PM</w:t>
        <w:t>'GS/OS #002 80-Colum... WDBN MSWD     6K   11/15/88 10:21 AM   11/11/88  4:56 PM</w:t>
        <w:t>'GS/OS #003 Pointers... WDBN MSWD     9K   11/15/88 10:19 AM   11/11/88  5:00 PM</w:t>
        <w:t>'GS/OS #004 State of... WDBN MSWD    12K     3/5/91  1:25 PM     2/2/91  3:11 PM</w:t>
        <w:t>'GS/OS #005 Resource... WDBN MSWD     6K    10/5/90 10:54 AM    10/2/90  1:56 PM</w:t>
        <w:t>'GS/OS #006 Drivers ... WDBN MSWD     6K    11/2/90  7:39 PM    6/17/89  2:24 PM</w:t>
        <w:t>'GS/OS #007 Behavior... WDBN MSWD     6K     7/2/89  5:02 PM    6/21/89 11:26 PM</w:t>
        <w:t>'GS/OS #008 Lowercas... WDBN MSWD     9K     7/2/89  5:03 PM    6/22/89 12:01 AM</w:t>
        <w:t>'GS/OS #009 Interrup... WDBN MSWD     9K     5/1/90 11:03 PM     4/4/90  6:28 PM</w:t>
        <w:t>'GS/OS #010  Finding... WDBN MSWD     6K    8/24/90  6:34 PM     8/7/90  5:27 PM</w:t>
        <w:t>'GS/OS #011 EraseDis... WDBN MSWD     6K    11/2/90  7:41 PM    10/7/90  1:46 PM</w:t>
        <w:t>'GS/OS #012 Notify P... WDBN MSWD     9K    8/24/90  6:53 PM     8/5/90  8:03 PM</w:t>
        <w:t>'GS/OS #013 Referenc... WDBN MSWD    12K   11/14/91  8:29 PM   11/14/91  8:29 PM</w:t>
        <w:t>':Dev CD - Apple II:Essentials:Technical.Notes:Technical Notes (WORD):HCGS:'</w:t>
        <w:t>'HCGS #001 Script La... WDBN MSWD    12K     3/5/91 12:03 PM     2/2/91  4:18 PM</w:t>
        <w:t>'HCGS #002 Known HC ... WDBN MSWD     6K     3/5/91 12:03 PM     2/2/91  4:18 PM</w:t>
        <w:t>'HCGS #003 Pitching ... WDBN MSWD     9K    3/26/91  3:09 PM     3/6/91  1:43 PM</w:t>
        <w:t>':Dev CD - Apple II:Essentials:Technical.Notes:Technical Notes (WORD):ImageWriter:'</w:t>
        <w:t>'IW #001 Custom Font... WDBN MSWD     3K   11/15/88 10:17 AM    11/7/88 10:56 AM</w:t>
        <w:t>':Dev CD - Apple II:Essentials:Technical.Notes:Technical Notes (WORD):MemExp:'</w:t>
        <w:t>'MemExp #001 Q and A... WDBN MSWD     6K   11/15/88 10:16 AM    11/7/88 10:37 AM</w:t>
        <w:t>':Dev CD - Apple II:Essentials:Technical.Notes:Technical Notes (WORD):Mouse:'</w:t>
        <w:t>'Mouse #001 Interrup... WDBN MSWD     6K   11/15/88 10:11 AM    11/7/88  8:04 AM</w:t>
        <w:t>'Mouse #002 Varying ... WDBN MSWD     6K   11/15/88 10:10 AM    11/7/88  8:25 AM</w:t>
        <w:t>'Mouse #003 Mode Byt... WDBN MSWD     6K    1/23/90  9:19 PM    11/7/88  8:33 AM</w:t>
        <w:t>'Mouse #004 Bug Serv... WDBN MSWD     6K   11/15/88 10:09 AM    11/7/88  8:41 AM</w:t>
        <w:t>'Mouse #005 Check Mo... WDBN MSWD     6K    11/2/90  7:43 PM    11/7/88  9:35 AM</w:t>
        <w:t>'Mouse #006 MouseTex... WDBN MSWD     9K    1/23/90  9:19 PM    1/31/89  4:36 PM</w:t>
        <w:t>'Mouse #007 Mouse Cl... WDBN MSWD     6K   11/15/88 10:05 AM    11/7/88 10:09 AM</w:t>
        <w:t>':Dev CD - Apple II:Essentials:Technical.Notes:Technical Notes (WORD):Pascal:'</w:t>
        <w:t>'Pascal #004 Declara... WDBN MSWD     3K   11/15/88 10:01 AM    11/8/88  1:50 PM</w:t>
        <w:t>'Pascal #010 Runtime... WDBN MSWD    42K   11/15/88  9:59 AM    11/8/88  2:35 PM</w:t>
        <w:t>'Pascal #012 Disk Fo... WDBN MSWD    18K   11/15/88  9:54 AM    11/8/88  5:06 PM</w:t>
        <w:t>'Pascal #014 Treesea... WDBN MSWD    12K   11/15/88  9:52 AM    11/8/88  6:35 PM</w:t>
        <w:t>'Pascal #015 ShortGr... WDBN MSWD    12K   11/15/88  9:50 AM    11/9/88  8:59 AM</w:t>
        <w:t>'Pascal #016 Driver ... WDBN MSWD    21K   11/15/88  9:47 AM    11/9/88  9:23 AM</w:t>
        <w:t>'Pascal #017 Patch 2... WDBN MSWD     6K     3/4/90  4:37 PM    11/9/88  9:23 AM</w:t>
        <w:t>':Dev CD - Apple II:Essentials:Technical.Notes:Technical Notes (WORD):ProDOS:'</w:t>
        <w:t>'PDOS #001 GETLN Buf... WDBN MSWD     6K   11/15/88  9:37 AM   10/24/88  7:43 PM</w:t>
        <w:t>'PDOS #002 Porting D... WDBN MSWD     3K   11/15/88  9:37 AM   10/24/88  7:54 PM</w:t>
        <w:t>'PDOS #003 Device Se... WDBN MSWD     6K   11/15/88  9:36 AM   10/24/88  8:32 PM</w:t>
        <w:t>'PDOS #004 IO Redire... WDBN MSWD     6K   11/15/88  9:35 AM   10/25/88  8:39 AM</w:t>
        <w:t>'PDOS #005 Device Fo... WDBN MSWD     3K   11/15/88  9:34 AM   10/25/88  9:04 AM</w:t>
        <w:t>'PDOS #006 External ... WDBN MSWD     3K   11/15/88  9:33 AM   10/25/88  9:13 AM</w:t>
        <w:t>'PDOS #007 Start &amp; Q... WDBN MSWD     3K   11/15/88  9:33 AM   10/25/88  9:23 AM</w:t>
        <w:t>'PDOS #008 Dealing w... WDBN MSWD     6K   11/15/88  9:32 AM   10/25/88  9:39 AM</w:t>
        <w:t>'PDOS #009 Buffer Ma... WDBN MSWD     6K   11/15/88  9:31 AM   10/25/88  9:48 AM</w:t>
        <w:t>'PDOS #010 Install C... WDBN MSWD     3K   11/15/88  9:30 AM   10/25/88 11:14 AM</w:t>
        <w:t>'PDOS #011 MACHID By... WDBN MSWD     6K   11/15/88  9:27 AM   10/25/88 11:20 AM</w:t>
        <w:t>'PDOS #012 Interrupt... WDBN MSWD     6K   11/15/88  9:26 AM   10/25/88 12:13 PM</w:t>
        <w:t>'PDOS #013 DBL Hi-Re... WDBN MSWD     3K   11/15/88  9:25 AM   10/25/88  1:31 PM</w:t>
        <w:t>'PDOS #014 Selector ... WDBN MSWD     3K   11/15/88  9:25 AM   10/25/88  9:25 AM</w:t>
        <w:t>'PDOS #015 Treating ... WDBN MSWD     6K   11/15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:24 AM   10/25/88  3:16 PM</w:t>
        <w:t>'PDOS #016 Format Di... WDBN MSWD     6K   11/15/88  9:23 AM   10/25/88  3:54 PM</w:t>
        <w:t>'PDOS #017 Recursive... WDBN MSWD    39K    11/2/89 11:03 PM   10/16/89  4:10 PM</w:t>
        <w:t>'PDOS #018 RAM Memor... WDBN MSWD     6K   11/15/88  9:03 AM   10/25/88  6:12 PM</w:t>
        <w:t>'PDOS #019 AuxType A... WDBN MSWD     6K   11/15/88  9:02 AM   10/25/88  6:19 PM</w:t>
        <w:t>'PDOS #020 Mirrored ... WDBN MSWD     9K   11/15/88  9:00 AM   10/26/88  3:00 PM</w:t>
        <w:t>'PDOS #021 ProDOS De... WDBN MSWD    27K     3/4/90  4:40 PM     2/5/90  7:28 PM</w:t>
        <w:t>'PDOS #022 Zero Page... WDBN MSWD     3K     7/2/89  4:01 PM    6/22/89  3:17 AM</w:t>
        <w:t>'PDOS #023 Changes a... WDBN MSWD    21K    8/24/90  9:24 PM     8/5/90  9:42 PM</w:t>
        <w:t>'PDOS #024 BASIC.SYS... WDBN MSWD     6K    8/24/90  9:25 PM     8/5/90  9:39 PM</w:t>
        <w:t>'PDOS #025 Storage T... WDBN MSWD    15K   11/14/91 10:13 PM   11/14/91 10:13 PM</w:t>
        <w:t>'PDOS #026 Polite Au... WDBN MSWD     9K   12/22/89 11:23 PM   11/29/89  2:35 PM</w:t>
        <w:t>'PDOS #027 Hybrid Ap... WDBN MSWD     6K     3/4/90  4:47 PM     2/5/90  7:25 PM</w:t>
        <w:t>'PDOS #028 Date form... WDBN MSWD     6K    8/24/90  9:26 PM     8/5/90  9:20 PM</w:t>
        <w:t>'PDOS #029 Backup Bi... WDBN MSWD     6K    8/24/90  9:26 PM     8/5/90  9:22 PM</w:t>
        <w:t>':Dev CD - Apple II:Essentials:Technical.Notes:Technical Notes (WORD):SmartPort:'</w:t>
        <w:t>'SmartPort #001 Intr... WDBN MSWD     3K    1/23/90  9:15 PM    11/7/88 11:06 AM</w:t>
        <w:t>'SmartPort #002 Call... WDBN MSWD     9K    1/23/90  9:16 PM     8/4/89  5:48 PM</w:t>
        <w:t>'SmartPort #003 Bus ... WDBN MSWD     6K   11/15/88  8:46 AM    11/7/88 11:31 AM</w:t>
        <w:t>'SmartPort #004 Devi... WDBN MSWD     6K    1/23/90  9:17 PM    11/7/88 11:42 AM</w:t>
        <w:t>'SmartPort #005 Cont... WDBN MSWD     6K    11/2/90  7:44 PM    10/7/90 12:48 PM</w:t>
        <w:t>'SmartPort #006 IIgs... WDBN MSWD     6K    11/2/90  7:45 PM    11/7/88 11:58 AM</w:t>
        <w:t>'SmartPort #007 Subt... WDBN MSWD     6K    8/26/90  5:37 PM    11/7/88 12:11 PM</w:t>
        <w:t>'SmartPort #008 Pack... WDBN MSWD     6K     5/1/89  2:30 AM    4/16/89  3:21 PM</w:t>
        <w:t>'SmartPort #009 SCSI... WDBN MSWD     6K     7/3/90  3:43 PM     6/6/90  7:49 PM</w:t>
        <w:t>':Dev CD - Apple II:Essentials:Technical.Notes:Technical Notes (WORD):UniDisk:'</w:t>
        <w:t>'UniDisk #001 UniDis... WDBN MSWD     3K   11/15/88  8:37 AM    11/7/88 12:52 PM</w:t>
        <w:t>'UniDisk #002 ID Byt... WDBN MSWD     6K   11/15/88  8:34 AM    11/7/88 12:56 PM</w:t>
        <w:t>'UniDisk #003 STATUS... WDBN MSWD     6K   11/15/88  8:32 AM    11/7/88  1:05 PM</w:t>
        <w:t>'UniDisk #004 Mac Di... WDBN MSWD     9K    1/23/90  9:15 PM    11/7/88  2:20 PM</w:t>
        <w:t>'UniDisk #005 Arch D... WDBN MSWD     6K   11/15/88  8:29 AM    11/7/88  2:32 PM</w:t>
        <w:t>':Dev CD - Apple II:Essentials:Technical.Notes:UDsk:'</w:t>
        <w:t>TN.UDSK.001           TEXT pdos     3K   12/15/88 12:49 PM   12/14/88  2:36 PM</w:t>
        <w:t>TN.UDSK.002           TEXT pdos     3K   12/15/88 12:49 PM   12/14/88  2:35 PM</w:t>
        <w:t>TN.UDSK.003           TEXT pdos     6K   12/15/88 12:50 PM   12/14/88  2:34 PM</w:t>
        <w:t>TN.UDSK.004           TEXT pdos     9K    1/23/90  8:56 PM   12/14/88  2:33 PM</w:t>
        <w:t>TN.UDSK.005           TEXT pdos     6K   12/15/88  1:01 PM   12/14/88  2:31 PM</w:t>
        <w:t>':Dev CD - Apple II:HyperCardIIGS:'</w:t>
        <w:t>FType.HyperCard       pB   pdos     3K     9/7/90  8:34 PM     9/7/90  8:34 PM</w:t>
        <w:t>'HCGS Read Me (MW 5.... MW2D MWII     6K     9/5/91  3:36 PM     9/5/91  3:34 PM</w:t>
        <w:t>HCGS.Read.Me          pPTE pdos     9K     9/5/91  3:33 PM     9/5/91  3:33 PM</w:t>
        <w:t>Help                  Fldr Fldr   801K    3/10/92 11:07 AM     1/4/91  8:25 PM</w:t>
        <w:t>Home                  pU   pdos    45K    12/3/90  9:59 AM    8/14/90  8:54 AM</w:t>
        <w:t>HyperCard.Icons       p    pdos     3K    12/5/90  5:58 PM    11/8/90  3:56 PM</w:t>
        <w:t>HyperCardIIGS         PS16 pdos   636K    12/5/90  5:58 PM    12/5/90  4:10 PM</w:t>
        <w:t>HyperHacks            Fldr Fldr   330K    3/10/92 11:07 AM    3/29/91  3:10 PM</w:t>
        <w:t>HyperMover            Fldr Fldr   522K    3/10/92 11:07 AM     4/6/91  3:06 PM</w:t>
        <w:t>Interfaces            Fldr Fldr    69K    3/10/92 11:07 AM     1/4/91  9:52 PM</w:t>
        <w:t>Sample.XCMDs          Fldr Fldr   132K    3/10/92 11:07 AM     1/4/91  1:31 PM</w:t>
        <w:t>Stack.Checker         pU   pdos    33K     1/3/91 12:41 PM     1/3/91 12:41 PM</w:t>
        <w:t>Stacks                Fldr Fldr  1515K    3/10/92 11:07 AM     1/4/91  8:26 PM</w:t>
        <w:t>Tour                  pU   pdos   717K    12/4/90  3:06 PM   11/13/90  2:06 PM</w:t>
        <w:t>':Dev CD - Apple II:HyperCardIIGS:Help:'</w:t>
        <w:t>Help                  pU   pdos   483K    12/3/90  2:50 PM    7/23/90  7:45 AM</w:t>
        <w:t>HyperTalkHelp         pU   pdos   318K    12/3/90  2:50 PM    7/26/90 10:32 PM</w:t>
        <w:t>':Dev CD - Apple II:HyperCardIIGS:HyperHacks:'</w:t>
        <w:t>Color.Master          pU   pdos    36K    3/28/91  3:27 PM    2/20/91  3:58 PM</w:t>
        <w:t>Graph.Machine         pU   pdos    18K    3/28/91  3:17 PM    2/20/91  1:22 PM</w:t>
        <w:t>Polar.Plotter         pU   pdos    33K     4/6/91  4:15 PM     1/8/90 11:32 AM</w:t>
        <w:t>'Read Me (MW 5.0)'    WORD MACA     9K     9/5/91  2:38 PM     9/5/91  2:38 PM</w:t>
        <w:t>Read.Me               pPTE pdos     6K     9/5/91  2:39 PM     9/5/91  2:39 PM</w:t>
        <w:t>Stormy.night          pU   pdos   228K     4/6/91  4:19 PM    2/14/90  4:43 PM</w:t>
        <w:t>':Dev CD - Apple II:HyperCardIIGS:HyperMover:'</w:t>
        <w:t>HyperMover.IIGS       Fldr Fldr   309K    3/10/92 11:07 AM    11/7/90  5:29 PM</w:t>
        <w:t>HyperMover.Mac        Fldr Fldr   213K    3/10/92 11:07 AM    11/7/90  5:31 PM</w:t>
        <w:t>':Dev CD - Apple II:HyperCardIIGS:HyperMover:HyperMover.IIGS:'</w:t>
        <w:t>HMOVERDOC.TEACH       pPTE pdos    15K     5/4/91  5:00 PM     5/4/91  5:00 PM</w:t>
        <w:t>HYPERMOVERDOC         pU   pdos   147K     5/4/91  5:00 PM     5/4/91  5:00 PM</w:t>
        <w:t>HYPERMOVERGS          pU   pdos   141K     5/4/91  5:00 PM     5/4/91  5:00 PM</w:t>
        <w:t>ICONS                 Fldr Fldr     6K    3/10/92 11:07 AM    11/8/90  1:17 PM</w:t>
        <w:t>':Dev CD - Apple II:HyperCardIIGS:HyperMover:HyperMover.IIGS:ICONS:'</w:t>
        <w:t>FTYPE.HYPERCARD       pB   pdos     3K     5/4/91  5:00 PM     5/4/91  5:00 PM</w:t>
        <w:t>HYPERCARD.ICONS       p    pdos     3K     5/4/91  5:00 PM     5/4/91  5:00 PM</w:t>
        <w:t>':Dev CD - Apple II:HyperCardIIGS:HyperMover:HyperMover.Mac:'</w:t>
        <w:t>HyperMover            STAK WILD   129K     5/4/91  5:00 PM     5/4/91  5:00 PM</w:t>
        <w:t>'HyperMover Doc'      STAK WILD    69K     5/4/91  5:00 PM     5/4/91  5:00 PM</w:t>
        <w:t>'HyperMover Doc (Tea... TEXT ttxt    15K     5/4/91  5:00 PM     5/4/91  5:00 PM</w:t>
        <w:t>':Dev CD - Apple II:HyperCardIIGS:Interfaces:'</w:t>
        <w:t>'for APW'             Fldr Fldr    30K    3/10/92 11:07 AM     4/6/91  3:04 PM</w:t>
        <w:t>'for MPW IIGS'        Fldr Fldr    39K    3/10/92 11:07 AM     4/6/91  3:04 PM</w:t>
        <w:t>':Dev CD - Apple II:HyperCardIIGS:Interfaces:for APW:'</w:t>
        <w:t>E16.HyperXCMD         TEXT pdos     3K     1/4/91  8:25 PM     1/4/91  8:25 PM</w:t>
        <w:t>HyperXCMD.h           TEXT pdos     6K     1/4/91  9:00 PM     1/4/91  9:00 PM</w:t>
        <w:t>HyperXCMD.p           TEXT MPS     18K     1/4/91  1:47 PM   12/18/90  3:14 PM</w:t>
        <w:t>M16.HyperXCMD         TEXT pdos     3K     1/4/91  8:28 PM     1/4/91  8:28 PM</w:t>
        <w:t>':Dev CD - Apple II:HyperCardIIGS:Interfaces:for MPW IIGS:'</w:t>
        <w:t>E16.HYPERXCMD         TEXT MPS      6K     1/3/91  3:54 PM     8/8/89  8:24 AM</w:t>
        <w:t>HyperXCMD.h           TEXT MPS      9K     1/4/91  4:17 PM    7/18/89 12:42 PM</w:t>
        <w:t>HyperXCMD.p           TEXT MPS     18K     1/4/91  1:47 PM   12/18/90  3:14 PM</w:t>
        <w:t>M16.HYPERXCMD         TEXT MPS      6K     1/3/91  5:07 PM     8/8/89  8:37 AM</w:t>
        <w:t>':Dev CD - Apple II:HyperCardIIGS:Sample.XCMDs:'</w:t>
        <w:t>'for APW'             Fldr Fldr    36K    3/10/92 11:07 AM     4/6/91  3:05 PM</w:t>
        <w:t>'for MPW IIGS'        Fldr Fldr    60K    3/10/92 11:07 AM     4/6/91  3:05 PM</w:t>
        <w:t>RMover0.8             PS16 pdos    36K     1/4/91  6:55 PM    2/18/90  5:31 PM</w:t>
        <w:t>':Dev CD - Apple II:HyperCardIIGS:Sample.XCMDs:for APW:'</w:t>
        <w:t>ABeep                 Fldr Fldr    15K    3/10/92 11:07 AM     1/4/91  4:39 PM</w:t>
        <w:t>CBeep                 Fldr Fldr     9K    3/10/92 11:07 AM     1/4/91  2:40 PM</w:t>
        <w:t>MPW.IIgs.PBeep        Fldr Fldr    12K    3/10/92 11:07 AM    6/25/91  3:41 PM</w:t>
        <w:t>':Dev CD - Apple II:HyperCardIIGS:Sample.XCMDs:for APW:ABeep:'</w:t>
        <w:t>ABeep.asm             TEXT pdos     6K     1/4/91  9:42 PM     1/4/91  9:42 PM</w:t>
        <w:t>ABeep.macs            TEXT pdos     3K     1/4/91  9:36 PM     1/4/91  9:36 PM</w:t>
        <w:t>ABeep.r               TEXT pdos     3K     1/4/91  9:43 PM     1/4/91  9:43 PM</w:t>
        <w:t>makefile              TEXT pdos     3K     1/4/91  9:43 PM     1/4/91  9:43 PM</w:t>
        <w:t>':Dev CD - Apple II:HyperCardIIGS:Sample.XCMDs:for APW:CBeep:'</w:t>
        <w:t>CBeep.c               TEXT pdos     3K     1/4/91  9:33 PM     1/4/91  9:33 PM</w:t>
        <w:t>CBeep.r               TEXT pdos     3K     1/4/91  8:46 PM     1/4/91  8:35 PM</w:t>
        <w:t>makefile              TEXT pdos     3K     1/4/91  9:02 PM     1/4/91  9:02 PM</w:t>
        <w:t>':Dev CD - Apple II:HyperCardIIGS:Sample.XCMDs:for APW:MPW.IIgs.PBeep:'</w:t>
        <w:t>MAKEFILE              TEXT pdos     3K    6/25/91  3:43 PM    6/25/91  3:43 PM</w:t>
        <w:t>PBEEP.P               TEXT pdos     6K    6/25/91  3:43 PM    6/25/91  3:43 PM</w:t>
        <w:t>PBEEP.R               TEXT pdos     3K    6/25/91  3:44 PM    6/25/91  3:44 PM</w:t>
        <w:t>':Dev CD - Apple II:HyperCardIIGS:Sample.XCMDs:for MPW IIGS:'</w:t>
        <w:t>ABeep                 Fldr Fldr    21K    3/10/92 11:07 AM     1/4/91  4:39 PM</w:t>
        <w:t>CBeep                 Fldr Fldr    18K    3/10/92 11:07 AM     1/4/91  2:40 PM</w:t>
        <w:t>PBeep                 Fldr Fldr    21K    3/10/92 11:07 AM    6/25/91  1:26 PM</w:t>
        <w:t>':Dev CD - Apple II:HyperCardIIGS:Sample.XCMDs:for MPW IIGS:ABeep:'</w:t>
        <w:t>Abeep.a               TEXT MPS      9K     1/4/91  6:55 PM     1/4/91  4:41 PM</w:t>
        <w:t>ABeep.r               TEXT MPS      6K     1/4/91  6:55 PM     1/4/91  1:56 PM</w:t>
        <w:t>makefile              TEXT MPS      6K     1/4/91  6:55 PM     4/7/89  8:03 PM</w:t>
        <w:t>':Dev CD - Apple II:HyperCardIIGS:Sample.XCMDs:for MPW IIGS:CBeep:'</w:t>
        <w:t>CBeep.c               TEXT MPS      6K     1/4/91  6:55 PM     1/4/91  2:41 PM</w:t>
        <w:t>CBeep.r               TEXT MPS      6K     1/4/91  6:55 PM     1/4/91  1:56 PM</w:t>
        <w:t>makefile              TEXT MPS      6K     1/4/91  6:55 PM     4/7/89  8:03 PM</w:t>
        <w:t>':Dev CD - Apple II:HyperCardIIGS:Sample.XCMDs:for MPW IIGS:PBeep:'</w:t>
        <w:t>makefile              TEXT MPS      6K    6/26/91  9:41 AM     4/7/89  8:03 PM</w:t>
        <w:t>PBeep.p               TEXT MPS      9K    6/25/91  2:07 PM     1/4/91  1:31 PM</w:t>
        <w:t>PBeep.r               TEXT MPS      6K    6/25/91  1:05 PM     1/4/91  1:56 PM</w:t>
        <w:t>':Dev CD - Apple II:HyperCardIIGS:Stacks:'</w:t>
        <w:t>Addresses             pU   pdos    33K    12/4/90  3:04 PM    11/5/90  4:35 PM</w:t>
        <w:t>ArtIdeas              pU   pdos   258K   12/10/90  2:20 PM    6/21/90  1:31 PM</w:t>
        <w:t>Birds                 pU   pdos   132K   12/10/90  2:2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/9/90  6:17 AM</w:t>
        <w:t>ButtonIdeas           pU   pdos   219K    12/4/90  3:05 PM    7/16/90  8:52 AM</w:t>
        <w:t>Calendar              pU   pdos    39K    12/4/90  3:05 PM    8/16/90 10:34 AM</w:t>
        <w:t>IconEditor            pU   pdos    84K   12/10/90  2:20 PM    11/5/90  4:35 PM</w:t>
        <w:t>PicturePuzzler        pU   pdos   117K   12/10/90  2:20 PM    11/5/90  4:36 PM</w:t>
        <w:t>ScriptersTools        pU   pdos   465K    12/4/90  3:05 PM    11/5/90  4:37 PM</w:t>
        <w:t>StoryBoard            pU   pdos   168K   12/10/90  2:20 PM    11/5/90  4:38 PM</w:t>
        <w:t>':Dev CD - Apple II:Icons:'</w:t>
        <w:t>FType.My.Word         pB   pdos     3K    11/5/91  5:01 PM    7/17/90 10:36 PM</w:t>
        <w:t>HyperCard.Icons       p    pdos     3K     9/5/91  5:09 PM     1/4/91  6:58 PM</w:t>
        <w:t>IR.ICONS              p    pdos     3K     9/5/91  5:09 PM    6/21/90 12:55 PM</w:t>
        <w:t>My.Word.Icons         p    pdos     6K    9/14/90  2:19 PM    1/29/90  9:55 PM</w:t>
        <w:t>QuickMount.Icon       p    pdos     3K     9/5/91  5:10 PM    2/21/90 12:00 AM</w:t>
        <w:t>':Dev CD - Apple II:Read.Me.First:'</w:t>
        <w:t>About.Volume.11       pPTE pdos     6K   11/15/91 11:14 AM   11/15/91 11:14 AM</w:t>
        <w:t>'About.Volume.11 (te... TEXT pdos     3K   11/15/91 11:16 AM   11/15/91 11:16 AM</w:t>
        <w:t>Complete.Index        TEXT MWII   225K     9/9/91 12:38 PM     9/9/91 12:37 PM</w:t>
        <w:t>':Dev CD - Apple II:System Software (16-bit):'</w:t>
        <w:t>'Disk Images'         Fldr Fldr  2508K    3/10/92 11:07 AM     9/4/91  2:16 PM</w:t>
        <w:t>QuickConsole          Fldr Fldr     6K    3/10/92 11:07 AM     1/3/91 11:39 AM</w:t>
        <w:t>SSW.5.0.4             Fldr Fldr  1815K    3/10/92 11:07 AM   12/29/90 10:42 AM</w:t>
        <w:t>Univ.Access           Fldr Fldr    99K    3/10/92 11:07 AM    8/24/90  4:17 PM</w:t>
        <w:t>':Dev CD - Apple II:System Software (16-bit):Disk Images:'</w:t>
        <w:t>'Apple II Setup.imag... dImg dCpy   822K   12/20/90  4:54 PM   12/11/90  2:56 PM</w:t>
        <w:t>'Release.Notes (for ... TEXT MACA    42K   12/11/90 10:12 PM   12/11/90 10:12 PM</w:t>
        <w:t>'System Disk 5.0.4'   dImg dCpy   822K   12/20/90  4:54 PM   12/11/90  2:50 PM</w:t>
        <w:t>'System Tools 5.0.4'  dImg dCpy   822K   12/20/90  4:55 PM   12/11/90  2:53 PM</w:t>
        <w:t>':Dev CD - Apple II:System Software (16-bit):QuickConsole:'</w:t>
        <w:t>QC.Docs               TEXT pdos     3K     1/3/91 11:39 AM     1/3/91 11:39 AM</w:t>
        <w:t>QuickConsole          p    pdos     3K     1/3/91 11:39 AM     1/3/91 11:39 AM</w:t>
        <w:t>':Dev CD - Apple II:System Software (16-bit):SSW.5.0.4:'</w:t>
        <w:t>Release.Notes         TEXT         42K   12/11/90 10:12 PM   12/11/90 10:12 PM</w:t>
        <w:t>System.Disk           Fldr Fldr   864K    3/10/92 11:07 AM   10/15/90  3:47 PM</w:t>
        <w:t>System.Tools          Fldr Fldr   909K    3/10/92 11:07 AM   10/15/90  2:03 PM</w:t>
        <w:t>':Dev CD - Apple II:System Software (16-bit):SSW.5.0.4:System.Disk:'</w:t>
        <w:t>APPLETALK             Fldr Fldr     0K    3/10/92 11:07 AM   10/15/90  3:59 PM</w:t>
        <w:t>BASIC.Launcher        PSYS pdos     3K   12/20/90  5:00 PM    6/14/89  8:29 AM</w:t>
        <w:t>BASIC.System          PSYS pdos    12K   12/20/90  5:00 PM    8/20/90  8:31 AM</w:t>
        <w:t>ICONS                 Fldr Fldr    27K    3/10/92 11:07 AM   10/15/90  3:58 PM</w:t>
        <w:t>ProDOS                PSYS pdos     3K   12/20/90  5:00 PM    6/14/89  8:27 AM</w:t>
        <w:t>SYSTEM                Fldr Fldr   777K    3/10/92 11:07 AM   10/15/90  3:48 PM</w:t>
        <w:t>TUTORIAL              Fldr Fldr    42K    3/10/92 11:07 AM   10/15/90  3:59 PM</w:t>
        <w:t>':Dev CD - Apple II:System Software (16-bit):SSW.5.0.4:System.Disk:APPLETALK:'</w:t>
        <w:t>':Dev CD - Apple II:System Software (16-bit):SSW.5.0.4:System.Disk:ICONS:'</w:t>
        <w:t>Finder.Icons          p ?? pdos    12K   12/20/90  5:00 PM     7/8/87  2:04 AM</w:t>
        <w:t>Finder.Icons.X        p    pdos     6K   12/20/90  5:00 PM     6/5/89 11:17 PM</w:t>
        <w:t>FType.Aux             pB   pdos     6K   12/20/90  5:00 PM    8/20/90  8:38 AM</w:t>
        <w:t>FType.Main            pB   pdos     3K   12/20/90  5:00 PM    8/20/90  8:38 AM</w:t>
        <w:t>':Dev CD - Apple II:System Software (16-bit):SSW.5.0.4:System.Disk:SYSTEM:'</w:t>
        <w:t>CDEVS                 Fldr Fldr    84K    3/10/92 11:07 AM   10/15/90  3:53 PM</w:t>
        <w:t>DESK.ACCS             Fldr Fldr    24K    3/10/92 11:07 AM   10/15/90  3:51 PM</w:t>
        <w:t>DRIVERS               Fldr Fldr    60K    3/10/92 11:07 AM   10/15/90  3:49 PM</w:t>
        <w:t>Error.Msg             p    pdos     6K   12/20/90  5:00 PM    8/20/90  9:03 AM</w:t>
        <w:t>ExpressLoad           p    pdos    12K   12/20/90  5:00 PM    8/20/90  9:03 AM</w:t>
        <w:t>FONTS                 Fldr Fldr    69K    3/10/92 11:07 AM   10/15/90  3:56 PM</w:t>
        <w:t>FSTS                  Fldr Fldr    27K    3/10/92 11:07 AM   10/15/90  3:49 PM</w:t>
        <w:t>GS.OS                 p    pdos    48K   12/20/90  5:00 PM    8/20/90  8:43 AM</w:t>
        <w:t>GS.OS.Dev             p    pdos     3K   12/20/90  5:00 PM    8/20/90  8:40 AM</w:t>
        <w:t>P8                    PSYS pdos    18K   12/20/90  5:00 PM    8/20/90  9:05 AM</w:t>
        <w:t>Start                 PS16 pdos   105K   12/20/90  5:01 PM    6/17/89  7:11 AM</w:t>
        <w:t>Start.GS.OS           p    pdos    15K   12/20/90  5:01 PM    8/20/90  8:43 AM</w:t>
        <w:t>SYSTEM.SETUP          Fldr Fldr    93K    3/10/92 11:07 AM   10/15/90  3:50 PM</w:t>
        <w:t>TOOLS                 Fldr Fldr   213K    3/10/92 11:07 AM   10/15/90  3:51 PM</w:t>
        <w:t>':Dev CD - Apple II:System Software (16-bit):SSW.5.0.4:System.Disk:SYSTEM:CDEVS:'</w:t>
        <w:t>Alphabet              p    pdos     6K   12/20/90  5:01 PM    6/14/89  9:38 AM</w:t>
        <w:t>CDEV.DATA             BINA pdos    12K   12/20/90  5:01 PM    8/20/90 10:12 AM</w:t>
        <w:t>DirectConnect         p    pdos     6K   12/20/90  5:01 PM    6/14/89  9:44 AM</w:t>
        <w:t>General               p    pdos     3K   12/20/90  5:01 PM    6/14/89  9:33 AM</w:t>
        <w:t>Keyboard              p    pdos     6K   12/20/90  5:01 PM    6/14/89  9:32 AM</w:t>
        <w:t>Modem                 p    pdos     6K   12/20/90  5:01 PM    6/14/89  9:37 AM</w:t>
        <w:t>Monitor               p    pdos     6K   12/20/90  5:01 PM    6/14/89  9:30 AM</w:t>
        <w:t>Mouse                 p    pdos     3K   12/20/90  5:01 PM    6/14/89  9:34 AM</w:t>
        <w:t>Printer               p    pdos     6K   12/20/90  5:01 PM    6/14/89  9:35 AM</w:t>
        <w:t>RAM                   p    pdos     9K   12/20/90  5:01 PM    6/14/89  9:31 AM</w:t>
        <w:t>Slots                 p    pdos     6K   12/20/90  5:01 PM    7/31/89  3:44 PM</w:t>
        <w:t>Sound                 p    pdos     6K   12/20/90  5:01 PM    6/14/89  9:33 AM</w:t>
        <w:t>Time                  p    pdos     9K   12/20/90  5:01 PM    6/14/89  9:36 AM</w:t>
        <w:t>':Dev CD - Apple II:System Software (16-bit):SSW.5.0.4:System.Disk:SYSTEM:DESK.ACCS:'</w:t>
        <w:t>CtlPanel.NDA          p    pdos    24K   12/20/90  5:01 PM    6/14/89  9:28 AM</w:t>
        <w:t>':Dev CD - Apple II:System Software (16-bit):SSW.5.0.4:System.Disk:SYSTEM:DRIVERS:'</w:t>
        <w:t>AppleDisk3.5          p    pdos     6K   12/20/90  5:01 PM    6/14/89  8:07 AM</w:t>
        <w:t>AppleDisk5.25         p    pdos     9K   12/20/90  5:01 PM    6/14/89  8:08 AM</w:t>
        <w:t>Console.Driver        p    pdos     9K   12/20/90  5:01 PM    8/20/90  8:50 AM</w:t>
        <w:t>ImageWriter           p    pdos    27K   12/20/90  5:01 PM    12/4/90 12:56 PM</w:t>
        <w:t>Modem                 p    pdos     3K   12/20/90  5:01 PM    8/20/90  9:29 AM</w:t>
        <w:t>Printer               p    pdos     3K   12/20/90  5:01 PM    8/20/90  9:29 AM</w:t>
        <w:t>Printer.Setup         p    pdos     3K   12/20/90  5:01 PM    7/26/88  6:33 AM</w:t>
        <w:t>':Dev CD - Apple II:System Software (16-bit):SSW.5.0.4:System.Disk:SYSTEM:FONTS:'</w:t>
        <w:t>Courier.10            p    pdos     3K   12/20/90  5:01 PM     5/5/87  2:08 PM</w:t>
        <w:t>Courier.12            p    pdos     3K   12/20/90  5:01 PM     5/5/87  2:09 PM</w:t>
        <w:t>FastFont              p    pdos    30K   12/20/90  5:01 PM    6/13/63  1:27 AM</w:t>
        <w:t>Font.Lists            p    pdos     3K   12/20/90  5:01 PM    2/17/88  7:33 AM</w:t>
        <w:t>Geneva.10             p    pdos     3K   12/20/90  5:01 PM     5/5/87  2:18 PM</w:t>
        <w:t>Geneva.12             p    pdos     3K   12/20/90  5:01 PM     5/5/87  2:18 PM</w:t>
        <w:t>Helvetica.10          p    pdos     3K   12/20/90  5:01 PM     5/7/87  3:37 PM</w:t>
        <w:t>Helvetica.12          p    pdos     3K   12/20/90  5:01 PM     5/7/87  3:37 PM</w:t>
        <w:t>Shaston.16            p    pdos     6K   12/20/90  5:01 PM    4/22/87  6:40 AM</w:t>
        <w:t>Times.10              p    pdos     3K   12/20/90  5:01 PM    5/11/87  3:15 PM</w:t>
        <w:t>Times.12              p    pdos     3K   12/20/90  5:01 PM    5/11/87  3:15 PM</w:t>
        <w:t>Venice.14             p    pdos     6K   12/20/90  5:02 PM    5/11/87 11:16 AM</w:t>
        <w:t>':Dev CD - Apple II:System Software (16-bit):SSW.5.0.4:System.Disk:SYSTEM:FSTS:'</w:t>
        <w:t>Char.FST              p    pdos     3K   12/20/90  5:02 PM    8/20/90  8:44 AM</w:t>
        <w:t>Pro.FST               p    pdos    24K   12/20/90  5:02 PM    8/20/90  8:44 AM</w:t>
        <w:t>':Dev CD - Apple II:System Software (16-bit):SSW.5.0.4:System.Disk:SYSTEM:SYSTEM.SETUP:'</w:t>
        <w:t>CDev.Init             p    pdos    15K   12/20/90  5:02 PM    6/14/89  9:29 AM</w:t>
        <w:t>Resource.Mgr          p    pdos     9K   12/20/90  5:02 PM    8/20/90  9:28 AM</w:t>
        <w:t>Sys.Resources         p    pdos     9K   12/20/90  5:02 PM    6/14/89  9:04 AM</w:t>
        <w:t>Tool.Setup            p    pdos     3K   12/20/90  5:02 PM    8/20/90  9:06 AM</w:t>
        <w:t>TS2                   p    pdos    42K   12/20/90  5:02 PM    8/20/90  9:13 AM</w:t>
        <w:t>TS3                   p    pdos    15K   12/20/90  5:02 PM    12/4/90 12:52 PM</w:t>
        <w:t>':Dev CD - Apple II:System Software (16-bit):SSW.5.0.4:System.Disk:SYSTEM:TOOLS:'</w:t>
        <w:t>Tool014               p    pdos    24K   12/20/90  5:02 PM    8/20/90  9:20 AM</w:t>
        <w:t>Tool015               p    pdos    18K   12/20/90  5:02 PM    8/20/90  9:21 AM</w:t>
        <w:t>Tool016               p    pdos    15K   12/20/90  5:02 PM    8/20/90  9:22 AM</w:t>
        <w:t>Tool018               p    pdos    21K   12/20/90  5:02 PM    12/4/90 12:54 PM</w:t>
        <w:t>Tool019               p    pdos     9K   12/20/90  5:02 PM    6/14/89  8:50 AM</w:t>
        <w:t>Tool020               p    pdos    12K   12/20/90  5:02 PM    8/20/90  9:24 AM</w:t>
        <w:t>Tool021               p    pdos    15K   12/20/90  5:02 PM    8/20/90  9:25 AM</w:t>
        <w:t>Tool022               p    pdos     6K   12/20/90  5:02 PM    6/14/89  8:52 AM</w:t>
        <w:t>Tool023               p    pdos    18K   12/20/90  5:02 PM    8/20/90  9:25 AM</w:t>
        <w:t>Tool025               p    pdos     9K   12/20/90  5:02 PM    6/14/89  8:54 AM</w:t>
        <w:t>Tool026               p    pdos     6K   12/20/90  5:02 PM    6/14/89  8:54 AM</w:t>
        <w:t>Tool027               p    pdos    15K   12/20/90  5:02 PM    8/20/90  9:26 AM</w:t>
        <w:t>Tool028               p    pdos     6K   12/20/90  5:02 PM    6/14/89  8:55 AM</w:t>
        <w:t>Tool034               p    pdos    39K   12/20/90  5:02 PM    8/20/90  9:28 AM</w:t>
        <w:t>':Dev CD - Apple II:System Software (16-bit):SSW.5.0.4:System.Disk:TUTORIAL:'</w:t>
        <w:t>BUDGETS               Fldr Fldr    12K    3/10/92 11:07 AM   10/15/90  3:59 PM</w:t>
        <w:t>GRAPHICS              Fldr Fldr    12K    3/10/92 11:07 AM   10/15/90  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</w:t>
        <w:t>LETTERS               Fldr Fldr    18K    3/10/92 11:07 AM   10/15/90  4:00 PM</w:t>
        <w:t>':Dev CD - Apple II:System Software (16-bit):SSW.5.0.4:System.Disk:TUTORIAL:BUDGETS:'</w:t>
        <w:t>HOME                  Fldr Fldr     6K    3/10/92 11:07 AM   10/15/90  3:59 PM</w:t>
        <w:t>OFFICE                Fldr Fldr     6K    3/10/92 11:07 AM   10/15/90  4:00 PM</w:t>
        <w:t>':Dev CD - Apple II:System Software (16-bit):SSW.5.0.4:System.Disk:TUTORIAL:BUDGETS:HOME:'</w:t>
        <w:t>CY.1990               BINA pdos     3K   12/20/90  5:02 PM    3/23/89  2:50 PM</w:t>
        <w:t>CY.1991               BINA pdos     3K   12/20/90  5:02 PM    3/23/89  2:50 PM</w:t>
        <w:t>':Dev CD - Apple II:System Software (16-bit):SSW.5.0.4:System.Disk:TUTORIAL:BUDGETS:OFFICE:'</w:t>
        <w:t>FY.1990               BINA pdos     3K   12/20/90  5:02 PM    3/23/89  2:50 PM</w:t>
        <w:t>FY.1991               BINA pdos     3K   12/20/90  5:02 PM    3/23/89  2:50 PM</w:t>
        <w:t>':Dev CD - Apple II:System Software (16-bit):SSW.5.0.4:System.Disk:TUTORIAL:GRAPHICS:'</w:t>
        <w:t>Ad                    BINA pdos     3K   12/20/90  5:02 PM    3/23/89  2:50 PM</w:t>
        <w:t>Flier                 BINA pdos     3K   12/20/90  5:02 PM    3/23/89  2:50 PM</w:t>
        <w:t>Letterhead            BINA pdos     3K   12/20/90  5:02 PM    3/23/89  2:50 PM</w:t>
        <w:t>Masthead              BINA pdos     3K   12/20/90  5:02 PM    3/23/89  2:50 PM</w:t>
        <w:t>':Dev CD - Apple II:System Software (16-bit):SSW.5.0.4:System.Disk:TUTORIAL:LETTERS:'</w:t>
        <w:t>Mr.Merritt            BINA pdos     3K   12/20/90  5:02 PM    3/23/89  2:50 PM</w:t>
        <w:t>Ms.Bachtold           BINA pdos     3K   12/20/90  5:02 PM    3/23/89  2:50 PM</w:t>
        <w:t>TO.FAMILY             Fldr Fldr     6K    3/10/92 11:07 AM   10/15/90  4:01 PM</w:t>
        <w:t>TO.FRIENDS            Fldr Fldr     6K    3/10/92 11:07 AM   10/15/90  4:01 PM</w:t>
        <w:t>':Dev CD - Apple II:System Software (16-bit):SSW.5.0.4:System.Disk:TUTORIAL:LETTERS:TO.FAMILY:'</w:t>
        <w:t>Dad                   BINA pdos     3K   12/20/90  5:02 PM    3/23/89  2:50 PM</w:t>
        <w:t>Mom                   BINA pdos     3K   12/20/90  5:02 PM    3/23/89  2:50 PM</w:t>
        <w:t>':Dev CD - Apple II:System Software (16-bit):SSW.5.0.4:System.Disk:TUTORIAL:LETTERS:TO.FRIENDS:'</w:t>
        <w:t>Darryl                BINA pdos     3K   12/20/90  5:02 PM    3/23/89  2:50 PM</w:t>
        <w:t>Molly                 BINA pdos     3K   12/20/90  5:02 PM    3/23/89  2:50 PM</w:t>
        <w:t>':Dev CD - Apple II:System Software (16-bit):SSW.5.0.4:System.Tools:'</w:t>
        <w:t>Adv.Disk.Util         PS16 pdos    54K   12/20/90  4:58 PM    6/14/89  9:18 AM</w:t>
        <w:t>APPLETALK             Fldr Fldr   111K    3/10/92 11:07 AM   10/15/90  4:12 PM</w:t>
        <w:t>Finder.Data           p    pdos     3K   12/20/90  4:58 PM    12/2/88  6:38 AM</w:t>
        <w:t>ICONS                 Fldr Fldr     0K    3/10/92 11:07 AM   10/15/90  4:19 PM</w:t>
        <w:t>Installer             PS16 pdos    42K   12/20/90  4:58 PM    8/20/90  8:33 AM</w:t>
        <w:t>SCRIPTS               Fldr Fldr   111K    3/10/92 11:07 AM   10/15/90  4:19 PM</w:t>
        <w:t>SYSTEM                Fldr Fldr   588K    3/10/92 11:07 AM   10/15/90  4:13 PM</w:t>
        <w:t>':Dev CD - Apple II:System Software (16-bit):SSW.5.0.4:System.Tools:APPLETALK:'</w:t>
        <w:t>Boot.Driver           p    pdos     3K   12/20/90  4:58 PM    6/14/89  8:11 AM</w:t>
        <w:t>Display.0             p    pdos    27K   12/20/90  4:58 PM     5/5/88  1:48 PM</w:t>
        <w:t>NAMER                 Fldr Fldr    48K    3/10/92 11:07 AM   10/15/90  4:12 PM</w:t>
        <w:t>QuickLogoff           p    pdos     3K   12/20/90  4:58 PM    6/14/89  8:28 AM</w:t>
        <w:t>Start                 PS16 pdos    30K   12/20/90  4:58 PM    7/31/89  2:33 PM</w:t>
        <w:t>':Dev CD - Apple II:System Software (16-bit):SSW.5.0.4:System.Tools:APPLETALK:NAMER:'</w:t>
        <w:t>MtxAbs.0              p    pdos    15K   12/20/90  4:58 PM    4/16/87 11:34 AM</w:t>
        <w:t>Namer.0               p    pdos    30K   12/20/90  4:58 PM    6/14/88 11:57 AM</w:t>
        <w:t>Namer.II              PSYS pdos     3K   12/20/90  4:58 PM    4/15/88  9:09 AM</w:t>
        <w:t>':Dev CD - Apple II:System Software (16-bit):SSW.5.0.4:System.Tools:ICONS:'</w:t>
        <w:t>':Dev CD - Apple II:System Software (16-bit):SSW.5.0.4:System.Tools:SCRIPTS:'</w:t>
        <w:t>ACE                   TEXT pdos     3K   12/20/90  4:58 PM     4/9/90 12:31 PM</w:t>
        <w:t>Adv.Disk.Util         TEXT pdos     3K   12/20/90  4:58 PM    5/26/88  8:20 AM</w:t>
        <w:t>Apple.MIDI            TEXT pdos     3K   12/20/90  4:58 PM    5/16/88 11:21 AM</w:t>
        <w:t>AppleDisk5.25         TEXT pdos     3K   12/20/90  4:58 PM     7/7/88  5:56 AM</w:t>
        <w:t>AppleShare            TEXT pdos     3K   12/20/90  4:58 PM    5/17/88  9:09 AM</w:t>
        <w:t>Aristotle.Patch       TEXT pdos     3K   12/20/90  4:58 PM   11/14/88 11:40 AM</w:t>
        <w:t>ATImageWriter         TEXT pdos     3K   12/20/90  4:58 PM    5/17/88  9:09 AM</w:t>
        <w:t>ATImageWriterLQ       TEXT pdos     3K   12/20/90  4:58 PM    5/17/88  9:08 AM</w:t>
        <w:t>Card6850.MIDI         TEXT pdos     3K   12/20/90  4:58 PM     6/6/88  6:54 AM</w:t>
        <w:t>CDROM                 TEXT pdos     3K   12/20/90  4:58 PM    5/25/88  4:01 AM</w:t>
        <w:t>DCImageWriter         TEXT pdos     3K   12/20/90  4:58 PM    5/16/88 11:27 AM</w:t>
        <w:t>DCImageWriterLQ       TEXT pdos     3K   12/20/90  4:58 PM    5/16/88 11:29 AM</w:t>
        <w:t>Epson                 TEXT pdos     3K   12/20/90  4:58 PM    6/14/88  4:22 AM</w:t>
        <w:t>Fonts                 TEXT pdos     3K   12/20/90  4:58 PM    5/19/88  1:55 PM</w:t>
        <w:t>Inst.Sys.Min          TEXT pdos    12K   12/20/90  4:58 PM    3/11/89  2:41 PM</w:t>
        <w:t>Inst.Sysf.NoFin       TEXT pdos     9K   12/20/90  4:58 PM    7/20/88  4:53 PM</w:t>
        <w:t>Instal.Sys.File       TEXT pdos     9K   12/20/90  4:58 PM    7/20/88  4:53 PM</w:t>
        <w:t>LaserWriter           TEXT pdos     3K   12/20/90  4:58 PM    7/25/88  6:46 AM</w:t>
        <w:t>Local.Net.Boot        TEXT pdos     9K   12/20/90  4:58 PM    3/21/90  1:36 PM</w:t>
        <w:t>Namer                 TEXT pdos     3K   12/20/90  4:58 PM    5/16/88 11:37 AM</w:t>
        <w:t>Quick.Logoff          TEXT pdos     3K   12/20/90  4:58 PM   12/16/88  6:35 AM</w:t>
        <w:t>SCSI.Hard.Disk        TEXT pdos     3K   12/20/90  4:58 PM    7/28/88 11:37 AM</w:t>
        <w:t>Server.Sys.File       TEXT pdos    12K   12/20/90  4:58 PM    12/6/88  6:58 AM</w:t>
        <w:t>UniDisk3.5            TEXT pdos     3K   12/20/90  4:58 PM    7/28/88 11:32 AM</w:t>
        <w:t>VideoMix              TEXT pdos     3K   12/20/90  4:58 PM   12/19/88  3:36 PM</w:t>
        <w:t>':Dev CD - Apple II:System Software (16-bit):SSW.5.0.4:System.Tools:SYSTEM:'</w:t>
        <w:t>CDEVS                 Fldr Fldr   132K    3/10/92 11:07 AM   10/15/90  4:13 PM</w:t>
        <w:t>DESK.ACCS             Fldr Fldr    45K    3/10/92 11:07 AM   10/15/90  4:14 PM</w:t>
        <w:t>DRIVERS               Fldr Fldr   327K    3/10/92 11:07 AM   10/15/90  4:14 PM</w:t>
        <w:t>FONTS                 Fldr Fldr     9K    3/10/92 11:07 AM   10/15/90  4:18 PM</w:t>
        <w:t>FSTS                  Fldr Fldr    30K    3/10/92 11:07 AM   10/15/90  4:18 PM</w:t>
        <w:t>SYSTEM.SETUP          Fldr Fldr    12K    3/10/92 11:07 AM   10/15/90  4:18 PM</w:t>
        <w:t>TOOLS                 Fldr Fldr    33K    3/10/92 11:07 AM   10/15/90  4:19 PM</w:t>
        <w:t>':Dev CD - Apple II:System Software (16-bit):SSW.5.0.4:System.Tools:SYSTEM:CDEVS:'</w:t>
        <w:t>AppleShare            p    pdos    57K   12/20/90  4:58 PM    6/14/89  9:48 AM</w:t>
        <w:t>ATIWriter             p    pdos    21K   12/20/90  4:58 PM    8/20/90  8:34 AM</w:t>
        <w:t>ATLQIWriter           p    pdos    21K   12/20/90  4:58 PM    8/20/90  8:35 AM</w:t>
        <w:t>ATLWriter             p    pdos    27K   12/20/90  4:58 PM    8/20/90  8:36 AM</w:t>
        <w:t>DirectConnect         p    pdos     6K   12/20/90  4:58 PM    6/14/89  9:44 AM</w:t>
        <w:t>':Dev CD - Apple II:System Software (16-bit):SSW.5.0.4:System.Tools:SYSTEM:DESK.ACCS:'</w:t>
        <w:t>CDRemote              p    pdos    18K   12/20/90  4:58 PM    6/14/89  9:49 AM</w:t>
        <w:t>VideoMix.NDA          p    pdos    27K   12/20/90  4:59 PM    8/20/90  8:38 AM</w:t>
        <w:t>':Dev CD - Apple II:System Software (16-bit):SSW.5.0.4:System.Tools:SYSTEM:DRIVERS:'</w:t>
        <w:t>Apple.Midi            p    pdos     3K   12/20/90  4:59 PM    6/14/89  8:59 AM</w:t>
        <w:t>AppleDisk5.25         p    pdos     9K   12/20/90  4:59 PM    6/14/89  8:08 AM</w:t>
        <w:t>AppleTalk             p    pdos     6K   12/20/90  4:59 PM    6/14/89  9:09 AM</w:t>
        <w:t>AT.IW.PSetup          p    pdos     3K   12/20/90  4:59 PM    7/26/88  6:13 AM</w:t>
        <w:t>AT.IWLQ.PSetup        p    pdos     3K   12/20/90  4:59 PM    7/26/88  6:17 AM</w:t>
        <w:t>ATALK                 p    pdos     9K   12/20/90  4:59 PM    8/20/90  8:59 AM</w:t>
        <w:t>ATP1.ATROM            p    pdos    12K   12/20/90  4:59 PM    6/14/89  8:14 AM</w:t>
        <w:t>ATP2.ATRAM            p    pdos    48K   12/20/90  4:59 PM    8/20/90  9:03 AM</w:t>
        <w:t>Card6850.MIDI         p    pdos     3K   12/20/90  4:59 PM    6/14/89  8:59 AM</w:t>
        <w:t>Epson                 p    pdos    24K   12/20/90  4:59 PM    6/14/89  9:08 AM</w:t>
        <w:t>Epson.PSetup          p    pdos     3K   12/20/90  4:59 PM    7/25/88  6:23 AM</w:t>
        <w:t>ImageWriter           p    pdos    27K   12/20/90  4:59 PM    12/4/90 12:56 PM</w:t>
        <w:t>ImageWriter.LQ        p    pdos    36K   12/20/90  4:59 PM    12/4/90 12:57 PM</w:t>
        <w:t>IW.PSetup             p    pdos     3K   12/20/90  4:59 PM    7/26/88  6:33 AM</w:t>
        <w:t>IWEM                  TEXT pdos    30K   12/20/90  4:59 PM    1/20/88  2:43 PM</w:t>
        <w:t>IWLQ.PSetup           p    pdos     3K   12/20/90  4:59 PM    7/26/88  6:37 AM</w:t>
        <w:t>LaserWriter           p    pdos    42K   12/20/90  4:59 PM   10/26/90  5:00 AM</w:t>
        <w:t>LW.PSetup             p    pdos     3K   12/20/90  4:59 PM    7/25/88  5:48 AM</w:t>
        <w:t>Modem                 p    pdos     3K   12/20/90  4:59 PM    8/20/90  9:29 AM</w:t>
        <w:t>Parallel.Card         p    pdos     3K   12/20/90  4:59 PM    6/14/89  9:10 AM</w:t>
        <w:t>Printer               p    pdos     3K   12/20/90  4:59 PM    8/20/90  9:29 AM</w:t>
        <w:t>SCC.Manager           p  @ pdos     3K   12/20/90  4:59 PM    6/14/89  8:28 AM</w:t>
        <w:t>SCSI.Manager          p  @ pdos    12K   12/20/90  4:59 PM    12/4/90 12:45 PM</w:t>
        <w:t>SCSICD.Driver         p  ? pdos    15K   12/20/90  4:59 PM    8/20/90  8:55 AM</w:t>
        <w:t>SCSIHD.Driver         p  ? pdos    18K   12/20/90  4:59 PM    8/20/90  8:52 AM</w:t>
        <w:t>UniDisk3.5            p    pdos     3K   12/20/90  4:59 PM    9/18/90  1:20 AM</w:t>
        <w:t>':Dev CD - Apple II:System Software (16-bit):SSW.5.0.4:System.Tools:SYSTEM:FONTS:'</w:t>
        <w:t>Shaston.16            p    pdos     6K   12/20/90  4:59 PM    4/22/87  6:40 AM</w:t>
        <w:t>Times.12              p    pdos     3K   12/20/90  4:59 PM    5/11/87  3:15 PM</w:t>
        <w:t>':Dev CD - Apple II:System Software (16-bit):SSW.5.0.4:System.Tools:SYSTEM:FSTS:'</w:t>
        <w:t>AppleShare.FST        p    pdos    18K   12/20/90  4:59 PM    12/4/90 12:39 PM</w:t>
        <w:t>HS.FST                p    pdos    12K   12/20/90  4:59 PM    8/20/90  9:06 AM</w:t>
        <w:t>':Dev CD - Apple II:System Software (16-bit):SSW.5.0.4:System.Tools:SYSTEM:SYSTEM.SETUP:'</w:t>
        <w:t>AppleIIVOC.INIT       p    pdos     3K   12/20/90  4:59 PM    6/14/89  9:51 AM</w:t>
        <w:t>ATInit                p    pdos     3K   12/20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59 PM    6/14/89  8:11 AM</w:t>
        <w:t>ATResponder           p    pdos     6K   12/20/90  4:59 PM    7/31/89  2:27 PM</w:t>
        <w:t>':Dev CD - Apple II:System Software (16-bit):SSW.5.0.4:System.Tools:SYSTEM:TOOLS:'</w:t>
        <w:t>Tool029               p    pdos    12K   12/20/90  4:59 PM    8/20/90  9:26 AM</w:t>
        <w:t>Tool032               p    pdos    15K   12/20/90  4:59 PM    6/14/89  8:59 AM</w:t>
        <w:t>Tool033               p    pdos     6K   12/20/90  4:59 PM    6/14/89  9:00 AM</w:t>
        <w:t>':Dev CD - Apple II:System Software (16-bit):Univ.Access:'</w:t>
        <w:t>CloseView             p    pdos    36K    2/13/92  1:00 AM    2/13/92  1:00 AM</w:t>
        <w:t>CloseView.Notes       pPTE pdos    12K     4/8/91 11:57 AM     4/8/91 11:57 AM</w:t>
        <w:t>EasyAccess            p    pdos     6K    2/13/92  1:00 AM    2/13/92  1:00 AM</w:t>
        <w:t>EasyAccessNotes       pPTE pdos    12K     4/8/91  1:27 PM     4/8/91  1:26 PM</w:t>
        <w:t>Video.Kbd.Notes       pPTE pdos    15K    6/25/91  4:13 PM    6/25/91  4:13 PM</w:t>
        <w:t>VideoKeyboard         p    pdos    18K    2/13/92  1:00 AM    2/13/92  1:00 AM</w:t>
        <w:t>':Dev CD - Apple II:System Software (8-bit):'</w:t>
        <w:t>'Disk Images'         Fldr Fldr  1641K    3/10/92 11:07 AM     4/6/91  3:50 PM</w:t>
        <w:t>SD.3.2                Fldr Fldr   150K    3/10/92 11:07 AM     9/3/90 12:04 AM</w:t>
        <w:t>USERS.DISK            Fldr Fldr    99K    3/10/92 11:07 AM    4/21/89 12:06 AM</w:t>
        <w:t>':Dev CD - Apple II:System Software (8-bit):Disk Images:'</w:t>
        <w:t>'Apple II 3.2 000000... dImg dCpy   822K     9/7/90 10:25 PM     9/7/90 10:25 PM</w:t>
        <w:t>'ProDOS Users Disk'   dImg dCpy   819K    9/14/90  9:12 AM    9/14/90  9:12 AM</w:t>
        <w:t>':Dev CD - Apple II:System Software (8-bit):SD.3.2:'</w:t>
        <w:t>BASIC.SYSTEM          PSYS pdos    12K    7/17/90  2:20 PM    7/17/90  2:20 PM</w:t>
        <w:t>COPY.ME               p    pdos     3K    7/16/87  2:51 PM    7/16/87  2:51 PM</w:t>
        <w:t>FASTCOPY.SYSTEM       PSYS pdos    21K    7/17/87  1:55 PM    7/17/87  1:55 PM</w:t>
        <w:t>LAUNCHER.SYSTEM       PSYS pdos     9K    8/23/90 10:55 AM    8/23/90 10:55 AM</w:t>
        <w:t>PRODOS                PSYS pdos    18K    7/17/90  3:40 PM    7/17/90  3:35 PM</w:t>
        <w:t>SETTINGS              p    pdos     3K     3/3/88 10:19 AM     1/4/88 10:07 AM</w:t>
        <w:t>SYSUTIL.SYSTEM        PSYS pdos     3K     3/3/88  9:37 AM     3/3/88  9:37 AM</w:t>
        <w:t>UTIL.0                p    pdos    45K     3/3/88  9:44 AM     3/3/88  9:44 AM</w:t>
        <w:t>UTIL.1                p    pdos    33K     3/3/88 10:19 AM     3/3/88 10:19 AM</w:t>
        <w:t>UTIL.2                p    pdos     3K     3/3/88  9:46 AM     3/3/88  9:46 AM</w:t>
        <w:t>':Dev CD - Apple II:System Software (8-bit):USERS.DISK:'</w:t>
        <w:t>ANIMALS               p    pdos     6K   10/15/83 12:08 AM   10/15/83 12:08 AM</w:t>
        <w:t>BASIC.SYSTEM          PSYS pdos    12K    6/18/84 12:07 AM    6/18/84 12:07 AM</w:t>
        <w:t>CONVERT               PSYS pdos    21K     2/5/85 12:07 AM     2/5/85 12:07 AM</w:t>
        <w:t>FILER                 PSYS pdos    27K    6/18/84 12:07 AM    6/18/84 12:07 AM</w:t>
        <w:t>HYPNOSIS              p    pdos     3K   10/15/83 12:08 AM   10/15/83 12:07 AM</w:t>
        <w:t>MOIRE                 p    pdos     3K   10/15/83 12:07 AM   10/15/83 12:07 AM</w:t>
        <w:t>PRODOS                PSYS pdos    15K    9/18/84 12:07 AM    9/18/84  1:51 PM</w:t>
        <w:t>STARTUP               p    pdos    12K    7/26/84 12:07 AM    7/26/84 12:07 AM</w:t>
        <w:t>':Development Tools:'</w:t>
        <w:t>'For APW'             Fldr Fldr  3180K    3/10/92 11:07 AM    2/17/92 11:55 AM</w:t>
        <w:t>'For MPW IIGS'        Fldr Fldr  4818K    3/10/92 11:07 AM    2/17/92  1:04 PM</w:t>
        <w:t>'interactive Toolbox... TEXT MPS     12K     8/6/91  8:48 AM     8/6/91  8:35 AM</w:t>
        <w:t>'Interactive Toolbox... WDBN MSWD    15K    7/15/91  3:08 AM    7/15/91  1:51 AM</w:t>
        <w:t>'NL3.4 (Developers)'  Fldr Fldr   333K    3/10/92 11:07 AM   10/17/91  4:05 AM</w:t>
        <w:t>':Development Tools:For APW:'</w:t>
        <w:t>Languages             Fldr Fldr   165K    3/10/92 11:07 AM    2/17/92 11:57 AM</w:t>
        <w:t>Libraries             Fldr Fldr  1305K    3/10/92 11:07 AM    2/17/92 11:57 AM</w:t>
        <w:t>System                Fldr Fldr    45K    3/10/92 11:07 AM    2/17/92 11:57 AM</w:t>
        <w:t>Utilities             Fldr Fldr  1665K    3/10/92 11:07 AM    2/17/92 11:57 AM</w:t>
        <w:t>':Development Tools:For APW:Languages:'</w:t>
        <w:t>Rez                   B5   pdos   165K    2/26/92  3:08 AM    7/17/90  6:45 PM</w:t>
        <w:t>':Development Tools:For APW:Libraries:'</w:t>
        <w:t>AInclude              Fldr Fldr   645K    3/10/92 11:07 AM    8/14/90  3:49 PM</w:t>
        <w:t>CInclude              Fldr Fldr   444K    3/10/92 11:07 AM    8/14/90  4:07 PM</w:t>
        <w:t>CLib                  B2   pdos   126K    2/26/92  3:42 AM     8/1/90  8:30 PM</w:t>
        <w:t>RInclude              Fldr Fldr    81K    3/10/92 11:07 AM    8/14/90  4:12 PM</w:t>
        <w:t>Start.obj             B1   pdos     3K    2/26/92  3:42 AM    6/26/89  4:37 PM</w:t>
        <w:t>ToolLib               B2   pdos     6K    2/26/92  3:42 AM    7/28/89  7:48 PM</w:t>
        <w:t>':Development Tools:For APW:Libraries:AInclude:'</w:t>
        <w:t>E16.ACE               TEXT MPS      3K     7/1/91  2:54 PM     4/1/90  7:57 PM</w:t>
        <w:t>E16.ADB               TEXT MPS      3K     7/1/91  2:54 PM     4/1/90  7:57 PM</w:t>
        <w:t>E16.AppleShare        TEXT MPS      3K     7/1/91  2:54 PM     4/1/90  7:57 PM</w:t>
        <w:t>E16.AppleTalk         TEXT MPS      9K     7/1/91  2:55 PM     4/1/90  7:57 PM</w:t>
        <w:t>E16.Control           TEXT MPS      9K    2/26/92 11:37 AM     4/1/90  7:57 PM</w:t>
        <w:t>E16.Desk              TEXT MPS      3K    2/26/92 11:37 AM     4/1/90  7:57 PM</w:t>
        <w:t>E16.Dialog            TEXT MPS      3K     7/1/91  2:55 PM     4/1/90  7:57 PM</w:t>
        <w:t>E16.Event             TEXT MPS      3K     7/1/91  2:55 PM     4/1/90  7:57 PM</w:t>
        <w:t>E16.Finder            TEXT MPS      6K     2/6/92  5:09 PM     7/1/91  2:10 AM</w:t>
        <w:t>E16.Font              TEXT MPS      3K     7/1/91  2:55 PM     4/1/90  7:57 PM</w:t>
        <w:t>E16.GSOS              TEXT MPS      6K   10/28/91  6:43 PM     4/1/90  7:57 PM</w:t>
        <w:t>E16.HyperXCMD         TEXT MPS      6K   10/17/91  1:20 PM    2/14/91  4:53 PM</w:t>
        <w:t>E16.IntMath           TEXT MPS      3K     7/1/91  2:55 PM     4/1/90  7:57 PM</w:t>
        <w:t>E16.LineEdit          TEXT MPS      3K     7/1/91  2:55 PM     4/1/90  7:57 PM</w:t>
        <w:t>E16.List              TEXT MPS      3K     7/1/91  2:55 PM     4/1/90  7:57 PM</w:t>
        <w:t>E16.Loader            TEXT MPS      3K     7/1/91  2:55 PM     4/1/90  7:57 PM</w:t>
        <w:t>E16.Locator           TEXT MPS      3K    1/24/92 12:16 PM     4/1/90  7:57 PM</w:t>
        <w:t>E16.MediaCtrl         TEXT MPS      9K    2/26/92 11:37 AM     7/9/91  5:04 PM</w:t>
        <w:t>E16.Memory            TEXT MPS      3K     7/1/91  2:55 PM     4/1/90  7:57 PM</w:t>
        <w:t>E16.Menu              TEXT MPS      3K     7/1/91  2:56 PM     4/1/90  7:57 PM</w:t>
        <w:t>E16.MIDI              TEXT MPS      6K     7/1/91  2:56 PM     4/1/90  7:57 PM</w:t>
        <w:t>E16.MIDISynth         TEXT MPS      6K    2/26/92 11:38 AM   10/17/91 12:26 PM</w:t>
        <w:t>E16.MiscTool          TEXT MPS      9K    2/26/92 11:38 AM     4/1/90  7:57 PM</w:t>
        <w:t>E16.NoteSeq           TEXT MPS      3K     7/1/91  2:56 PM     4/1/90  7:57 PM</w:t>
        <w:t>E16.NoteSyn           TEXT MPS      3K     7/1/91  2:56 PM     4/1/90  7:57 PM</w:t>
        <w:t>E16.Print             TEXT MPS      3K     7/1/91  2:56 PM     4/1/90  7:57 PM</w:t>
        <w:t>E16.ProDOS            TEXT MPS      6K     7/1/91  2:56 PM     4/1/90  7:57 PM</w:t>
        <w:t>E16.QDAux             TEXT MPS      3K   10/28/91  6:43 PM     4/1/90  7:57 PM</w:t>
        <w:t>E16.QuickDraw         TEXT MPS      6K     7/1/91  2:56 PM     4/1/90  7:57 PM</w:t>
        <w:t>E16.Resources         TEXT MPS      6K    2/26/92 11:38 AM     4/1/90  7:57 PM</w:t>
        <w:t>E16.SANE              TEXT MPS      9K     7/1/91  2:56 PM    5/24/89  4:26 PM</w:t>
        <w:t>E16.Scheduler         TEXT MPS      3K     7/1/91  2:56 PM     4/1/90  7:57 PM</w:t>
        <w:t>E16.Scrap             TEXT MPS      3K    2/26/92 11:38 AM     4/1/90  7:57 PM</w:t>
        <w:t>E16.Shell             TEXT MPS      3K     7/1/91  2:57 PM     4/1/90  7:57 PM</w:t>
        <w:t>E16.Sound             TEXT MPS      3K     7/1/91  2:57 PM     4/1/90  7:57 PM</w:t>
        <w:t>E16.StdFile           TEXT MPS      3K    2/26/92 11:38 AM     4/1/90  7:57 PM</w:t>
        <w:t>E16.TextEdit          TEXT MPS      6K     7/1/91  2:57 PM     4/1/90  7:57 PM</w:t>
        <w:t>E16.TextTool          TEXT MPS      3K     7/1/91  2:57 PM     4/1/90  7:57 PM</w:t>
        <w:t>E16.Types             TEXT MPS      3K     7/1/91  2:57 PM     4/1/90  7:57 PM</w:t>
        <w:t>E16.Video             TEXT MPS      3K     7/1/91  2:57 PM     4/1/90  7:57 PM</w:t>
        <w:t>E16.Window            TEXT MPS      9K    2/26/92 11:38 AM     4/1/90  7:57 PM</w:t>
        <w:t>M16.ACE               TEXT MPS      3K     7/1/91  2:57 PM     4/1/90  7:57 PM</w:t>
        <w:t>M16.ADB               TEXT MPS      3K     7/1/91  2:57 PM     4/1/90  7:57 PM</w:t>
        <w:t>M16.AppleShare        TEXT MPS      3K     7/1/91  2:57 PM     4/1/90  7:57 PM</w:t>
        <w:t>M16.AppleTalk         TEXT MPS      6K     7/1/91  2:57 PM     4/1/90  7:57 PM</w:t>
        <w:t>M16.Control           TEXT MPS      6K     7/1/91  2:58 PM     4/1/90  7:57 PM</w:t>
        <w:t>M16.Debug             TEXT MPS      3K    2/26/92 11:38 AM   12/11/91  6:57 PM</w:t>
        <w:t>M16.Desk              TEXT MPS      3K     7/1/91  2:58 PM     4/1/90  7:57 PM</w:t>
        <w:t>M16.Dialog            TEXT MPS      6K     7/1/91  2:58 PM     4/1/90  7:57 PM</w:t>
        <w:t>M16.Event             TEXT MPS      3K     7/1/91  2:58 PM     4/1/90  7:57 PM</w:t>
        <w:t>M16.Font              TEXT MPS      3K     7/1/91  2:58 PM     4/1/90  7:57 PM</w:t>
        <w:t>M16.GSBug             TEXT MPS      3K   10/28/91  6:44 PM     7/1/91  4:58 AM</w:t>
        <w:t>M16.GSOS              TEXT MPS      6K    2/26/92 11:38 AM     4/1/90  7:57 PM</w:t>
        <w:t>M16.HyperXCMD         TEXT MPS      9K   10/17/91  1:20 PM    2/14/91  4:53 PM</w:t>
        <w:t>M16.IntMath           TEXT MPS      6K     7/1/91  2:58 PM     4/1/90  7:57 PM</w:t>
        <w:t>M16.LineEdit          TEXT MPS      3K     7/1/91  2:58 PM     4/1/90  7:57 PM</w:t>
        <w:t>M16.List              TEXT MPS      3K     7/1/91  2:58 PM     4/1/90  7:57 PM</w:t>
        <w:t>M16.Loader            TEXT MPS      3K     7/1/91  2:58 PM     4/1/90  7:57 PM</w:t>
        <w:t>M16.Locator           TEXT MPS      3K     7/1/91  2:58 PM     4/1/90  7:57 PM</w:t>
        <w:t>M16.MediaCtrl         TEXT MPS      3K    2/26/92 11:38 AM     7/9/91  5:05 PM</w:t>
        <w:t>M16.Memory            TEXT MPS      3K     7/1/91  2:58 PM     4/1/90  7:57 PM</w:t>
        <w:t>M16.Menu              TEXT MPS      6K     7/1/91  2:58 PM     4/1/90  7:57 PM</w:t>
        <w:t>M16.MIDI              TEXT MPS      3K   10/28/91  6:44 PM     4/1/90  7:57 PM</w:t>
        <w:t>M16.MIDISynth         TEXT MPS      3K   10/28/91  6:44 PM    3/25/90  3:55 PM</w:t>
        <w:t>M16.MiscTool          TEXT MPS      6K     7/1/91  2:58 PM     4/1/90  7:57 PM</w:t>
        <w:t>M16.NoteSeq           TEXT MPS      3K     7/1/91  2:58 PM     4/1/90  7:57 PM</w:t>
        <w:t>M16.NoteSyn           TEXT MPS      3K     7/1/91  2:58 PM     4/1/90  7:57 PM</w:t>
        <w:t>M16.Print             TEXT MPS      3K     7/1/91  2:58 PM     4/1/90  7:57 PM</w:t>
        <w:t>M16.ProDOS            TEXT MPS      6K     7/1/91  2:59 PM     4/1/90  7: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</w:t>
        <w:t>M16.QDAux             TEXT MPS      3K     7/1/91  2:59 PM     4/1/90  7:57 PM</w:t>
        <w:t>M16.QuickDraw         TEXT MPS     15K     7/1/91  2:59 PM     4/1/90  7:57 PM</w:t>
        <w:t>M16.Resources         TEXT MPS      3K     7/2/91  8:49 PM     4/1/90  7:57 PM</w:t>
        <w:t>M16.SANE              TEXT MPS     21K     7/1/91  2:59 PM    5/24/89  4:26 PM</w:t>
        <w:t>M16.Scheduler         TEXT MPS      3K     7/1/91  2:59 PM     4/1/90  7:57 PM</w:t>
        <w:t>M16.Scrap             TEXT MPS      3K     7/1/91  2:59 PM     4/1/90  7:57 PM</w:t>
        <w:t>M16.Shell             TEXT MPS      6K    2/26/92 11:38 AM     4/1/90  7:57 PM</w:t>
        <w:t>M16.Sound             TEXT MPS      3K     7/1/91  2:59 PM     4/1/90  7:57 PM</w:t>
        <w:t>M16.StdFile           TEXT MPS      3K     7/1/91  2:59 PM     4/1/90  7:57 PM</w:t>
        <w:t>M16.TextEdit          TEXT MPS      3K     7/1/91  2:59 PM     4/1/90  7:57 PM</w:t>
        <w:t>M16.TextTool          TEXT MPS      3K     7/1/91  3:00 PM     4/1/90  7:57 PM</w:t>
        <w:t>M16.Types             TEXT MPS      3K     7/1/91  3:00 PM     4/1/90  7:57 PM</w:t>
        <w:t>M16.Util              TEXT MPS     21K    11/1/90  7:14 PM     4/1/90  7:57 PM</w:t>
        <w:t>M16.Util2             TEXT MPS     21K   10/28/91  6:44 PM     4/1/90  7:57 PM</w:t>
        <w:t>M16.Video             TEXT MPS      3K     7/1/91  3:00 PM     4/1/90  7:57 PM</w:t>
        <w:t>M16.Window            TEXT MPS      9K     7/1/91  3:00 PM     4/1/90  7:57 PM</w:t>
        <w:t>Records.asm           TEXT MPS    222K     4/3/90 11:18 AM    7/26/89  1:57 PM</w:t>
        <w:t>':Development Tools:For APW:Libraries:CInclude:'</w:t>
        <w:t>ACE.h                 TEXT MPS      3K     7/1/91  3:00 PM     4/4/89  2:02 PM</w:t>
        <w:t>ADB.h                 TEXT MPS      6K     7/1/91  3:00 PM     4/1/90  2:14 PM</w:t>
        <w:t>AppleShare.h          TEXT MPS      6K     7/1/91  3:00 PM     4/1/90  2:14 PM</w:t>
        <w:t>AppleTalk.h           TEXT MPS     48K    2/26/92 11:39 AM     4/1/90  2:14 PM</w:t>
        <w:t>Control.h             TEXT MPS     18K    2/26/92 11:39 AM     4/1/90  2:14 PM</w:t>
        <w:t>CType.h               TEXT MPS      3K     7/1/91  3:01 PM     4/1/90  2:14 PM</w:t>
        <w:t>Desk.h                TEXT MPS      6K    2/26/92 11:39 AM     4/1/90  2:14 PM</w:t>
        <w:t>Dialog.h              TEXT MPS      9K     7/1/91  3:01 PM     4/1/90  2:14 PM</w:t>
        <w:t>ErrNo.h               TEXT MPS      3K     7/1/91  3:01 PM     4/1/90  2:14 PM</w:t>
        <w:t>Event.h               TEXT MPS      6K    2/26/92 11:39 AM     4/4/89  1:59 PM</w:t>
        <w:t>FCntl.h               TEXT MPS      3K     7/1/91  3:01 PM     4/1/90  2:14 PM</w:t>
        <w:t>Finder.h              TEXT MPS     18K    2/26/92  3:38 AM     6/4/91  2:14 PM</w:t>
        <w:t>Font.h                TEXT MPS      6K     7/1/91  3:01 PM     4/4/89  2:04 PM</w:t>
        <w:t>GSBug.h               TEXT MPS      3K    2/26/92 11:39 AM     7/1/91  5:00 AM</w:t>
        <w:t>GSOS.h                TEXT MPS     21K    2/26/92 11:39 AM     4/4/89  2:05 PM</w:t>
        <w:t>HyperXCMD.h           TEXT MPS     12K    2/26/92 11:39 AM    2/14/91  4:51 PM</w:t>
        <w:t>IntMath.h             TEXT MPS      6K    2/26/92 11:39 AM     4/4/89  2:05 PM</w:t>
        <w:t>IOCtl.h               TEXT MPS      3K     7/1/91  3:01 PM     4/1/90  2:14 PM</w:t>
        <w:t>LineEdit.h            TEXT MPS      6K    2/26/92 11:39 AM     4/4/89  2:01 PM</w:t>
        <w:t>List.h                TEXT MPS      6K     7/1/91  3:01 PM     4/1/90  2:14 PM</w:t>
        <w:t>Loader.h              TEXT MPS      3K    2/26/92 11:39 AM     4/4/89  2:06 PM</w:t>
        <w:t>Locator.h             TEXT MPS      6K    1/24/92 12:17 PM     4/4/89  2:06 PM</w:t>
        <w:t>Malloc.h              TEXT MPS      3K     7/1/91  3:02 PM     4/1/90  2:14 PM</w:t>
        <w:t>Math.h                TEXT MPS      3K     7/1/91  3:02 PM     4/1/90  2:14 PM</w:t>
        <w:t>MediaControl.h        TEXT MPS     12K    2/26/92 11:40 AM    10/3/90  5:51 PM</w:t>
        <w:t>Memory.h              TEXT MPS      6K     7/1/91  3:02 PM     4/4/89  2:06 PM</w:t>
        <w:t>Menu.h                TEXT MPS      9K     7/1/91  3:02 PM     4/4/89  2:07 PM</w:t>
        <w:t>MIDI.h                TEXT MPS      6K     7/1/91  3:02 PM     2/8/90  1:45 AM</w:t>
        <w:t>MIDISynth.h           TEXT MPS      9K    2/26/92 11:40 AM    11/5/90  3:47 PM</w:t>
        <w:t>MiscTool.h            TEXT MPS     15K    2/26/92 11:40 AM     4/4/89  1:58 PM</w:t>
        <w:t>NoteSeq.h             TEXT MPS      6K    2/26/92 11:40 AM     4/4/89  2:08 PM</w:t>
        <w:t>NoteSyn.h             TEXT MPS      3K    2/26/92 11:40 AM     4/4/89  2:08 PM</w:t>
        <w:t>Print.h               TEXT MPS      9K    2/26/92 11:40 AM     4/4/89  2:02 PM</w:t>
        <w:t>ProDOS.h              TEXT MPS     12K    2/26/92 11:40 AM     4/4/89  2:09 PM</w:t>
        <w:t>QDAux.h               TEXT MPS      6K     7/1/91  3:02 PM     4/4/89  2:06 PM</w:t>
        <w:t>QuickDraw.h           TEXT MPS     21K     7/1/91  3:02 PM     4/1/90  2:14 PM</w:t>
        <w:t>Resources.h           TEXT MPS      9K    2/26/92 11:40 AM     4/4/89  2:10 PM</w:t>
        <w:t>SANE.h                TEXT MPS      9K    2/26/92 11:40 AM     9/1/88  2:41 PM</w:t>
        <w:t>Scheduler.h           TEXT MPS      3K    2/26/92 11:40 AM     4/4/89  2:03 PM</w:t>
        <w:t>Scrap.h               TEXT MPS      3K    2/26/92 11:40 AM     4/4/89  2:10 PM</w:t>
        <w:t>SetJmp.h              TEXT MPS      3K     7/1/91  3:02 PM     4/1/90  2:14 PM</w:t>
        <w:t>Shell.h               TEXT MPS      9K    2/26/92 11:40 AM     4/4/89  2:10 PM</w:t>
        <w:t>Sound.h               TEXT MPS      6K    2/26/92 11:40 AM     4/4/89  2:11 PM</w:t>
        <w:t>StdFile.h             TEXT MPS      6K    2/26/92 11:40 AM     4/1/90  2:14 PM</w:t>
        <w:t>StdIO.h               TEXT MPS      3K     7/1/91  3:02 PM     4/1/90  2:14 PM</w:t>
        <w:t>StdLib.h              TEXT MPS      3K     7/1/91  3:02 PM     4/1/90  2:14 PM</w:t>
        <w:t>String.h              TEXT MPS      3K     7/1/91  3:03 PM     4/1/90  2:14 PM</w:t>
        <w:t>Strings.h             TEXT MPS      3K     7/1/91  3:03 PM     4/1/90  2:14 PM</w:t>
        <w:t>TextEdit.h            TEXT MPS     15K     7/1/91  3:03 PM     4/1/90  2:14 PM</w:t>
        <w:t>TextTool.h            TEXT MPS      6K    2/26/92 11:40 AM     4/4/89  2:12 PM</w:t>
        <w:t>ToolLib.h             TEXT MPS      9K     7/1/91  3:03 PM    6/16/89 12:22 AM</w:t>
        <w:t>Types.h               TEXT MPS      3K    2/26/92 11:40 AM     4/4/89  1:54 PM</w:t>
        <w:t>Values.h              TEXT MPS      3K     7/1/91  3:03 PM     4/1/90  2:14 PM</w:t>
        <w:t>VarArgs.h             TEXT MPS      3K     7/1/91  3:03 PM     4/1/90  2:14 PM</w:t>
        <w:t>Video.h               TEXT MPS      6K    2/26/92 11:40 AM    3/30/89 12:06 PM</w:t>
        <w:t>Window.h              TEXT MPS     18K    2/26/92 11:40 AM     4/4/89  2:01 PM</w:t>
        <w:t>':Development Tools:For APW:Libraries:RInclude:'</w:t>
        <w:t>Pict.rez              TEXT MPS     33K     1/8/91  4:16 PM     4/1/90  2:14 PM</w:t>
        <w:t>Types.Rez             p    pdos    48K     3/4/92  7:24 PM     2/4/91  1:27 PM</w:t>
        <w:t>':Development Tools:For APW:System:'</w:t>
        <w:t>SysCmnd               TEXT pdos     6K    2/12/90  2:49 PM    11/9/88  2:00 PM</w:t>
        <w:t>SysErrs               p    pdos    36K    2/26/92  3:28 AM    7/17/90  5:47 PM</w:t>
        <w:t>SysTabs               p    pdos     3K    3/11/87  3:22 PM    3/11/87  3:22 PM</w:t>
        <w:t>':Development Tools:For APW:Utilities:'</w:t>
        <w:t>Append                p    pdos     3K     4/2/87 11:56 AM     4/2/87 11:56 AM</w:t>
        <w:t>Backup                B5   pdos    48K    2/26/92  4:09 AM    7/12/90 11:30 AM</w:t>
        <w:t>Canon                 B5   pdos    45K    2/26/92  4:09 AM    6/20/89  5:40 PM</w:t>
        <w:t>Canon.Dict            TEXT MPS     42K    7/17/90  6:06 PM    7/31/89  4:45 PM</w:t>
        <w:t>Choose                B5   pdos    45K    2/26/92  4:10 AM    7/17/90  4:21 PM</w:t>
        <w:t>ClrFF                 B5   pdos     3K    2/26/92  4:10 AM    7/17/90  4:22 PM</w:t>
        <w:t>Compact               B5   pdos    69K    2/26/92  4:11 AM    4/13/90  6:30 PM</w:t>
        <w:t>Count                 B5   pdos    42K    2/26/92  4:11 AM    7/17/90  4:22 PM</w:t>
        <w:t>CrunchIIGS            p    pdos     3K    2/26/92  4:12 AM    7/25/89  5:11 PM</w:t>
        <w:t>DeRez                 B5   pdos   156K    2/26/92  3:08 AM    7/17/90  6:48 PM</w:t>
        <w:t>DeTab                 B5   pdos    33K    2/26/92  4:12 AM    7/17/89  1:45 PM</w:t>
        <w:t>DirFF                 B5   pdos     3K    2/26/92  4:12 AM    7/17/90  4:44 PM</w:t>
        <w:t>DiskCheck             p    pdos     9K     4/1/90  8:53 PM     4/1/90  8:53 PM</w:t>
        <w:t>DumpFile              B5   pdos    39K    2/26/92  4:13 AM    7/17/89  1:45 PM</w:t>
        <w:t>DumpObj               p    pdos   111K    2/26/92  4:04 AM     8/8/90 12:40 PM</w:t>
        <w:t>DumpRsrc              B5   pdos    33K    2/26/92  4:03 AM    8/15/89  4:16 PM</w:t>
        <w:t>Duplicate             B5   pdos     3K    2/26/92  4:13 AM    7/17/90  5:44 PM</w:t>
        <w:t>Eject                 B5   pdos    30K    2/26/92  4:13 AM    7/17/90  4:44 PM</w:t>
        <w:t>Equal                 B5   pdos    42K    2/26/92  4:14 AM    7/17/89  1:45 PM</w:t>
        <w:t>Express               p    pdos    21K    2/26/92  4:14 AM     4/1/90  8:53 PM</w:t>
        <w:t>Files                 B5   pdos    57K    2/26/92  4:15 AM    7/17/89  1:45 PM</w:t>
        <w:t>Finder.Data           p    pdos     3K    2/17/92  1:03 PM    2/17/92  1:03 PM</w:t>
        <w:t>Help                  Fldr Fldr   102K    3/10/92 11:07 AM    2/12/90  2:32 PM</w:t>
        <w:t>Join                  B5   pdos    33K    2/26/92  4:16 AM    8/15/89 10:07 AM</w:t>
        <w:t>LinkIIGS              p    pdos   144K    2/26/92  4:07 AM    3/20/90  4:11 PM</w:t>
        <w:t>MakeBin               B5   pdos    75K    2/26/92  2:46 AM    2/26/92 12:27 AM</w:t>
        <w:t>MakeDirect            B5   pdos     3K    2/26/92  4:16 AM     4/3/90  4:15 PM</w:t>
        <w:t>MakeLib               p    pdos    63K    2/26/92  4:05 AM    5/24/90  3:04 PM</w:t>
        <w:t>MkDir                 B5   pdos    30K    2/26/92  4:16 AM    6/17/91 12:47 PM</w:t>
        <w:t>Online                B5   pdos     3K    2/26/92  4:16 AM    2/16/89 11:20 AM</w:t>
        <w:t>PageEject             B5   pdos     3K    2/26/92  4:16 AM    7/17/90  4:46 PM</w:t>
        <w:t>Pause                 B5   pdos     3K    2/26/92  4:16 AM    7/17/90  4:46 PM</w:t>
        <w:t>Print                 p    pdos    36K    7/19/90 12:00 AM    7/19/90 12:00 AM</w:t>
        <w:t>Pro.Check             p    pdos    45K    2/28/90 12:23 AM    2/15/90 12:13 PM</w:t>
        <w:t>ResEqual              B5   pdos    36K    2/26/92  4:17 AM    7/17/90  4:46 PM</w:t>
        <w:t>RezIIGS               B5   pdos   159K    2/26/92  3:09 AM    8/13/90  4:41 PM</w:t>
        <w:t>Search                B5   pdos    39K    2/26/92  4:17 AM    6/19/89 10:23 AM</w:t>
        <w:t>SetFile               B5   pdos    45K    2/26/92  4:18 AM    7/17/90  4:47 PM</w:t>
        <w:t>Shutdown              B5   pdos     3K    2/26/92  4:18 AM    7/17/90  4:47 PM</w:t>
        <w:t>Version               B5   pdos     3K     8/7/90  3:58 PM    11/9/88  3:03 PM</w:t>
        <w:t>':Development Tools:For APW:Utilities:Help:'</w:t>
        <w:t>APPEND                TEXT pdos     3K     4/2/87 11:29 AM     4/2/87 11:29 AM</w:t>
        <w:t>Backup                TEXT pdos     3K   10/28/91  6:43 PM    7/19/90 12:00 AM</w:t>
        <w:t>Canon                 TEXT pdos     3K    7/17/90  5:10 PM    11/9/88  2:56 PM</w:t>
        <w:t>Choose                TEXT pdos     3K    7/19/90 12:00 AM    7/19/90 12:00 AM</w:t>
        <w:t xml:space="preserve">ClrFF                 TEXT pd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K    7/19/90 12:00 AM    7/19/90 12:00 AM</w:t>
        <w:t>Compact               TEXT pdos     3K     4/1/90  8:53 PM     4/1/90  8:53 PM</w:t>
        <w:t>Count                 TEXT pdos     3K    7/19/90 12:00 AM    7/19/90 12:00 AM</w:t>
        <w:t>CrunchIIGS            TEXT pdos     3K    11/1/90  7:13 PM     4/1/90  7:53 PM</w:t>
        <w:t>DeRez                 TEXT pdos     3K     4/9/90  2:38 PM     4/3/89 11:48 AM</w:t>
        <w:t>DeTab                 TEXT pdos     3K    7/19/90 12:00 AM    7/19/90 12:00 AM</w:t>
        <w:t>DirFF                 TEXT pdos     3K    7/19/90 12:00 AM    7/19/90 12:00 AM</w:t>
        <w:t>DumpFile              TEXT pdos     3K    7/19/90 12:00 AM    7/19/90 12:00 AM</w:t>
        <w:t>DumpObj               TEXT pdos     3K     4/1/90  8:53 PM     4/1/90  8:53 PM</w:t>
        <w:t>Duplicate             TEXT pdos     3K    2/26/92  3:36 AM    3/21/89  4:50 PM</w:t>
        <w:t>Eject                 TEXT pdos     3K    7/19/90 12:00 AM    7/19/90 12:00 AM</w:t>
        <w:t>Equal                 TEXT pdos     3K    12/5/90  6:04 PM    3/13/89 12:19 PM</w:t>
        <w:t>Express               TEXT pdos     3K     4/1/90  8:53 PM     4/1/90  8:53 PM</w:t>
        <w:t>Files                 TEXT pdos     3K    7/17/90  5:10 PM    6/20/89 12:12 PM</w:t>
        <w:t>Join                  TEXT pdos     3K    8/13/90  5:11 PM   12/18/87  3:25 PM</w:t>
        <w:t>LinkIIGS              TEXT MPS      3K    11/1/90  7:14 PM    3/13/89  9:43 AM</w:t>
        <w:t>MakeBin               TEXT MPS      3K    11/1/90  7:14 PM    3/13/89 10:10 AM</w:t>
        <w:t>MakeDirect            TEXT pdos     3K     4/1/90  8:53 PM     4/1/90  8:53 PM</w:t>
        <w:t>MakeLib               TEXT MPS      3K   11/27/90  3:11 PM    7/26/89 12:12 PM</w:t>
        <w:t>Online                TEXT pdos     3K    7/19/90 12:00 AM    7/19/90 12:00 AM</w:t>
        <w:t>PageEject             TEXT pdos     3K    7/19/90 12:00 AM    7/19/90 12:00 AM</w:t>
        <w:t>Pause                 TEXT pdos     3K    7/19/90 12:00 AM    7/19/90 12:00 AM</w:t>
        <w:t>Print                 TEXT pdos     3K    7/19/90 12:00 AM    7/19/90 12:00 AM</w:t>
        <w:t>Pro.Check             TEXT pdos     3K    3/13/90 12:46 AM    4/14/88 10:42 AM</w:t>
        <w:t>ResEqual              TEXT MPS      3K    11/1/90  7:14 PM    7/25/89  5:20 PM</w:t>
        <w:t>Rez                   TEXT pdos     3K     4/1/90  8:53 PM     4/1/90  8:53 PM</w:t>
        <w:t>Search                TEXT pdos     3K    7/17/90  5:10 PM    11/9/88  3:00 PM</w:t>
        <w:t>SetFile               TEXT pdos     3K    7/19/90 12:00 AM    7/19/90 12:00 AM</w:t>
        <w:t>Shutdown              TEXT pdos     3K    7/19/90 12:00 AM    7/19/90 12:00 AM</w:t>
        <w:t>Version               TEXT pdos     3K    7/19/90 12:00 AM    7/19/90 12:00 AM</w:t>
        <w:t>':Development Tools:For MPW IIGS:'</w:t>
        <w:t>Examples              Fldr Fldr   162K    3/10/92 11:07 AM    2/25/92  4:45 PM</w:t>
        <w:t>Installation          Fldr Fldr    39K    3/10/92 11:07 AM    1/11/89  9:29 AM</w:t>
        <w:t>Interfaces            Fldr Fldr  1935K    3/10/92 11:07 AM   10/13/88  8:51 AM</w:t>
        <w:t>Libraries             Fldr Fldr   603K    3/10/92 11:07 AM   10/13/88  8:48 AM</w:t>
        <w:t>Scripts               Fldr Fldr    21K    3/10/92 11:07 AM    2/10/88  4:00 PM</w:t>
        <w:t>Tools                 Fldr Fldr  2058K    3/10/92 11:07 AM    5/22/87  1:52 PM</w:t>
        <w:t>':Development Tools:For MPW IIGS:Examples:'</w:t>
        <w:t>PIIGSExamples         Fldr Fldr   162K    3/10/92 11:07 AM    2/21/92 12:32 PM</w:t>
        <w:t>':Development Tools:For MPW IIGS:Examples:PIIGSExamples:'</w:t>
        <w:t>ActionNDA.p           Fldr Fldr    48K    3/10/92 11:07 AM    2/21/92 11:13 AM</w:t>
        <w:t>BusyBox.p             Fldr Fldr   114K    3/10/92 11:07 AM    2/21/92 11:12 AM</w:t>
        <w:t>':Development Tools:For MPW IIGS:Examples:PIIGSExamples:ActionNDA.p:'</w:t>
        <w:t>'ActionNDA Release N... TEXT MPS      6K    2/21/92  2:41 PM     6/6/90  2:07 PM</w:t>
        <w:t>ActionNDA.p           TEXT MPS     21K    2/21/92  2:41 PM     5/2/90  4:18 PM</w:t>
        <w:t>build                 TEXT MPS      6K    2/21/92  2:41 PM    6/30/86 10:41 PM</w:t>
        <w:t>MakeFile              TEXT MPS      6K    2/21/92  2:41 PM    11/9/87  6:10 AM</w:t>
        <w:t>NDAHeader.aii         TEXT MPS      9K    2/21/92  2:42 PM     5/2/90  4:18 PM</w:t>
        <w:t>':Development Tools:For MPW IIGS:Examples:PIIGSExamples:BusyBox.p:'</w:t>
        <w:t>build                 TEXT MPS      6K    2/21/92  2:42 PM    6/30/86 10:41 PM</w:t>
        <w:t>busy.p                TEXT MPS      6K    2/21/92  2:42 PM     2/7/90  4:58 PM</w:t>
        <w:t>'BusyBox Release Not... TEXT MPS      6K    2/21/92  2:43 PM    6/13/90 11:00 AM</w:t>
        <w:t>busybox.r             TEXT MPS     54K    2/21/92  2:43 PM    9/20/89 10:00 PM</w:t>
        <w:t>MakeFile              TEXT MPS      6K    2/21/92  2:43 PM    7/20/87  4:36 AM</w:t>
        <w:t>objs                  Fldr Fldr     0K    3/10/92 11:07 AM    9/20/89  2:31 AM</w:t>
        <w:t>uevent.p              TEXT MPS      9K    2/21/92  2:43 PM     2/7/90  4:59 PM</w:t>
        <w:t>uglobals.p            TEXT MPS      6K    2/21/92  2:43 PM     2/7/90  4:59 PM</w:t>
        <w:t>umenu.p               TEXT MPS      6K    2/21/92  2:43 PM     2/7/90  5:00 PM</w:t>
        <w:t>uutils.p              TEXT MPS      6K    2/21/92  2:43 PM    9/20/89 10:00 PM</w:t>
        <w:t>uwindow.p             TEXT MPS      9K    2/21/92  2:44 PM     2/7/90  5:00 PM</w:t>
        <w:t>':Development Tools:For MPW IIGS:Examples:PIIGSExamples:BusyBox.p:objs:'</w:t>
        <w:t>':Development Tools:For MPW IIGS:Installation:'</w:t>
        <w:t>Help                  TEXT MPS     15K     4/3/90  4:09 PM    2/11/88  2:31 AM</w:t>
        <w:t>Install               TEXT MPS      6K     4/3/90  4:10 PM    7/22/88 10:48 AM</w:t>
        <w:t>PascalIIGS.Help       TEXT MPS      6K    2/19/92  9:37 AM    3/27/90 12:54 PM</w:t>
        <w:t>Startup               TEXT MPS      6K    8/15/89 10:00 AM    8/15/89 10:00 AM</w:t>
        <w:t>UserStartup�PascalII... TEXT MPS      6K    3/17/89  1:00 PM    3/17/89  1:00 PM</w:t>
        <w:t>':Development Tools:For MPW IIGS:Interfaces:'</w:t>
        <w:t>AIIGSIncludes         Fldr Fldr   750K    3/10/92 11:07 AM   10/13/87 10:49 AM</w:t>
        <w:t>CIIGSIncludes         Fldr Fldr   603K    3/10/92 11:07 AM    1/21/88 12:20 PM</w:t>
        <w:t>PIIGSIncludes         Fldr Fldr   522K    3/10/92 11:07 AM    1/19/89  7:44 PM</w:t>
        <w:t>RIIGSIncludes         Fldr Fldr    60K    3/10/92 11:07 AM     1/9/89  8:26 AM</w:t>
        <w:t>':Development Tools:For MPW IIGS:Interfaces:AIIGSIncludes:'</w:t>
        <w:t>AIIGSRecords.aii      TEXT MPS     81K    2/26/92 11:41 AM     4/1/90  2:14 PM</w:t>
        <w:t>E16.ACE               TEXT MPS      6K    2/26/92 11:41 AM    3/22/89  3:28 PM</w:t>
        <w:t>E16.ADB               TEXT MPS      6K    2/26/92 11:41 AM    3/22/89 10:14 AM</w:t>
        <w:t>E16.AppleShare        TEXT MPS      6K    2/26/92 11:41 AM     9/5/89 10:02 AM</w:t>
        <w:t>E16.AppleTalk         TEXT MPS     12K    3/19/91  5:35 PM     4/1/90  2:14 PM</w:t>
        <w:t>E16.Control           TEXT MPS     12K    2/26/92 11:41 AM    3/22/89 10:42 AM</w:t>
        <w:t>E16.Desk              TEXT MPS      6K    2/26/92 11:41 AM    3/22/89  3:29 PM</w:t>
        <w:t>E16.Dialog            TEXT MPS      6K    3/19/91  5:35 PM     4/1/90  2:14 PM</w:t>
        <w:t>E16.Event             TEXT MPS      6K    2/26/92 11:42 AM    3/22/89  3:26 PM</w:t>
        <w:t>E16.Finder            TEXT MPS      9K     2/6/92  5:13 PM     7/1/91  2:05 AM</w:t>
        <w:t>E16.Font              TEXT MPS      6K     7/1/91  3:04 PM    3/22/89  3:29 PM</w:t>
        <w:t>E16.GSOS              TEXT MPS     12K   10/28/91  6:53 PM    3/22/89  9:01 AM</w:t>
        <w:t>E16.HyperXCMD         TEXT MPS      6K   10/17/91  1:22 PM    2/14/91  4:53 PM</w:t>
        <w:t>E16.IntMath           TEXT MPS      6K    2/26/92 11:42 AM    3/22/89  3:30 PM</w:t>
        <w:t>E16.LineEdit          TEXT MPS      6K    2/26/92 11:42 AM    3/22/89  3:27 PM</w:t>
        <w:t>E16.List              TEXT MPS      6K     7/1/91  3:05 PM    3/22/89  3:30 PM</w:t>
        <w:t>E16.Loader            TEXT MPS      6K    2/26/92 11:42 AM    3/22/89  3:30 PM</w:t>
        <w:t>E16.Locator           TEXT MPS      6K    1/24/92 12:18 PM    3/22/89  3:30 PM</w:t>
        <w:t>E16.MediaControl      TEXT MPS     12K    2/26/92 11:42 AM     7/9/91  5:04 PM</w:t>
        <w:t>E16.Memory            TEXT MPS      6K    2/26/92 11:42 AM    3/22/89  3:31 PM</w:t>
        <w:t>E16.Menu              TEXT MPS      6K     7/1/91  3:05 PM    3/22/89  3:31 PM</w:t>
        <w:t>E16.MIDI              TEXT MPS      9K    2/26/92 11:42 AM     2/8/90  1:45 AM</w:t>
        <w:t>E16.MIDISynth         TEXT MPS      6K    2/26/92 11:42 AM   10/17/91 12:44 PM</w:t>
        <w:t>E16.MiscTool          TEXT MPS     12K    2/26/92 11:42 AM    3/22/89  3:26 PM</w:t>
        <w:t>E16.NoteSeq           TEXT MPS      6K    2/26/92 11:42 AM    3/22/89  3:32 PM</w:t>
        <w:t>E16.NoteSyn           TEXT MPS      6K    2/26/92 11:42 AM    3/22/89  3:32 PM</w:t>
        <w:t>E16.Print             TEXT MPS      6K    2/26/92 11:42 AM    3/22/89  3:28 PM</w:t>
        <w:t>E16.ProDOS            TEXT MPS      9K    2/26/92 11:42 AM    3/21/89  4:16 PM</w:t>
        <w:t>E16.QDAux             TEXT MPS      6K   10/28/91  6:53 PM    3/22/89  3:30 PM</w:t>
        <w:t>E16.QuickDraw         TEXT MPS      9K    2/26/92 11:42 AM    3/22/89  2:25 PM</w:t>
        <w:t>E16.Resources         TEXT MPS      9K    2/26/92 11:42 AM    3/22/89  3:33 PM</w:t>
        <w:t>E16.SANE              TEXT MPS     12K    2/26/92 11:43 AM    3/30/87 12:27 PM</w:t>
        <w:t>E16.Scheduler         TEXT MPS      6K    2/26/92 11:43 AM    3/22/89  3:29 PM</w:t>
        <w:t>E16.Scrap             TEXT MPS      6K    2/26/92 11:43 AM    3/22/89  3:34 PM</w:t>
        <w:t>E16.Shell             TEXT MPS      6K    2/26/92 11:43 AM    3/21/89  3:40 PM</w:t>
        <w:t>E16.Sound             TEXT MPS      6K    2/26/92 11:43 AM    3/22/89  3:34 PM</w:t>
        <w:t>E16.StdFile           TEXT MPS      6K    2/26/92 11:43 AM    3/22/89  3:34 PM</w:t>
        <w:t>E16.TextEdit          TEXT MPS      9K    2/26/92 11:43 AM    3/22/89  3:35 PM</w:t>
        <w:t>E16.TextTool          TEXT MPS      6K    2/26/92 11:43 AM    3/22/89  3:35 PM</w:t>
        <w:t>E16.Types             TEXT MPS      6K    2/26/92 11:43 AM    3/22/89  3:17 PM</w:t>
        <w:t>E16.Video             TEXT MPS      6K    2/26/92 11:43 AM    3/30/89 12:05 PM</w:t>
        <w:t>E16.Window            TEXT MPS     12K    2/26/92 11:43 AM    3/22/89  9:58 AM</w:t>
        <w:t>M16.ACE               TEXT MPS      6K     7/1/91  3:06 PM    3/22/89  3:28 PM</w:t>
        <w:t>M16.ADB               TEXT MPS      6K    2/26/92 11:43 AM    3/22/89 10:14 AM</w:t>
        <w:t>M16.AppleShare        TEXT MPS      6K    2/26/92 11:43 AM     9/5/89 10:02 AM</w:t>
        <w:t>M16.AppleTalk         TEXT MPS      9K    3/19/91  5:35 PM     4/1/90  2:14 PM</w:t>
        <w:t>M16.Control           TEXT MPS      9K     7/1/91  3:06 PM    3/22/89 10:42 AM</w:t>
        <w:t>m16.debug             TEXT MPS      6K   10/28/91  6:53 PM    12/2/90  6:55 PM</w:t>
        <w:t>M16.Desk              TEXT MPS      6K     7/1/91  3:06 PM    3/22/89  3:29 PM</w:t>
        <w:t>M16.Dialog            TEXT MPS      9K    2/26/92 11:44 AM    3/22/89  3:28 PM</w:t>
        <w:t>M16.Event             TEXT MPS      6K    2/26/92 11:44 AM    3/22/89  3:26 PM</w:t>
        <w:t>M16.Font              TEXT MPS      6K    2/26/92 11:44 AM    3/22/89  3:29 PM</w:t>
        <w:t>m16.gsbug             TEXT MPS      6K   10/28/91  6:53 PM    12/3/90  2:38 PM</w:t>
        <w:t>M16.GSOS              TEXT MPS      9K    2/26/92 11:44 AM    3/22/89  9:01 AM</w:t>
        <w:t>M16.HyperXCMD         TEXT MPS      9K   10/17/91  1:22 PM    2/14/91  4:53 PM</w:t>
        <w:t xml:space="preserve">M16.IntMat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MPS      6K    2/26/92 11:44 AM    3/22/89  3:30 PM</w:t>
        <w:t>M16.LineEdit          TEXT MPS      6K    2/26/92 11:44 AM    3/22/89  3:27 PM</w:t>
        <w:t>M16.List              TEXT MPS      6K     7/1/91  3:06 PM    3/22/89  3:30 PM</w:t>
        <w:t>M16.Loader            TEXT MPS      6K    2/26/92 11:44 AM    3/22/89  3:30 PM</w:t>
        <w:t>M16.Locator           TEXT MPS      6K     7/1/91  3:06 PM    3/22/89  3:30 PM</w:t>
        <w:t>M16.MediaControl      TEXT MPS      6K   10/28/91  6:53 PM     7/9/91  5:05 PM</w:t>
        <w:t>M16.Memory            TEXT MPS      6K     7/1/91  3:06 PM    3/22/89  3:31 PM</w:t>
        <w:t>M16.Menu              TEXT MPS      9K     7/1/91  3:06 PM    3/22/89  3:31 PM</w:t>
        <w:t>M16.MIDI              TEXT MPS      6K   10/28/91  6:53 PM     2/8/90  1:15 AM</w:t>
        <w:t>M16.MIDISynth         TEXT MPS      3K   10/28/91  6:53 PM    3/25/90  3:55 PM</w:t>
        <w:t>M16.MiscTool          TEXT MPS      9K     7/1/91  3:07 PM    3/22/89  3:26 PM</w:t>
        <w:t>M16.NoteSeq           TEXT MPS      6K    2/26/92 11:44 AM    3/22/89  3:32 PM</w:t>
        <w:t>M16.NoteSyn           TEXT MPS      6K    2/26/92 11:44 AM    3/22/89  3:32 PM</w:t>
        <w:t>M16.Print             TEXT MPS      6K    2/26/92 11:44 AM    3/22/89  3:28 PM</w:t>
        <w:t>M16.ProDOS            TEXT MPS      9K    2/26/92 11:44 AM    3/21/89  4:16 PM</w:t>
        <w:t>M16.QDAux             TEXT MPS      6K     7/1/91  3:07 PM    3/22/89  3:30 PM</w:t>
        <w:t>M16.QuickDraw         TEXT MPS     18K     7/1/91  3:07 PM    3/22/89  2:25 PM</w:t>
        <w:t>M16.Resources         TEXT MPS      6K     7/2/91  8:53 PM    3/22/89  3:33 PM</w:t>
        <w:t>M16.SANE              TEXT MPS     24K    2/26/92 11:44 AM    3/30/87 12:20 PM</w:t>
        <w:t>M16.Scheduler         TEXT MPS      6K    2/26/92 11:44 AM    3/22/89  3:29 PM</w:t>
        <w:t>M16.Scrap             TEXT MPS      6K     7/1/91  3:07 PM    3/22/89  3:34 PM</w:t>
        <w:t>M16.Shell             TEXT MPS      9K    2/26/92 11:44 AM    3/21/89  3:40 PM</w:t>
        <w:t>M16.Sound             TEXT MPS      6K    2/26/92 11:44 AM    3/22/89  3:34 PM</w:t>
        <w:t>M16.StdFile           TEXT MPS      6K    2/26/92 11:44 AM    3/22/89  3:34 PM</w:t>
        <w:t>M16.TextEdit          TEXT MPS      6K    2/26/92 11:44 AM    3/22/89  3:35 PM</w:t>
        <w:t>M16.TextTool          TEXT MPS      6K    2/26/92 11:44 AM    3/22/89  3:35 PM</w:t>
        <w:t>M16.Types             TEXT MPS      6K    2/26/92 11:44 AM    3/22/89  3:17 PM</w:t>
        <w:t>M16.Util              TEXT MPS     21K   10/28/91  6:54 PM     4/1/90  2:14 PM</w:t>
        <w:t>M16.UTIL2             TEXT MPS     24K   10/28/91  6:54 PM     4/1/90  2:14 PM</w:t>
        <w:t>M16.Video             TEXT MPS      6K    2/26/92 11:44 AM    3/30/89 12:05 PM</w:t>
        <w:t>M16.Window            TEXT MPS     12K     7/1/91  3:07 PM    3/22/89  9:58 AM</w:t>
        <w:t>M740.aii              TEXT MPS      6K    3/19/91  5:35 PM     4/1/90  2:14 PM</w:t>
        <w:t>':Development Tools:For MPW IIGS:Interfaces:CIIGSIncludes:'</w:t>
        <w:t>ACE.h                 TEXT MPS      6K     7/1/91  3:07 PM     4/4/89  2:02 PM</w:t>
        <w:t>ADB.h                 TEXT MPS      9K     7/1/91  3:08 PM     4/1/90  2:14 PM</w:t>
        <w:t>AppleShare.h          TEXT MPS      9K     7/1/91  3:08 PM     4/1/90  2:14 PM</w:t>
        <w:t>AppleTalk.h           TEXT MPS     48K    2/26/92 11:45 AM     4/1/90  2:14 PM</w:t>
        <w:t>Control.h             TEXT MPS     21K    2/26/92 11:45 AM     4/1/90  2:14 PM</w:t>
        <w:t>CType.h               TEXT MPS      6K     7/1/91  3:08 PM     4/1/90  2:14 PM</w:t>
        <w:t>Desk.h                TEXT MPS      9K    2/26/92 11:45 AM     4/1/90  2:14 PM</w:t>
        <w:t>Dialog.h              TEXT MPS     12K     7/1/91  3:08 PM     4/1/90  2:14 PM</w:t>
        <w:t>ErrNo.h               TEXT MPS      6K     7/1/91  3:08 PM     4/1/90  2:14 PM</w:t>
        <w:t>Event.h               TEXT MPS      9K    2/26/92 11:45 AM     4/4/89  1:59 PM</w:t>
        <w:t>FCntl.h               TEXT MPS      6K     7/1/91  3:08 PM     4/1/90  2:14 PM</w:t>
        <w:t>Finder.h              TEXT MPS     21K    2/26/92  4:24 AM     6/4/91  2:14 PM</w:t>
        <w:t>Font.h                TEXT MPS      9K     7/1/91  3:08 PM     4/4/89  2:04 PM</w:t>
        <w:t>GSBug.h               TEXT MPS      6K    2/26/92 11:45 AM     7/1/91  5:00 AM</w:t>
        <w:t>GSOS.h                TEXT MPS     24K    2/26/92 11:45 AM     4/4/89  2:05 PM</w:t>
        <w:t>HyperXCMD.h           TEXT MPS     12K    2/26/92 11:45 AM    2/14/91  4:51 PM</w:t>
        <w:t>IntMath.h             TEXT MPS      9K    2/26/92 11:45 AM     4/4/89  2:05 PM</w:t>
        <w:t>IOCtl.h               TEXT MPS      6K     7/1/91  3:08 PM     4/1/90  2:14 PM</w:t>
        <w:t>LineEdit.h            TEXT MPS      9K    2/26/92 11:45 AM     4/4/89  2:01 PM</w:t>
        <w:t>List.h                TEXT MPS      9K     7/1/91  3:08 PM     4/1/90  2:14 PM</w:t>
        <w:t>Loader.h              TEXT MPS      6K    2/26/92 11:45 AM     4/4/89  2:06 PM</w:t>
        <w:t>Locator.h             TEXT MPS      9K    1/24/92 12:19 PM     4/4/89  2:06 PM</w:t>
        <w:t>Malloc.h              TEXT MPS      6K     7/1/91  3:09 PM     4/1/90  2:14 PM</w:t>
        <w:t>Math.h                TEXT MPS      6K     7/1/91  3:09 PM     4/1/90  2:14 PM</w:t>
        <w:t>MediaControl.h        TEXT MPS     15K    2/26/92 11:45 AM    10/3/90  5:51 PM</w:t>
        <w:t>Memory.h              TEXT MPS      9K     7/1/91  3:09 PM     4/4/89  2:06 PM</w:t>
        <w:t>Menu.h                TEXT MPS     12K     7/1/91  3:09 PM     4/4/89  2:07 PM</w:t>
        <w:t>MIDI.h                TEXT MPS      9K     7/1/91  3:09 PM     2/8/90  1:45 AM</w:t>
        <w:t>MIDISynth.h           TEXT MPS      9K    2/26/92 11:45 AM    11/5/90  3:47 PM</w:t>
        <w:t>MiscTool.h            TEXT MPS     18K    2/26/92 11:45 AM     4/4/89  1:58 PM</w:t>
        <w:t>NoteSeq.h             TEXT MPS      9K    2/26/92 11:45 AM     4/4/89  2:08 PM</w:t>
        <w:t>NoteSyn.h             TEXT MPS      6K    2/26/92 11:45 AM     4/4/89  2:08 PM</w:t>
        <w:t>Print.h               TEXT MPS     12K    2/26/92 11:45 AM     4/4/89  2:02 PM</w:t>
        <w:t>ProDOS.h              TEXT MPS     15K    2/26/92 11:46 AM     4/4/89  2:09 PM</w:t>
        <w:t>QDAux.h               TEXT MPS      9K     7/1/91  3:09 PM     4/4/89  2:06 PM</w:t>
        <w:t>QuickDraw.h           TEXT MPS     24K     7/1/91  3:09 PM     4/1/90  2:14 PM</w:t>
        <w:t>Resources.h           TEXT MPS     12K    2/26/92 11:46 AM     4/4/89  2:10 PM</w:t>
        <w:t>SANE.h                TEXT MPS     12K    2/26/92 11:46 AM     9/1/88  2:41 PM</w:t>
        <w:t>Scheduler.h           TEXT MPS      6K    2/26/92 11:46 AM     4/4/89  2:03 PM</w:t>
        <w:t>Scrap.h               TEXT MPS      6K    2/26/92 11:46 AM     4/4/89  2:10 PM</w:t>
        <w:t>SetJmp.h              TEXT MPS      6K     7/1/91  3:10 PM     4/1/90  2:14 PM</w:t>
        <w:t>Shell.h               TEXT MPS     12K    2/26/92 11:46 AM     4/4/89  2:10 PM</w:t>
        <w:t>Sound.h               TEXT MPS      9K    2/26/92 11:46 AM     4/4/89  2:11 PM</w:t>
        <w:t>StdFile.h             TEXT MPS      9K    2/26/92 11:46 AM     4/1/90  2:14 PM</w:t>
        <w:t>StdIO.h               TEXT MPS      6K     7/1/91  3:10 PM     4/1/90  2:14 PM</w:t>
        <w:t>StdLib.h              TEXT MPS      6K     7/1/91  3:10 PM     4/1/90  2:14 PM</w:t>
        <w:t>String.h              TEXT MPS      6K     7/1/91  3:10 PM     4/1/90  2:14 PM</w:t>
        <w:t>Strings.h             TEXT MPS      6K     7/1/91  3:10 PM     4/1/90  2:14 PM</w:t>
        <w:t>TextEdit.h            TEXT MPS     18K     7/1/91  3:10 PM     4/1/90  2:14 PM</w:t>
        <w:t>TextTool.h            TEXT MPS      9K    2/26/92 11:46 AM     4/4/89  2:12 PM</w:t>
        <w:t>ToolLib.h             TEXT MPS     12K     7/1/91  3:10 PM    6/16/89 12:22 AM</w:t>
        <w:t>Types.h               TEXT MPS      6K    2/26/92 11:46 AM     4/4/89  1:54 PM</w:t>
        <w:t>Values.h              TEXT MPS      6K     7/1/91  3:10 PM     4/1/90  2:14 PM</w:t>
        <w:t>VarArgs.h             TEXT MPS      6K     7/1/91  3:11 PM     4/1/90  2:14 PM</w:t>
        <w:t>Video.h               TEXT MPS      9K    2/26/92 11:46 AM    3/30/89 12:06 PM</w:t>
        <w:t>Window.h              TEXT MPS     21K    2/26/92 11:46 AM     4/4/89  2:01 PM</w:t>
        <w:t>':Development Tools:For MPW IIGS:Interfaces:PIIGSIncludes:'</w:t>
        <w:t>ACE.p                 TEXT MPS      6K   10/28/91  6:55 PM    9/30/89 12:08 AM</w:t>
        <w:t>ADB.p                 TEXT MPS      9K     7/1/91  3:11 PM    9/29/89 11:08 PM</w:t>
        <w:t>AppleShare.p          TEXT MPS      9K     7/1/91  3:11 PM    9/29/89 11:08 PM</w:t>
        <w:t>AppleTalk.p           TEXT MPS     51K   10/28/91  6:55 PM    9/30/89 12:08 AM</w:t>
        <w:t>Controls.p            TEXT MPS     21K    2/26/92 11:47 AM    9/30/89 12:08 AM</w:t>
        <w:t>Desk.p                TEXT MPS      6K    2/26/92 11:47 AM    9/30/89 12:08 AM</w:t>
        <w:t>Dialogs.p             TEXT MPS     12K     7/1/91  3:11 PM    9/29/89 11:08 PM</w:t>
        <w:t>Events.p              TEXT MPS      9K     7/1/91  3:11 PM    9/29/89 11:08 PM</w:t>
        <w:t>Finder.p              TEXT MPS     18K    2/26/92  4:25 AM     7/1/91  2:13 AM</w:t>
        <w:t>Fonts.p               TEXT MPS      9K     7/1/91  3:11 PM    9/29/89 11:08 PM</w:t>
        <w:t>GSBug.p               TEXT MPS      6K   10/28/91  6:55 PM     7/1/91  5:04 AM</w:t>
        <w:t>GSOS.p                TEXT MPS     30K    2/26/92 11:47 AM    9/29/89 11:08 PM</w:t>
        <w:t>HyperXCMD.p           TEXT MPS     12K    2/26/92 11:47 AM   12/18/90  3:14 PM</w:t>
        <w:t>IntMath.p             TEXT MPS      9K     7/1/91  3:12 PM    9/29/89 11:08 PM</w:t>
        <w:t>LineEdit.p            TEXT MPS      6K     7/1/91  3:12 PM    9/29/89 11:08 PM</w:t>
        <w:t>Lists.p               TEXT MPS      9K   10/28/91  6:55 PM    9/30/89 12:08 AM</w:t>
        <w:t>Loader.p              TEXT MPS      6K     7/1/91  3:12 PM    9/29/89 11:08 PM</w:t>
        <w:t>Locator.p             TEXT MPS      9K    2/20/92  2:50 AM    9/30/89 12:08 AM</w:t>
        <w:t>MediaControl.p        TEXT MPS     15K    2/26/92 11:47 AM     7/9/91 12:36 PM</w:t>
        <w:t>Memory.p              TEXT MPS      6K   10/28/91  6:55 PM    9/30/89 12:08 AM</w:t>
        <w:t>Menus.p               TEXT MPS     12K   10/28/91  6:55 PM    9/30/89 12:08 AM</w:t>
        <w:t>MIDI.p                TEXT MPS      9K     7/1/91  3:13 PM     2/8/90  1:45 AM</w:t>
        <w:t>MIDISynth.p           TEXT MPS     12K    2/26/92 11:47 AM   10/17/91  5:29 PM</w:t>
        <w:t>MiscTool.p            TEXT MPS     15K    2/26/92 11:47 AM    9/30/89 12:08 AM</w:t>
        <w:t>NoteSeq.p             TEXT MPS      6K     7/1/91  3:13 PM    9/29/89 11:08 PM</w:t>
        <w:t>NoteSyn.p             TEXT MPS      6K     7/1/91  3:13 PM    9/29/89 11:08 PM</w:t>
        <w:t>PasLibIntf.p          TEXT MPS      9K   10/28/91  6:55 PM    1/20/88  1:00 AM</w:t>
        <w:t>Print.p               TEXT MPS      9K     7/1/91  3:13 PM    9/29/89 11:08 PM</w:t>
        <w:t>ProDOS.p              TEXT MPS     12K     7/1/91  3:13 PM    9/29/89 11:08 PM</w:t>
        <w:t>Profile.p             TEXT MPS      6K     7/1/91  3:13 PM    9/29/89 11:08 PM</w:t>
        <w:t>QDAux.p               TEXT MPS      9K   10/28/91  6:55 PM    9/30/89 12:08 AM</w:t>
        <w:t>QuickDraw.p           TEXT MPS     24K   10/28/91  6:55 PM    9/30/89 12:38 AM</w:t>
        <w:t>Resources.p           TEXT MPS     12K    2/26/92 11:47 AM    9/30/89 12:08 AM</w:t>
        <w:t>SANE.p                TEXT MPS     12K     7/1/91  3:13 PM    9/29/89 11:38 PM</w:t>
        <w:t>Scheduler.p           TEXT MPS      6K     7/1/91  3:14 PM    9/29/89 11:08 PM</w:t>
        <w:t>Scrap.p               TEXT MPS      6K    2/26/92 11:47 AM    9/30/89 12:08 AM</w:t>
        <w:t>Shell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MPS     12K    2/26/92 11:47 AM    9/29/89 11:08 PM</w:t>
        <w:t>Sound.p               TEXT MPS      9K     7/1/91  3:14 PM    9/29/89 11:08 PM</w:t>
        <w:t>StdFile.p             TEXT MPS      9K    2/26/92 11:47 AM    3/23/89  3:30 AM</w:t>
        <w:t>TextEdit.p            TEXT MPS     18K     7/1/91  3:14 PM    9/29/89 11:08 PM</w:t>
        <w:t>TextTool.p            TEXT MPS      9K     7/1/91  3:14 PM    9/29/89 11:08 PM</w:t>
        <w:t>ToolLib.p             TEXT pdos     6K    8/19/91  4:39 PM     5/2/89 11:49 AM</w:t>
        <w:t>Types.p               TEXT MPS      6K   10/28/91  6:56 PM    9/30/89 12:08 AM</w:t>
        <w:t>Video.p               TEXT MPS      9K     7/1/91  3:14 PM    9/29/89 11:08 PM</w:t>
        <w:t>Windows.p             TEXT MPS     21K    2/26/92 11:47 AM    9/30/89 12:08 AM</w:t>
        <w:t>':Development Tools:For MPW IIGS:Interfaces:RIIGSIncludes:'</w:t>
        <w:t>PictIIGS.r            TEXT MPS     21K     1/8/91  3:59 PM     4/1/90  2:14 PM</w:t>
        <w:t>TypesIIGS.r           TEXT MPS     39K     3/4/92  7:29 PM     4/1/90  2:14 PM</w:t>
        <w:t>':Development Tools:For MPW IIGS:Libraries:'</w:t>
        <w:t>CIIGSLibraries        Fldr Fldr   264K    3/10/92 11:07 AM    7/13/87  4:11 PM</w:t>
        <w:t>PIIGSLibraries        Fldr Fldr   339K    3/10/92 11:07 AM     6/7/91 10:38 AM</w:t>
        <w:t>':Development Tools:For MPW IIGS:Libraries:CIIGSLibraries:'</w:t>
        <w:t>CLib                  B2   pdos   129K    2/26/92  2:31 AM    2/26/92  2:31 AM</w:t>
        <w:t>'Old Libs'            Fldr Fldr   123K    3/10/92 11:07 AM    1/25/90  5:07 PM</w:t>
        <w:t>Start.obj             B1   pdos     6K    2/26/92  2:31 AM    7/17/90  5:59 PM</w:t>
        <w:t>ToolLib               B2   pdos     6K    2/26/92  4:33 AM    8/15/89  4:16 PM</w:t>
        <w:t>':Development Tools:For MPW IIGS:Libraries:CIIGSLibraries:Old Libs:'</w:t>
        <w:t>CLib                  B2   pdos   120K     9/2/88  4:01 PM     9/1/88  2:34 PM</w:t>
        <w:t>Start.obj             B1   pdos     3K   11/10/87  5:13 AM   11/10/87  5:13 AM</w:t>
        <w:t>':Development Tools:For MPW IIGS:Libraries:PIIGSLibraries:'</w:t>
        <w:t>PLib                  B2   pdos   318K    2/12/92  6:00 PM    2/12/92  6:00 PM</w:t>
        <w:t>ProfLib               B2   pdos     9K    2/12/92  6:00 PM    2/12/92  6:00 PM</w:t>
        <w:t>PStart.obj            B1   pdos     6K    2/12/92  6:00 PM    2/12/92  6:00 PM</w:t>
        <w:t>ToolLib               B2   pdos     6K    2/26/92  4:33 AM   11/27/90  2:23 PM</w:t>
        <w:t>':Development Tools:For MPW IIGS:Scripts:'</w:t>
        <w:t>BuildMenuIIGS         TEXT MPS      6K     4/3/90  4:15 PM    1/26/88 11:00 AM</w:t>
        <w:t>CreateMakeIIGS        TEXT MPS     15K    2/26/92  4:33 AM    7/21/87  1:00 AM</w:t>
        <w:t>':Development Tools:For MPW IIGS:Tools:'</w:t>
        <w:t>AsmCvtIIGS            MPST MPS     51K    11/8/88  1:32 PM   10/11/88 10:29 AM</w:t>
        <w:t>AsmIIGS               MPST MPS    225K    2/20/92  1:07 AM    2/20/92  1:07 AM</w:t>
        <w:t>AsmIIGS020            MPST MPS    225K    2/20/92  1:09 AM    2/20/92  1:09 AM</w:t>
        <w:t>AsmMatIIGS            MPST MPS     27K    2/26/92  2:35 AM     1/2/92 11:50 AM</w:t>
        <w:t>CIIGS                 MPST MPS     90K    2/26/92  3:50 AM    2/26/92  3:49 AM</w:t>
        <w:t>CIIGS020              MPST MPS     87K    2/26/92  3:52 AM    2/26/92  3:50 AM</w:t>
        <w:t>DeRezIIGS             MPST MPS     96K    2/26/92  3:00 AM     7/2/91 12:38 PM</w:t>
        <w:t>DeRezIIGS020          MPST MPS     93K    2/26/92  3:05 AM     7/2/91 12:42 PM</w:t>
        <w:t>DumpObjIIGS           MPST MPS     54K    2/26/92  2:37 AM    2/26/92  2:37 AM</w:t>
        <w:t>DumpObjIIGS020        MPST MPS     54K    2/26/92  2:38 AM    2/26/92  2:38 AM</w:t>
        <w:t>DumpRsrc              MPST MPS     18K    2/26/92  3:05 AM    4/26/91 12:35 PM</w:t>
        <w:t>DuplicateIIGS         MPST MPS     84K    2/26/92  2:40 AM    8/14/90  6:13 PM</w:t>
        <w:t>EdAsmCvtIIGS          MPST MPS     51K    2/26/92  2:41 AM    2/26/92  2:02 AM</w:t>
        <w:t>ExpressIIGS           MPST MPS     30K    2/26/92  2:41 AM    2/26/92 12:50 AM</w:t>
        <w:t>FillIIGS              MPST MPS     15K    2/26/92  2:41 AM    11/7/91  1:24 PM</w:t>
        <w:t>LinkIIGS              MPST MPS     75K    2/26/92  2:43 AM    2/26/92  2:43 AM</w:t>
        <w:t>LinkIIGS020           MPST MPS     72K    2/26/92  2:45 AM    2/26/92  2:45 AM</w:t>
        <w:t>MakeBinIIGS           MPST MPS     30K    2/26/92  2:46 AM    2/26/92 12:26 AM</w:t>
        <w:t>MakeDirectIIGS        MPST MPS     24K    2/26/92  2:54 AM    2/26/92  2:47 AM</w:t>
        <w:t>MakeLibIIGS           MPST MPS     33K    2/26/92  2:54 AM    2/26/92  2:54 AM</w:t>
        <w:t>MakeLibIIGS020        MPST MPS     33K    2/26/92  2:55 AM    2/26/92  2:55 AM</w:t>
        <w:t>PasAsmIIGS            MPST MPS     18K    2/12/92  6:00 PM    2/12/92  6:00 PM</w:t>
        <w:t>PascalIIGS            MPST MPS    333K    2/12/92  6:00 PM    2/12/92  6:00 PM</w:t>
        <w:t>ProfReport            MPST MPS     18K    2/12/92  6:00 PM    2/12/92  6:00 PM</w:t>
        <w:t>ResEqualIIGS          MPST MPS     24K    2/26/92  2:56 AM    2/26/92 12:09 AM</w:t>
        <w:t>RezIIGS               MPST MPS     99K    2/26/92  2:59 AM     7/1/91  7:01 PM</w:t>
        <w:t>RezIIGS020            MPST MPS     99K    2/26/92  3:04 AM     7/2/91 12:41 PM</w:t>
        <w:t>':Development Tools:NL3.4 (Developers):'</w:t>
        <w:t>Desk.Accs             Fldr Fldr   174K    3/10/92 11:07 AM   10/17/91  4:06 AM</w:t>
        <w:t>FType.NL              pB   pdos     3K    7/16/90  9:15 PM    7/16/90  9:15 PM</w:t>
        <w:t>NList.Manual          TEXT MPS     27K     3/4/92  5:16 PM    1/13/90  4:24 PM</w:t>
        <w:t>NList.Rev             TEXT MPS     42K     3/4/92  5:10 PM    1/13/90  4:24 PM</w:t>
        <w:t>'See also "IR 2.0" f... fdrp MACS     3K     3/5/92  9:39 AM     3/5/92  9:39 AM</w:t>
        <w:t>Template.Manual       TEXT pdos     6K    1/23/91  9:51 PM    1/23/91  9:46 PM</w:t>
        <w:t>Writing.Modules       Fldr Fldr    78K    3/10/92 11:07 AM   10/17/91  4:06 AM</w:t>
        <w:t>':Development Tools:NL3.4 (Developers):Desk.Accs:'</w:t>
        <w:t>bb                    p @  pdos    15K     3/4/92  3:28 PM   12/20/90 10:45 PM</w:t>
        <w:t>goodies               p @  pdos    18K     3/4/92  4:17 PM   12/20/90 10:44 PM</w:t>
        <w:t>GreenMod              p @  pdos    15K     3/4/92  4:17 PM   12/20/90  7:09 PM</w:t>
        <w:t>NiftyList.CDA         B9   pdos    54K     3/4/92  5:26 PM     1/7/91 11:35 AM</w:t>
        <w:t>NList.Data            TEXT pdos    66K     3/4/92 12:45 PM    3/20/90  6:33 PM</w:t>
        <w:t>Templates             p @  pdos     6K    1/23/91  9:54 PM    1/23/91  9:54 PM</w:t>
        <w:t>':Development Tools:NL3.4 (Developers):Writing.Modules:'</w:t>
        <w:t>Asm                   Fldr Fldr    24K    3/10/92 11:07 AM     3/4/92  5:37 PM</w:t>
        <w:t>Pascal                Fldr Fldr    33K    3/10/92 11:07 AM     3/4/92  5:37 PM</w:t>
        <w:t>Writing.Modules       TEXT MPS     21K     3/4/92  5:29 PM    7/13/89  8:55 PM</w:t>
        <w:t>':Development Tools:NL3.4 (Developers):Writing.Modules:Asm:'</w:t>
        <w:t>E16.NList             TEXT MPS      6K    8/26/91  5:11 AM    1/14/90  8:28 PM</w:t>
        <w:t>sample                p @  pdos     3K    12/4/91  9:29 AM    12/4/91  9:29 AM</w:t>
        <w:t>Sample.aii            TEXT MPS      9K    12/4/91  9:29 AM   11/24/89  9:04 PM</w:t>
        <w:t>sample.make           TEXT MPS      6K    7/16/90 10:33 PM   11/24/89  9:18 PM</w:t>
        <w:t>':Development Tools:NL3.4 (Developers):Writing.Modules:Pascal:'</w:t>
        <w:t>makefile              TEXT MPS      6K    12/4/91 10:04 AM   11/24/89  8:12 PM</w:t>
        <w:t>NiftyList.p           TEXT MPS     12K     3/4/92  5:35 PM    9/30/89 12:08 AM</w:t>
        <w:t>PascalSample          p @  pdos     3K     3/4/92  5:36 PM    12/4/91 10:02 AM</w:t>
        <w:t>PascalSample.p        TEXT MPS      6K     3/4/92  5:41 PM   11/24/89  7:37 PM</w:t>
        <w:t>TheHeader.aii         TEXT MPS      6K    12/4/91  9:59 AM    12/4/91  9:52 AM</w:t>
        <w:t>:Documentation:</w:t>
        <w:t>'ASCII Text'          Fldr Fldr  2253K    3/11/92 12:09 PM    2/26/92  1:55 AM</w:t>
        <w:t>'WORD 4.0'            Fldr Fldr  2409K    3/10/92 11:07 AM    2/26/92 12:04 AM</w:t>
        <w:t>':Documentation:ASCII Text:'</w:t>
        <w:t>'6.0 Release Notes'   TEXT pdos    99K    3/11/92 11:58 AM    3/10/92 10:59 AM</w:t>
        <w:t>'Addendum to SCSI Dr... TEXT pdos     9K     3/3/92 11:33 AM    2/27/92  2:50 AM</w:t>
        <w:t>'ADU Mac Driver Spec... TEXT pdos     6K     3/3/92 11:35 AM    2/27/92  2:51 AM</w:t>
        <w:t>'AppleDisk5.25 Drive... TEXT pdos    30K     3/9/92 11:46 PM     3/9/92 11:46 PM</w:t>
        <w:t>'AppleShare FST 0.26... TEXT pdos    54K     3/3/92  2:37 PM    2/27/92  2:51 AM</w:t>
        <w:t>'Archiver IO 1.0'     TEXT pdos    30K     3/3/92  2:47 PM    2/27/92  2:53 AM</w:t>
        <w:t>Archiver.ERS          TEXT pdos    45K     3/3/92  2:54 PM    2/26/92  1:47 AM</w:t>
        <w:t>'ATalk Calls ERS v0.... TEXT pdos    24K     3/3/92  3:07 PM    2/27/92  2:54 AM</w:t>
        <w:t>'CDSC+ Mod to SCSI D... TEXT pdos     6K     3/3/92  3:16 PM    2/27/92  2:55 AM</w:t>
        <w:t>Control.Panel         TEXT pdos    12K     3/3/92  3:18 PM    2/26/92  1:48 AM</w:t>
        <w:t>'DOS 3.3 ext ERS 1.3... TEXT pdos    18K     3/9/92 11:47 PM     3/9/92 11:46 PM</w:t>
        <w:t>EasyMount.ERS         TEXT pdos     9K     3/3/92  3:21 PM    2/26/92  1:48 AM</w:t>
        <w:t>Figures               Fldr Fldr   969K    3/10/92 11:07 AM   10/10/91  3:29 PM</w:t>
        <w:t>Finder.6.0.ERS        TEXT pdos    90K    2/26/92  5:30 PM    2/26/92  4:02 PM</w:t>
        <w:t>GSOS.System.6         TEXT pdos    54K     3/3/92  5:35 PM    2/26/92  1:48 AM</w:t>
        <w:t>'HFS FST Ext. ERS v0... TEXT pdos    24K     3/9/92 11:48 PM     3/9/92 11:47 PM</w:t>
        <w:t>'High Sierra FST ERS... TEXT pdos    57K     3/9/92 11:49 PM     3/9/92 11:48 PM</w:t>
        <w:t>'Installer E.R.S. V ... TEXT pdos   102K     3/4/92  4:33 PM    2/27/92  2:59 AM</w:t>
        <w:t>'Installer Script ER... TEXT pdos    48K     3/3/92 10:48 PM    2/27/92  3:02 AM</w:t>
        <w:t>'Media Ctrl ERS 1.0a... TEXT pdos    63K     3/3/92 11:37 PM    2/27/92  3:04 AM</w:t>
        <w:t>'Pascal FST ERS v1.0... TEXT pdos     9K     3/9/92 11:49 PM     3/9/92 11:49 PM</w:t>
        <w:t>'SCSI Driver ERS 6.0... TEXT pdos   234K    2/27/92  5:41 PM    2/27/92  3:05 AM</w:t>
        <w:t>'SCSI Manager ERS 6.... TEXT pdos    33K     3/3/92 11:58 PM    2/27/92  3:12 AM</w:t>
        <w:t>SetStart.ERS          TEXT pdos     9K     3/9/92 11:49 PM     3/9/92 11:49 PM</w:t>
        <w:t>'Sound CP ERS 1.1'    TEXT pdos    12K     3/4/92  5:34 PM    2/26/92  1:49 AM</w:t>
        <w:t>StyleWriter.ERS.Rev.... TEXT pdos    30K     3/4/92 12:09 AM    2/27/92  3:13 AM</w:t>
        <w:t>ToolboxERS.v2.5       TEXT pdos   177K    2/27/92  5:24 PM    2/27/92  2:16 PM</w:t>
        <w:t>':Documentation:ASCII Text:Figures:'</w:t>
        <w:t>Addendum.1of2         p    pdos     6K   10/14/91  4:56 AM   10/14/91  4:56 AM</w:t>
        <w:t>Addendum.2            p    pdos     3K   10/14/91  4:56 AM   10/14/91  4:56 AM</w:t>
        <w:t>Addendum.2of2         p    pdos     6K   10/14/91  4:56 AM   10/14/91  4:56 AM</w:t>
        <w:t>Addendum.6            p    pdos     9K   10/14/91  5:36 AM   10/14/91  5:36 AM</w:t>
        <w:t>Archiver.1a           p    pdos     9K   10/14/91  5:52 AM   10/14/91  5:52 AM</w:t>
        <w:t>Archiver.1b           p    pdos     9K   10/14/91  5:55 AM   10/14/91  5:55 AM</w:t>
        <w:t>Archiver.3            p    pdos     6K   10/14/91  6:03 AM   10/14/91  6:03 AM</w:t>
        <w:t>Archiver.6            p    pdos     3K   10/14/91  6:07 AM   10/14/91  6:07 AM</w:t>
        <w:t>Archiver.7            p    pdos     6K   10/14/91  6:26 AM   10/14/91  6:26 AM</w:t>
        <w:t xml:space="preserve">Archiver.8            p    pdos     6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/14/91  6:34 AM   10/14/91  6:34 AM</w:t>
        <w:t>Archiver.ERS.1        p    pdos     6K    2/26/92  3:03 PM    2/26/92  3:03 PM</w:t>
        <w:t>Archiver.ERS.2        p    pdos     9K    2/26/92  3:03 PM    2/26/92  3:03 PM</w:t>
        <w:t>Archiver.ERS.3        p    pdos     9K    2/26/92  3:04 PM    2/26/92  3:04 PM</w:t>
        <w:t>Archiver.ERS.4        p    pdos    33K    2/26/92  2:49 PM    2/26/92  2:49 PM</w:t>
        <w:t>Archiver.ERS.5        p    pdos     9K    2/26/92  3:10 PM    2/26/92  3:10 PM</w:t>
        <w:t>Archiver.ERS.6        p    pdos     9K    2/26/92  3:11 PM    2/26/92  3:11 PM</w:t>
        <w:t>Archiver.ERS.7        p    pdos    12K    2/26/92  3:12 PM    2/26/92  3:12 PM</w:t>
        <w:t>ControlPanel.1        p    pdos     6K    10/3/91  1:16 AM    10/3/91  1:16 AM</w:t>
        <w:t>ControlPanel.2        p    pdos    12K    10/3/91  1:37 AM    10/3/91  1:37 AM</w:t>
        <w:t>ControlPanel.3        p    pdos    12K    10/3/91  1:37 AM    10/3/91  1:37 AM</w:t>
        <w:t>ControlPanel.4        p    pdos    15K    10/3/91  1:33 AM    10/3/91  1:33 AM</w:t>
        <w:t>ControlPanel.5        p    pdos    12K    10/3/91  1:36 AM    10/3/91  1:36 AM</w:t>
        <w:t>EasyMount.1           p    pdos    33K    6/11/91  2:57 AM    6/11/91  2:57 AM</w:t>
        <w:t>EasyMount.2           p    pdos    33K    6/11/91  2:59 AM    6/11/91  2:59 AM</w:t>
        <w:t>EasyMount.3           p    pdos    33K    6/11/91  3:01 AM    6/11/91  3:01 AM</w:t>
        <w:t>EasyMount.4           p    pdos    33K    6/11/91  3:03 AM    6/11/91  3:03 AM</w:t>
        <w:t>EasyMount.5           p    pdos    33K    6/11/91  3:04 AM    6/11/91  3:04 AM</w:t>
        <w:t>Finder.1              p    pdos    12K    2/26/92  5:19 PM    2/26/92  5:19 PM</w:t>
        <w:t>Finder.10             p    pdos    12K   10/14/91  4:11 AM   10/14/91  4:11 AM</w:t>
        <w:t>Finder.2              p    pdos     6K    2/26/92  5:20 PM    2/26/92  5:20 PM</w:t>
        <w:t>Finder.3              p    pdos    33K    2/26/92  5:12 PM    2/26/92  5:12 PM</w:t>
        <w:t>Finder.4              p    pdos    33K    2/26/92  5:14 PM    2/26/92  5:14 PM</w:t>
        <w:t>Finder.5              p    pdos    12K   10/14/91  4:06 AM   10/14/91  4:06 AM</w:t>
        <w:t>Finder.6              p    pdos    33K    2/26/92  5:16 PM    2/26/92  5:15 PM</w:t>
        <w:t>Finder.7              p    pdos    33K    2/26/92  5:16 PM    2/26/92  5:16 PM</w:t>
        <w:t>Finder.8              p    pdos     9K   10/14/91  4:09 AM   10/14/91  4:09 AM</w:t>
        <w:t>Finder.9              p    pdos    12K    2/26/92  5:21 PM    2/26/92  5:21 PM</w:t>
        <w:t>GSOS.1                p    pdos     9K   10/11/91 12:42 AM   10/11/91 12:42 AM</w:t>
        <w:t>GSOS.10               p    pdos    12K    2/26/92  3:53 PM    2/26/92  3:53 PM</w:t>
        <w:t>GSOS.2                p    pdos     6K   10/11/91 12:45 AM   10/11/91 12:45 AM</w:t>
        <w:t>GSOS.3                p    pdos     6K    2/26/92  3:34 PM    2/26/92  3:34 PM</w:t>
        <w:t>GSOS.4                p    pdos     9K   10/11/91 12:35 AM   10/11/91 12:35 AM</w:t>
        <w:t>GSOS.5                p    pdos     6K   10/11/91 12:50 AM   10/11/91 12:50 AM</w:t>
        <w:t>GSOS.6                p    pdos     6K   10/11/91 12:54 AM   10/11/91 12:54 AM</w:t>
        <w:t>GSOS.7                p    pdos     6K   10/11/91 12:59 AM   10/11/91 12:59 AM</w:t>
        <w:t>GSOS.8                p    pdos     6K   10/11/91  1:01 AM   10/11/91  1:00 AM</w:t>
        <w:t>GSOS.9.part1of2       p    pdos     9K   10/11/91  1:14 AM   10/11/91  1:14 AM</w:t>
        <w:t>GSOS.9.part2of2       p    pdos     6K   10/11/91  1:23 AM   10/11/91  1:23 AM</w:t>
        <w:t>HCGS.1                p    pdos     9K   10/14/91  4:19 AM   10/14/91  4:19 AM</w:t>
        <w:t>HCGS.2                p    pdos     9K   10/14/91  4:20 AM   10/14/91  4:20 AM</w:t>
        <w:t>HCGS.3                p    pdos     9K   10/14/91  4:17 AM   10/14/91  4:17 AM</w:t>
        <w:t>Installer.1           p    pdos    12K   10/17/91  2:25 PM   10/17/91  2:25 PM</w:t>
        <w:t>Installer.10          p    pdos     6K   10/17/91  2:29 PM   10/17/91  2:29 PM</w:t>
        <w:t>Installer.2           p    pdos    15K   10/17/91  2:25 PM   10/17/91  2:25 PM</w:t>
        <w:t>Installer.3           p    pdos    15K   10/17/91  2:26 PM   10/17/91  2:26 PM</w:t>
        <w:t>Installer.4           p    pdos    33K    5/29/91 12:14 AM    5/29/91 12:14 AM</w:t>
        <w:t>Installer.5           p    pdos    33K    5/29/91 12:15 AM    5/29/91 12:15 AM</w:t>
        <w:t>Installer.6           p    pdos    33K    5/29/91 12:13 AM    5/29/91 12:12 AM</w:t>
        <w:t>Installer.7           p    pdos     6K     3/4/92  4:19 PM     3/4/92  4:19 PM</w:t>
        <w:t>Installer.8           p    pdos    33K    5/29/91 12:16 AM    5/29/91 12:15 AM</w:t>
        <w:t>Installer.9           p    pdos    33K   10/17/91  2:17 PM   10/17/91  2:17 PM</w:t>
        <w:t>MediaStack.1          p    pdos     6K   10/14/91  4:24 AM   10/14/91  4:24 AM</w:t>
        <w:t>MediaStack.2          p    pdos    12K   10/14/91  4:28 AM   10/14/91  4:28 AM</w:t>
        <w:t>MediaStack.3          p    pdos    12K   10/14/91  4:28 AM   10/14/91  4:28 AM</w:t>
        <w:t>MediaStack.4          p    pdos    15K   10/14/91  4:28 AM   10/14/91  4:28 AM</w:t>
        <w:t>MediaStack.5          p    pdos     3K   10/14/91  4:31 AM   10/14/91  4:31 AM</w:t>
        <w:t>MediaStack.6          p    pdos    15K   10/14/91  4:29 AM   10/14/91  4:29 AM</w:t>
        <w:t>StyleWriter.1         p    pdos     6K   10/14/91  6:42 AM   10/14/91  6:42 AM</w:t>
        <w:t>StyleWriter.2         p    pdos     6K   10/14/91  6:43 AM   10/14/91  6:43 AM</w:t>
        <w:t>':Documentation:WORD 4.0:'</w:t>
        <w:t>'6.0 Release Notes'   WDBN MSWD   117K     3/9/92 11:40 PM    2/22/92 10:20 AM</w:t>
        <w:t>'Addendum to SCSI Dr... WDBN MSWD    15K   10/13/91  3:50 AM    8/28/90  2:15 PM</w:t>
        <w:t>'ADU Mac Driver Spec... WDBN MSWD     9K    2/27/92 12:42 AM    10/9/91 10:24 PM</w:t>
        <w:t>'AppleDisk5.25 Drive... WDBN MSWD    60K     3/9/92 11:59 PM    2/10/87 10:21 PM</w:t>
        <w:t>'AppleShare FST 0.26... WDBN MSWD    96K   10/10/91  8:59 PM   11/27/90  1:24 PM</w:t>
        <w:t>'Archiver ERS 1.5'    WDBN MSWD   114K    2/25/92 11:12 PM     2/6/92 10:33 AM</w:t>
        <w:t>'Archiver I/O 1.0'    WDBN MSWD    39K    2/27/92 12:40 AM   10/10/91  2:57 PM</w:t>
        <w:t>'ATalk calls �ERS v0... WDBN MSWD    30K    2/27/92 12:38 AM    10/7/91  4:02 PM</w:t>
        <w:t>'CDSC+ Mod to SCSI D... WDBN MSWD     6K   10/12/91  3:03 AM    6/13/91  3:22 PM</w:t>
        <w:t>'Control Panel 2.0'   WDBN MSWD   108K    2/25/92 11:37 PM    8/25/89  8:39 AM</w:t>
        <w:t>'DOS 3.3 ext ERS 1.3... WDBN MSWD    27K     3/9/92 11:15 PM    9/25/89  1:47 PM</w:t>
        <w:t>'EasyMount ERS 1.0'   WDBN MSWD    72K    2/25/92 11:37 PM    6/12/91 11:26 PM</w:t>
        <w:t>'Finder 6.0 ERS 3.1'  WDBN MSWD   279K    2/26/92  2:20 PM     9/9/91 10:13 PM</w:t>
        <w:t>'GS/OS System 6 Docs... WDBN MSWD    96K     3/9/92  5:37 PM     3/9/92  5:37 PM</w:t>
        <w:t>'HFS FST Ext. ERS v0... WDBN MSWD    30K     3/9/92 11:18 PM    6/28/88  4:06 PM</w:t>
        <w:t>'High Sierra FST ERS... WDBN MSWD    81K     3/9/92 11:11 PM    9/25/87  9:52 AM</w:t>
        <w:t>'Installer E.R.S. V ... WDBN MSWD   270K    2/27/92  1:13 AM    2/27/92  1:05 AM</w:t>
        <w:t>'Installer Script ER... WDBN MSWD    57K    1/29/92  1:39 PM    1/29/92  1:39 PM</w:t>
        <w:t>'Media Ctrl ERS 1.0a... WDBN MSWD   114K    2/27/92  1:53 AM   10/11/91  7:54 PM</w:t>
        <w:t>'Pascal FST ERS v1.0... WDBN MSWD    12K     3/9/92 11:16 PM    12/1/88 10:23 PM</w:t>
        <w:t>'SCSI Driver ERS 6.0... WDBN MSWD   366K   10/13/91  2:50 AM    3/30/88  5:14 PM</w:t>
        <w:t>'SCSI Manager ERS 6.... WDBN MSWD    60K    2/27/92  1:00 AM    9/18/91  2:39 PM</w:t>
        <w:t>SetStart.ERS          WDBN MSWD    27K     3/9/92 11:10 PM    8/15/89  5:16 PM</w:t>
        <w:t>'Sound CP ERS 1.1'    WDBN MSWD    18K    2/25/92 11:38 PM    8/25/89  8:39 AM</w:t>
        <w:t>StyleWriter.ERS.Rev.... WDBN MSWD    45K   10/13/91  2:11 AM    5/10/90 11:06 PM</w:t>
        <w:t>'Toolbox ERS v2.5'    WDBN MSWD   261K    2/26/92  8:26 PM    8/25/89  8:39 AM</w:t>
        <w:t>:HyperCardIIGS:</w:t>
        <w:t>'Developer Documenta... Fldr Fldr   423K    3/10/92 11:07 AM    2/24/92  3:48 PM</w:t>
        <w:t>'Developer Tools'     Fldr Fldr   129K    3/10/92 11:07 AM    2/17/92  3:08 PM</w:t>
        <w:t>Help                  Fldr Fldr   801K    3/10/92 11:07 AM   12/20/91  3:51 PM</w:t>
        <w:t>Home                  pU   pdos    45K   11/19/91  5:41 PM     9/6/91  3:17 PM</w:t>
        <w:t>HyperCardIIGS         p    pdos   633K    2/10/92  9:37 PM    2/10/92  8:07 PM</w:t>
        <w:t>Icons                 Fldr Fldr     9K    3/10/92 11:07 AM    11/8/90  1:47 PM</w:t>
        <w:t>'Read Me!'            pPTE pdos     6K    2/17/92  4:12 PM    2/17/92  4:12 PM</w:t>
        <w:t>'Read Me! (Mac Teach... TEXT ttxt     3K    2/17/92  4:16 PM    2/17/92  4:16 PM</w:t>
        <w:t>Sample.XCMDs          Fldr Fldr   399K    3/10/92 11:07 AM     1/4/91  1:31 PM</w:t>
        <w:t>Stacks                Fldr Fldr  1785K    3/10/92 11:07 AM   12/20/91  3:52 PM</w:t>
        <w:t>Tour                  pU   pdos   717K   11/19/91  5:43 PM   11/13/90  3:06 PM</w:t>
        <w:t>'Whats New in System... pU   pdos    90K   10/28/91  9:58 AM    3/26/91 11:34 AM</w:t>
        <w:t>WhatsNew              pU   pdos   105K   12/17/91 12:49 PM   11/19/91  3:26 PM</w:t>
        <w:t>':HyperCardIIGS:Developer Documentation:'</w:t>
        <w:t>'ASCII Text'          Fldr Fldr   159K    3/10/92 11:07 AM    2/27/92  1:51 AM</w:t>
        <w:t>'WORD 4.0'            Fldr Fldr   264K    3/10/92 11:07 AM    2/27/92  1:51 AM</w:t>
        <w:t>':HyperCardIIGS:Developer Documentation:ASCII Text:'</w:t>
        <w:t>Figures               Fldr Fldr    69K    3/10/92 11:07 AM    2/27/92  3:22 AM</w:t>
        <w:t>HyperCard.ERS         TEXT pdos    42K    2/24/92  5:19 PM    2/24/92  4:56 PM</w:t>
        <w:t>Media.Control.Stack   TEXT pdos    12K    2/27/92  3:04 AM    2/27/92  3:04 AM</w:t>
        <w:t>'XCMD. XFCNs'         TEXT pdos    36K    2/27/92  3:16 AM    2/27/92  3:15 AM</w:t>
        <w:t>':HyperCardIIGS:Developer Documentation:ASCII Text:Figures:'</w:t>
        <w:t>Media.1               p    pdos     3K    2/27/92  2:18 AM    2/27/92  2:18 AM</w:t>
        <w:t>Media.2               p    pdos    15K    2/27/92  2:18 AM    2/27/92  2:18 AM</w:t>
        <w:t>Media.3               p    pdos    15K    2/27/92  2:19 AM    2/27/92  2:19 AM</w:t>
        <w:t>Media.4               p    pdos    15K    2/27/92  2:19 AM    2/27/92  2:19 AM</w:t>
        <w:t>Media.5               p    pdos     6K    2/27/92  2:20 AM    2/27/92  2:20 AM</w:t>
        <w:t>Media.6               p    pdos    15K    2/27/92  2:20 AM    2/27/92  2:20 AM</w:t>
        <w:t>':HyperCardIIGS:Developer Documentation:WORD 4.0:'</w:t>
        <w:t>'HyperCard IIGS v.1.... WDBN MSWD    84K    2/24/92  5:05 PM    2/24/92  5:05 PM</w:t>
        <w:t>'Media Control Stack... WDBN MSWD   135K   10/11/91  7:34 PM   10/11/91  7:34 PM</w:t>
        <w:t>'XCMD'�''s &amp; XFCN'�'... WDBN MSWD    45K   10/14/91 12:42 PM   10/13/91  2:04 AM</w:t>
        <w:t>':HyperCardIIGS:Developer Tools:'</w:t>
        <w:t>APW.Interfaces        Fldr Fldr    48K    3/10/92 11:07 AM    9/18/91  3:48 PM</w:t>
        <w:t>MPW.Interfaces        Fldr Fldr    48K    3/10/92 11:07 AM    9/18/91  3:33 PM</w:t>
        <w:t>RMover1.1d1           p    pdos    33K   11/22/91  2:00 PM   11/22/91  2:00 PM</w:t>
        <w:t>':HyperCardIIGS:Developer Tools:APW.Interfaces:'</w:t>
        <w:t>AInclude              Fldr Fldr    15K    3/10/92 11:07 AM    9/18/91  3:34 PM</w:t>
        <w:t>CInclude              Fldr Fldr    12K    3/10/92 11:07 AM    9/18/91  3:34 PM</w:t>
        <w:t>PInclude              Fldr Fldr    21K    3/10/92 11:07 AM    9/18/91  3:59 PM</w:t>
        <w:t>':HyperCardIIGS:Developer Tools:APW.Interfaces:AInclude:'</w:t>
        <w:t>E16.HyperX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MPS      6K    9/18/91  3:55 PM     8/8/89  9:24 AM</w:t>
        <w:t>M16.HyperXCMD         TEXT MPS      9K    9/18/91  3:57 PM     8/8/89  9:37 AM</w:t>
        <w:t>':HyperCardIIGS:Developer Tools:APW.Interfaces:CInclude:'</w:t>
        <w:t>HyperXCMD.h           TEXT MPS     12K    9/18/91  4:04 PM    7/18/89  1:42 PM</w:t>
        <w:t>':HyperCardIIGS:Developer Tools:APW.Interfaces:PInclude:'</w:t>
        <w:t>HyperXCMD.p           TEXT MPS     21K    9/18/91  4:07 PM   12/18/90  4:14 PM</w:t>
        <w:t>':HyperCardIIGS:Developer Tools:MPW.Interfaces:'</w:t>
        <w:t>AIIGSIncludes         Fldr Fldr    15K    3/10/92 11:07 AM    9/18/91  3:34 PM</w:t>
        <w:t>CIIGSIncludes         Fldr Fldr    12K    3/10/92 11:07 AM    9/18/91  3:34 PM</w:t>
        <w:t>PIIGSIncludes         Fldr Fldr    21K    3/10/92 11:07 AM    9/18/91  3:34 PM</w:t>
        <w:t>':HyperCardIIGS:Developer Tools:MPW.Interfaces:AIIGSIncludes:'</w:t>
        <w:t>E16.HyperXCMD         TEXT MPS      6K    8/19/91 11:58 AM     8/8/89  9:24 AM</w:t>
        <w:t>M16.HyperXCMD         TEXT MPS      9K    8/19/91 11:46 AM     8/8/89  9:37 AM</w:t>
        <w:t>':HyperCardIIGS:Developer Tools:MPW.Interfaces:CIIGSIncludes:'</w:t>
        <w:t>HyperXCMD.h           TEXT MPS     12K    8/23/91 12:18 PM    7/18/89  1:42 PM</w:t>
        <w:t>':HyperCardIIGS:Developer Tools:MPW.Interfaces:PIIGSIncludes:'</w:t>
        <w:t>HyperXCMD.p           TEXT MPS     21K    8/23/91 12:18 PM   12/18/90  4:14 PM</w:t>
        <w:t>:HyperCardIIGS:Help:</w:t>
        <w:t>Help                  pU   pdos   480K   11/19/91  5:41 PM    7/23/90  8:45 AM</w:t>
        <w:t>HyperTalkHelp         pU   pdos   321K   11/19/91  5:41 PM    7/26/90 11:32 PM</w:t>
        <w:t>:HyperCardIIGS:Icons:</w:t>
        <w:t>Finder.Data           p    pdos     3K   11/19/91 11:08 PM    12/4/90  4:58 PM</w:t>
        <w:t>FType.HyperCard       pB   pdos     3K    12/5/90  6:28 PM    12/5/90  6:10 PM</w:t>
        <w:t>HyperCard.Icons       p    pdos     3K    12/5/90  6:28 PM    11/8/90  4:26 PM</w:t>
        <w:t>:HyperCardIIGS:Sample.XCMDs:</w:t>
        <w:t>ABeep                 Fldr Fldr    15K    3/10/92 11:07 AM     1/4/91  4:39 PM</w:t>
        <w:t>CBeep                 Fldr Fldr    18K    3/10/92 11:07 AM     1/4/91  3:40 PM</w:t>
        <w:t>'ListWindow XCMD'     Fldr Fldr    39K    3/10/92 11:07 AM    2/17/92  3:32 PM</w:t>
        <w:t>'Media Control XCMD ... Fldr Fldr    78K    3/10/92 11:07 AM    1/28/92  2:07 PM</w:t>
        <w:t>'MemState XCMD'       Fldr Fldr    45K    3/10/92 11:07 AM    1/13/92  2:32 PM</w:t>
        <w:t>PBeep                 Fldr Fldr    21K    3/10/92 11:07 AM     1/4/91  2:40 PM</w:t>
        <w:t>'Picture XCMD'        Fldr Fldr    93K    3/10/92 11:07 AM    1/13/92  2:30 PM</w:t>
        <w:t>'XWindow Shell'       Fldr Fldr    90K    3/10/92 11:07 AM     9/1/91 12:00 AM</w:t>
        <w:t>:HyperCardIIGS:Sample.XCMDs:ABeep:</w:t>
        <w:t>ABeep.asm             TEXT pdos     6K    1/31/91  5:53 PM     1/4/91  9:42 PM</w:t>
        <w:t>ABeep.macs            TEXT pdos     3K    1/31/91  5:53 PM     1/4/91  9:36 PM</w:t>
        <w:t>ABeep.r               TEXT pdos     3K    1/31/91  5:53 PM     1/4/91  9:43 PM</w:t>
        <w:t>makefile              TEXT pdos     3K    1/31/91  5:53 PM     1/4/91  9:43 PM</w:t>
        <w:t>:HyperCardIIGS:Sample.XCMDs:CBeep:</w:t>
        <w:t>CBeep.c               TEXT MPS      6K     1/4/91  7:55 PM     1/4/91  3:41 PM</w:t>
        <w:t>CBeep.r               TEXT MPS      6K     1/4/91  7:55 PM     1/4/91  2:56 PM</w:t>
        <w:t>makefile              TEXT MPS      6K     1/4/91  7:55 PM     4/7/89  9:03 PM</w:t>
        <w:t>':HyperCardIIGS:Sample.XCMDs:ListWindow XCMD:'</w:t>
        <w:t>CountLines.a          TEXT MPS      6K    1/29/92 10:14 AM    3/28/90 10:52 AM</w:t>
        <w:t>ListWindow.p          TEXT MPS     21K    1/29/92  2:14 PM     4/7/89  8:19 PM</w:t>
        <w:t>ListWindow.r          TEXT MPS      6K    7/26/91 11:51 AM     4/7/89  8:17 PM</w:t>
        <w:t>makefile              TEXT MPS      6K    1/29/92  2:18 PM     4/7/89  8:03 PM</w:t>
        <w:t>':HyperCardIIGS:Sample.XCMDs:Media Control XCMD �:'</w:t>
        <w:t>makefile              TEXT MPS      6K    1/28/92  1:27 PM     4/7/89  8:03 PM</w:t>
        <w:t>MediaControl.a        TEXT MPS     21K    1/28/92  1:11 PM    6/25/91  4:45 PM</w:t>
        <w:t>MediaControl.inc      TEXT MPS     15K    1/28/92  1:31 PM    10/3/90  5:51 PM</w:t>
        <w:t>MediaControl.p        TEXT MPS     30K    1/28/92  1:21 PM     1/4/91  1:31 PM</w:t>
        <w:t>MediaControl.r        TEXT MPS      6K    6/25/91  3:54 PM     1/4/91  1:56 PM</w:t>
        <w:t>':HyperCardIIGS:Sample.XCMDs:MemState XCMD:'</w:t>
        <w:t>makefile              TEXT MPS      6K    12/5/91  2:56 PM     4/7/89  8:03 PM</w:t>
        <w:t>MemState.p            TEXT MPS     12K     1/6/92  2:52 PM     4/7/89  8:19 PM</w:t>
        <w:t>MemState.r            TEXT MPS      6K    12/5/91  2:12 PM     4/7/89  8:17 PM</w:t>
        <w:t>MemStateStack         pU   pdos    21K   10/31/91 11:31 AM    5/20/91  5:34 PM</w:t>
        <w:t>:HyperCardIIGS:Sample.XCMDs:PBeep:</w:t>
        <w:t>makefile              TEXT MPS      6K    6/25/91  2:11 PM     4/7/89  9:03 PM</w:t>
        <w:t>PBeep.p               TEXT MPS      9K    7/31/91 11:33 AM     1/4/91  2:31 PM</w:t>
        <w:t>PBeep.r               TEXT MPS      6K    6/25/91  2:05 PM     1/4/91  2:56 PM</w:t>
        <w:t>':HyperCardIIGS:Sample.XCMDs:Picture XCMD:'</w:t>
        <w:t>ImportMacPaint.a      TEXT MPS     15K     1/8/92  4:15 PM     4/7/89  7:49 PM</w:t>
        <w:t>makefile              TEXT MPS      6K    1/10/92  2:43 PM     4/7/89  8:03 PM</w:t>
        <w:t>Picture.p             TEXT MPS     30K     1/7/92  4:03 PM     4/7/89  8:19 PM</w:t>
        <w:t>Picture.r             TEXT MPS      6K    12/5/91  3:44 PM     4/7/89  8:17 PM</w:t>
        <w:t>PictureUpdater        pU   pdos    36K    1/10/92  2:20 PM    1/10/92 10:41 AM</w:t>
        <w:t>':HyperCardIIGS:Sample.XCMDs:XWindow Shell:'</w:t>
        <w:t>'XWindShell (a)'      Fldr Fldr    30K    3/10/92 11:07 AM    1/29/92  2:23 PM</w:t>
        <w:t>'XWindShell (C)'      Fldr Fldr    30K    3/10/92 11:07 AM    1/29/92  2:23 PM</w:t>
        <w:t>'XWindShell (Pascal)... Fldr Fldr    30K    3/10/92 11:07 AM    1/29/92  2:23 PM</w:t>
        <w:t>':HyperCardIIGS:Sample.XCMDs:XWindow Shell:XWindShell (a):'</w:t>
        <w:t>makefile              TEXT MPS      6K     2/5/92  2:56 PM     4/7/89  8:03 PM</w:t>
        <w:t>XWindShell.a          TEXT MPS     18K     2/5/92  2:32 PM     4/7/89  8:19 PM</w:t>
        <w:t>XWindShell.r          TEXT MPS      6K     2/5/92  2:55 PM     4/7/89  8:17 PM</w:t>
        <w:t>':HyperCardIIGS:Sample.XCMDs:XWindow Shell:XWindShell (C):'</w:t>
        <w:t>makefile              TEXT MPS      6K     2/5/92  2:58 PM     4/7/89  8:03 PM</w:t>
        <w:t>XWindShell.c          TEXT MPS     18K     2/5/92  2:59 PM     4/7/89  8:19 PM</w:t>
        <w:t>XWindShell.r          TEXT MPS      6K     2/4/92 10:26 AM     4/7/89  8:17 PM</w:t>
        <w:t>':HyperCardIIGS:Sample.XCMDs:XWindow Shell:XWindShell (Pascal):'</w:t>
        <w:t>makefile              TEXT MPS      6K     2/5/92  2:57 PM     4/7/89  8:03 PM</w:t>
        <w:t>XWindShell.p          TEXT MPS     18K     2/5/92  3:00 PM     4/7/89  8:19 PM</w:t>
        <w:t>XWindShell.r          TEXT MPS      6K     2/5/92  2:57 PM     4/7/89  8:17 PM</w:t>
        <w:t>:HyperCardIIGS:Stacks:</w:t>
        <w:t>Addresses             pU   pdos    33K    12/4/90  4:04 PM    11/5/90  5:35 PM</w:t>
        <w:t>ArtIdeas              pU   pdos   258K   12/10/90  3:20 PM    6/21/90  2:31 PM</w:t>
        <w:t>Birds                 pU   pdos   132K   12/10/90  3:20 PM     7/9/90  7:17 AM</w:t>
        <w:t>ButtonIdeas           pU   pdos   219K    12/4/90  4:05 PM    7/16/90  9:52 AM</w:t>
        <w:t>Calendar              pU   pdos    39K   11/19/91  5:41 PM    8/16/90 11:34 AM</w:t>
        <w:t>IconEditor            pU   pdos    81K   11/19/91  5:41 PM   11/18/89  3:03 PM</w:t>
        <w:t>MediaControl          pU   pdos    87K   11/19/91  5:42 PM   11/18/89  3:03 PM</w:t>
        <w:t>PicturePuzzler        pU   pdos   117K   11/19/91  5:42 PM   11/18/89  3:03 PM</w:t>
        <w:t>ScriptersTools        pU   pdos   423K   11/19/91  5:42 PM   11/18/89  3:03 PM</w:t>
        <w:t>StoryBoard            pU   pdos   129K   11/19/91  5:42 PM   11/18/89  3:03 PM</w:t>
        <w:t>TuneBuilder           pU   pdos   267K   11/19/91  5:43 PM   11/18/89  3:03 PM</w:t>
        <w:t>:Icons:</w:t>
        <w:t>CD.Icon.6.0           p    pdos     3K    3/11/92  1:42 AM     3/6/92 11:27 AM</w:t>
        <w:t>':On Location Indexes:'</w:t>
        <w:t>'HFS Partition Index... OnLX ONLC  1596K    3/10/92 11:25 AM    2/27/92  7:10 PM</w:t>
        <w:t>':Open Me First:'</w:t>
        <w:t>Complete.Index        TEXT MPS    333K    3/11/92  2:46 PM    3/11/92  2:40 PM</w:t>
        <w:t>LastMinuteStuff       pPTE pdos    12K     3/9/92 12:02 PM     3/9/92 11:06 AM</w:t>
        <w:t>'LastMinuteStuff (te... TEXT MSWD     9K     3/9/92 11:50 AM     3/5/92 11:55 PM</w:t>
        <w:t>'LastMinuteStuff (Wo... WDBN MSWD    12K     3/9/92 11:50 AM     3/5/92 11:54 PM</w:t>
        <w:t>Shortcuts             pPTE pdos    24K    2/13/92  1:00 AM    2/13/92  1:00 AM</w:t>
        <w:t>'Software License'    WDBN MSWD    12K     3/5/92 12:16 AM     3/5/92 12:16 AM</w:t>
        <w:t>'Software License (t... TEXT MSWD     9K     3/5/92 12:17 AM     3/5/92 12:17 AM</w:t>
        <w:t>':System 6.0 Sample Code:'</w:t>
        <w:t>CDevTester            Fldr Fldr    75K    3/10/92 11:07 AM   10/17/91  1:00 AM</w:t>
        <w:t>Finder.Data           p    pdos     3K    2/17/92 11:52 AM   10/14/91  8:26 PM</w:t>
        <w:t>'FinderEx �'          Fldr Fldr    21K    3/10/92 11:07 AM   10/17/91 10:41 AM</w:t>
        <w:t>FinderXDA             Fldr Fldr   237K    3/10/92 11:07 AM   10/17/91  1:00 AM</w:t>
        <w:t>'IR 2.0'              Fldr Fldr   285K    3/10/92 11:07 AM    2/25/92  9:27 PM</w:t>
        <w:t>MWReader              Fldr Fldr    60K    3/10/92 11:07 AM   10/11/91  2:53 AM</w:t>
        <w:t>'Noises �'            Fldr Fldr    27K    3/10/92 11:07 AM    9/11/91 10:25 AM</w:t>
        <w:t>Sanity                Fldr Fldr    24K    3/10/92 11:07 AM    1/27/92  1:54 PM</w:t>
        <w:t>'See Dev CD folder a... Fldr Fldr     3K    3/10/92 11:07 AM   10/11/91  2:53 AM</w:t>
        <w:t>'System 6 pieces'     Fldr Fldr  1890K    3/10/92 11:07 AM    2/14/92  4:43 PM</w:t>
        <w:t>':System 6.0 Sample Code:CDevTester:'</w:t>
        <w:t>CDevTester            C7   pdos    18K    10/8/91 12:10 AM    3/21/91  6:30 PM</w:t>
        <w:t>CDevTester.c          TEXT MPS     24K    10/7/91  8:04 PM    5/12/89 11:04 AM</w:t>
        <w:t>CDevTester.h          TEXT MPS      6K    9/30/91  1:41 PM    5/12/89 10:52 AM</w:t>
        <w:t>CDevTester.r          TEXT MPS     21K    10/8/91 12:08 AM    5/12/89 12:08 PM</w:t>
        <w:t>rDefs.h               TEXT MPS      6K    10/4/91  7:15 PM   11/15/90  9:53 AM</w:t>
        <w:t>':System 6.0 Sample Code:FinderEx �:'</w:t>
        <w:t>FinderEx              B6   pdos     3K    2/25/92  9:42 AM    6/25/91  4:14 PM</w:t>
        <w:t>FinderEx.c            TEXT MPS     12K    2/25/92  9:42 AM    5/12/89  9:04 AM</w:t>
        <w:t>makefile              TEXT MPS      6K    2/24/92  6:27 AM    5/12/89 10:31 AM</w:t>
        <w:t>':System 6.0 Sample Code:FinderXDA:'</w:t>
        <w:t>DB.c                  TEXT MPS      6K    3/29/91  9:54 AM    11/9/87  6:09 PM</w:t>
        <w:t>FinderXDA             B8   pdos    66K     3/3/92 10:49 PM     5/9/91  9:56 AM</w:t>
        <w:t>FinderXDA.c           TEXT MPS     90K     3/3/92 10:48 PM    11/9/87  6:09 PM</w:t>
        <w:t>FinderXDA.Controls.c  TEXT MPS     39K     3/3/92 10:07 PM   11/11/88 11:49 AM</w:t>
        <w:t>FinderXDA.Header.c    TEXT MPS      6K    9/20/91  9:41 PM    11/9/87  6:10 PM</w:t>
        <w:t>FinderXDA.r           TEXT MPS     18K     3/3/92  6:26 PM    8/21/91  4:31 PM</w:t>
        <w:t>Makefile              TEXT MPS      6K     3/2/92  1:05 PM   11/10/87  6:10 AM</w:t>
        <w:t>rDefs.h               TEXT MPS      6K    8/30/91  3:25 PM    8/30/91  3:15 PM</w:t>
        <w:t>':System 6.0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:IR 2.0:'</w:t>
        <w:t>IR                    B6   pdos    15K    2/25/92  9:16 PM   11/18/91  5:08 PM</w:t>
        <w:t>IR2.0.Read.Me         TEXT MPS     18K    2/25/92  8:57 PM    12/2/91  6:12 AM</w:t>
        <w:t>IRModule              p @  pdos    18K    2/25/92  9:25 PM   11/20/91 10:34 PM</w:t>
        <w:t>'Source Code'         Fldr Fldr   234K    3/10/92 11:07 AM    2/25/92  9:29 PM</w:t>
        <w:t>':System 6.0 Sample Code:IR 2.0:Source Code:'</w:t>
        <w:t>Interfaces            Fldr Fldr    24K    3/10/92 11:07 AM    2/25/92  9:29 PM</w:t>
        <w:t>IR                    Fldr Fldr   150K    3/10/92 11:07 AM    2/25/92  9:29 PM</w:t>
        <w:t>'IR Module'           Fldr Fldr    60K    3/10/92 11:07 AM    2/25/92  9:29 PM</w:t>
        <w:t>':System 6.0 Sample Code:IR 2.0:Source Code:Interfaces:'</w:t>
        <w:t>E16.IR                TEXT MPS      9K    2/25/92  9:03 PM   10/26/91  1:12 PM</w:t>
        <w:t>IR.h                  TEXT MPS      6K    2/25/92  9:05 PM    2/24/92  3:36 AM</w:t>
        <w:t>IR.p                  TEXT MPS      9K    2/25/92  9:06 PM   12/12/91  5:37 PM</w:t>
        <w:t>':System 6.0 Sample Code:IR 2.0:Source Code:IR:'</w:t>
        <w:t>ir.make               TEXT MPS      6K    2/25/92  9:17 PM    3/10/90  4:49 PM</w:t>
        <w:t>IR.r                  TEXT MPS     21K    2/25/92  9:06 PM    2/19/92  1:55 PM</w:t>
        <w:t>IRInit.aii            TEXT MPS      9K    2/25/92  9:07 PM   10/31/91 10:40 PM</w:t>
        <w:t>RequestProc.aii       TEXT MPS    114K    2/25/92  9:09 PM   10/31/91 10:30 PM</w:t>
        <w:t>':System 6.0 Sample Code:IR 2.0:Source Code:IR Module:'</w:t>
        <w:t>IRModule.make         TEXT MPS      6K    2/25/92  9:26 PM   11/24/89  8:12 PM</w:t>
        <w:t>IRModule.p            TEXT MPS     18K    2/25/92  9:21 PM   12/18/91  1:25 PM</w:t>
        <w:t>IRModule.r            TEXT MPS      6K    2/25/92  9:22 PM    2/19/92  1:55 PM</w:t>
        <w:t>NiftyList.p           TEXT MPS     12K   12/12/91 10:00 PM   12/12/91 10:00 PM</w:t>
        <w:t>tags                  TEXT MPS     12K    2/25/92  9:24 PM    2/25/92  9:24 PM</w:t>
        <w:t>TheHeader.aii         TEXT MPS      6K   12/13/91 10:51 AM    12/4/91  9:52 AM</w:t>
        <w:t>':System 6.0 Sample Code:MWReader:'</w:t>
        <w:t>Finder.Data           p    pdos     3K   10/14/91  8:29 PM   10/14/91  8:29 PM</w:t>
        <w:t>MacRez.asm            TEXT MPS     48K   10/16/91  5:05 PM    5/22/90 12:09 PM</w:t>
        <w:t>MWRead.p              TEXT MPS      9K   10/16/91  3:43 PM   10/16/91  3:14 PM</w:t>
        <w:t>':System 6.0 Sample Code:Noises �:'</w:t>
        <w:t>Finder.Data           p    pdos     3K   10/14/91  8:29 PM   10/14/91  8:29 PM</w:t>
        <w:t>noises                B6   pdos     3K    6/13/91  6:11 PM    3/12/91  4:30 AM</w:t>
        <w:t>noises.aii            TEXT MPS     15K    6/13/91  6:11 PM    3/12/91  3:53 AM</w:t>
        <w:t>noises.make           TEXT MPS      6K    3/12/91  4:39 AM    3/12/91  4:28 AM</w:t>
        <w:t>':System 6.0 Sample Code:Sanity:'</w:t>
        <w:t>Sanity                B7   pdos     3K    1/27/92 11:27 AM    1/27/92 11:27 AM</w:t>
        <w:t>'Sanity Docs'         TEXT MPS      6K    1/27/92 11:28 AM    7/31/90 11:37 AM</w:t>
        <w:t>Sanity.aii            TEXT MPS      9K    7/29/90 12:51 PM    7/28/90 10:56 AM</w:t>
        <w:t>Sanity.make           TEXT MPS      6K     8/7/90 11:59 AM    7/29/90 12:47 PM</w:t>
        <w:t>':System 6.0 Sample Code:See Dev CD folder also:'</w:t>
        <w:t>Finder.Data           p    pdos     3K   10/14/91  8:29 PM   10/14/91  8:29 PM</w:t>
        <w:t>':System 6.0 Sample Code:System 6 pieces:'</w:t>
        <w:t>Finder.Data           p    pdos     3K    2/14/92  4:43 PM    2/14/92  4:43 PM</w:t>
        <w:t>MediaCtl              Fldr Fldr   708K    3/10/92 11:07 AM   10/10/90  5:24 PM</w:t>
        <w:t>SCSI.Drivers          Fldr Fldr   783K    3/10/92 11:07 AM   10/10/90  5:25 PM</w:t>
        <w:t>Teach                 Fldr Fldr   306K    3/10/92 11:07 AM   10/10/90  5:27 PM</w:t>
        <w:t>'Time/Date Control'   Fldr Fldr    90K    3/10/92 11:07 AM    2/26/92  2:25 PM</w:t>
        <w:t>':System 6.0 Sample Code:System 6 pieces:MediaCtl:'</w:t>
        <w:t>AppleCDSC             Fldr Fldr   114K    3/10/92 11:07 AM   10/10/90  5:24 PM</w:t>
        <w:t>BuildEverthing        TEXT MPS      6K   10/10/90  5:32 PM    2/20/90  7:31 PM</w:t>
        <w:t>MediaCtlCDev          Fldr Fldr    78K    3/10/92 11:07 AM   10/10/90  5:24 PM</w:t>
        <w:t>MediaCtlNDA           Fldr Fldr   315K    3/10/92 11:07 AM   10/10/90  5:24 PM</w:t>
        <w:t>P4200                 Fldr Fldr   117K    3/10/92 11:07 AM   10/10/90  5:24 PM</w:t>
        <w:t>Pioneer2000           Fldr Fldr    78K    3/10/92 11:07 AM   10/10/90  5:24 PM</w:t>
        <w:t>':System 6.0 Sample Code:System 6 pieces:MediaCtl:AppleCDSC:'</w:t>
        <w:t>AppleCDSC.aii         TEXT MPS    108K    5/21/91 12:29 PM   11/13/87  4:33 PM</w:t>
        <w:t>AppleCDSC.make        TEXT MPS      6K   10/10/90  5:32 PM    2/15/90 10:56 PM</w:t>
        <w:t>':System 6.0 Sample Code:System 6 pieces:MediaCtl:MediaCtlCDev:'</w:t>
        <w:t>MediaCtrl.aii         TEXT MPS     66K     8/5/91  1:59 PM     3/8/89 12:36 PM</w:t>
        <w:t>MediaCtrl.make        TEXT MPS      6K   12/13/91  1:52 PM    2/20/90  8:06 PM</w:t>
        <w:t>MediaCtrl.r           TEXT MPS      6K   12/13/91  1:52 PM    1/21/89 10:32 PM</w:t>
        <w:t>':System 6.0 Sample Code:System 6 pieces:MediaCtl:MediaCtlNDA:'</w:t>
        <w:t>mcunit.usym           USYM MPS     15K     2/9/92  2:35 PM   10/21/91  4:54 PM</w:t>
        <w:t>MediaCtlNDA.make      TEXT MPS      6K   12/13/91  1:52 PM    2/20/90  8:25 PM</w:t>
        <w:t>MediaCtlNDA.pii.aii   TEXT MPS    102K   12/13/91  2:32 PM   12/13/91  2:32 PM</w:t>
        <w:t>MediaCtlNDA.rii       TEXT MPS      6K   12/13/91  1:52 PM    12/9/91  7:21 PM</w:t>
        <w:t>MediaCtlUNIT.pii      TEXT pdos    36K     2/9/92  2:17 PM    8/23/90  5:31 PM</w:t>
        <w:t>MediaCtlUNIT.pii.aii  TEXT MPS    150K     2/9/92  2:35 PM     2/9/92  2:35 PM</w:t>
        <w:t>':System 6.0 Sample Code:System 6 pieces:MediaCtl:P4200:'</w:t>
        <w:t>P4200.aii             TEXT MPS     93K    1/17/92  3:49 PM   11/13/87  4:33 PM</w:t>
        <w:t>P4200.make            TEXT MPS      6K   12/13/91  1:52 PM   11/22/89  3:44 PM</w:t>
        <w:t>P4200.r               TEXT MPS      6K    1/22/91  1:13 PM   11/27/89 11:55 AM</w:t>
        <w:t>P4200Unit.pii         TEXT MPS      6K    1/22/91  1:13 PM   11/22/89  3:08 PM</w:t>
        <w:t>P4200Unit.pii.aii     TEXT MPS      6K   10/10/90  7:25 PM   10/10/90  7:25 PM</w:t>
        <w:t>':System 6.0 Sample Code:System 6 pieces:MediaCtl:Pioneer2000:'</w:t>
        <w:t>P2000.aii             TEXT MPS     72K   12/13/91  1:52 PM   10/10/90 11:39 AM</w:t>
        <w:t>P2000.make            TEXT MPS      6K   10/10/90  5:33 PM    10/5/89 11:36 AM</w:t>
        <w:t>':System 6.0 Sample Code:System 6 pieces:SCSI.Drivers:'</w:t>
        <w:t>Finder.Data           p    pdos     3K    2/14/92  4:43 PM    2/14/92  4:43 PM</w:t>
        <w:t>make.cd.driver        TEXT MPS      9K   10/10/90  5:38 PM    12/2/88 10:04 AM</w:t>
        <w:t>make.hd.driver        TEXT MPS      9K    4/24/91  1:34 PM    12/2/88  9:57 AM</w:t>
        <w:t>Make.Scanner.Driver   TEXT MPS      9K   10/10/90  5:38 PM    12/2/88 10:04 AM</w:t>
        <w:t>Make.Tape.Driver      TEXT MPS      9K   10/10/90  5:38 PM    12/2/88  9:57 AM</w:t>
        <w:t>'SCSI Command Table'  TEXT MPS     93K   11/11/91  4:20 PM    5/20/88 10:58 AM</w:t>
        <w:t>'SCSI Driver main'    TEXT MPS     42K     2/5/92  2:56 PM    5/16/88 11:26 AM</w:t>
        <w:t>'SCSI Driver Mgmt'    TEXT MPS    168K    1/24/92  1:46 PM    5/16/88 11:26 AM</w:t>
        <w:t>'SCSI Filter close'   TEXT MPS      9K     2/4/91  3:27 PM     6/6/88  2:46 PM</w:t>
        <w:t>'SCSI Filter control... TEXT MPS     51K    1/29/92  8:59 PM     6/6/88  2:46 PM</w:t>
        <w:t>'SCSI Filter flush'   TEXT MPS      6K    2/18/91  3:49 PM     6/6/88  2:46 PM</w:t>
        <w:t>'SCSI Filter open'    TEXT MPS     12K     2/4/91  3:27 PM     6/6/88  2:46 PM</w:t>
        <w:t>'SCSI Filter read'    TEXT MPS     27K    9/30/91 12:26 PM     6/6/88  2:46 PM</w:t>
        <w:t>'SCSI Filter shutdow... TEXT MPS     15K     2/4/91  3:27 PM     6/6/88  2:46 PM</w:t>
        <w:t>'SCSI Filter startup... TEXT MPS     42K     2/4/91  3:27 PM     6/6/88  2:46 PM</w:t>
        <w:t>'SCSI Filter status'  TEXT MPS     45K    1/27/92  2:00 PM     6/6/88  2:46 PM</w:t>
        <w:t>'SCSI Filter write'   TEXT MPS     18K    11/4/91  1:05 PM     6/6/88  2:46 PM</w:t>
        <w:t>'SCSI Get Config'     TEXT MPS     18K     9/6/91 11:14 AM    6/22/90 11:43 AM</w:t>
        <w:t>'SCSI Get Vol/Disk'   TEXT MPS     24K    9/19/91  7:40 PM    4/17/91  1:46 PM</w:t>
        <w:t>'SCSI Main Driver'    TEXT MPS     30K    9/19/91  7:40 PM    5/25/88 12:53 PM</w:t>
        <w:t>'SCSI Set Config'     TEXT MPS     27K     9/6/91 11:14 AM    6/22/90 11:43 AM</w:t>
        <w:t>'SCSI Set Vol/Disk'   TEXT MPS     24K    9/19/91  7:40 PM    4/17/91 12:59 PM</w:t>
        <w:t>SCSICD.Driver.make    TEXT MPS      9K     2/4/91  3:27 PM     6/9/88  9:30 AM</w:t>
        <w:t>SCSICD.Equates        TEXT MPS     24K   10/10/90  5:35 PM    5/16/88  3:32 PM</w:t>
        <w:t>SCSIHD.Driver.make    TEXT MPS      9K    4/24/91  1:33 PM     6/9/88  9:30 AM</w:t>
        <w:t>SCSIHD.Equates        TEXT MPS     33K    6/24/91  2:34 PM    5/16/88  3:32 PM</w:t>
        <w:t>SCSIScanner.Driver.m... TEXT MPS      9K     2/4/91  3:27 PM     6/9/88  9:30 AM</w:t>
        <w:t>SCSITape.Driver.make  TEXT MPS      9K     2/4/91  3:27 PM     6/9/88  9:30 AM</w:t>
        <w:t>':System 6.0 Sample Code:System 6 pieces:Teach:'</w:t>
        <w:t>AboutBox.P            TEXT MPS     12K   10/10/90  5:58 PM    9/26/89  3:59 PM</w:t>
        <w:t>FindNext.asm          TEXT MPS     15K    9/30/91 12:31 PM    11/1/89  9:24 AM</w:t>
        <w:t>MacRez.asm            TEXT MPS     48K   10/21/91  2:20 PM    5/22/90 12:09 PM</w:t>
        <w:t>MakeFile              TEXT MPS      6K    6/18/91  3:31 PM    7/21/87  4:36 AM</w:t>
        <w:t>Objs                  Fldr Fldr     0K    3/10/92 11:07 AM    2/13/92  5:36 PM</w:t>
        <w:t>Teach.Macros          TEXT MPS      6K   10/10/90  5:58 PM    9/26/90  1:19 PM</w:t>
        <w:t>teach.p               TEXT MPS      6K    9/30/91 12:31 PM    7/28/88  3:20 PM</w:t>
        <w:t>teach.r               TEXT MPS     30K     2/7/92 10:22 PM   12/19/88  3:58 PM</w:t>
        <w:t>uEvent.inc.p          TEXT MPS     15K   12/13/91  1:59 PM    11/2/88 10:54 AM</w:t>
        <w:t>uEvent.p              TEXT MPS      6K    10/7/91  2:15 PM    7/28/88  3:23 PM</w:t>
        <w:t>uGlobals.inc.p        TEXT MPS      6K   10/10/90  5:58 PM    11/2/88 10:29 AM</w:t>
        <w:t>uGlobals.p            TEXT MPS      9K    10/7/91  2:15 PM    7/28/88  3:25 PM</w:t>
        <w:t>uImport.inc.p         TEXT MPS     33K   12/13/91  1:59 PM   10/19/90  9:51 AM</w:t>
        <w:t>uImport.p             TEXT MPS      6K   10/24/90  1:30 PM   10/19/90  9:51 AM</w:t>
        <w:t>uMenu.inc.p           TEXT MPS     21K   12/13/91  1:59 PM    11/2/88 10:56 AM</w:t>
        <w:t>uMenu.p               TEXT MPS      6K   10/24/90  1:30 PM    7/28/88  3:29 PM</w:t>
        <w:t>uPrint.inc.p          TEXT MPS      9K   12/13/91  1:59 PM    11/2/88 10:54 AM</w:t>
        <w:t>uPrint.p              TEXT MPS      6K   10/10/90  5:58 PM    7/28/88  3:23 PM</w:t>
        <w:t>uUtils.inc.p          TEXT MPS      9K   12/13/91  1:59 PM    11/2/88 11:01 AM</w:t>
        <w:t>uUtils.p              TEXT MPS      9K    12/6/91  4:35 PM    7/15/88  1:18 PM</w:t>
        <w:t>uWindow.inc.p         TEXT MPS     39K    1/31/92  1:15 PM    11/2/88  9:56 AM</w:t>
        <w:t>uWindow.p             TEXT MPS      9K     3/4/91  2:26 PM    7/28/88  3:31 PM</w:t>
        <w:t>':System 6.0 Sample Code:System 6 pieces:Teach:Objs:'</w:t>
        <w:t>':System 6.0 Sample Code:System 6 pieces:Time/Date Control:'</w:t>
        <w:t>makefile              TEXT MPS      6K    2/26/92  2:11 PM    4/26/89  9:10 AM</w:t>
        <w:t xml:space="preserve">'Read Me (Text)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MSWD     3K    2/26/92  2:27 PM    2/26/92  2:27 PM</w:t>
        <w:t>td.ctl.tables         TEXT MPS     15K    2/26/92  1:37 PM     9/5/89 11:21 AM</w:t>
        <w:t>time.date.ctl         TEXT MPS     66K    2/26/92  1:37 PM    8/26/89 12:23 PM</w:t>
        <w:t>':System Software 6.0:'</w:t>
        <w:t>'Disk Copy 4.2'       APPL dCpy    24K     9/9/91  4:06 PM    4/22/91 12:00 PM</w:t>
        <w:t>Finder.Data           p    pdos     3K    2/14/92  4:03 PM    2/14/92  4:03 PM</w:t>
        <w:t>Fonts                 Fldr Fldr   831K    3/10/92 11:07 AM    2/13/92 11:47 PM</w:t>
        <w:t>'images - use Disk C... Fldr Fldr  5754K    3/11/92  1:09 PM    2/14/92  4:19 PM</w:t>
        <w:t>Install               Fldr Fldr   915K    3/10/92 11:07 AM    2/14/92 12:11 AM</w:t>
        <w:t>synthLAB              Fldr Fldr   762K    3/10/92 11:07 AM    2/14/92 12:32 AM</w:t>
        <w:t>System.Disk           Fldr Fldr   789K    3/10/92 11:07 AM    2/14/92 12:38 AM</w:t>
        <w:t>SystemTools1          Fldr Fldr   879K    3/10/92 11:07 AM    2/14/92 12:47 AM</w:t>
        <w:t>SystemTools2          Fldr Fldr   876K    3/10/92 11:07 AM    2/14/92  1:01 AM</w:t>
        <w:t>'Third Party Goodies... Fldr Fldr   375K    3/10/92 11:07 AM    2/20/92  1:22 AM</w:t>
        <w:t>':System Software 6.0:Fonts:'</w:t>
        <w:t>Goodies               Fldr Fldr    33K    3/10/92 11:07 AM    2/13/92 11:53 PM</w:t>
        <w:t>Icons                 Fldr Fldr     3K    3/10/92 11:07 AM    2/13/92 11:54 PM</w:t>
        <w:t>System                Fldr Fldr   795K    3/10/92 11:07 AM    2/13/92 11:50 PM</w:t>
        <w:t>':System Software 6.0:Fonts:Goodies:'</w:t>
        <w:t>Apple.Bowl            PS16 pdos    24K    2/13/92  1:00 AM    2/13/92  1:00 AM</w:t>
        <w:t>Read.Me               pPTE pdos     9K    2/13/92  1:00 AM    2/13/92  1:00 AM</w:t>
        <w:t>':System Software 6.0:Fonts:Icons:'</w:t>
        <w:t>AppleBowl.Icon        p    pdos     3K    2/13/92  1:00 AM    2/13/92  1:00 AM</w:t>
        <w:t>':System Software 6.0:Fonts:System:'</w:t>
        <w:t>Fonts                 Fldr Fldr   795K    3/10/92 11:07 AM    2/13/92 11:50 PM</w:t>
        <w:t>':System Software 6.0:Fonts:System:Fonts:'</w:t>
        <w:t>Courier.27            p    pdos    12K    2/13/92  1:00 AM    2/13/92  1:00 AM</w:t>
        <w:t>Courier.28            p    pdos     9K    2/13/92  1:00 AM    2/13/92  1:00 AM</w:t>
        <w:t>Courier.30            p    pdos    12K    2/13/92  1:00 AM    2/13/92  1:00 AM</w:t>
        <w:t>Courier.36            p    pdos    18K    2/13/92  1:00 AM    2/13/92  1:00 AM</w:t>
        <w:t>Courier.42            p    pdos    24K    2/13/92  1:00 AM    2/13/92  1:00 AM</w:t>
        <w:t>Helvetica.27          p    pdos    12K    2/13/92  1:00 AM    2/13/92  1:00 AM</w:t>
        <w:t>Helvetica.28          p    pdos    15K    2/13/92  1:00 AM    2/13/92  1:00 AM</w:t>
        <w:t>Helvetica.30          p    pdos    15K    2/13/92  1:00 AM    2/13/92  1:00 AM</w:t>
        <w:t>Helvetica.36          p    pdos    24K    2/13/92  1:00 AM    2/13/92  1:00 AM</w:t>
        <w:t>Helvetica.42          p    pdos    30K    2/13/92  1:00 AM    2/13/92  1:00 AM</w:t>
        <w:t>Helvetica.48          p    pdos    36K    2/13/92  1:00 AM    2/13/92  1:00 AM</w:t>
        <w:t>Helvetica.60          p    pdos    54K    2/13/92  1:00 AM    2/13/92  1:00 AM</w:t>
        <w:t>Helvetica.72          p    pdos    78K    2/13/92  1:00 AM    2/13/92  1:00 AM</w:t>
        <w:t>Helvetica.96          p    pdos    72K    2/13/92  1:00 AM    2/13/92  1:00 AM</w:t>
        <w:t>Times.27              p    pdos    12K    2/13/92  1:00 AM    2/13/92  1:00 AM</w:t>
        <w:t>Times.28              p    pdos    15K    2/13/92  1:00 AM    2/13/92  1:00 AM</w:t>
        <w:t>Times.30              p    pdos    15K    2/13/92  1:00 AM    2/13/92  1:00 AM</w:t>
        <w:t>Times.36              p    pdos    18K    2/13/92  1:00 AM    2/13/92  1:00 AM</w:t>
        <w:t>Times.42              p    pdos    27K    2/13/92  1:00 AM    2/13/92  1:00 AM</w:t>
        <w:t>Times.48              p    pdos    36K    2/13/92  1:00 AM    2/13/92  1:00 AM</w:t>
        <w:t>Times.60              p    pdos    54K    2/13/92  1:00 AM    2/13/92  1:00 AM</w:t>
        <w:t>Times.72              p    pdos    75K    2/13/92  1:00 AM    2/13/92  1:00 AM</w:t>
        <w:t>Times.96              p    pdos   132K    2/13/92  1:00 AM    2/13/92  1:00 AM</w:t>
        <w:t>':System Software 6.0:images - use Disk Copy:'</w:t>
        <w:t>'Apple II Setup 2.2G... dImg dCpy   822K    3/10/92 11:18 PM    3/10/92 11:18 PM</w:t>
        <w:t>Fonts.image           dImg dCpy   822K    2/13/92 10:50 PM    2/13/92 10:50 PM</w:t>
        <w:t>Install.image         dImg dCpy   822K     3/4/92 10:13 PM     3/4/92 10:13 PM</w:t>
        <w:t>synthLAB.image        dImg dCpy   822K    2/18/92  5:22 PM    2/18/92  5:22 PM</w:t>
        <w:t>System.Disk.image     dImg dCpy   822K     3/4/92 10:22 PM     3/4/92 10:22 PM</w:t>
        <w:t>SystemTools1.image    dImg dCpy   822K    2/24/92 10:44 AM    2/24/92 10:44 AM</w:t>
        <w:t>SystemTools2.image    dImg dCpy   822K     3/4/92 10:15 PM     3/4/92 10:15 PM</w:t>
        <w:t>':System Software 6.0:Install:'</w:t>
        <w:t>Icons                 Fldr Fldr     9K    3/10/92 11:07 AM    2/14/92 12:17 AM</w:t>
        <w:t>Installer             p    pdos    93K    2/13/92  1:00 AM    2/13/92  1:00 AM</w:t>
        <w:t>ProDOS                PSYS pdos     3K    2/13/92  1:00 AM    2/13/92  1:00 AM</w:t>
        <w:t>Scripts               Fldr Fldr   186K    3/10/92 11:07 AM    2/14/92 12:17 AM</w:t>
        <w:t>System                Fldr Fldr   624K    3/10/92 11:07 AM    2/14/92 12:12 AM</w:t>
        <w:t>':System Software 6.0:Install:Icons:'</w:t>
        <w:t>FType.Apple           pB   pdos     9K    2/13/92  1:00 AM    2/13/92  1:00 AM</w:t>
        <w:t>':System Software 6.0:Install:Scripts:'</w:t>
        <w:t>A2.RAMCard            p    pdos     3K    2/13/92  1:00 AM    2/13/92  1:00 AM</w:t>
        <w:t>Adv.Disk.Util         p    pdos     3K    2/13/92  1:00 AM    2/13/92  1:00 AM</w:t>
        <w:t>Apple.Bowl            p    pdos     3K    2/13/92  1:00 AM    2/13/92  1:00 AM</w:t>
        <w:t>Apple.MIDI            p    pdos     3K    2/13/92  1:00 AM    2/13/92  1:00 AM</w:t>
        <w:t>AppleDisk5.25         p    pdos     3K    2/13/92  1:00 AM    2/13/92  1:00 AM</w:t>
        <w:t>AppleShare            p    pdos     3K    2/13/92  1:00 AM    2/13/92  1:00 AM</w:t>
        <w:t>AppleShare3.5         p    pdos     9K    2/13/92  1:00 AM    2/13/92  1:00 AM</w:t>
        <w:t>Archiver              p    pdos     3K    2/13/92  1:00 AM    2/13/92  1:00 AM</w:t>
        <w:t>Aristotle.Patch       p    pdos     3K    2/13/92  1:00 AM    2/13/92  1:00 AM</w:t>
        <w:t>ATImageWriter         p    pdos     3K    2/13/92  1:00 AM    2/13/92  1:00 AM</w:t>
        <w:t>ATImageWriterLQ       p    pdos     3K    2/13/92  1:00 AM    2/13/92  1:00 AM</w:t>
        <w:t>Calculator            p    pdos     3K    2/13/92  1:00 AM    2/13/92  1:00 AM</w:t>
        <w:t>Card6850.MIDI         p    pdos     3K    2/13/92  1:00 AM    2/13/92  1:00 AM</w:t>
        <w:t>CDROM                 p    pdos     3K    2/13/92  1:00 AM    2/13/92  1:00 AM</w:t>
        <w:t>CloseView             p    pdos     3K    2/13/92  1:00 AM    2/13/92  1:00 AM</w:t>
        <w:t>DCImageWriter         p    pdos     3K    2/13/92  1:00 AM    2/13/92  1:00 AM</w:t>
        <w:t>DCImageWriterLQ       p    pdos     3K    2/13/92  1:00 AM    2/13/92  1:00 AM</w:t>
        <w:t>DOS3.3.FST            p    pdos     3K    2/13/92  1:00 AM    2/13/92  1:00 AM</w:t>
        <w:t>Easy.Access           p    pdos     3K    2/13/92  1:00 AM    2/13/92  1:00 AM</w:t>
        <w:t>Epson                 p    pdos     3K    2/13/92  1:00 AM    2/13/92  1:00 AM</w:t>
        <w:t>FindFile              p    pdos     3K    2/13/92  1:00 AM    2/13/92  1:00 AM</w:t>
        <w:t>Fonts                 p    pdos     3K    2/13/92  1:00 AM    2/13/92  1:00 AM</w:t>
        <w:t>Fonts.Max             p    pdos     6K    2/13/92  1:00 AM    2/13/92  1:00 AM</w:t>
        <w:t>Fonts.Std             p    pdos     3K    2/13/92  1:00 AM    2/13/92  1:00 AM</w:t>
        <w:t>HFS.FST               p    pdos     3K    2/13/92  1:00 AM    2/13/92  1:00 AM</w:t>
        <w:t>Inst.Sys.Min          p    pdos     6K    2/13/92  1:00 AM    2/13/92  1:00 AM</w:t>
        <w:t>Inst.SysF.NoFin       p    pdos    12K    2/13/92  1:00 AM    2/13/92  1:00 AM</w:t>
        <w:t>Instal.Sys.File       p    pdos    12K    2/13/92  1:00 AM    2/13/92  1:00 AM</w:t>
        <w:t>LaserWriter           p    pdos     3K    2/13/92  1:00 AM    2/13/92  1:00 AM</w:t>
        <w:t>Local.Net.Boot        p    pdos     9K    2/13/92  1:00 AM    2/13/92  1:00 AM</w:t>
        <w:t>MediaControl          p    pdos     3K    2/13/92  1:00 AM    2/13/92  1:00 AM</w:t>
        <w:t>MediaCtrl.CDSC        p    pdos     3K    2/13/92  1:00 AM    2/13/92  1:00 AM</w:t>
        <w:t>MediaCtrl.P2000       p    pdos     3K    2/13/92  1:00 AM    2/13/92  1:00 AM</w:t>
        <w:t>MediaCtrl.P4200       p    pdos     3K    2/13/92  1:00 AM    2/13/92  1:00 AM</w:t>
        <w:t>Namer                 p    pdos     3K    2/13/92  1:00 AM    2/13/92  1:00 AM</w:t>
        <w:t>Pascal.FST            p    pdos     3K    2/13/92  1:00 AM    2/13/92  1:00 AM</w:t>
        <w:t>Quick.Logoff          p    pdos     3K    2/13/92  1:00 AM    2/13/92  1:00 AM</w:t>
        <w:t>SCSI.Hard.Disk        p    pdos     3K    2/13/92  1:00 AM    2/13/92  1:00 AM</w:t>
        <w:t>SCSI.Scanner          p    pdos     3K    2/13/92  1:00 AM    2/13/92  1:00 AM</w:t>
        <w:t>SCSI.Tape             p    pdos     3K    2/13/92  1:00 AM    2/13/92  1:00 AM</w:t>
        <w:t>Server.Sys.File       p    pdos     9K    2/13/92  1:00 AM    2/13/92  1:00 AM</w:t>
        <w:t>Sounds.All            p    pdos     3K    2/13/92  1:00 AM    2/13/92  1:00 AM</w:t>
        <w:t>StyleWriter           p    pdos     3K    2/13/92  1:00 AM    2/13/92  1:00 AM</w:t>
        <w:t>synthLAB              p    pdos     3K    2/13/92  1:00 AM    2/13/92  1:00 AM</w:t>
        <w:t>Teach                 p    pdos     3K    2/13/92  1:00 AM    2/13/92  1:00 AM</w:t>
        <w:t>UniDisk3.5            p    pdos     3K    2/13/92  1:00 AM    2/13/92  1:00 AM</w:t>
        <w:t>VideoKeyboard         p    pdos     3K    2/13/92  1:00 AM    2/13/92  1:00 AM</w:t>
        <w:t>VideoMix              p    pdos     3K    2/13/92  1:00 AM    2/13/92  1:00 AM</w:t>
        <w:t>':System Software 6.0:Install:System:'</w:t>
        <w:t>CDevs                 Fldr Fldr    18K    3/10/92 11:07 AM    2/14/92 12:14 AM</w:t>
        <w:t>Desk.Accs             Fldr Fldr    21K    3/10/92 11:07 AM    2/14/92 12:14 AM</w:t>
        <w:t>Drivers               Fldr Fldr    60K    3/10/92 11:07 AM    2/14/92 12:13 AM</w:t>
        <w:t>Error.Msg             p    pdos     6K    2/13/92  1:00 AM    2/13/92  1:00 AM</w:t>
        <w:t>Fonts                 Fldr Fldr    30K    3/10/92 11:07 AM    2/14/92 12:15 AM</w:t>
        <w:t>FSTs                  Fldr Fldr    30K    3/10/92 11:07 AM    2/14/92 12:12 AM</w:t>
        <w:t>GS.OS                 p    pdos    57K     3/4/92 11:00 PM     3/4/92 11:00 PM</w:t>
        <w:t>GS.OS.Dev             p    pdos     3K    2/13/92  1:00 AM    2/13/92  1:00 AM</w:t>
        <w:t>P8                    PSYS pdos    18K     3/4/92 11:00 PM     3/4/92 11:00 PM</w:t>
        <w:t>SetStart.data         pZ   pdos     3K    2/13/92  1:00 AM    2/13/92  1:00 AM</w:t>
        <w:t>Start                 p    pdos     3K    2/13/92  1:00 AM    2/13/92  1:00 AM</w:t>
        <w:t>Start.GS.OS           p    pdos    15K     3/4/92 11:00 PM     3/4/92 11:00 PM</w:t>
        <w:t>System.Setup          Fldr Fldr   141K    3/10/92 11:07 AM    2/14/92 12:13 AM</w:t>
        <w:t>Tools                 Fldr Fldr   219K    3/10/92 11:07 AM    2/14/92 12:15 AM</w:t>
        <w:t>':System Software 6.0:Install:System:CDevs:'</w:t>
        <w:t>General               p    pdos     6K    2/13/92  1:00 AM    2/13/92  1:00 AM</w:t>
        <w:t xml:space="preserve">RAM                   p    pdos     6K    2/13/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00 AM    2/13/92  1:00 AM</w:t>
        <w:t>SetStart              p    pdos     6K    2/13/92  1:00 AM    2/13/92  1:00 AM</w:t>
        <w:t>':System Software 6.0:Install:System:Desk.Accs:'</w:t>
        <w:t>ControlPanel          p    pdos    21K    2/13/92  1:00 AM    2/13/92  1:00 AM</w:t>
        <w:t>':System Software 6.0:Install:System:Drivers:'</w:t>
        <w:t>AppleDisk3.5          p    pdos     9K    2/13/92  1:00 AM    2/13/92  1:00 AM</w:t>
        <w:t>AppleDisk5.25         p    pdos     9K    2/13/92  1:00 AM    2/13/92  1:00 AM</w:t>
        <w:t>Console.Driver        p    pdos     9K    2/13/92  1:00 AM    2/13/92  1:00 AM</w:t>
        <w:t>SCSI.Manager          p  @ pdos    12K    2/13/92  1:00 AM    2/13/92  1:00 AM</w:t>
        <w:t>SCSIHD.Driver         p  ? pdos    18K    2/13/92  1:00 AM    2/13/92  1:00 AM</w:t>
        <w:t>UniDisk3.5            p    pdos     3K    2/13/92  1:00 AM    2/13/92  1:00 AM</w:t>
        <w:t>':System Software 6.0:Install:System:Fonts:'</w:t>
        <w:t>FastFont              p    pdos    30K    2/13/92  1:00 AM    2/13/92  1:00 AM</w:t>
        <w:t>':System Software 6.0:Install:System:FSTs:'</w:t>
        <w:t>Char.FST              p    pdos     3K    2/13/92  1:00 AM    2/13/92  1:00 AM</w:t>
        <w:t>Pro.FST               p    pdos    27K     3/4/92 11:00 PM     3/4/92 11:00 PM</w:t>
        <w:t>':System Software 6.0:Install:System:System.Setup:'</w:t>
        <w:t>Resource.Mgr          p    pdos    12K    2/13/92  1:00 AM    2/13/92  1:00 AM</w:t>
        <w:t>Sys.Resources         p    pdos    27K    2/13/92  1:00 AM    2/13/92  1:00 AM</w:t>
        <w:t>Tool.Setup            p    pdos    21K    2/13/92  1:00 AM    2/13/92  1:00 AM</w:t>
        <w:t>TS2                   p    pdos    39K    2/13/92  1:00 AM    2/13/92  1:00 AM</w:t>
        <w:t>TS3                   p    pdos    42K    2/13/92  1:00 AM    2/13/92  1:00 AM</w:t>
        <w:t>':System Software 6.0:Install:System:Tools:'</w:t>
        <w:t>Tool014               p    pdos    33K    2/13/92  1:00 AM    2/13/92  1:00 AM</w:t>
        <w:t>Tool015               p    pdos    21K    2/13/92  1:00 AM    2/13/92  1:00 AM</w:t>
        <w:t>Tool016               p    pdos    18K    2/13/92  1:00 AM    2/13/92  1:00 AM</w:t>
        <w:t>Tool018               p    pdos    27K    2/13/92  1:00 AM    2/13/92  1:00 AM</w:t>
        <w:t>Tool019               p    pdos     9K    2/13/92  1:00 AM    2/13/92  1:00 AM</w:t>
        <w:t>Tool020               p    pdos     9K    2/13/92  1:00 AM    2/13/92  1:00 AM</w:t>
        <w:t>Tool021               p    pdos    15K    2/13/92  1:00 AM    2/13/92  1:00 AM</w:t>
        <w:t>Tool022               p    pdos     6K    2/13/92  1:00 AM    2/13/92  1:00 AM</w:t>
        <w:t>Tool023               p    pdos    18K    2/13/92  1:00 AM    2/13/92  1:00 AM</w:t>
        <w:t>Tool027               p    pdos    15K    2/13/92  1:00 AM    2/13/92  1:00 AM</w:t>
        <w:t>Tool028               p    pdos     9K    2/13/92  1:00 AM    2/13/92  1:00 AM</w:t>
        <w:t>Tool034               p    pdos    39K    2/13/92  1:00 AM    2/13/92  1:00 AM</w:t>
        <w:t>':System Software 6.0:synthLAB:'</w:t>
        <w:t>Icons                 Fldr Fldr     3K    3/10/92 11:07 AM    2/14/92 12:34 AM</w:t>
        <w:t>MIDI                  p    pdos     6K    2/13/92  1:00 AM    2/13/92  1:00 AM</w:t>
        <w:t>Reference             pPTE pdos    57K    2/13/92  1:00 AM    2/13/92  1:00 AM</w:t>
        <w:t>Seq.and.Instr         Fldr Fldr   558K    3/10/92 11:07 AM    2/14/92 12:34 AM</w:t>
        <w:t>synthLAB              p    pdos   108K    2/13/92  1:00 AM    2/13/92  1:00 AM</w:t>
        <w:t>Tool035               p    pdos    30K    2/13/92  1:00 AM    2/13/92  1:00 AM</w:t>
        <w:t>':System Software 6.0:synthLAB:Icons:'</w:t>
        <w:t>SL.Icons              p    pdos     3K    2/13/92  1:00 AM    2/13/92  1:00 AM</w:t>
        <w:t>':System Software 6.0:synthLAB:Seq.and.Instr:'</w:t>
        <w:t>Bee.seq               p    pdos    24K    2/13/92  1:00 AM    2/13/92  1:00 AM</w:t>
        <w:t>Capri.seq             p    pdos    30K    2/13/92  1:00 AM    2/13/92  1:00 AM</w:t>
        <w:t>Combo.bnk             p    pdos     6K    2/13/92  1:00 AM    2/13/92  1:00 AM</w:t>
        <w:t>Combo.wav             p    pdos    69K    2/13/92  1:00 AM    2/13/92  1:00 AM</w:t>
        <w:t>Demo.bnk              p    pdos     6K    2/13/92  1:00 AM    2/13/92  1:00 AM</w:t>
        <w:t>Demo.wav              p    pdos    69K    2/13/92  1:00 AM    2/13/92  1:00 AM</w:t>
        <w:t>Fugue.seq             p    pdos    15K    2/13/92  1:00 AM    2/13/92  1:00 AM</w:t>
        <w:t>Midsummer.seq         p    pdos    39K    2/13/92  1:00 AM    2/13/92  1:00 AM</w:t>
        <w:t>Orch.bnk              p    pdos     6K    2/13/92  1:00 AM    2/13/92  1:00 AM</w:t>
        <w:t>Orch.wav              p    pdos    69K    2/13/92  1:00 AM    2/13/92  1:00 AM</w:t>
        <w:t>Piano.bnk             p    pdos     6K    2/13/92  1:00 AM    2/13/92  1:00 AM</w:t>
        <w:t>Piano.wav             p    pdos    69K    2/13/92  1:00 AM    2/13/92  1:00 AM</w:t>
        <w:t>Rhythm.seq            p    pdos    18K    2/13/92  1:00 AM    2/13/92  1:00 AM</w:t>
        <w:t>Sonata.seq            p    pdos    27K    2/13/92  1:00 AM    2/13/92  1:00 AM</w:t>
        <w:t>Synth.bnk             p    pdos     6K    2/13/92  1:00 AM    2/13/92  1:00 AM</w:t>
        <w:t>Synth.seq             p    pdos    30K    2/13/92  1:00 AM    2/13/92  1:00 AM</w:t>
        <w:t>Synth.wav             p    pdos    69K    2/13/92  1:00 AM    2/13/92  1:00 AM</w:t>
        <w:t>':System Software 6.0:System.Disk:'</w:t>
        <w:t>BASIC.System          PSYS pdos    12K    2/13/92  1:00 AM    2/13/92  1:00 AM</w:t>
        <w:t>Icons                 Fldr Fldr     9K    3/10/92 11:07 AM    2/14/92 12:45 AM</w:t>
        <w:t>ProDOS                PSYS pdos     3K    2/13/92  1:00 AM    2/13/92  1:00 AM</w:t>
        <w:t>System                Fldr Fldr   765K    3/10/92 11:07 AM    2/14/92 12:40 AM</w:t>
        <w:t>':System Software 6.0:System.Disk:Icons:'</w:t>
        <w:t>FType.Apple           pB   pdos     9K    2/13/92  1:00 AM    2/13/92  1:00 AM</w:t>
        <w:t>':System Software 6.0:System.Disk:System:'</w:t>
        <w:t>CDevs                 Fldr Fldr    18K    3/10/92 11:07 AM    2/14/92 12:42 AM</w:t>
        <w:t>Desk.Accs             Fldr Fldr    21K    3/10/92 11:07 AM    2/14/92 12:41 AM</w:t>
        <w:t>Drivers               Fldr Fldr    27K    3/10/92 11:07 AM    2/14/92 12:40 AM</w:t>
        <w:t>Error.Msg             p    pdos     6K    2/13/92  1:00 AM    2/13/92  1:00 AM</w:t>
        <w:t>Fonts                 Fldr Fldr     0K    3/10/92 11:07 AM    2/14/92 12:45 AM</w:t>
        <w:t>FSTs                  Fldr Fldr    30K    3/10/92 11:07 AM    2/14/92 12:40 AM</w:t>
        <w:t>GS.OS                 p    pdos    57K     3/4/92 11:00 PM     3/4/92 11:00 PM</w:t>
        <w:t>GS.OS.Dev             p    pdos     3K    2/13/92  1:00 AM    2/13/92  1:00 AM</w:t>
        <w:t>P8                    PSYS pdos    18K     3/4/92 11:00 PM     3/4/92 11:00 PM</w:t>
        <w:t>Start                 p    pdos   201K    2/13/92  1:00 AM    2/13/92  1:00 AM</w:t>
        <w:t>Start.GS.OS           p    pdos    15K     3/4/92 11:00 PM     3/4/92 11:00 PM</w:t>
        <w:t>System.Setup          Fldr Fldr   141K    3/10/92 11:07 AM    2/14/92 12:41 AM</w:t>
        <w:t>Tools                 Fldr Fldr   228K    3/10/92 11:07 AM    2/14/92 12:43 AM</w:t>
        <w:t>':System Software 6.0:System.Disk:System:CDevs:'</w:t>
        <w:t>Printer               p    pdos     6K    2/13/92  1:00 AM    2/13/92  1:00 AM</w:t>
        <w:t>Time                  p    pdos    12K    2/13/92  1:00 AM    2/13/92  1:00 AM</w:t>
        <w:t>':System Software 6.0:System.Disk:System:Desk.Accs:'</w:t>
        <w:t>ControlPanel          p    pdos    21K    2/13/92  1:00 AM    2/13/92  1:00 AM</w:t>
        <w:t>':System Software 6.0:System.Disk:System:Drivers:'</w:t>
        <w:t>AppleDisk3.5          p    pdos     9K    2/13/92  1:00 AM    2/13/92  1:00 AM</w:t>
        <w:t>AppleDisk5.25         p    pdos     9K    2/13/92  1:00 AM    2/13/92  1:00 AM</w:t>
        <w:t>Console.Driver        p    pdos     9K    2/13/92  1:00 AM    2/13/92  1:00 AM</w:t>
        <w:t>':System Software 6.0:System.Disk:System:Fonts:'</w:t>
        <w:t>':System Software 6.0:System.Disk:System:FSTs:'</w:t>
        <w:t>Char.FST              p    pdos     3K    2/13/92  1:00 AM    2/13/92  1:00 AM</w:t>
        <w:t>Pro.FST               p    pdos    27K     3/4/92 11:00 PM     3/4/92 11:00 PM</w:t>
        <w:t>':System Software 6.0:System.Disk:System:System.Setup:'</w:t>
        <w:t>Resource.Mgr          p    pdos    12K    2/13/92  1:00 AM    2/13/92  1:00 AM</w:t>
        <w:t>Sys.Resources         p    pdos    27K    2/13/92  1:00 AM    2/13/92  1:00 AM</w:t>
        <w:t>Tool.Setup            p    pdos    21K    2/13/92  1:00 AM    2/13/92  1:00 AM</w:t>
        <w:t>TS2                   p    pdos    39K    2/13/92  1:00 AM    2/13/92  1:00 AM</w:t>
        <w:t>TS3                   p    pdos    42K    2/13/92  1:00 AM    2/13/92  1:00 AM</w:t>
        <w:t>':System Software 6.0:System.Disk:System:Tools:'</w:t>
        <w:t>Tool014               p    pdos    33K    2/13/92  1:00 AM    2/13/92  1:00 AM</w:t>
        <w:t>Tool015               p    pdos    21K    2/13/92  1:00 AM    2/13/92  1:00 AM</w:t>
        <w:t>Tool016               p    pdos    18K    2/13/92  1:00 AM    2/13/92  1:00 AM</w:t>
        <w:t>Tool018               p    pdos    27K    2/13/92  1:00 AM    2/13/92  1:00 AM</w:t>
        <w:t>Tool019               p    pdos     9K    2/13/92  1:00 AM    2/13/92  1:00 AM</w:t>
        <w:t>Tool020               p    pdos     9K    2/13/92  1:00 AM    2/13/92  1:00 AM</w:t>
        <w:t>Tool021               p    pdos    15K    2/13/92  1:00 AM    2/13/92  1:00 AM</w:t>
        <w:t>Tool022               p    pdos     6K    2/13/92  1:00 AM    2/13/92  1:00 AM</w:t>
        <w:t>Tool023               p    pdos    18K    2/13/92  1:00 AM    2/13/92  1:00 AM</w:t>
        <w:t>Tool025               p    pdos     9K    2/13/92  1:00 AM    2/13/92  1:00 AM</w:t>
        <w:t>Tool027               p    pdos    15K    2/13/92  1:00 AM    2/13/92  1:00 AM</w:t>
        <w:t>Tool028               p    pdos     9K    2/13/92  1:00 AM    2/13/92  1:00 AM</w:t>
        <w:t>Tool034               p    pdos    39K    2/13/92  1:00 AM    2/13/92  1:00 AM</w:t>
        <w:t>':System Software 6.0:SystemTools1:'</w:t>
        <w:t>Adv.Disk.Util         p    pdos    63K    2/13/92  1:00 AM    2/13/92  1:00 AM</w:t>
        <w:t>BASIC.System          PSYS pdos    12K    2/13/92  1:00 AM    2/13/92  1:00 AM</w:t>
        <w:t>Icons                 Fldr Fldr     0K    3/10/92 11:07 AM    2/14/92 12:59 AM</w:t>
        <w:t>System                Fldr Fldr   804K    3/10/92 11:07 AM    2/14/92 12:49 AM</w:t>
        <w:t>':System Software 6.0:SystemTools1:Icons:'</w:t>
        <w:t>':System Software 6.0:SystemTools1:System:'</w:t>
        <w:t>CDevs                 Fldr Fldr    66K    3/10/92 11:07 AM    2/14/92 12:49 AM</w:t>
        <w:t>Desk.Accs             Fldr Fldr    51K    3/10/92 11:07 AM    2/14/92 12:50 AM</w:t>
        <w:t>Drivers               Fldr Fldr   183K    3/10/92 11:07 AM    2/14/92 12:51 AM</w:t>
        <w:t>Finder                p    pdos   201K    2/13/92  1:00 AM    2/13/92  1:00 AM</w:t>
        <w:t>Fonts                 Fldr Fldr   186K    3/10/92 11:07 AM    2/14/92 12:53 AM</w:t>
        <w:t>FSTs                  Fldr Fldr    75K    3/10/92 11:07 AM    2/14/92 12:57 AM</w:t>
        <w:t>Tools                 Fldr Fldr    42K    3/10/92 11:07 AM    2/14/92 12:58 AM</w:t>
        <w:t>':System Software 6.0:SystemTools1:System:CDevs:'</w:t>
        <w:t>DirectConnect         p    pdos     6K    2/13/92  1:00 AM    2/13/92  1:00 AM</w:t>
        <w:t>Keyboard              p    pdos     6K    2/13/92  1:00 AM    2/13/92  1:00 AM</w:t>
        <w:t>Modem                 p    pdos     6K    2/13/92  1:00 AM    2/13/92  1:00 AM</w:t>
        <w:t>Monitor               p    pdos     6K    2/13/92  1:00 AM    2/13/92  1:00 AM</w:t>
        <w:t>Printer               p    p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K    2/13/92  1:00 AM    2/13/92  1:00 AM</w:t>
        <w:t>Slots                 p    pdos     6K    2/13/92  1:00 AM    2/13/92  1:00 AM</w:t>
        <w:t>Sound                 p    pdos    18K    2/13/92  1:00 AM    2/13/92  1:00 AM</w:t>
        <w:t>Time                  p    pdos    12K    2/13/92  1:00 AM    2/13/92  1:00 AM</w:t>
        <w:t>':System Software 6.0:SystemTools1:System:Desk.Accs:'</w:t>
        <w:t>Calculator            p    pdos    18K    2/13/92  1:00 AM    2/13/92  1:00 AM</w:t>
        <w:t>CDRemote              p    pdos    18K    2/13/92  1:00 AM    2/13/92  1:00 AM</w:t>
        <w:t>FindFile              p    pdos    15K    2/13/92  1:00 AM    2/13/92  1:00 AM</w:t>
        <w:t>':System Software 6.0:SystemTools1:System:Drivers:'</w:t>
        <w:t>A2.RAMCard            p    pdos     3K    2/13/92  1:00 AM    2/13/92  1:00 AM</w:t>
        <w:t>Apple.Midi            p    pdos     3K    2/13/92  1:00 AM    2/13/92  1:00 AM</w:t>
        <w:t>Card6850.MIDI         p    pdos     3K    2/13/92  1:00 AM    2/13/92  1:00 AM</w:t>
        <w:t>Epson                 p    pdos    24K    2/13/92  1:00 AM    2/13/92  1:00 AM</w:t>
        <w:t>ImageWriter           p    pdos    27K    2/13/92  1:00 AM    2/13/92  1:00 AM</w:t>
        <w:t>ImageWriter.LQ        p    pdos    36K    2/13/92  1:00 AM    2/13/92  1:00 AM</w:t>
        <w:t>Modem                 p    pdos     3K    2/13/92  1:00 AM    2/13/92  1:00 AM</w:t>
        <w:t>Parallel.Card         p    pdos     3K    2/13/92  1:00 AM    2/13/92  1:00 AM</w:t>
        <w:t>Printer               p    pdos     3K    2/13/92  1:00 AM    2/13/92  1:00 AM</w:t>
        <w:t>SCSI.Manager          p  @ pdos    12K    2/13/92  1:00 AM    2/13/92  1:00 AM</w:t>
        <w:t>SCSICD.Driver         p  ? pdos    15K    2/13/92  1:00 AM    2/13/92  1:00 AM</w:t>
        <w:t>SCSIScan.Driver       p    pdos    12K    2/13/92  1:00 AM    2/13/92  1:00 AM</w:t>
        <w:t>SCSITape.Driver       p    pdos    18K    2/13/92  1:00 AM    2/13/92  1:00 AM</w:t>
        <w:t>StyleWriter           p    pdos    21K    2/13/92  1:00 AM    2/13/92  1:00 AM</w:t>
        <w:t>':System Software 6.0:SystemTools1:System:Fonts:'</w:t>
        <w:t>Courier.09            p    pdos     3K    2/13/92  1:00 AM    2/13/92  1:00 AM</w:t>
        <w:t>Courier.10            p    pdos     3K    2/13/92  1:00 AM    2/13/92  1:00 AM</w:t>
        <w:t>Courier.12            p    pdos     3K    2/13/92  1:00 AM    2/13/92  1:00 AM</w:t>
        <w:t>Courier.14            p    pdos     6K    2/13/92  1:00 AM    2/13/92  1:00 AM</w:t>
        <w:t>Courier.18            p    pdos     6K    2/13/92  1:00 AM    2/13/92  1:00 AM</w:t>
        <w:t>Courier.20            p    pdos     6K    2/13/92  1:00 AM    2/13/92  1:00 AM</w:t>
        <w:t>Courier.24            p    pdos     9K    2/13/92  1:00 AM    2/13/92  1:00 AM</w:t>
        <w:t>Geneva.10             p    pdos     3K    2/13/92  1:00 AM    2/13/92  1:00 AM</w:t>
        <w:t>Geneva.12             p    pdos     3K    2/13/92  1:00 AM    2/13/92  1:00 AM</w:t>
        <w:t>Geneva.14             p    pdos     6K    2/13/92  1:00 AM    2/13/92  1:00 AM</w:t>
        <w:t>Geneva.16             p    pdos     6K    2/13/92  1:00 AM    2/13/92  1:00 AM</w:t>
        <w:t>Geneva.18             p    pdos     6K    2/13/92  1:00 AM    2/13/92  1:00 AM</w:t>
        <w:t>Geneva.20             p    pdos     9K    2/13/92  1:00 AM    2/13/92  1:00 AM</w:t>
        <w:t>Geneva.24             p    pdos     9K    2/13/92  1:00 AM    2/13/92  1:00 AM</w:t>
        <w:t>Helvetica.09          p    pdos     3K    2/13/92  1:00 AM    2/13/92  1:00 AM</w:t>
        <w:t>Helvetica.10          p    pdos     3K    2/13/92  1:00 AM    2/13/92  1:00 AM</w:t>
        <w:t>Helvetica.12          p    pdos     3K    2/13/92  1:00 AM    2/13/92  1:00 AM</w:t>
        <w:t>Helvetica.14          p    pdos     6K    2/13/92  1:00 AM    2/13/92  1:00 AM</w:t>
        <w:t>Helvetica.18          p    pdos     6K    2/13/92  1:00 AM    2/13/92  1:00 AM</w:t>
        <w:t>Helvetica.20          p    pdos     9K    2/13/92  1:00 AM    2/13/92  1:00 AM</w:t>
        <w:t>Helvetica.24          p    pdos     9K    2/13/92  1:00 AM    2/13/92  1:00 AM</w:t>
        <w:t>Shaston.16            p    pdos     6K    2/13/92  1:00 AM    2/13/92  1:00 AM</w:t>
        <w:t>Times.09              p    pdos     3K    2/13/92  1:00 AM    2/13/92  1:00 AM</w:t>
        <w:t>Times.10              p    pdos     3K    2/13/92  1:00 AM    2/13/92  1:00 AM</w:t>
        <w:t>Times.12              p    pdos     3K    2/13/92  1:00 AM    2/13/92  1:00 AM</w:t>
        <w:t>Times.14              p    pdos     6K    2/13/92  1:00 AM    2/13/92  1:00 AM</w:t>
        <w:t>Times.18              p    pdos     6K    2/13/92  1:00 AM    2/13/92  1:00 AM</w:t>
        <w:t>Times.20              p    pdos     9K    2/13/92  1:00 AM    2/13/92  1:00 AM</w:t>
        <w:t>Times.24              p    pdos     9K    2/13/92  1:00 AM    2/13/92  1:00 AM</w:t>
        <w:t>Venice.12             p    pdos     6K    2/13/92  1:00 AM    2/13/92  1:00 AM</w:t>
        <w:t>Venice.14             p    pdos     6K    2/13/92  1:00 AM    2/13/92  1:00 AM</w:t>
        <w:t>Venice.24             p    pdos    12K    2/13/92  1:00 AM    2/13/92  1:00 AM</w:t>
        <w:t>':System Software 6.0:SystemTools1:System:FSTs:'</w:t>
        <w:t>DOS3.3.FST            p    pdos    12K    2/21/92  4:00 PM    2/21/92  4:00 PM</w:t>
        <w:t>HFS.FST               p    pdos    39K    2/13/92  1:00 AM    2/13/92  1:00 AM</w:t>
        <w:t>HS.FST                p    pdos    12K    2/13/92  1:00 AM    2/13/92  1:00 AM</w:t>
        <w:t>Pascal.FST            p    pdos    12K    2/13/92  1:00 AM    2/13/92  1:00 AM</w:t>
        <w:t>':System Software 6.0:SystemTools1:System:Tools:'</w:t>
        <w:t>Tool025               p    pdos     9K    2/13/92  1:00 AM    2/13/92  1:00 AM</w:t>
        <w:t>Tool026               p    pdos     6K    2/13/92  1:00 AM    2/13/92  1:00 AM</w:t>
        <w:t>Tool029               p    pdos    12K    2/13/92  1:00 AM    2/13/92  1:00 AM</w:t>
        <w:t>Tool032               p    pdos    15K    2/13/92  1:00 AM    2/13/92  1:00 AM</w:t>
        <w:t>':System Software 6.0:SystemTools2:'</w:t>
        <w:t>AppleTalk             Fldr Fldr    72K    3/10/92 11:07 AM    2/14/92  1:02 AM</w:t>
        <w:t>Archiver              p    pdos   120K    2/13/92  1:00 AM    2/13/92  1:00 AM</w:t>
        <w:t>Icons                 Fldr Fldr     0K    3/10/92 11:07 AM    2/14/92  1:09 AM</w:t>
        <w:t>Read.Me               pPTE pdos     9K     3/4/92 11:00 PM     3/4/92 11:00 PM</w:t>
        <w:t>Shortcuts             pPTE pdos    24K    2/13/92  1:00 AM    2/13/92  1:00 AM</w:t>
        <w:t>System                Fldr Fldr   600K    3/10/92 11:07 AM    2/14/92  1:03 AM</w:t>
        <w:t>Teach                 p    pdos    51K    2/13/92  1:00 AM    2/13/92  1:00 AM</w:t>
        <w:t>':System Software 6.0:SystemTools2:AppleTalk:'</w:t>
        <w:t>Boot.Driver           p    pdos     3K    2/13/92  1:00 AM    2/13/92  1:00 AM</w:t>
        <w:t>Display.0             p    pdos    27K    2/13/92  1:00 AM    2/13/92  1:00 AM</w:t>
        <w:t>QuickLogoff           p    pdos     3K    2/13/92  1:00 AM    2/13/92  1:00 AM</w:t>
        <w:t>Start                 PS16 pdos    39K    2/13/92  1:00 AM    2/13/92  1:00 AM</w:t>
        <w:t>':System Software 6.0:SystemTools2:Icons:'</w:t>
        <w:t>':System Software 6.0:SystemTools2:System:'</w:t>
        <w:t>CDevs                 Fldr Fldr    99K    3/10/92 11:07 AM    2/14/92  1:03 AM</w:t>
        <w:t>Desk.Accs             Fldr Fldr    87K    3/10/92 11:07 AM    2/14/92  1:04 AM</w:t>
        <w:t>Drivers               Fldr Fldr   180K    3/10/92 11:07 AM    2/14/92  1:04 AM</w:t>
        <w:t>Fonts                 Fldr Fldr     0K    3/10/92 11:07 AM    2/14/92  1:06 AM</w:t>
        <w:t>FSTs                  Fldr Fldr    21K    3/10/92 11:07 AM    2/14/92  1:06 AM</w:t>
        <w:t>Sounds                Fldr Fldr   129K    3/10/92 11:07 AM    2/14/92  1:07 AM</w:t>
        <w:t>System.Setup          Fldr Fldr    66K    3/10/92 11:07 AM    2/14/92  1:06 AM</w:t>
        <w:t>Tools                 Fldr Fldr    18K    3/10/92 11:07 AM    2/14/92  1:07 AM</w:t>
        <w:t>':System Software 6.0:SystemTools2:System:CDevs:'</w:t>
        <w:t>AppleShare            p    pdos    27K    2/13/92  1:00 AM    2/13/92  1:00 AM</w:t>
        <w:t>FolderPriv            p    pdos     9K    2/13/92  1:00 AM    2/13/92  1:00 AM</w:t>
        <w:t>MediaControl          p    pdos     9K    2/13/92  1:00 AM    2/13/92  1:00 AM</w:t>
        <w:t>Namer                 p    pdos    24K    2/13/92  1:00 AM    2/13/92  1:00 AM</w:t>
        <w:t>NetPrinter            p    pdos    27K    2/13/92  1:00 AM    2/13/92  1:00 AM</w:t>
        <w:t>Network               p    pdos     3K    2/13/92  1:00 AM    2/13/92  1:00 AM</w:t>
        <w:t>':System Software 6.0:SystemTools2:System:Desk.Accs:'</w:t>
        <w:t>MediaControl          p    pdos    39K    2/13/92  1:00 AM    2/13/92  1:00 AM</w:t>
        <w:t>VideoKeyboard         p    pdos    18K    2/13/92  1:00 AM    2/13/92  1:00 AM</w:t>
        <w:t>VideoMix              p    pdos    30K    2/13/92  1:00 AM    2/13/92  1:00 AM</w:t>
        <w:t>':System Software 6.0:SystemTools2:System:Drivers:'</w:t>
        <w:t>AppleTalk             p    pdos     6K    2/13/92  1:00 AM    2/13/92  1:00 AM</w:t>
        <w:t>ATalk                 p    pdos     9K    2/13/92  1:00 AM    2/13/92  1:00 AM</w:t>
        <w:t>ATP1.ATROM            p    pdos    12K    2/13/92  1:00 AM    2/13/92  1:00 AM</w:t>
        <w:t>ATP2.ATRAM            p    pdos    51K    2/13/92  1:00 AM    2/13/92  1:00 AM</w:t>
        <w:t>IWEM                  TEXT pdos    30K    2/13/92  1:00 AM    2/13/92  1:00 AM</w:t>
        <w:t>LaserWriter           p    pdos    42K    2/13/92  1:00 AM    2/13/92  1:00 AM</w:t>
        <w:t>Media.Control         Fldr Fldr    27K    3/10/92 11:07 AM    2/14/92  1:05 AM</w:t>
        <w:t>SCC.Manager           p  @ pdos     3K    2/13/92  1:00 AM    2/13/92  1:00 AM</w:t>
        <w:t>':System Software 6.0:SystemTools2:System:Drivers:Media.Control:'</w:t>
        <w:t>AppleCDSC             p    pdos     9K    2/13/92  1:00 AM    2/13/92  1:00 AM</w:t>
        <w:t>Pioneer2000           p  0 pdos     6K    2/13/92  1:00 AM    2/13/92  1:00 AM</w:t>
        <w:t>Pioneer4200           p    pdos    12K    2/13/92  1:00 AM    2/13/92  1:00 AM</w:t>
        <w:t>':System Software 6.0:SystemTools2:System:Fonts:'</w:t>
        <w:t>':System Software 6.0:SystemTools2:System:FSTs:'</w:t>
        <w:t>AppleShare.FST        p    pdos    21K    2/13/92  1:00 AM    2/13/92  1:00 AM</w:t>
        <w:t>':System Software 6.0:SystemTools2:System:Sounds:'</w:t>
        <w:t>Ahh                   p    pdos    18K    2/13/92  1:00 AM    2/13/92  1:00 AM</w:t>
        <w:t>Doorbell              p    pdos    18K    2/13/92  1:00 AM    2/13/92  1:00 AM</w:t>
        <w:t>Droplet               p    pdos     6K    2/13/92  1:00 AM    2/13/92  1:00 AM</w:t>
        <w:t>Eastern               p    pdos    12K    2/13/92  1:00 AM    2/13/92  1:00 AM</w:t>
        <w:t>Frog                  p    pdos     6K    2/13/92  1:00 AM    2/13/92  1:00 AM</w:t>
        <w:t>PipeOrgan             p    pdos    18K    2/13/92  1:00 AM    2/13/92  1:00 AM</w:t>
        <w:t>Quack                 p    pdos     3K    2/13/92  1:00 AM    2/13/92  1:00 AM</w:t>
        <w:t>SimpleBeep            p    pdos     3K    2/13/92  1:00 AM    2/13/92  1:00 AM</w:t>
        <w:t>Sosumi                p    pdos     9K    2/13/92  1:00 AM    2/13/92  1:00 AM</w:t>
        <w:t>Swish                 p    pdos     9K    2/13/92  1:00 AM    2/13/92  1:00 AM</w:t>
        <w:t>Trumpets              p    pdos    15K    2/13/92  1:00 AM    2/13/92  1:00 AM</w:t>
        <w:t>Whoosh                p    pdos    12K    2/13/92  1:00 AM    2/13/92  1:00 AM</w:t>
        <w:t>':System Software 6.0:SystemTools2:System:System.Setup:'</w:t>
        <w:t>AppleIIVOC            p    pdos     3K    2/13/92  1:00 AM    2/13/92  1:00 AM</w:t>
        <w:t>ATInit                p    pdos     3K    2/13/92  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    2/13/92  1:00 AM</w:t>
        <w:t>ATResponder           p    pdos     6K    2/13/92  1:00 AM    2/13/92  1:00 AM</w:t>
        <w:t>CloseView             p    pdos    36K    2/13/92  1:00 AM    2/13/92  1:00 AM</w:t>
        <w:t>EasyAccess            p    pdos     6K    2/13/92  1:00 AM    2/13/92  1:00 AM</w:t>
        <w:t>EasyMount             p    pdos    12K    2/13/92  1:00 AM    2/13/92  1:00 AM</w:t>
        <w:t>':System Software 6.0:SystemTools2:System:Tools:'</w:t>
        <w:t>Tool033               p    pdos     6K    2/13/92  1:00 AM    2/13/92  1:00 AM</w:t>
        <w:t>Tool038               p    pdos    12K    2/13/92  1:00 AM    2/13/92  1:00 AM</w:t>
        <w:t>':System Software 6.0:Third Party Goodies:'</w:t>
        <w:t>'Lunar Productions'   Fldr Fldr   351K    3/10/92 11:07 AM    2/25/92 12:11 PM</w:t>
        <w:t>'Seven Hills Softwar... Fldr Fldr    24K    3/10/92 11:07 AM    2/20/92  1:22 AM</w:t>
        <w:t>':System Software 6.0:Third Party Goodies:Lunar Productions:'</w:t>
        <w:t>'Foundation Develope... Fldr Fldr   351K    3/10/92 11:07 AM     3/4/92  5:29 PM</w:t>
        <w:t>':System Software 6.0:Third Party Goodies:Lunar Productions:Foundation Developer'�''s kit:'</w:t>
        <w:t>Documentation         Fldr Fldr   105K    3/10/92 11:07 AM     3/4/92  5:29 PM</w:t>
        <w:t>Essentials            Fldr Fldr    27K    3/10/92 11:07 AM     3/4/92  5:30 PM</w:t>
        <w:t>Finder.Data           p    pdos     3K     3/3/92 10:06 PM    2/26/92 12:31 AM</w:t>
        <w:t>Foundation            p    pdos   150K    2/25/92 11:13 PM    1/27/92 11:30 PM</w:t>
        <w:t>Foundation.Edit       Fldr Fldr    51K    3/10/92 11:07 AM     3/4/92  5:30 PM</w:t>
        <w:t>Foundation.User       Fldr Fldr     3K    3/10/92 11:07 AM     3/4/92  5:30 PM</w:t>
        <w:t>Icons                 Fldr Fldr     3K    3/10/92 11:07 AM     3/4/92  5:30 PM</w:t>
        <w:t>Read.Me               pPTE pdos     9K     3/3/92  9:47 PM     3/3/92  9:47 PM</w:t>
        <w:t>':System Software 6.0:Third Party Goodies:Lunar Productions:Foundation Developer'�''s kit:Documentation:'</w:t>
        <w:t>F.Callback.Ref        TEXT pdos    51K    1/23/92 12:43 AM    1/20/92 12:17 AM</w:t>
        <w:t>F.Editor.Ref          TEXT pdos    33K    1/23/92  1:33 AM    1/20/92 12:16 AM</w:t>
        <w:t>F.User.Guide          TEXT pdos    12K    1/23/92  1:42 AM    1/20/92 12:15 AM</w:t>
        <w:t>Read.Me.Txt           TEXT pdos     9K     3/3/92  9:47 PM     3/3/92  9:47 PM</w:t>
        <w:t>':System Software 6.0:Third Party Goodies:Lunar Productions:Foundation Developer'�''s kit:Essentials:'</w:t>
        <w:t>Foundation.h          p    pdos     9K    1/19/92 11:38 PM    4/13/91  7:09 PM</w:t>
        <w:t>Foundation.rez        p    pdos     3K    1/19/92 11:38 PM    4/13/91  3:29 PM</w:t>
        <w:t>M16.Foundation        TEXT pdos     6K    1/19/92 11:38 PM    4/21/91  5:19 PM</w:t>
        <w:t>REMHeader.asm         p    pdos     6K    1/19/92 11:38 PM    4/13/91 12:53 PM</w:t>
        <w:t>REMHeader.root        p    pdos     3K    1/19/92 11:38 PM    11/4/91  9:02 PM</w:t>
        <w:t>':System Software 6.0:Third Party Goodies:Lunar Productions:Foundation Developer'�''s kit:Foundation.Edit:'</w:t>
        <w:t>HexREM                p @  pdos    51K     3/3/92  9:42 PM    10/3/91  6:52 PM</w:t>
        <w:t>':System Software 6.0:Third Party Goodies:Lunar Productions:Foundation Developer'�''s kit:Foundation.User:'</w:t>
        <w:t>Foundation.Data       p^   pdos     3K     3/3/92 10:03 PM    12/1/91 11:40 PM</w:t>
        <w:t>':System Software 6.0:Third Party Goodies:Lunar Productions:Foundation Developer'�''s kit:Icons:'</w:t>
        <w:t>Foundation.ft         pB   pdos     3K    8/28/91  7:30 PM    8/28/91  7:30 PM</w:t>
        <w:t>':System Software 6.0:Third Party Goodies:Seven Hills Software:'</w:t>
        <w:t>Quick.Launch          p    pdos    21K    2/21/92  2:11 PM    8/16/91  3:04 PM</w:t>
        <w:t>'Read Me'             TEXT pdos     3K    2/24/92  2:28 PM    2/24/92  2:28 P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