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lice12902;Times New Roman" w:hAnsi="Police12902;Times New Roman" w:cs="Police12902;Times New Roman"/>
          <w:b/>
          <w:b/>
          <w:sz w:val="48"/>
        </w:rPr>
      </w:pPr>
      <w:r>
        <w:rPr>
          <w:rFonts w:cs="Police12902;Times New Roman" w:ascii="Police12902;Times New Roman" w:hAnsi="Police12902;Times New Roman"/>
          <w:b/>
          <w:sz w:val="48"/>
        </w:rPr>
      </w:r>
    </w:p>
    <w:p>
      <w:pPr>
        <w:pStyle w:val="Normal"/>
        <w:jc w:val="center"/>
        <w:rPr>
          <w:rFonts w:ascii="Police12902;Times New Roman" w:hAnsi="Police12902;Times New Roman" w:cs="Police12902;Times New Roman"/>
          <w:b/>
          <w:b/>
          <w:sz w:val="48"/>
        </w:rPr>
      </w:pPr>
      <w:r>
        <w:rPr>
          <w:rFonts w:cs="Police12902;Times New Roman" w:ascii="Police12902;Times New Roman" w:hAnsi="Police12902;Times New Roman"/>
          <w:b/>
          <w:sz w:val="48"/>
        </w:rPr>
      </w:r>
    </w:p>
    <w:p>
      <w:pPr>
        <w:pStyle w:val="Normal"/>
        <w:jc w:val="center"/>
        <w:rPr>
          <w:rFonts w:ascii="Police12904;Times New Roman" w:hAnsi="Police12904;Times New Roman" w:cs="Police12904;Times New Roman"/>
          <w:sz w:val="48"/>
        </w:rPr>
      </w:pPr>
      <w:r>
        <w:rPr>
          <w:rFonts w:cs="Police12904;Times New Roman" w:ascii="Police12904;Times New Roman" w:hAnsi="Police12904;Times New Roman"/>
          <w:sz w:val="48"/>
        </w:rPr>
        <w:t>GS/OS Enhancements</w:t>
      </w:r>
    </w:p>
    <w:p>
      <w:pPr>
        <w:pStyle w:val="Normal"/>
        <w:jc w:val="center"/>
        <w:rPr>
          <w:rFonts w:ascii="Police12904;Times New Roman" w:hAnsi="Police12904;Times New Roman" w:cs="Police12904;Times New Roman"/>
          <w:sz w:val="48"/>
        </w:rPr>
      </w:pPr>
      <w:r>
        <w:rPr>
          <w:rFonts w:cs="Police12904;Times New Roman" w:ascii="Police12904;Times New Roman" w:hAnsi="Police12904;Times New Roman"/>
          <w:sz w:val="48"/>
        </w:rPr>
        <w:t>in</w:t>
      </w:r>
    </w:p>
    <w:p>
      <w:pPr>
        <w:pStyle w:val="Normal"/>
        <w:jc w:val="center"/>
        <w:rPr>
          <w:rFonts w:ascii="Police12904;Times New Roman" w:hAnsi="Police12904;Times New Roman" w:cs="Police12904;Times New Roman"/>
          <w:sz w:val="48"/>
        </w:rPr>
      </w:pPr>
      <w:r>
        <w:rPr>
          <w:rFonts w:cs="Police12904;Times New Roman" w:ascii="Police12904;Times New Roman" w:hAnsi="Police12904;Times New Roman"/>
          <w:sz w:val="48"/>
        </w:rPr>
        <w:t>System 6</w:t>
      </w:r>
    </w:p>
    <w:p>
      <w:pPr>
        <w:pStyle w:val="Normal"/>
        <w:jc w:val="center"/>
        <w:rPr>
          <w:rFonts w:ascii="Police12904;Times New Roman" w:hAnsi="Police12904;Times New Roman" w:cs="Police12904;Times New Roman"/>
          <w:sz w:val="28"/>
        </w:rPr>
      </w:pPr>
      <w:r>
        <w:rPr>
          <w:rFonts w:cs="Police12904;Times New Roman" w:ascii="Police12904;Times New Roman" w:hAnsi="Police12904;Times New Roman"/>
          <w:sz w:val="28"/>
        </w:rPr>
      </w:r>
    </w:p>
    <w:p>
      <w:pPr>
        <w:pStyle w:val="Normal"/>
        <w:jc w:val="center"/>
        <w:rPr>
          <w:rFonts w:ascii="Police12903;Times New Roman" w:hAnsi="Police12903;Times New Roman" w:cs="Police12903;Times New Roman"/>
          <w:sz w:val="28"/>
        </w:rPr>
      </w:pPr>
      <w:r>
        <w:rPr>
          <w:rFonts w:cs="Police12903;Times New Roman" w:ascii="Police12903;Times New Roman" w:hAnsi="Police12903;Times New Roman"/>
          <w:sz w:val="28"/>
        </w:rPr>
      </w:r>
    </w:p>
    <w:p>
      <w:pPr>
        <w:pStyle w:val="Normal"/>
        <w:jc w:val="center"/>
        <w:rPr>
          <w:rFonts w:ascii="Police12903;Times New Roman" w:hAnsi="Police12903;Times New Roman" w:cs="Police12903;Times New Roman"/>
        </w:rPr>
      </w:pPr>
      <w:r>
        <w:rPr>
          <w:rFonts w:cs="Police12903;Times New Roman" w:ascii="Police12903;Times New Roman" w:hAnsi="Police12903;Times New Roman"/>
        </w:rPr>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t>Copyright © 1991-1992</w:t>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t>Apple Computer, Inc.</w:t>
      </w:r>
    </w:p>
    <w:p>
      <w:pPr>
        <w:pStyle w:val="Normal"/>
        <w:jc w:val="center"/>
        <w:rPr>
          <w:rFonts w:ascii="Police12902;Times New Roman" w:hAnsi="Police12902;Times New Roman" w:cs="Police12902;Times New Roman"/>
          <w:b/>
          <w:b/>
          <w:sz w:val="48"/>
        </w:rPr>
      </w:pPr>
      <w:r>
        <w:rPr>
          <w:rFonts w:cs="Police12902;Times New Roman" w:ascii="Police12902;Times New Roman" w:hAnsi="Police12902;Times New Roman"/>
        </w:rPr>
        <w:t>All Rights Reserved</w:t>
      </w:r>
      <w:r>
        <w:br w:type="page"/>
      </w:r>
    </w:p>
    <w:p>
      <w:pPr>
        <w:pStyle w:val="Normal"/>
        <w:rPr>
          <w:rFonts w:ascii="Police12902;Times New Roman" w:hAnsi="Police12902;Times New Roman" w:cs="Police12902;Times New Roman"/>
        </w:rPr>
      </w:pPr>
      <w:r>
        <w:rPr>
          <w:rFonts w:cs="Police12902;Times New Roman" w:ascii="Police12902;Times New Roman" w:hAnsi="Police12902;Times New Roman"/>
        </w:rPr>
        <w:t>This document describes the enhancements made to GS/OS for AppleIIGS System Software version 6.0.  The descriptions are broken out according to which modules of GS/OS have changed.</w:t>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080"/>
          <w:pgNumType w:fmt="lowerRoman"/>
          <w:formProt w:val="false"/>
          <w:textDirection w:val="lrTb"/>
          <w:docGrid w:type="default" w:linePitch="360" w:charSpace="0"/>
        </w:sect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t>Table of Contents</w:t>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r>
    </w:p>
    <w:sdt>
      <w:sdtPr>
        <w:docPartObj>
          <w:docPartGallery w:val="Table of Contents"/>
          <w:docPartUnique w:val="true"/>
        </w:docPartObj>
      </w:sdtPr>
      <w:sdtContent>
        <w:p>
          <w:pPr>
            <w:pStyle w:val="Contents1"/>
            <w:rPr>
              <w:rFonts w:ascii="Police12902;Times New Roman" w:hAnsi="Police12902;Times New Roman" w:cs="Police12902;Times New Roman"/>
            </w:rPr>
          </w:pPr>
          <w:r>
            <w:fldChar w:fldCharType="begin"/>
          </w:r>
          <w:r>
            <w:rPr>
              <w:rFonts w:cs="Police12902;Times New Roman" w:ascii="Police12902;Times New Roman" w:hAnsi="Police12902;Times New Roman"/>
            </w:rPr>
            <w:instrText xml:space="preserve"> TOC \f  </w:instrText>
          </w:r>
          <w:r>
            <w:rPr>
              <w:rFonts w:cs="Police12902;Times New Roman" w:ascii="Police12902;Times New Roman" w:hAnsi="Police12902;Times New Roman"/>
            </w:rPr>
            <w:fldChar w:fldCharType="separate"/>
          </w:r>
          <w:r>
            <w:rPr>
              <w:rFonts w:cs="Police12902;Times New Roman" w:ascii="Police12902;Times New Roman" w:hAnsi="Police12902;Times New Roman"/>
            </w:rPr>
            <w:t>System Call Manager</w:t>
            <w:tab/>
            <w:t>1</w:t>
          </w:r>
        </w:p>
        <w:p>
          <w:pPr>
            <w:pStyle w:val="Contents2"/>
            <w:rPr>
              <w:rFonts w:ascii="Police12902;Times New Roman" w:hAnsi="Police12902;Times New Roman" w:cs="Police12902;Times New Roman"/>
            </w:rPr>
          </w:pPr>
          <w:r>
            <w:rPr>
              <w:rFonts w:cs="Police12902;Times New Roman" w:ascii="Police12902;Times New Roman" w:hAnsi="Police12902;Times New Roman"/>
            </w:rPr>
            <w:t>New Calls</w:t>
            <w:tab/>
            <w:t>1</w:t>
          </w:r>
        </w:p>
        <w:p>
          <w:pPr>
            <w:pStyle w:val="Contents3"/>
            <w:rPr>
              <w:rFonts w:ascii="Police12902;Times New Roman" w:hAnsi="Police12902;Times New Roman" w:cs="Police12902;Times New Roman"/>
            </w:rPr>
          </w:pPr>
          <w:r>
            <w:rPr>
              <w:rFonts w:cs="Police12902;Times New Roman" w:ascii="Police12902;Times New Roman" w:hAnsi="Police12902;Times New Roman"/>
            </w:rPr>
            <w:t>$2007  JudgeName</w:t>
            <w:tab/>
            <w:t>1</w:t>
          </w:r>
        </w:p>
        <w:p>
          <w:pPr>
            <w:pStyle w:val="Contents3"/>
            <w:rPr>
              <w:rFonts w:ascii="Police12902;Times New Roman" w:hAnsi="Police12902;Times New Roman" w:cs="Police12902;Times New Roman"/>
            </w:rPr>
          </w:pPr>
          <w:r>
            <w:rPr>
              <w:rFonts w:cs="Police12902;Times New Roman" w:ascii="Police12902;Times New Roman" w:hAnsi="Police12902;Times New Roman"/>
            </w:rPr>
            <w:t>$203A  SetStdRefNum</w:t>
            <w:tab/>
            <w:t>4</w:t>
          </w:r>
        </w:p>
        <w:p>
          <w:pPr>
            <w:pStyle w:val="Contents2"/>
            <w:rPr>
              <w:rFonts w:ascii="Police12902;Times New Roman" w:hAnsi="Police12902;Times New Roman" w:cs="Police12902;Times New Roman"/>
            </w:rPr>
          </w:pPr>
          <w:r>
            <w:rPr>
              <w:rFonts w:cs="Police12902;Times New Roman" w:ascii="Police12902;Times New Roman" w:hAnsi="Police12902;Times New Roman"/>
            </w:rPr>
            <w:t>Enhanced calls</w:t>
            <w:tab/>
            <w:t>5</w:t>
          </w:r>
        </w:p>
        <w:p>
          <w:pPr>
            <w:pStyle w:val="Contents3"/>
            <w:rPr>
              <w:rFonts w:ascii="Police12902;Times New Roman" w:hAnsi="Police12902;Times New Roman" w:cs="Police12902;Times New Roman"/>
            </w:rPr>
          </w:pPr>
          <w:r>
            <w:rPr>
              <w:rFonts w:cs="Police12902;Times New Roman" w:ascii="Police12902;Times New Roman" w:hAnsi="Police12902;Times New Roman"/>
            </w:rPr>
            <w:t>$2004  ChangePath</w:t>
            <w:tab/>
            <w:t>5</w:t>
          </w:r>
        </w:p>
        <w:p>
          <w:pPr>
            <w:pStyle w:val="Contents3"/>
            <w:rPr>
              <w:rFonts w:ascii="Police12902;Times New Roman" w:hAnsi="Police12902;Times New Roman" w:cs="Police12902;Times New Roman"/>
            </w:rPr>
          </w:pPr>
          <w:r>
            <w:rPr>
              <w:rFonts w:cs="Police12902;Times New Roman" w:ascii="Police12902;Times New Roman" w:hAnsi="Police12902;Times New Roman"/>
            </w:rPr>
            <w:t>$2025  EraseDisk</w:t>
            <w:tab/>
            <w:t>7</w:t>
          </w:r>
        </w:p>
        <w:p>
          <w:pPr>
            <w:pStyle w:val="Contents3"/>
            <w:rPr>
              <w:rFonts w:ascii="Police12902;Times New Roman" w:hAnsi="Police12902;Times New Roman" w:cs="Police12902;Times New Roman"/>
            </w:rPr>
          </w:pPr>
          <w:r>
            <w:rPr>
              <w:rFonts w:cs="Police12902;Times New Roman" w:ascii="Police12902;Times New Roman" w:hAnsi="Police12902;Times New Roman"/>
            </w:rPr>
            <w:t>$2024  Format</w:t>
            <w:tab/>
            <w:t>7</w:t>
          </w:r>
        </w:p>
        <w:p>
          <w:pPr>
            <w:pStyle w:val="Contents3"/>
            <w:rPr>
              <w:rFonts w:ascii="Police12902;Times New Roman" w:hAnsi="Police12902;Times New Roman" w:cs="Police12902;Times New Roman"/>
            </w:rPr>
          </w:pPr>
          <w:r>
            <w:rPr>
              <w:rFonts w:cs="Police12902;Times New Roman" w:ascii="Police12902;Times New Roman" w:hAnsi="Police12902;Times New Roman"/>
            </w:rPr>
            <w:t>$201B GetLevel</w:t>
            <w:tab/>
            <w:t>10</w:t>
          </w:r>
        </w:p>
        <w:p>
          <w:pPr>
            <w:pStyle w:val="Contents3"/>
            <w:rPr>
              <w:rFonts w:ascii="Police12902;Times New Roman" w:hAnsi="Police12902;Times New Roman" w:cs="Police12902;Times New Roman"/>
            </w:rPr>
          </w:pPr>
          <w:r>
            <w:rPr>
              <w:rFonts w:cs="Police12902;Times New Roman" w:ascii="Police12902;Times New Roman" w:hAnsi="Police12902;Times New Roman"/>
            </w:rPr>
            <w:t>$2027  GetName</w:t>
            <w:tab/>
            <w:t>11</w:t>
          </w:r>
        </w:p>
        <w:p>
          <w:pPr>
            <w:pStyle w:val="Contents3"/>
            <w:rPr>
              <w:rFonts w:ascii="Police12902;Times New Roman" w:hAnsi="Police12902;Times New Roman" w:cs="Police12902;Times New Roman"/>
            </w:rPr>
          </w:pPr>
          <w:r>
            <w:rPr>
              <w:rFonts w:cs="Police12902;Times New Roman" w:ascii="Police12902;Times New Roman" w:hAnsi="Police12902;Times New Roman"/>
            </w:rPr>
            <w:t>$2039  GetRefInfo</w:t>
            <w:tab/>
            <w:t>12</w:t>
          </w:r>
        </w:p>
        <w:p>
          <w:pPr>
            <w:pStyle w:val="Contents3"/>
            <w:rPr>
              <w:rFonts w:ascii="Police12902;Times New Roman" w:hAnsi="Police12902;Times New Roman" w:cs="Police12902;Times New Roman"/>
            </w:rPr>
          </w:pPr>
          <w:r>
            <w:rPr>
              <w:rFonts w:cs="Police12902;Times New Roman" w:ascii="Police12902;Times New Roman" w:hAnsi="Police12902;Times New Roman"/>
            </w:rPr>
            <w:t>$201A SetLevel</w:t>
            <w:tab/>
            <w:t>13</w:t>
          </w:r>
        </w:p>
        <w:p>
          <w:pPr>
            <w:pStyle w:val="Contents3"/>
            <w:rPr>
              <w:rFonts w:ascii="Police12902;Times New Roman" w:hAnsi="Police12902;Times New Roman" w:cs="Police12902;Times New Roman"/>
            </w:rPr>
          </w:pPr>
          <w:r>
            <w:rPr>
              <w:rFonts w:cs="Police12902;Times New Roman" w:ascii="Police12902;Times New Roman" w:hAnsi="Police12902;Times New Roman"/>
            </w:rPr>
            <w:t>$2008  Volume</w:t>
            <w:tab/>
            <w:t>14</w:t>
          </w:r>
        </w:p>
        <w:p>
          <w:pPr>
            <w:pStyle w:val="Contents2"/>
            <w:rPr>
              <w:rFonts w:ascii="Police12902;Times New Roman" w:hAnsi="Police12902;Times New Roman" w:cs="Police12902;Times New Roman"/>
            </w:rPr>
          </w:pPr>
          <w:r>
            <w:rPr>
              <w:rFonts w:cs="Police12902;Times New Roman" w:ascii="Police12902;Times New Roman" w:hAnsi="Police12902;Times New Roman"/>
            </w:rPr>
            <w:t>Internal Enhancements</w:t>
            <w:tab/>
            <w:t>17</w:t>
          </w:r>
        </w:p>
        <w:p>
          <w:pPr>
            <w:pStyle w:val="Contents3"/>
            <w:rPr>
              <w:rFonts w:ascii="Police12902;Times New Roman" w:hAnsi="Police12902;Times New Roman" w:cs="Police12902;Times New Roman"/>
            </w:rPr>
          </w:pPr>
          <w:r>
            <w:rPr>
              <w:rFonts w:cs="Police12902;Times New Roman" w:ascii="Police12902;Times New Roman" w:hAnsi="Police12902;Times New Roman"/>
            </w:rPr>
            <w:t>Character I/O Speed Enhancements</w:t>
            <w:tab/>
            <w:t>17</w:t>
          </w:r>
        </w:p>
        <w:p>
          <w:pPr>
            <w:pStyle w:val="Contents3"/>
            <w:rPr>
              <w:rFonts w:ascii="Police12902;Times New Roman" w:hAnsi="Police12902;Times New Roman" w:cs="Police12902;Times New Roman"/>
            </w:rPr>
          </w:pPr>
          <w:r>
            <w:rPr>
              <w:rFonts w:cs="Police12902;Times New Roman" w:ascii="Police12902;Times New Roman" w:hAnsi="Police12902;Times New Roman"/>
            </w:rPr>
            <w:t>Pathnames that begin with a digit</w:t>
            <w:tab/>
            <w:t>17</w:t>
          </w:r>
        </w:p>
        <w:p>
          <w:pPr>
            <w:pStyle w:val="Contents3"/>
            <w:rPr>
              <w:rFonts w:ascii="Police12902;Times New Roman" w:hAnsi="Police12902;Times New Roman" w:cs="Police12902;Times New Roman"/>
            </w:rPr>
          </w:pPr>
          <w:r>
            <w:rPr>
              <w:rFonts w:cs="Police12902;Times New Roman" w:ascii="Police12902;Times New Roman" w:hAnsi="Police12902;Times New Roman"/>
            </w:rPr>
            <w:t>Call to SysBeep2 for Disk Request</w:t>
            <w:tab/>
            <w:t>17</w:t>
          </w:r>
        </w:p>
        <w:p>
          <w:pPr>
            <w:pStyle w:val="Contents3"/>
            <w:rPr>
              <w:rFonts w:ascii="Police12902;Times New Roman" w:hAnsi="Police12902;Times New Roman" w:cs="Police12902;Times New Roman"/>
            </w:rPr>
          </w:pPr>
          <w:r>
            <w:rPr>
              <w:rFonts w:cs="Police12902;Times New Roman" w:ascii="Police12902;Times New Roman" w:hAnsi="Police12902;Times New Roman"/>
            </w:rPr>
            <w:t>Auto Detection of Disk Insertion</w:t>
            <w:tab/>
            <w:t>17</w:t>
          </w:r>
        </w:p>
        <w:p>
          <w:pPr>
            <w:pStyle w:val="Contents3"/>
            <w:rPr>
              <w:rFonts w:ascii="Police12902;Times New Roman" w:hAnsi="Police12902;Times New Roman" w:cs="Police12902;Times New Roman"/>
            </w:rPr>
          </w:pPr>
          <w:r>
            <w:rPr>
              <w:rFonts w:cs="Police12902;Times New Roman" w:ascii="Police12902;Times New Roman" w:hAnsi="Police12902;Times New Roman"/>
            </w:rPr>
            <w:t>Handling of StdIO Channels</w:t>
            <w:tab/>
            <w:t>17</w:t>
          </w:r>
        </w:p>
        <w:p>
          <w:pPr>
            <w:pStyle w:val="Contents3"/>
            <w:rPr>
              <w:rFonts w:ascii="Police12902;Times New Roman" w:hAnsi="Police12902;Times New Roman" w:cs="Police12902;Times New Roman"/>
            </w:rPr>
          </w:pPr>
          <w:r>
            <w:rPr>
              <w:rFonts w:cs="Police12902;Times New Roman" w:ascii="Police12902;Times New Roman" w:hAnsi="Police12902;Times New Roman"/>
            </w:rPr>
            <w:t>GetRefNum Changes</w:t>
            <w:tab/>
            <w:t>18</w:t>
          </w:r>
        </w:p>
        <w:p>
          <w:pPr>
            <w:pStyle w:val="Contents3"/>
            <w:rPr>
              <w:rFonts w:ascii="Police12902;Times New Roman" w:hAnsi="Police12902;Times New Roman" w:cs="Police12902;Times New Roman"/>
            </w:rPr>
          </w:pPr>
          <w:r>
            <w:rPr>
              <w:rFonts w:cs="Police12902;Times New Roman" w:ascii="Police12902;Times New Roman" w:hAnsi="Police12902;Times New Roman"/>
            </w:rPr>
            <w:t>GetPrefix/SetPrefix Changes</w:t>
            <w:tab/>
            <w:t>18</w:t>
          </w:r>
        </w:p>
        <w:p>
          <w:pPr>
            <w:pStyle w:val="Contents3"/>
            <w:rPr>
              <w:rFonts w:ascii="Police12902;Times New Roman" w:hAnsi="Police12902;Times New Roman" w:cs="Police12902;Times New Roman"/>
            </w:rPr>
          </w:pPr>
          <w:r>
            <w:rPr>
              <w:rFonts w:cs="Police12902;Times New Roman" w:ascii="Police12902;Times New Roman" w:hAnsi="Police12902;Times New Roman"/>
            </w:rPr>
            <w:t>OSPublicFlags</w:t>
            <w:tab/>
            <w:t>18</w:t>
          </w:r>
        </w:p>
        <w:p>
          <w:pPr>
            <w:pStyle w:val="Contents2"/>
            <w:rPr>
              <w:rFonts w:ascii="Police12902;Times New Roman" w:hAnsi="Police12902;Times New Roman" w:cs="Police12902;Times New Roman"/>
            </w:rPr>
          </w:pPr>
          <w:r>
            <w:rPr>
              <w:rFonts w:cs="Police12902;Times New Roman" w:ascii="Police12902;Times New Roman" w:hAnsi="Police12902;Times New Roman"/>
            </w:rPr>
            <w:t>Error Codes</w:t>
            <w:tab/>
            <w:t>19</w:t>
          </w:r>
        </w:p>
        <w:p>
          <w:pPr>
            <w:pStyle w:val="Contents1"/>
            <w:rPr>
              <w:rFonts w:ascii="Police12902;Times New Roman" w:hAnsi="Police12902;Times New Roman" w:cs="Police12902;Times New Roman"/>
            </w:rPr>
          </w:pPr>
          <w:r>
            <w:rPr>
              <w:rFonts w:cs="Police12902;Times New Roman" w:ascii="Police12902;Times New Roman" w:hAnsi="Police12902;Times New Roman"/>
            </w:rPr>
            <w:t>Device Dispatcher</w:t>
            <w:tab/>
            <w:t>21</w:t>
          </w:r>
        </w:p>
        <w:p>
          <w:pPr>
            <w:pStyle w:val="Contents2"/>
            <w:rPr>
              <w:rFonts w:ascii="Police12902;Times New Roman" w:hAnsi="Police12902;Times New Roman" w:cs="Police12902;Times New Roman"/>
            </w:rPr>
          </w:pPr>
          <w:r>
            <w:rPr>
              <w:rFonts w:cs="Police12902;Times New Roman" w:ascii="Police12902;Times New Roman" w:hAnsi="Police12902;Times New Roman"/>
            </w:rPr>
            <w:t>Auto Eject on Shutdown</w:t>
            <w:tab/>
            <w:t>21</w:t>
          </w:r>
        </w:p>
        <w:p>
          <w:pPr>
            <w:pStyle w:val="Contents1"/>
            <w:rPr>
              <w:rFonts w:ascii="Police12902;Times New Roman" w:hAnsi="Police12902;Times New Roman" w:cs="Police12902;Times New Roman"/>
            </w:rPr>
          </w:pPr>
          <w:r>
            <w:rPr>
              <w:rFonts w:cs="Police12902;Times New Roman" w:ascii="Police12902;Times New Roman" w:hAnsi="Police12902;Times New Roman"/>
            </w:rPr>
            <w:t>Initialization Manager</w:t>
            <w:tab/>
            <w:t>22</w:t>
          </w:r>
        </w:p>
        <w:p>
          <w:pPr>
            <w:pStyle w:val="Contents2"/>
            <w:rPr>
              <w:rFonts w:ascii="Police12902;Times New Roman" w:hAnsi="Police12902;Times New Roman" w:cs="Police12902;Times New Roman"/>
            </w:rPr>
          </w:pPr>
          <w:r>
            <w:rPr>
              <w:rFonts w:cs="Police12902;Times New Roman" w:ascii="Police12902;Times New Roman" w:hAnsi="Police12902;Times New Roman"/>
            </w:rPr>
            <w:t>Volume Name Entry in Format Dialog</w:t>
            <w:tab/>
            <w:t>22</w:t>
          </w:r>
        </w:p>
        <w:p>
          <w:pPr>
            <w:pStyle w:val="Contents2"/>
            <w:rPr>
              <w:rFonts w:ascii="Police12902;Times New Roman" w:hAnsi="Police12902;Times New Roman" w:cs="Police12902;Times New Roman"/>
            </w:rPr>
          </w:pPr>
          <w:r>
            <w:rPr>
              <w:rFonts w:cs="Police12902;Times New Roman" w:ascii="Police12902;Times New Roman" w:hAnsi="Police12902;Times New Roman"/>
            </w:rPr>
            <w:t>Description of Operation</w:t>
            <w:tab/>
            <w:t>22</w:t>
          </w:r>
        </w:p>
        <w:p>
          <w:pPr>
            <w:pStyle w:val="Contents3"/>
            <w:rPr>
              <w:rFonts w:ascii="Police12902;Times New Roman" w:hAnsi="Police12902;Times New Roman" w:cs="Police12902;Times New Roman"/>
            </w:rPr>
          </w:pPr>
          <w:r>
            <w:rPr>
              <w:rFonts w:cs="Police12902;Times New Roman" w:ascii="Police12902;Times New Roman" w:hAnsi="Police12902;Times New Roman"/>
            </w:rPr>
            <w:t>The Graphics Dialog</w:t>
            <w:tab/>
            <w:t>22</w:t>
          </w:r>
        </w:p>
        <w:p>
          <w:pPr>
            <w:pStyle w:val="Contents3"/>
            <w:rPr>
              <w:rFonts w:ascii="Police12902;Times New Roman" w:hAnsi="Police12902;Times New Roman" w:cs="Police12902;Times New Roman"/>
            </w:rPr>
          </w:pPr>
          <w:r>
            <w:rPr>
              <w:rFonts w:cs="Police12902;Times New Roman" w:ascii="Police12902;Times New Roman" w:hAnsi="Police12902;Times New Roman"/>
            </w:rPr>
            <w:t>The Text Dialog</w:t>
            <w:tab/>
            <w:t>24</w:t>
          </w:r>
        </w:p>
        <w:p>
          <w:pPr>
            <w:pStyle w:val="Contents1"/>
            <w:rPr>
              <w:rFonts w:ascii="Police12902;Times New Roman" w:hAnsi="Police12902;Times New Roman" w:cs="Police12902;Times New Roman"/>
            </w:rPr>
          </w:pPr>
          <w:r>
            <w:rPr>
              <w:rFonts w:cs="Police12902;Times New Roman" w:ascii="Police12902;Times New Roman" w:hAnsi="Police12902;Times New Roman"/>
            </w:rPr>
            <w:t>GS/OS Boot Loader</w:t>
            <w:tab/>
            <w:t>25</w:t>
          </w:r>
        </w:p>
        <w:p>
          <w:pPr>
            <w:pStyle w:val="Contents2"/>
            <w:rPr>
              <w:rFonts w:ascii="Police12902;Times New Roman" w:hAnsi="Police12902;Times New Roman" w:cs="Police12902;Times New Roman"/>
            </w:rPr>
          </w:pPr>
          <w:r>
            <w:rPr>
              <w:rFonts w:cs="Police12902;Times New Roman" w:ascii="Police12902;Times New Roman" w:hAnsi="Police12902;Times New Roman"/>
            </w:rPr>
            <w:t>Version Number on Splash Screen</w:t>
            <w:tab/>
            <w:t>25</w:t>
          </w:r>
        </w:p>
        <w:p>
          <w:pPr>
            <w:pStyle w:val="Contents2"/>
            <w:rPr>
              <w:rFonts w:ascii="Police12902;Times New Roman" w:hAnsi="Police12902;Times New Roman" w:cs="Police12902;Times New Roman"/>
            </w:rPr>
          </w:pPr>
          <w:r>
            <w:rPr>
              <w:rFonts w:cs="Police12902;Times New Roman" w:ascii="Police12902;Times New Roman" w:hAnsi="Police12902;Times New Roman"/>
            </w:rPr>
            <w:t>Disable System Extensions During Booting</w:t>
            <w:tab/>
            <w:t>25</w:t>
          </w:r>
        </w:p>
        <w:p>
          <w:pPr>
            <w:pStyle w:val="Contents1"/>
            <w:rPr>
              <w:rFonts w:ascii="Police12902;Times New Roman" w:hAnsi="Police12902;Times New Roman" w:cs="Police12902;Times New Roman"/>
            </w:rPr>
          </w:pPr>
          <w:r>
            <w:rPr>
              <w:rFonts w:cs="Police12902;Times New Roman" w:ascii="Police12902;Times New Roman" w:hAnsi="Police12902;Times New Roman"/>
            </w:rPr>
            <w:t>GQuit</w:t>
            <w:tab/>
            <w:t>25</w:t>
          </w:r>
        </w:p>
        <w:p>
          <w:pPr>
            <w:pStyle w:val="Contents2"/>
            <w:rPr>
              <w:rFonts w:ascii="Police12902;Times New Roman" w:hAnsi="Police12902;Times New Roman" w:cs="Police12902;Times New Roman"/>
            </w:rPr>
          </w:pPr>
          <w:r>
            <w:rPr>
              <w:rFonts w:cs="Police12902;Times New Roman" w:ascii="Police12902;Times New Roman" w:hAnsi="Police12902;Times New Roman"/>
            </w:rPr>
            <w:t>Quit call invokes Program Launcher</w:t>
            <w:tab/>
            <w:t>25</w:t>
          </w:r>
        </w:p>
        <w:p>
          <w:pPr>
            <w:pStyle w:val="Contents2"/>
            <w:rPr>
              <w:rFonts w:ascii="Police12902;Times New Roman" w:hAnsi="Police12902;Times New Roman" w:cs="Police12902;Times New Roman"/>
            </w:rPr>
          </w:pPr>
          <w:r>
            <w:rPr>
              <w:rFonts w:cs="Police12902;Times New Roman" w:ascii="Police12902;Times New Roman" w:hAnsi="Police12902;Times New Roman"/>
            </w:rPr>
            <w:t>Leave SHR screen active during application launch</w:t>
            <w:tab/>
            <w:t>25</w:t>
          </w:r>
        </w:p>
        <w:p>
          <w:pPr>
            <w:pStyle w:val="Contents2"/>
            <w:rPr>
              <w:rFonts w:ascii="Police12902;Times New Roman" w:hAnsi="Police12902;Times New Roman" w:cs="Police12902;Times New Roman"/>
            </w:rPr>
          </w:pPr>
          <w:r>
            <w:rPr>
              <w:rFonts w:cs="Police12902;Times New Roman" w:ascii="Police12902;Times New Roman" w:hAnsi="Police12902;Times New Roman"/>
            </w:rPr>
            <w:t>BASIC.Launcher functionality</w:t>
            <w:tab/>
            <w:t>25</w:t>
          </w:r>
        </w:p>
        <w:p>
          <w:pPr>
            <w:pStyle w:val="Contents2"/>
            <w:rPr>
              <w:rFonts w:ascii="Police12902;Times New Roman" w:hAnsi="Police12902;Times New Roman" w:cs="Police12902;Times New Roman"/>
            </w:rPr>
          </w:pPr>
          <w:r>
            <w:rPr>
              <w:rFonts w:cs="Police12902;Times New Roman" w:ascii="Police12902;Times New Roman" w:hAnsi="Police12902;Times New Roman"/>
            </w:rPr>
            <w:t>Error Handling During Application Launch</w:t>
            <w:tab/>
            <w:t>25</w:t>
          </w:r>
        </w:p>
        <w:p>
          <w:pPr>
            <w:pStyle w:val="Contents1"/>
            <w:rPr>
              <w:rFonts w:ascii="Police12902;Times New Roman" w:hAnsi="Police12902;Times New Roman" w:cs="Police12902;Times New Roman"/>
            </w:rPr>
          </w:pPr>
          <w:r>
            <w:rPr>
              <w:rFonts w:cs="Police12902;Times New Roman" w:ascii="Police12902;Times New Roman" w:hAnsi="Police12902;Times New Roman"/>
            </w:rPr>
            <w:t>System Loader and ExpressLoad</w:t>
            <w:tab/>
            <w:t>26</w:t>
          </w:r>
        </w:p>
        <w:p>
          <w:pPr>
            <w:pStyle w:val="Contents2"/>
            <w:rPr>
              <w:rFonts w:ascii="Police12902;Times New Roman" w:hAnsi="Police12902;Times New Roman" w:cs="Police12902;Times New Roman"/>
            </w:rPr>
          </w:pPr>
          <w:r>
            <w:rPr>
              <w:rFonts w:cs="Police12902;Times New Roman" w:ascii="Police12902;Times New Roman" w:hAnsi="Police12902;Times New Roman"/>
            </w:rPr>
            <w:t>Don‘t Launch Zero-length Applications</w:t>
            <w:tab/>
            <w:t>26</w:t>
          </w:r>
        </w:p>
        <w:p>
          <w:pPr>
            <w:pStyle w:val="Contents2"/>
            <w:rPr>
              <w:rFonts w:ascii="Police12902;Times New Roman" w:hAnsi="Police12902;Times New Roman" w:cs="Police12902;Times New Roman"/>
            </w:rPr>
          </w:pPr>
          <w:r>
            <w:rPr>
              <w:rFonts w:cs="Police12902;Times New Roman" w:ascii="Police12902;Times New Roman" w:hAnsi="Police12902;Times New Roman"/>
            </w:rPr>
            <w:t>Merge of System Loader and ExpressLoad</w:t>
            <w:tab/>
            <w:t>26</w:t>
          </w:r>
        </w:p>
        <w:p>
          <w:pPr>
            <w:pStyle w:val="Contents2"/>
            <w:rPr>
              <w:rFonts w:ascii="Police12902;Times New Roman" w:hAnsi="Police12902;Times New Roman" w:cs="Police12902;Times New Roman"/>
            </w:rPr>
          </w:pPr>
          <w:r>
            <w:rPr>
              <w:rFonts w:cs="Police12902;Times New Roman" w:ascii="Police12902;Times New Roman" w:hAnsi="Police12902;Times New Roman"/>
            </w:rPr>
            <w:t>LGetPathname &amp; LGetPathname2</w:t>
            <w:tab/>
            <w:t>26</w:t>
          </w:r>
        </w:p>
        <w:p>
          <w:pPr>
            <w:pStyle w:val="Contents2"/>
            <w:rPr>
              <w:rFonts w:ascii="Police12902;Times New Roman" w:hAnsi="Police12902;Times New Roman" w:cs="Police12902;Times New Roman"/>
            </w:rPr>
          </w:pPr>
          <w:r>
            <w:rPr>
              <w:rFonts w:cs="Police12902;Times New Roman" w:ascii="Police12902;Times New Roman" w:hAnsi="Police12902;Times New Roman"/>
            </w:rPr>
            <w:t>GetLoadSegInfo and ExpressLoad</w:t>
            <w:tab/>
            <w:t>26</w:t>
          </w:r>
        </w:p>
        <w:p>
          <w:pPr>
            <w:pStyle w:val="Contents2"/>
            <w:rPr>
              <w:rFonts w:ascii="Police12902;Times New Roman" w:hAnsi="Police12902;Times New Roman" w:cs="Police12902;Times New Roman"/>
            </w:rPr>
          </w:pPr>
          <w:r>
            <w:rPr>
              <w:rFonts w:cs="Police12902;Times New Roman" w:ascii="Police12902;Times New Roman" w:hAnsi="Police12902;Times New Roman"/>
            </w:rPr>
            <w:t>Segment Loading and Special Memory</w:t>
            <w:tab/>
            <w:t>26</w:t>
          </w:r>
        </w:p>
        <w:p>
          <w:pPr>
            <w:pStyle w:val="Contents1"/>
            <w:rPr>
              <w:rFonts w:ascii="Police12902;Times New Roman" w:hAnsi="Police12902;Times New Roman" w:cs="Police12902;Times New Roman"/>
            </w:rPr>
          </w:pPr>
          <w:r>
            <w:rPr>
              <w:rFonts w:cs="Police12902;Times New Roman" w:ascii="Police12902;Times New Roman" w:hAnsi="Police12902;Times New Roman"/>
            </w:rPr>
            <w:t>Drivers</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SCSIScan.Driver</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SCSITape.Driver</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SCSIHD.Driver</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Slinky</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AppleDisk5.25</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AppleDisk3.5</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Console.Driver</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UniDisk3.5</w:t>
            <w:tab/>
            <w:t>28</w:t>
          </w:r>
        </w:p>
        <w:p>
          <w:pPr>
            <w:pStyle w:val="Contents1"/>
            <w:rPr>
              <w:rFonts w:ascii="Police12902;Times New Roman" w:hAnsi="Police12902;Times New Roman" w:cs="Police12902;Times New Roman"/>
            </w:rPr>
          </w:pPr>
          <w:r>
            <w:rPr>
              <w:rFonts w:cs="Police12902;Times New Roman" w:ascii="Police12902;Times New Roman" w:hAnsi="Police12902;Times New Roman"/>
            </w:rPr>
            <w:t>File System Translators</w:t>
            <w:tab/>
            <w:t>29</w:t>
          </w:r>
        </w:p>
        <w:p>
          <w:pPr>
            <w:pStyle w:val="Contents2"/>
            <w:rPr>
              <w:rFonts w:ascii="Police12902;Times New Roman" w:hAnsi="Police12902;Times New Roman" w:cs="Police12902;Times New Roman"/>
            </w:rPr>
          </w:pPr>
          <w:r>
            <w:rPr>
              <w:rFonts w:cs="Police12902;Times New Roman" w:ascii="Police12902;Times New Roman" w:hAnsi="Police12902;Times New Roman"/>
            </w:rPr>
            <w:t>Option List Changes</w:t>
            <w:tab/>
            <w:t>29</w:t>
          </w:r>
        </w:p>
        <w:p>
          <w:pPr>
            <w:pStyle w:val="Contents2"/>
            <w:rPr>
              <w:rFonts w:ascii="Police12902;Times New Roman" w:hAnsi="Police12902;Times New Roman" w:cs="Police12902;Times New Roman"/>
            </w:rPr>
          </w:pPr>
          <w:r>
            <w:rPr>
              <w:rFonts w:cs="Police12902;Times New Roman" w:ascii="Police12902;Times New Roman" w:hAnsi="Police12902;Times New Roman"/>
            </w:rPr>
            <w:t>FST Attributes.</w:t>
            <w:tab/>
            <w:t>30</w:t>
          </w:r>
        </w:p>
        <w:p>
          <w:pPr>
            <w:pStyle w:val="Contents2"/>
            <w:rPr>
              <w:rFonts w:ascii="Police12902;Times New Roman" w:hAnsi="Police12902;Times New Roman" w:cs="Police12902;Times New Roman"/>
            </w:rPr>
          </w:pPr>
          <w:r>
            <w:rPr>
              <w:rFonts w:cs="Police12902;Times New Roman" w:ascii="Police12902;Times New Roman" w:hAnsi="Police12902;Times New Roman"/>
            </w:rPr>
            <w:t>AppleShare FST</w:t>
            <w:tab/>
            <w:t>30</w:t>
          </w:r>
        </w:p>
        <w:p>
          <w:pPr>
            <w:pStyle w:val="Contents2"/>
            <w:rPr>
              <w:rFonts w:ascii="Police12902;Times New Roman" w:hAnsi="Police12902;Times New Roman" w:cs="Police12902;Times New Roman"/>
            </w:rPr>
          </w:pPr>
          <w:r>
            <w:rPr>
              <w:rFonts w:cs="Police12902;Times New Roman" w:ascii="Police12902;Times New Roman" w:hAnsi="Police12902;Times New Roman"/>
            </w:rPr>
            <w:t>Character FST</w:t>
            <w:tab/>
            <w:t>30</w:t>
          </w:r>
        </w:p>
        <w:p>
          <w:pPr>
            <w:pStyle w:val="Contents2"/>
            <w:rPr>
              <w:rFonts w:ascii="Police12902;Times New Roman" w:hAnsi="Police12902;Times New Roman" w:cs="Police12902;Times New Roman"/>
            </w:rPr>
          </w:pPr>
          <w:r>
            <w:rPr>
              <w:rFonts w:cs="Police12902;Times New Roman" w:ascii="Police12902;Times New Roman" w:hAnsi="Police12902;Times New Roman"/>
            </w:rPr>
            <w:t>DOS 3.3 FST</w:t>
            <w:tab/>
            <w:t>31</w:t>
          </w:r>
        </w:p>
        <w:p>
          <w:pPr>
            <w:pStyle w:val="Contents2"/>
            <w:rPr>
              <w:rFonts w:ascii="Police12902;Times New Roman" w:hAnsi="Police12902;Times New Roman" w:cs="Police12902;Times New Roman"/>
            </w:rPr>
          </w:pPr>
          <w:r>
            <w:rPr>
              <w:rFonts w:cs="Police12902;Times New Roman" w:ascii="Police12902;Times New Roman" w:hAnsi="Police12902;Times New Roman"/>
            </w:rPr>
            <w:t>HFS FST</w:t>
            <w:tab/>
            <w:t>31</w:t>
          </w:r>
        </w:p>
        <w:p>
          <w:pPr>
            <w:pStyle w:val="Contents2"/>
            <w:rPr>
              <w:rFonts w:ascii="Police12902;Times New Roman" w:hAnsi="Police12902;Times New Roman" w:cs="Police12902;Times New Roman"/>
            </w:rPr>
          </w:pPr>
          <w:r>
            <w:rPr>
              <w:rFonts w:cs="Police12902;Times New Roman" w:ascii="Police12902;Times New Roman" w:hAnsi="Police12902;Times New Roman"/>
            </w:rPr>
            <w:t>High Sierra FST</w:t>
            <w:tab/>
            <w:t>31</w:t>
          </w:r>
        </w:p>
        <w:p>
          <w:pPr>
            <w:pStyle w:val="Contents2"/>
            <w:rPr>
              <w:rFonts w:ascii="Police12902;Times New Roman" w:hAnsi="Police12902;Times New Roman" w:cs="Police12902;Times New Roman"/>
            </w:rPr>
          </w:pPr>
          <w:r>
            <w:rPr>
              <w:rFonts w:cs="Police12902;Times New Roman" w:ascii="Police12902;Times New Roman" w:hAnsi="Police12902;Times New Roman"/>
            </w:rPr>
            <w:t>Pascal FST</w:t>
            <w:tab/>
            <w:t>31</w:t>
          </w:r>
        </w:p>
        <w:p>
          <w:pPr>
            <w:pStyle w:val="Contents2"/>
            <w:rPr>
              <w:rFonts w:ascii="Police12902;Times New Roman" w:hAnsi="Police12902;Times New Roman" w:cs="Police12902;Times New Roman"/>
            </w:rPr>
          </w:pPr>
          <w:r>
            <w:rPr>
              <w:rFonts w:cs="Police12902;Times New Roman" w:ascii="Police12902;Times New Roman" w:hAnsi="Police12902;Times New Roman"/>
            </w:rPr>
            <w:t>ProDOS FST</w:t>
            <w:tab/>
            <w:t>31</w:t>
          </w:r>
        </w:p>
        <w:p>
          <w:pPr>
            <w:pStyle w:val="Contents1"/>
            <w:rPr>
              <w:rFonts w:ascii="Police12902;Times New Roman" w:hAnsi="Police12902;Times New Roman" w:cs="Police12902;Times New Roman"/>
            </w:rPr>
          </w:pPr>
          <w:r>
            <w:rPr>
              <w:rFonts w:cs="Police12902;Times New Roman" w:ascii="Police12902;Times New Roman" w:hAnsi="Police12902;Times New Roman"/>
            </w:rPr>
            <w:t>ProDOS 8 Changes</w:t>
            <w:tab/>
            <w:t>32</w:t>
          </w:r>
          <w:r>
            <w:rPr>
              <w:rFonts w:cs="Police12902;Times New Roman" w:ascii="Police12902;Times New Roman" w:hAnsi="Police12902;Times New Roman"/>
            </w:rPr>
            <w:fldChar w:fldCharType="end"/>
          </w:r>
        </w:p>
      </w:sdtContent>
    </w:sdt>
    <w:p>
      <w:pPr>
        <w:sectPr>
          <w:headerReference w:type="even" r:id="rId6"/>
          <w:headerReference w:type="default" r:id="rId7"/>
          <w:footerReference w:type="even" r:id="rId8"/>
          <w:footerReference w:type="default" r:id="rId9"/>
          <w:type w:val="oddPage"/>
          <w:pgSz w:w="12240" w:h="15840"/>
          <w:pgMar w:left="1800" w:right="1800" w:gutter="0" w:header="720" w:top="1440" w:footer="720" w:bottom="1080"/>
          <w:pgNumType w:start="1" w:fmt="lowerRoman"/>
          <w:formProt w:val="false"/>
          <w:textDirection w:val="lrTb"/>
          <w:docGrid w:type="default" w:linePitch="360" w:charSpace="0"/>
        </w:sectPr>
        <w:pStyle w:val="Normal"/>
        <w:numPr>
          <w:ilvl w:val="0"/>
          <w:numId w:val="0"/>
        </w:numPr>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880" w:leader="none"/>
        </w:tabs>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System Call Manager</w:t>
      </w:r>
    </w:p>
    <w:p>
      <w:pPr>
        <w:pStyle w:val="Normal"/>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rPr>
          <w:rFonts w:ascii="Police12902;Times New Roman" w:hAnsi="Police12902;Times New Roman" w:cs="Police12902;Times New Roman"/>
          <w:b/>
          <w:b/>
          <w:u w:val="single"/>
        </w:rPr>
      </w:pPr>
      <w:r>
        <w:rPr>
          <w:rFonts w:cs="Police12902;Times New Roman" w:ascii="Police12902;Times New Roman" w:hAnsi="Police12902;Times New Roman"/>
          <w:vanish/>
        </w:rPr>
        <w:t>.c2.</w:t>
      </w:r>
      <w:r>
        <w:rPr>
          <w:rFonts w:cs="Police12902;Times New Roman" w:ascii="Police12902;Times New Roman" w:hAnsi="Police12902;Times New Roman"/>
          <w:u w:val="single"/>
        </w:rPr>
        <w:t>New Calls</w:t>
      </w:r>
    </w:p>
    <w:p>
      <w:pPr>
        <w:pStyle w:val="Normal"/>
        <w:tabs>
          <w:tab w:val="clear" w:pos="720"/>
          <w:tab w:val="left" w:pos="1620" w:leader="none"/>
        </w:tabs>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tabs>
          <w:tab w:val="clear" w:pos="720"/>
          <w:tab w:val="left" w:pos="1620" w:leader="none"/>
        </w:tabs>
        <w:rPr/>
      </w:pPr>
      <w:r>
        <w:rPr>
          <w:rFonts w:cs="Police12902;Times New Roman" w:ascii="Police12902;Times New Roman" w:hAnsi="Police12902;Times New Roman"/>
          <w:vanish/>
          <w:sz w:val="28"/>
        </w:rPr>
        <w:t>.c3.$2007  JudgeName;</w:t>
      </w:r>
      <w:r>
        <w:rPr>
          <w:rFonts w:cs="Police12902;Times New Roman" w:ascii="Police12902;Times New Roman" w:hAnsi="Police12902;Times New Roman"/>
          <w:b/>
          <w:sz w:val="28"/>
        </w:rPr>
        <w:t>$2007</w:t>
        <w:tab/>
        <w:t>JudgeName</w:t>
      </w:r>
    </w:p>
    <w:p>
      <w:pPr>
        <w:pStyle w:val="Normal"/>
        <w:tabs>
          <w:tab w:val="clear" w:pos="720"/>
          <w:tab w:val="left" w:pos="162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tab/>
      </w:r>
      <w:r>
        <w:rPr>
          <w:rFonts w:cs="Police12902;Times New Roman" w:ascii="Police12902;Times New Roman" w:hAnsi="Police12902;Times New Roman"/>
        </w:rPr>
        <w:t>This function allows the caller to verify the syntax of a file name, directory name or volume name.  The caller can also simply query the file system about the syntax limitations for a given type of name.</w:t>
      </w:r>
    </w:p>
    <w:p>
      <w:pPr>
        <w:pStyle w:val="Normal"/>
        <w:tabs>
          <w:tab w:val="clear" w:pos="720"/>
          <w:tab w:val="left" w:pos="162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Police12902;Times New Roman" w:hAnsi="Police12902;Times New Roman" w:cs="Police12902;Times New Roman"/>
        </w:rPr>
      </w:pPr>
      <w:r>
        <w:rPr/>
        <w:drawing>
          <wp:inline distT="0" distB="0" distL="0" distR="0">
            <wp:extent cx="4813300" cy="341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63" t="-370" r="-263" b="-370"/>
                    <a:stretch>
                      <a:fillRect/>
                    </a:stretch>
                  </pic:blipFill>
                  <pic:spPr bwMode="auto">
                    <a:xfrm>
                      <a:off x="0" y="0"/>
                      <a:ext cx="4813300" cy="3416300"/>
                    </a:xfrm>
                    <a:prstGeom prst="rect">
                      <a:avLst/>
                    </a:prstGeom>
                  </pic:spPr>
                </pic:pic>
              </a:graphicData>
            </a:graphic>
          </wp:inline>
        </w:drawing>
      </w:r>
      <w:r>
        <w:rPr>
          <w:rFonts w:eastAsia="New York"/>
        </w:rPr>
        <w:t xml:space="preserve"> </w:t>
      </w:r>
    </w:p>
    <w:p>
      <w:pPr>
        <w:pStyle w:val="Normal"/>
        <w:spacing w:before="0" w:after="100"/>
        <w:ind w:left="1800" w:hanging="180"/>
        <w:rPr>
          <w:rFonts w:ascii="Police12902;Times New Roman" w:hAnsi="Police12902;Times New Roman" w:cs="Police12902;Times New Roman"/>
        </w:rPr>
      </w:pPr>
      <w:r>
        <w:rPr>
          <w:rFonts w:cs="Police12902;Times New Roman" w:ascii="Police12902;Times New Roman" w:hAnsi="Police12902;Times New Roman"/>
        </w:rPr>
      </w:r>
    </w:p>
    <w:p>
      <w:pPr>
        <w:pStyle w:val="Normal"/>
        <w:spacing w:before="0" w:after="100"/>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3, maximum = 6.</w:t>
      </w:r>
    </w:p>
    <w:p>
      <w:pPr>
        <w:pStyle w:val="Normal"/>
        <w:spacing w:before="0" w:after="100"/>
        <w:ind w:left="1980" w:hanging="360"/>
        <w:rPr/>
      </w:pPr>
      <w:r>
        <w:rPr>
          <w:rFonts w:cs="Courier" w:ascii="Courier" w:hAnsi="Courier"/>
        </w:rPr>
        <w:t>fileSysID</w:t>
      </w:r>
      <w:r>
        <w:rPr>
          <w:rFonts w:cs="Police12902;Times New Roman" w:ascii="Police12902;Times New Roman" w:hAnsi="Police12902;Times New Roman"/>
        </w:rPr>
        <w:t xml:space="preserve">  Word input value:  File system ID of the FST to which the call is directed.</w:t>
      </w:r>
    </w:p>
    <w:p>
      <w:pPr>
        <w:pStyle w:val="Normal"/>
        <w:spacing w:before="0" w:after="100"/>
        <w:ind w:left="1980" w:hanging="360"/>
        <w:rPr/>
      </w:pPr>
      <w:r>
        <w:rPr>
          <w:rFonts w:cs="Courier" w:ascii="Courier" w:hAnsi="Courier"/>
        </w:rPr>
        <w:t>nameType</w:t>
      </w:r>
      <w:r>
        <w:rPr>
          <w:rFonts w:cs="Police12902;Times New Roman" w:ascii="Police12902;Times New Roman" w:hAnsi="Police12902;Times New Roman"/>
        </w:rPr>
        <w:t xml:space="preserve">  Word input value:  Specifies the type of name.</w:t>
      </w:r>
    </w:p>
    <w:p>
      <w:pPr>
        <w:pStyle w:val="Normal"/>
        <w:spacing w:before="0" w:after="100"/>
        <w:ind w:left="1980" w:hanging="360"/>
        <w:rPr>
          <w:rFonts w:ascii="Police12902;Times New Roman" w:hAnsi="Police12902;Times New Roman" w:cs="Police12902;Times New Roman"/>
        </w:rPr>
      </w:pPr>
      <w:r>
        <w:rPr>
          <w:rFonts w:cs="Police12902;Times New Roman" w:ascii="Police12902;Times New Roman" w:hAnsi="Police12902;Times New Roman"/>
        </w:rPr>
        <w:tab/>
        <w:t>0 = unknown</w:t>
      </w:r>
    </w:p>
    <w:p>
      <w:pPr>
        <w:pStyle w:val="Normal"/>
        <w:spacing w:before="0" w:after="100"/>
        <w:ind w:left="1980" w:hanging="360"/>
        <w:rPr>
          <w:rFonts w:ascii="Police12902;Times New Roman" w:hAnsi="Police12902;Times New Roman" w:cs="Police12902;Times New Roman"/>
        </w:rPr>
      </w:pPr>
      <w:r>
        <w:rPr>
          <w:rFonts w:cs="Police12902;Times New Roman" w:ascii="Police12902;Times New Roman" w:hAnsi="Police12902;Times New Roman"/>
        </w:rPr>
        <w:tab/>
        <w:t>1 = volume name</w:t>
      </w:r>
    </w:p>
    <w:p>
      <w:pPr>
        <w:pStyle w:val="Normal"/>
        <w:spacing w:before="0" w:after="100"/>
        <w:ind w:left="1980" w:hanging="360"/>
        <w:rPr>
          <w:rFonts w:ascii="Police12902;Times New Roman" w:hAnsi="Police12902;Times New Roman" w:cs="Police12902;Times New Roman"/>
        </w:rPr>
      </w:pPr>
      <w:r>
        <w:rPr>
          <w:rFonts w:cs="Police12902;Times New Roman" w:ascii="Police12902;Times New Roman" w:hAnsi="Police12902;Times New Roman"/>
        </w:rPr>
        <w:tab/>
        <w:t>2 = directory name</w:t>
      </w:r>
    </w:p>
    <w:p>
      <w:pPr>
        <w:pStyle w:val="Normal"/>
        <w:spacing w:before="0" w:after="100"/>
        <w:ind w:left="1980" w:hanging="360"/>
        <w:rPr>
          <w:rFonts w:ascii="Police12902;Times New Roman" w:hAnsi="Police12902;Times New Roman" w:cs="Police12902;Times New Roman"/>
        </w:rPr>
      </w:pPr>
      <w:r>
        <w:rPr>
          <w:rFonts w:cs="Police12902;Times New Roman" w:ascii="Police12902;Times New Roman" w:hAnsi="Police12902;Times New Roman"/>
        </w:rPr>
        <w:tab/>
        <w:t>3 = filename</w:t>
      </w:r>
    </w:p>
    <w:p>
      <w:pPr>
        <w:pStyle w:val="Normal"/>
        <w:spacing w:before="0" w:after="100"/>
        <w:ind w:left="1980" w:hanging="360"/>
        <w:rPr/>
      </w:pPr>
      <w:r>
        <w:rPr>
          <w:rFonts w:cs="Police12902;Times New Roman" w:ascii="Police12902;Times New Roman" w:hAnsi="Police12902;Times New Roman"/>
        </w:rPr>
        <w:tab/>
        <w:t>If ‘</w:t>
      </w:r>
      <w:r>
        <w:rPr>
          <w:rFonts w:cs="Courier" w:ascii="Courier" w:hAnsi="Courier"/>
        </w:rPr>
        <w:t>nameType</w:t>
      </w:r>
      <w:r>
        <w:rPr>
          <w:rFonts w:cs="Police12902;Times New Roman" w:ascii="Police12902;Times New Roman" w:hAnsi="Police12902;Times New Roman"/>
        </w:rPr>
        <w:t>’ = 0, the least restrictive rules are used.  If ‘</w:t>
      </w:r>
      <w:r>
        <w:rPr>
          <w:rFonts w:cs="Courier" w:ascii="Courier" w:hAnsi="Courier"/>
        </w:rPr>
        <w:t>nameType</w:t>
      </w:r>
      <w:r>
        <w:rPr>
          <w:rFonts w:cs="Police12902;Times New Roman" w:ascii="Police12902;Times New Roman" w:hAnsi="Police12902;Times New Roman"/>
        </w:rPr>
        <w:t>’ &gt; 3, error $53 (parameter out of range) is reported.</w:t>
      </w:r>
    </w:p>
    <w:p>
      <w:pPr>
        <w:pStyle w:val="Normal"/>
        <w:spacing w:before="0" w:after="100"/>
        <w:ind w:left="1980" w:hanging="360"/>
        <w:rPr/>
      </w:pPr>
      <w:r>
        <w:rPr>
          <w:rFonts w:cs="Courier" w:ascii="Courier" w:hAnsi="Courier"/>
        </w:rPr>
        <w:t>syntax</w:t>
      </w:r>
      <w:r>
        <w:rPr>
          <w:rFonts w:cs="Police12902;Times New Roman" w:ascii="Police12902;Times New Roman" w:hAnsi="Police12902;Times New Roman"/>
        </w:rPr>
        <w:t xml:space="preserve">  Longword result pointer:  Points to a displayable Pascal string which describes the FSTs syntax rules.</w:t>
      </w:r>
    </w:p>
    <w:p>
      <w:pPr>
        <w:pStyle w:val="Normal"/>
        <w:spacing w:before="0" w:after="100"/>
        <w:ind w:left="1980" w:hanging="360"/>
        <w:rPr/>
      </w:pPr>
      <w:r>
        <w:rPr>
          <w:rFonts w:cs="Courier" w:ascii="Courier" w:hAnsi="Courier"/>
        </w:rPr>
        <w:t>maxLen</w:t>
      </w:r>
      <w:r>
        <w:rPr>
          <w:rFonts w:cs="Police12902;Times New Roman" w:ascii="Police12902;Times New Roman" w:hAnsi="Police12902;Times New Roman"/>
        </w:rPr>
        <w:t xml:space="preserve">  Word result value:  The maximum length of the specified name type.</w:t>
      </w:r>
    </w:p>
    <w:p>
      <w:pPr>
        <w:pStyle w:val="Normal"/>
        <w:spacing w:before="0" w:after="100"/>
        <w:ind w:left="1980" w:hanging="360"/>
        <w:rPr/>
      </w:pPr>
      <w:r>
        <w:rPr>
          <w:rFonts w:cs="Courier" w:ascii="Courier" w:hAnsi="Courier"/>
        </w:rPr>
        <w:t>name</w:t>
      </w:r>
      <w:r>
        <w:rPr>
          <w:rFonts w:cs="Police12902;Times New Roman" w:ascii="Police12902;Times New Roman" w:hAnsi="Police12902;Times New Roman"/>
        </w:rPr>
        <w:t xml:space="preserve">  Longword input pointer:  Points to a class 1 output buffer which contains the name.  The FST changes the name to make it conform to the FSTs syntax rules.  If the pointer is 0, no error is reported.  If the output buffer is not large enough to hold a maximum length name of the specified type, error $4F (buffer too small) is reported.  (This is because the changed name returned by the FST may be longer than that supplied by the caller.)</w:t>
      </w:r>
    </w:p>
    <w:p>
      <w:pPr>
        <w:pStyle w:val="Normal"/>
        <w:spacing w:before="0" w:after="100"/>
        <w:ind w:left="1980" w:hanging="360"/>
        <w:rPr>
          <w:rFonts w:ascii="Police12902;Times New Roman" w:hAnsi="Police12902;Times New Roman" w:cs="Police12902;Times New Roman"/>
        </w:rPr>
      </w:pPr>
      <w:r>
        <w:rPr>
          <w:rFonts w:cs="Police12902;Times New Roman" w:ascii="Police12902;Times New Roman" w:hAnsi="Police12902;Times New Roman"/>
        </w:rPr>
        <w:tab/>
        <w:t>The supplied name should be a single name only with no separator characters.  The JudgeName call is not intended to pass judgement on a pathname.</w:t>
      </w:r>
    </w:p>
    <w:p>
      <w:pPr>
        <w:pStyle w:val="Normal"/>
        <w:spacing w:before="0" w:after="100"/>
        <w:ind w:left="1980" w:hanging="360"/>
        <w:rPr/>
      </w:pPr>
      <w:r>
        <w:rPr>
          <w:rFonts w:cs="Courier" w:ascii="Courier" w:hAnsi="Courier"/>
        </w:rPr>
        <w:t>nameFlags</w:t>
      </w:r>
      <w:r>
        <w:rPr>
          <w:rFonts w:cs="Police12902;Times New Roman" w:ascii="Police12902;Times New Roman" w:hAnsi="Police12902;Times New Roman"/>
        </w:rPr>
        <w:t xml:space="preserve">  Word result value:  Indicates what, if anything, was wrong with the name.</w:t>
      </w:r>
    </w:p>
    <w:p>
      <w:pPr>
        <w:pStyle w:val="Normal"/>
        <w:spacing w:before="0" w:after="100"/>
        <w:ind w:left="1620" w:hanging="0"/>
        <w:rPr>
          <w:rFonts w:ascii="Police12902;Times New Roman" w:hAnsi="Police12902;Times New Roman" w:cs="Police12902;Times New Roman"/>
        </w:rPr>
      </w:pPr>
      <w:r>
        <w:rPr/>
        <w:drawing>
          <wp:inline distT="0" distB="0" distL="0" distR="0">
            <wp:extent cx="4178300"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3" t="-1333" r="-303" b="-1333"/>
                    <a:stretch>
                      <a:fillRect/>
                    </a:stretch>
                  </pic:blipFill>
                  <pic:spPr bwMode="auto">
                    <a:xfrm>
                      <a:off x="0" y="0"/>
                      <a:ext cx="4178300" cy="939800"/>
                    </a:xfrm>
                    <a:prstGeom prst="rect">
                      <a:avLst/>
                    </a:prstGeom>
                  </pic:spPr>
                </pic:pic>
              </a:graphicData>
            </a:graphic>
          </wp:inline>
        </w:drawing>
      </w:r>
      <w:r>
        <w:rPr>
          <w:rFonts w:eastAsia="New York"/>
        </w:rPr>
        <w:t xml:space="preserve"> </w:t>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Comments</w:t>
      </w:r>
      <w:r>
        <w:rPr>
          <w:rFonts w:cs="Police12902;Times New Roman" w:ascii="Police12902;Times New Roman" w:hAnsi="Police12902;Times New Roman"/>
        </w:rPr>
        <w:tab/>
        <w:t xml:space="preserve">Read-only FSTs will return an </w:t>
      </w:r>
      <w:r>
        <w:rPr>
          <w:rFonts w:cs="Courier" w:ascii="Courier" w:hAnsi="Courier"/>
        </w:rPr>
        <w:t>invalidFSTop</w:t>
      </w:r>
      <w:r>
        <w:rPr>
          <w:rFonts w:cs="Police12902;Times New Roman" w:ascii="Police12902;Times New Roman" w:hAnsi="Police12902;Times New Roman"/>
        </w:rPr>
        <w:t xml:space="preserve"> error ($65).</w:t>
      </w:r>
    </w:p>
    <w:p>
      <w:pPr>
        <w:pStyle w:val="Normal"/>
        <w:tabs>
          <w:tab w:val="clear" w:pos="720"/>
          <w:tab w:val="left" w:pos="1620" w:leader="none"/>
        </w:tabs>
        <w:spacing w:before="0" w:after="100"/>
        <w:ind w:left="1620" w:hanging="1620"/>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Errors</w:t>
        <w:tab/>
      </w:r>
      <w:r>
        <w:rPr>
          <w:rFonts w:cs="Police12902;Times New Roman" w:ascii="Police12902;Times New Roman" w:hAnsi="Police12902;Times New Roman"/>
        </w:rPr>
        <w:t>$4F</w:t>
        <w:tab/>
      </w:r>
      <w:r>
        <w:rPr>
          <w:rFonts w:cs="Courier" w:ascii="Courier" w:hAnsi="Courier"/>
        </w:rPr>
        <w:t>buffTooSmall</w:t>
      </w:r>
      <w:r>
        <w:rPr>
          <w:rFonts w:cs="Police12902;Times New Roman" w:ascii="Police12902;Times New Roman" w:hAnsi="Police12902;Times New Roman"/>
        </w:rPr>
        <w:tab/>
        <w:tab/>
        <w:t>Buffer too small</w:t>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rPr>
        <w:tab/>
        <w:t>$53</w:t>
        <w:tab/>
      </w:r>
      <w:r>
        <w:rPr>
          <w:rFonts w:cs="Courier" w:ascii="Courier" w:hAnsi="Courier"/>
        </w:rPr>
        <w:t>paramRangeError</w:t>
      </w:r>
      <w:r>
        <w:rPr>
          <w:rFonts w:cs="Police12902;Times New Roman" w:ascii="Police12902;Times New Roman" w:hAnsi="Police12902;Times New Roman"/>
        </w:rPr>
        <w:tab/>
        <w:t>Parameter out of range</w:t>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rPr>
        <w:tab/>
        <w:t>$64</w:t>
        <w:tab/>
      </w:r>
      <w:r>
        <w:rPr>
          <w:rFonts w:cs="Courier" w:ascii="Courier" w:hAnsi="Courier"/>
        </w:rPr>
        <w:t>invalidFSTID</w:t>
      </w:r>
      <w:r>
        <w:rPr>
          <w:rFonts w:cs="Police12902;Times New Roman" w:ascii="Police12902;Times New Roman" w:hAnsi="Police12902;Times New Roman"/>
        </w:rPr>
        <w:tab/>
        <w:tab/>
        <w:t>Invalid FST number</w:t>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rPr>
        <w:tab/>
        <w:t>$65</w:t>
        <w:tab/>
      </w:r>
      <w:r>
        <w:rPr>
          <w:rFonts w:cs="Courier" w:ascii="Courier" w:hAnsi="Courier"/>
        </w:rPr>
        <w:t>invalidFSTop</w:t>
      </w:r>
      <w:r>
        <w:rPr>
          <w:rFonts w:cs="Police12902;Times New Roman" w:ascii="Police12902;Times New Roman" w:hAnsi="Police12902;Times New Roman"/>
        </w:rPr>
        <w:tab/>
        <w:tab/>
        <w:t>Invalid FST operation</w:t>
      </w:r>
    </w:p>
    <w:p>
      <w:pPr>
        <w:pStyle w:val="Normal"/>
        <w:tabs>
          <w:tab w:val="clear" w:pos="720"/>
          <w:tab w:val="left" w:pos="1620" w:leader="none"/>
        </w:tabs>
        <w:spacing w:before="0" w:after="100"/>
        <w:ind w:left="1620" w:hanging="1620"/>
        <w:rPr>
          <w:rFonts w:ascii="Police12902;Times New Roman" w:hAnsi="Police12902;Times New Roman" w:cs="Police12902;Times New Roman"/>
          <w:b/>
          <w:b/>
        </w:rPr>
      </w:pPr>
      <w:r>
        <w:rPr>
          <w:rFonts w:cs="Police12902;Times New Roman" w:ascii="Police12902;Times New Roman" w:hAnsi="Police12902;Times New Roman"/>
          <w:b/>
        </w:rPr>
      </w:r>
      <w:r>
        <w:br w:type="page"/>
      </w:r>
    </w:p>
    <w:p>
      <w:pPr>
        <w:pStyle w:val="Normal"/>
        <w:tabs>
          <w:tab w:val="clear" w:pos="720"/>
          <w:tab w:val="left" w:pos="1440" w:leader="none"/>
        </w:tabs>
        <w:ind w:left="1440" w:hanging="1440"/>
        <w:rPr/>
      </w:pPr>
      <w:r>
        <w:rPr>
          <w:rFonts w:cs="Police12902;Times New Roman" w:ascii="Police12902;Times New Roman" w:hAnsi="Police12902;Times New Roman"/>
          <w:b/>
        </w:rPr>
        <w:t>ProDOS Note</w:t>
        <w:tab/>
      </w:r>
      <w:r>
        <w:rPr>
          <w:rFonts w:cs="Police12902;Times New Roman" w:ascii="Police12902;Times New Roman" w:hAnsi="Police12902;Times New Roman"/>
        </w:rPr>
        <w:t>Before it does any other processing, a ProDOS JudgeName call translates special characters into plain-ASCII characters by calling StringToText.  When making this call, the FST will force the target language to be English text.</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tab/>
        <w:t>Here are the StringToText translations that are important for ProDOS.  Other translations occur, but only the ones listed below result in characters that the ProDOS FST keeps.  (Other characters get turned into periods, and then groups of periods are shortened.)</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tab/>
        <w:t>All letters with diacritical marks (accent, grave accent, umlat, tilde,</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tab/>
        <w:t>degree symbol) become the corresponding normal letters.</w:t>
      </w:r>
    </w:p>
    <w:p>
      <w:pPr>
        <w:pStyle w:val="Normal"/>
        <w:tabs>
          <w:tab w:val="clear" w:pos="720"/>
          <w:tab w:val="left" w:pos="1440" w:leader="none"/>
          <w:tab w:val="left" w:pos="432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432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tab/>
      </w:r>
      <w:r>
        <w:rPr>
          <w:rFonts w:cs="Police12902;Times New Roman" w:ascii="Police12902;Times New Roman" w:hAnsi="Police12902;Times New Roman"/>
          <w:u w:val="single"/>
        </w:rPr>
        <w:t>Character</w:t>
      </w:r>
      <w:r>
        <w:rPr>
          <w:rFonts w:cs="Police12902;Times New Roman" w:ascii="Police12902;Times New Roman" w:hAnsi="Police12902;Times New Roman"/>
        </w:rPr>
        <w:tab/>
      </w:r>
      <w:r>
        <w:rPr>
          <w:rFonts w:cs="Police12902;Times New Roman" w:ascii="Police12902;Times New Roman" w:hAnsi="Police12902;Times New Roman"/>
          <w:u w:val="single"/>
        </w:rPr>
        <w:t>Becomes</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CA (option-space)</w:t>
        <w:tab/>
        <w:t>normal space ($20)</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w:t>
        <w:tab/>
        <w:t>“(R)”</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w:t>
        <w:tab/>
        <w:t>“(C)”</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M)”</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µ”</w:t>
        <w:tab/>
        <w:t>“u”</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ƒ”</w:t>
        <w:tab/>
        <w:t>“f”</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ß”</w:t>
        <w:tab/>
        <w:t>“B”</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Œ” and “œ”</w:t>
        <w:tab/>
        <w:t>“OE” and “oe”</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option-;)</w:t>
        <w:tab/>
        <w:t>three periods (...)</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ç”</w:t>
        <w:tab/>
        <w:t>“c”</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ø” and “Ø”</w:t>
        <w:tab/>
        <w:t>“0” (zero).</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Æ” and “æ”</w:t>
        <w:tab/>
        <w:t>“AE” and “ae”</w:t>
      </w:r>
      <w:r>
        <w:br w:type="page"/>
      </w:r>
    </w:p>
    <w:p>
      <w:pPr>
        <w:pStyle w:val="Normal"/>
        <w:tabs>
          <w:tab w:val="clear" w:pos="720"/>
          <w:tab w:val="left" w:pos="1620" w:leader="none"/>
        </w:tabs>
        <w:rPr/>
      </w:pPr>
      <w:r>
        <w:rPr>
          <w:rFonts w:cs="Police12902;Times New Roman" w:ascii="Police12902;Times New Roman" w:hAnsi="Police12902;Times New Roman"/>
          <w:vanish/>
          <w:sz w:val="28"/>
        </w:rPr>
        <w:t>.c3.$203A  SetStdRefNum;</w:t>
      </w:r>
      <w:r>
        <w:rPr>
          <w:rFonts w:cs="Police12902;Times New Roman" w:ascii="Police12902;Times New Roman" w:hAnsi="Police12902;Times New Roman"/>
          <w:b/>
          <w:sz w:val="28"/>
        </w:rPr>
        <w:t>$203A</w:t>
        <w:tab/>
        <w:t>SetStdRefNum</w:t>
      </w:r>
    </w:p>
    <w:p>
      <w:pPr>
        <w:pStyle w:val="Normal"/>
        <w:tabs>
          <w:tab w:val="clear" w:pos="720"/>
          <w:tab w:val="left" w:pos="162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tab/>
      </w:r>
      <w:r>
        <w:rPr>
          <w:rFonts w:cs="Police12902;Times New Roman" w:ascii="Police12902;Times New Roman" w:hAnsi="Police12902;Times New Roman"/>
        </w:rPr>
        <w:t xml:space="preserve">This function allows the caller to explicitly set the reference number associated with one of the standard I/O channels (stdin, stdout, stderr).  It provides the inverse functionality of the </w:t>
      </w:r>
      <w:r>
        <w:rPr>
          <w:rFonts w:cs="Courier" w:ascii="Courier" w:hAnsi="Courier"/>
        </w:rPr>
        <w:t>GetStdRefNum</w:t>
      </w:r>
      <w:r>
        <w:rPr>
          <w:rFonts w:cs="Police12902;Times New Roman" w:ascii="Police12902;Times New Roman" w:hAnsi="Police12902;Times New Roman"/>
        </w:rPr>
        <w:t xml:space="preserve"> call.</w:t>
      </w:r>
    </w:p>
    <w:p>
      <w:pPr>
        <w:pStyle w:val="Normal"/>
        <w:tabs>
          <w:tab w:val="clear" w:pos="720"/>
          <w:tab w:val="left" w:pos="162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Police12902;Times New Roman" w:hAnsi="Police12902;Times New Roman" w:cs="Police12902;Times New Roman"/>
        </w:rPr>
      </w:pPr>
      <w:r>
        <w:rPr/>
        <w:drawing>
          <wp:inline distT="0" distB="0" distL="0" distR="0">
            <wp:extent cx="4813300" cy="135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63" t="-926" r="-263" b="-926"/>
                    <a:stretch>
                      <a:fillRect/>
                    </a:stretch>
                  </pic:blipFill>
                  <pic:spPr bwMode="auto">
                    <a:xfrm>
                      <a:off x="0" y="0"/>
                      <a:ext cx="4813300" cy="1358900"/>
                    </a:xfrm>
                    <a:prstGeom prst="rect">
                      <a:avLst/>
                    </a:prstGeom>
                  </pic:spPr>
                </pic:pic>
              </a:graphicData>
            </a:graphic>
          </wp:inline>
        </w:drawing>
      </w:r>
      <w:r>
        <w:rPr>
          <w:rFonts w:eastAsia="New York"/>
        </w:rPr>
        <w:t xml:space="preserve">  </w:t>
      </w:r>
    </w:p>
    <w:p>
      <w:pPr>
        <w:pStyle w:val="Normal"/>
        <w:spacing w:before="0" w:after="100"/>
        <w:ind w:left="1800" w:hanging="180"/>
        <w:rPr>
          <w:rFonts w:ascii="Police12902;Times New Roman" w:hAnsi="Police12902;Times New Roman" w:cs="Police12902;Times New Roman"/>
        </w:rPr>
      </w:pPr>
      <w:r>
        <w:rPr>
          <w:rFonts w:cs="Police12902;Times New Roman" w:ascii="Police12902;Times New Roman" w:hAnsi="Police12902;Times New Roman"/>
        </w:rPr>
      </w:r>
    </w:p>
    <w:p>
      <w:pPr>
        <w:pStyle w:val="Normal"/>
        <w:spacing w:before="0" w:after="100"/>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2, maximum = 2.</w:t>
      </w:r>
    </w:p>
    <w:p>
      <w:pPr>
        <w:pStyle w:val="Normal"/>
        <w:spacing w:before="0" w:after="100"/>
        <w:ind w:left="1980" w:hanging="360"/>
        <w:rPr/>
      </w:pPr>
      <w:r>
        <w:rPr>
          <w:rFonts w:cs="Courier" w:ascii="Courier" w:hAnsi="Courier"/>
        </w:rPr>
        <w:t>prefixNum</w:t>
      </w:r>
      <w:r>
        <w:rPr>
          <w:rFonts w:cs="Police12902;Times New Roman" w:ascii="Police12902;Times New Roman" w:hAnsi="Police12902;Times New Roman"/>
        </w:rPr>
        <w:t xml:space="preserve">  Word input value:  Decimal value of the prefix number associated with the standard I/O channel.  Valid prefix numbers are 10 (stdin), 11 (stdout), and 12 (stderr).</w:t>
      </w:r>
    </w:p>
    <w:p>
      <w:pPr>
        <w:pStyle w:val="Normal"/>
        <w:spacing w:before="0" w:after="100"/>
        <w:ind w:left="1980" w:hanging="360"/>
        <w:rPr/>
      </w:pPr>
      <w:r>
        <w:rPr>
          <w:rFonts w:cs="Courier" w:ascii="Courier" w:hAnsi="Courier"/>
        </w:rPr>
        <w:t>refNum</w:t>
      </w:r>
      <w:r>
        <w:rPr>
          <w:rFonts w:cs="Police12902;Times New Roman" w:ascii="Police12902;Times New Roman" w:hAnsi="Police12902;Times New Roman"/>
        </w:rPr>
        <w:t xml:space="preserve">  Word input value:  Reference number to use for the standard I/O channel.  The reference number must refer to a currently open file.</w:t>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Errors</w:t>
        <w:tab/>
      </w:r>
      <w:r>
        <w:rPr>
          <w:rFonts w:cs="Police12902;Times New Roman" w:ascii="Police12902;Times New Roman" w:hAnsi="Police12902;Times New Roman"/>
        </w:rPr>
        <w:t>$43</w:t>
        <w:tab/>
      </w:r>
      <w:r>
        <w:rPr>
          <w:rFonts w:cs="Courier" w:ascii="Courier" w:hAnsi="Courier"/>
        </w:rPr>
        <w:t>invalidRefNum</w:t>
      </w:r>
      <w:r>
        <w:rPr>
          <w:rFonts w:cs="Police12902;Times New Roman" w:ascii="Police12902;Times New Roman" w:hAnsi="Police12902;Times New Roman"/>
        </w:rPr>
        <w:tab/>
        <w:tab/>
        <w:t>invalid reference number</w:t>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rPr>
        <w:tab/>
        <w:t>$53</w:t>
        <w:tab/>
      </w:r>
      <w:r>
        <w:rPr>
          <w:rFonts w:cs="Courier" w:ascii="Courier" w:hAnsi="Courier"/>
        </w:rPr>
        <w:t>paramRangeErr</w:t>
      </w:r>
      <w:r>
        <w:rPr>
          <w:rFonts w:cs="Police12902;Times New Roman" w:ascii="Police12902;Times New Roman" w:hAnsi="Police12902;Times New Roman"/>
        </w:rPr>
        <w:tab/>
        <w:tab/>
        <w:t>parameter out of range</w:t>
      </w:r>
      <w:r>
        <w:br w:type="page"/>
      </w:r>
    </w:p>
    <w:p>
      <w:pPr>
        <w:pStyle w:val="Normal"/>
        <w:rPr>
          <w:rFonts w:ascii="Police12902;Times New Roman" w:hAnsi="Police12902;Times New Roman" w:cs="Police12902;Times New Roman"/>
        </w:rPr>
      </w:pPr>
      <w:r>
        <w:rPr>
          <w:rFonts w:cs="Police12902;Times New Roman" w:ascii="Police12902;Times New Roman" w:hAnsi="Police12902;Times New Roman"/>
          <w:vanish/>
        </w:rPr>
        <w:t>.c2.</w:t>
      </w:r>
      <w:r>
        <w:rPr>
          <w:rFonts w:cs="Police12902;Times New Roman" w:ascii="Police12902;Times New Roman" w:hAnsi="Police12902;Times New Roman"/>
          <w:u w:val="single"/>
        </w:rPr>
        <w:t>Enhanced call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pPr>
      <w:r>
        <w:rPr>
          <w:rFonts w:cs="Police12902;Times New Roman" w:ascii="Police12902;Times New Roman" w:hAnsi="Police12902;Times New Roman"/>
          <w:vanish/>
          <w:sz w:val="28"/>
        </w:rPr>
        <w:t>.c3.$2004  ChangePath;</w:t>
      </w:r>
      <w:r>
        <w:rPr>
          <w:rFonts w:cs="Police12902;Times New Roman" w:ascii="Police12902;Times New Roman" w:hAnsi="Police12902;Times New Roman"/>
          <w:b/>
          <w:sz w:val="28"/>
        </w:rPr>
        <w:t>$2004</w:t>
        <w:tab/>
        <w:t>ChangePath</w:t>
      </w:r>
    </w:p>
    <w:p>
      <w:pPr>
        <w:pStyle w:val="Normal"/>
        <w:tabs>
          <w:tab w:val="clear" w:pos="720"/>
          <w:tab w:val="left" w:pos="1620" w:leader="none"/>
        </w:tabs>
        <w:ind w:left="1620" w:hanging="162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r>
      <w:r>
        <w:rPr>
          <w:rFonts w:cs="Police12902;Times New Roman" w:ascii="Police12902;Times New Roman" w:hAnsi="Police12902;Times New Roman"/>
        </w:rPr>
        <w:tab/>
        <w:t>This call changes a file’s pathname to another pathname on the same volume, or changes the name of a volume.  ChangePath cannot be used to change a device name; use the DRename call for that purpose.</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drawing>
          <wp:inline distT="0" distB="0" distL="0" distR="0">
            <wp:extent cx="4864100" cy="238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60" t="-529" r="-260" b="-529"/>
                    <a:stretch>
                      <a:fillRect/>
                    </a:stretch>
                  </pic:blipFill>
                  <pic:spPr bwMode="auto">
                    <a:xfrm>
                      <a:off x="0" y="0"/>
                      <a:ext cx="4864100" cy="2387600"/>
                    </a:xfrm>
                    <a:prstGeom prst="rect">
                      <a:avLst/>
                    </a:prstGeom>
                  </pic:spPr>
                </pic:pic>
              </a:graphicData>
            </a:graphic>
          </wp:inline>
        </w:drawing>
      </w:r>
      <w:r>
        <w:rPr>
          <w:rFonts w:eastAsia="New York"/>
        </w:rPr>
        <w:t xml:space="preserve"> </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2, maximum = 3.</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athname</w:t>
      </w:r>
      <w:r>
        <w:rPr>
          <w:rFonts w:cs="Police12902;Times New Roman" w:ascii="Police12902;Times New Roman" w:hAnsi="Police12902;Times New Roman"/>
        </w:rPr>
        <w:t xml:space="preserve">  Longword input pointer:  Points to a GS/OS string representing the name of the file or volume whose pathname is to be changed</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newPathname</w:t>
      </w:r>
      <w:r>
        <w:rPr>
          <w:rFonts w:cs="Police12902;Times New Roman" w:ascii="Police12902;Times New Roman" w:hAnsi="Police12902;Times New Roman"/>
        </w:rPr>
        <w:t xml:space="preserve">  Longword input pointer:  Points to a GS/OS string representing the new pathname of the file or volume whose name is to be changed.</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flags</w:t>
      </w:r>
      <w:r>
        <w:rPr>
          <w:rFonts w:cs="Police12902;Times New Roman" w:ascii="Police12902;Times New Roman" w:hAnsi="Police12902;Times New Roman"/>
        </w:rPr>
        <w:t xml:space="preserve">  Word input value:  Bits defining optional actions of the call, as follows:</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rFonts w:ascii="Police12902;Times New Roman" w:hAnsi="Police12902;Times New Roman" w:cs="Police12902;Times New Roman"/>
        </w:rPr>
      </w:pPr>
      <w:r>
        <w:rPr/>
        <w:drawing>
          <wp:inline distT="0" distB="0" distL="0" distR="0">
            <wp:extent cx="435610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91" t="-1887" r="-291" b="-1887"/>
                    <a:stretch>
                      <a:fillRect/>
                    </a:stretch>
                  </pic:blipFill>
                  <pic:spPr bwMode="auto">
                    <a:xfrm>
                      <a:off x="0" y="0"/>
                      <a:ext cx="4356100" cy="660400"/>
                    </a:xfrm>
                    <a:prstGeom prst="rect">
                      <a:avLst/>
                    </a:prstGeom>
                  </pic:spPr>
                </pic:pic>
              </a:graphicData>
            </a:graphic>
          </wp:inline>
        </w:drawing>
      </w:r>
      <w:r>
        <w:rPr>
          <w:rFonts w:eastAsia="New York"/>
        </w:rPr>
        <w:t xml:space="preserve"> </w:t>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t>Bit 15 = 1 -</w:t>
        <w:tab/>
        <w:t>When renaming a volume and specifying the location of the volume by using a device name as the first parameter, setting this bit of the flags word tells GS/OS NOT to update any internal data structures with the new volume name.  This is used when renaming a known duplicate online volume and the new name should NOT be used to refer to the original online volume.  (e.g. renaming a duplicate of the boot volume).  In addition to setting this bit, the first pathname (pathname1) MUST be supplied as a device name.</w:t>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t>Bit 15 = 0 -</w:t>
        <w:tab/>
        <w:t>Update internal data structures as is normally don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pPr>
      <w:r>
        <w:rPr>
          <w:rFonts w:cs="Police12902;Times New Roman" w:ascii="Police12902;Times New Roman" w:hAnsi="Police12902;Times New Roman"/>
          <w:b/>
        </w:rPr>
        <w:t>Comments</w:t>
      </w:r>
      <w:r>
        <w:rPr>
          <w:rFonts w:cs="Police12902;Times New Roman" w:ascii="Police12902;Times New Roman" w:hAnsi="Police12902;Times New Roman"/>
        </w:rPr>
        <w:tab/>
        <w:t>A file may not be renamed while it is open.</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tab/>
        <w:t>A file may not be renamed if rename access is disabled for the file.</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pPr>
      <w:r>
        <w:rPr>
          <w:rFonts w:cs="Police12902;Times New Roman" w:ascii="Police12902;Times New Roman" w:hAnsi="Police12902;Times New Roman"/>
        </w:rPr>
        <w:tab/>
        <w:t xml:space="preserve">A subdirectory </w:t>
      </w:r>
      <w:r>
        <w:rPr>
          <w:rFonts w:cs="Police12902;Times New Roman" w:ascii="Police12902;Times New Roman" w:hAnsi="Police12902;Times New Roman"/>
          <w:i/>
        </w:rPr>
        <w:t>s</w:t>
      </w:r>
      <w:r>
        <w:rPr>
          <w:rFonts w:cs="Police12902;Times New Roman" w:ascii="Police12902;Times New Roman" w:hAnsi="Police12902;Times New Roman"/>
        </w:rPr>
        <w:t xml:space="preserve"> may not be moved into another subdirectory </w:t>
      </w:r>
      <w:r>
        <w:rPr>
          <w:rFonts w:cs="Police12902;Times New Roman" w:ascii="Police12902;Times New Roman" w:hAnsi="Police12902;Times New Roman"/>
          <w:i/>
        </w:rPr>
        <w:t>t</w:t>
      </w:r>
      <w:r>
        <w:rPr>
          <w:rFonts w:cs="Police12902;Times New Roman" w:ascii="Police12902;Times New Roman" w:hAnsi="Police12902;Times New Roman"/>
        </w:rPr>
        <w:t xml:space="preserve"> if </w:t>
      </w:r>
      <w:r>
        <w:rPr>
          <w:rFonts w:cs="Police12902;Times New Roman" w:ascii="Police12902;Times New Roman" w:hAnsi="Police12902;Times New Roman"/>
          <w:i/>
        </w:rPr>
        <w:t>s</w:t>
      </w:r>
      <w:r>
        <w:rPr>
          <w:rFonts w:cs="Police12902;Times New Roman" w:ascii="Police12902;Times New Roman" w:hAnsi="Police12902;Times New Roman"/>
        </w:rPr>
        <w:t xml:space="preserve"> = </w:t>
      </w:r>
      <w:r>
        <w:rPr>
          <w:rFonts w:cs="Police12902;Times New Roman" w:ascii="Police12902;Times New Roman" w:hAnsi="Police12902;Times New Roman"/>
          <w:i/>
        </w:rPr>
        <w:t>t</w:t>
      </w:r>
      <w:r>
        <w:rPr>
          <w:rFonts w:cs="Police12902;Times New Roman" w:ascii="Police12902;Times New Roman" w:hAnsi="Police12902;Times New Roman"/>
        </w:rPr>
        <w:t xml:space="preserve"> or if </w:t>
      </w:r>
      <w:r>
        <w:rPr>
          <w:rFonts w:cs="Police12902;Times New Roman" w:ascii="Police12902;Times New Roman" w:hAnsi="Police12902;Times New Roman"/>
          <w:i/>
        </w:rPr>
        <w:t>t</w:t>
      </w:r>
      <w:r>
        <w:rPr>
          <w:rFonts w:cs="Police12902;Times New Roman" w:ascii="Police12902;Times New Roman" w:hAnsi="Police12902;Times New Roman"/>
        </w:rPr>
        <w:t xml:space="preserve"> is contained in the directory hierarchy starting at </w:t>
      </w:r>
      <w:r>
        <w:rPr>
          <w:rFonts w:cs="Police12902;Times New Roman" w:ascii="Police12902;Times New Roman" w:hAnsi="Police12902;Times New Roman"/>
          <w:i/>
        </w:rPr>
        <w:t>s</w:t>
      </w:r>
      <w:r>
        <w:rPr>
          <w:rFonts w:cs="Police12902;Times New Roman" w:ascii="Police12902;Times New Roman" w:hAnsi="Police12902;Times New Roman"/>
        </w:rPr>
        <w:t xml:space="preserve">.  For example, “rename </w:t>
      </w:r>
      <w:r>
        <w:rPr>
          <w:rFonts w:cs="Courier" w:ascii="Courier" w:hAnsi="Courier"/>
        </w:rPr>
        <w:t>/v</w:t>
      </w:r>
      <w:r>
        <w:rPr>
          <w:rFonts w:cs="New Century Schoolbook;Times New Roman" w:ascii="New Century Schoolbook;Times New Roman" w:hAnsi="New Century Schoolbook;Times New Roman"/>
        </w:rPr>
        <w:t xml:space="preserve"> </w:t>
      </w:r>
      <w:r>
        <w:rPr>
          <w:rFonts w:cs="Police12902;Times New Roman" w:ascii="Police12902;Times New Roman" w:hAnsi="Police12902;Times New Roman"/>
        </w:rPr>
        <w:t xml:space="preserve">to </w:t>
      </w:r>
      <w:r>
        <w:rPr>
          <w:rFonts w:cs="Courier" w:ascii="Courier" w:hAnsi="Courier"/>
        </w:rPr>
        <w:t>/v/w</w:t>
      </w:r>
      <w:r>
        <w:rPr>
          <w:rFonts w:cs="Police12902;Times New Roman" w:ascii="Police12902;Times New Roman" w:hAnsi="Police12902;Times New Roman"/>
        </w:rPr>
        <w:t xml:space="preserve">” is illegal, as is “rename </w:t>
      </w:r>
      <w:r>
        <w:rPr>
          <w:rFonts w:cs="Courier" w:ascii="Courier" w:hAnsi="Courier"/>
        </w:rPr>
        <w:t>/v/w</w:t>
      </w:r>
      <w:r>
        <w:rPr>
          <w:rFonts w:cs="Police12902;Times New Roman" w:ascii="Police12902;Times New Roman" w:hAnsi="Police12902;Times New Roman"/>
        </w:rPr>
        <w:t xml:space="preserve"> to </w:t>
      </w:r>
      <w:r>
        <w:rPr>
          <w:rFonts w:cs="Courier" w:ascii="Courier" w:hAnsi="Courier"/>
        </w:rPr>
        <w:t>/v/w/x</w:t>
      </w:r>
      <w:r>
        <w:rPr>
          <w:rFonts w:cs="Police12902;Times New Roman" w:ascii="Police12902;Times New Roman" w:hAnsi="Police12902;Times New Roman"/>
        </w:rPr>
        <w:t>”.</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tab/>
        <w:t>The ChangePath call has been changed for System 6 to allow a duplicate online volume to be renamed.  Previously, this was not possible because GS/OS would not allow both volumes to be online long enough for even one of them to be renamed.</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spacing w:before="0" w:after="100"/>
        <w:ind w:left="1620" w:hanging="1620"/>
        <w:rPr>
          <w:rFonts w:ascii="Police12902;Times New Roman" w:hAnsi="Police12902;Times New Roman" w:cs="Police12902;Times New Roman"/>
        </w:rPr>
      </w:pPr>
      <w:r>
        <w:rPr>
          <w:rFonts w:cs="Police12902;Times New Roman" w:ascii="Police12902;Times New Roman" w:hAnsi="Police12902;Times New Roman"/>
        </w:rPr>
        <w:tab/>
        <w:t xml:space="preserve">To perform the ChangePath, the pathname parameter (parameter number 1) must be supplied as a device name corresponding to the device in which the volume is mounted.  </w:t>
      </w:r>
    </w:p>
    <w:p>
      <w:pPr>
        <w:pStyle w:val="Normal"/>
        <w:tabs>
          <w:tab w:val="clear" w:pos="720"/>
          <w:tab w:val="left" w:pos="1620" w:leader="none"/>
        </w:tabs>
        <w:spacing w:before="0" w:after="100"/>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Errors</w:t>
        <w:tab/>
      </w:r>
      <w:r>
        <w:rPr>
          <w:rFonts w:cs="Police12902;Times New Roman" w:ascii="Police12902;Times New Roman" w:hAnsi="Police12902;Times New Roman"/>
        </w:rPr>
        <w:t>See the GS/OS Reference Manual.</w:t>
      </w:r>
      <w:r>
        <w:br w:type="page"/>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vanish/>
          <w:sz w:val="28"/>
        </w:rPr>
        <w:t>.c3.$2025  EraseDisk;</w:t>
      </w:r>
      <w:r>
        <w:rPr>
          <w:rFonts w:cs="Police12902;Times New Roman" w:ascii="Police12902;Times New Roman" w:hAnsi="Police12902;Times New Roman"/>
          <w:b/>
          <w:sz w:val="28"/>
        </w:rPr>
        <w:t>$2025</w:t>
        <w:tab/>
        <w:t>EraseDisk</w:t>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vanish/>
          <w:sz w:val="28"/>
        </w:rPr>
        <w:t>.c3.$2024  Format;</w:t>
      </w:r>
      <w:r>
        <w:rPr>
          <w:rFonts w:cs="Police12902;Times New Roman" w:ascii="Police12902;Times New Roman" w:hAnsi="Police12902;Times New Roman"/>
          <w:b/>
          <w:sz w:val="28"/>
        </w:rPr>
        <w:t>$2024</w:t>
        <w:tab/>
        <w:t>Format</w:t>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r>
      <w:r>
        <w:rPr>
          <w:rFonts w:cs="Police12902;Times New Roman" w:ascii="Police12902;Times New Roman" w:hAnsi="Police12902;Times New Roman"/>
        </w:rPr>
        <w:tab/>
        <w:t>See the GS/OS reference manual.</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drawing>
          <wp:inline distT="0" distB="0" distL="0" distR="0">
            <wp:extent cx="4864100" cy="374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60" t="-338" r="-260" b="-338"/>
                    <a:stretch>
                      <a:fillRect/>
                    </a:stretch>
                  </pic:blipFill>
                  <pic:spPr bwMode="auto">
                    <a:xfrm>
                      <a:off x="0" y="0"/>
                      <a:ext cx="4864100" cy="3746500"/>
                    </a:xfrm>
                    <a:prstGeom prst="rect">
                      <a:avLst/>
                    </a:prstGeom>
                  </pic:spPr>
                </pic:pic>
              </a:graphicData>
            </a:graphic>
          </wp:inline>
        </w:drawing>
      </w:r>
      <w:r>
        <w:rPr>
          <w:rFonts w:eastAsia="New York"/>
        </w:rPr>
        <w:t xml:space="preserve"> </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1, maximum = 6.</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devName</w:t>
      </w:r>
      <w:r>
        <w:rPr>
          <w:rFonts w:cs="Police12902;Times New Roman" w:ascii="Police12902;Times New Roman" w:hAnsi="Police12902;Times New Roman"/>
        </w:rPr>
        <w:t xml:space="preserve">  Longword input pointer:  Points to a GS/OS string representing the device name of the device containing the volume to be erased.</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volName</w:t>
      </w:r>
      <w:r>
        <w:rPr>
          <w:rFonts w:cs="Police12902;Times New Roman" w:ascii="Police12902;Times New Roman" w:hAnsi="Police12902;Times New Roman"/>
        </w:rPr>
        <w:t xml:space="preserve">  Longword input value:  Points to a GS/OS string representing the volume name to be assigned to the newly erased volume.  If the pointer is not 0 and the length of the supplied string is not 0, and bit 15 of the flags word is set, GS/OS will use the value of the string as the default value in the Edit Line control of the Initialization dialog box.  Otherwise, the supplied volume name will be displayed as a non-editable name to the user. </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fileSysID</w:t>
      </w:r>
      <w:r>
        <w:rPr>
          <w:rFonts w:cs="Police12902;Times New Roman" w:ascii="Police12902;Times New Roman" w:hAnsi="Police12902;Times New Roman"/>
        </w:rPr>
        <w:t xml:space="preserve">  Word result value:  If the call is successful, this parameter identifies the file system that was placed on the disk.  If the call is unsuccessful, this parameter is returned as $0000.</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keepNext w:val="true"/>
        <w:keepLines/>
        <w:ind w:left="1980" w:hanging="360"/>
        <w:rPr>
          <w:rFonts w:ascii="Police12902;Times New Roman" w:hAnsi="Police12902;Times New Roman" w:cs="Police12902;Times New Roman"/>
        </w:rPr>
      </w:pPr>
      <w:r>
        <w:rPr>
          <w:rFonts w:cs="Police12902;Times New Roman" w:ascii="Police12902;Times New Roman" w:hAnsi="Police12902;Times New Roman"/>
        </w:rPr>
        <w:tab/>
        <w:t>The file system IDs are as follows:</w:t>
      </w:r>
    </w:p>
    <w:p>
      <w:pPr>
        <w:pStyle w:val="Normal"/>
        <w:keepLines/>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0</w:t>
        <w:tab/>
        <w:t>Reserved</w:t>
        <w:tab/>
        <w:t>$0008</w:t>
        <w:tab/>
        <w:t>Apple CP/M</w:t>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1</w:t>
        <w:tab/>
        <w:t>ProDOS/SOS</w:t>
        <w:tab/>
        <w:t>$0009</w:t>
        <w:tab/>
        <w:t>Reserved</w:t>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2</w:t>
        <w:tab/>
        <w:t>DOS 3.3</w:t>
        <w:tab/>
        <w:t>$000A</w:t>
        <w:tab/>
        <w:t>MS/DOS</w:t>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3</w:t>
        <w:tab/>
        <w:t>DOS 3.2 or 3.1</w:t>
        <w:tab/>
        <w:t>$000B</w:t>
        <w:tab/>
        <w:t>High Sierra</w:t>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4</w:t>
        <w:tab/>
        <w:t>Apple II Pascal</w:t>
        <w:tab/>
        <w:t>$000C</w:t>
        <w:tab/>
        <w:t>ISO 9660</w:t>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5</w:t>
        <w:tab/>
        <w:t>Macintosh (MFS)</w:t>
        <w:tab/>
        <w:t>$000D</w:t>
        <w:tab/>
        <w:t>AppleShare</w:t>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6</w:t>
        <w:tab/>
        <w:t>Macintosh (HFS)</w:t>
        <w:tab/>
        <w:t>$000E-$000F</w:t>
        <w:tab/>
        <w:t>Reserved</w:t>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7</w:t>
        <w:tab/>
        <w:t>Lisa</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reqFileSysID</w:t>
      </w:r>
      <w:r>
        <w:rPr>
          <w:rFonts w:cs="Police12902;Times New Roman" w:ascii="Police12902;Times New Roman" w:hAnsi="Police12902;Times New Roman"/>
        </w:rPr>
        <w:t xml:space="preserve">  Word input value:  Provides the file system ID of the file system that should be initialized on the disk.  The values for this parameter are the same as those for the </w:t>
      </w:r>
      <w:r>
        <w:rPr>
          <w:rFonts w:cs="Courier" w:ascii="Courier" w:hAnsi="Courier"/>
        </w:rPr>
        <w:t>fileSysID</w:t>
      </w:r>
      <w:r>
        <w:rPr>
          <w:rFonts w:cs="Police12902;Times New Roman" w:ascii="Police12902;Times New Roman" w:hAnsi="Police12902;Times New Roman"/>
        </w:rPr>
        <w:t xml:space="preserve"> parameter.</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Police12902;Times New Roman" w:ascii="Police12902;Times New Roman" w:hAnsi="Police12902;Times New Roman"/>
        </w:rPr>
        <w:tab/>
        <w:t xml:space="preserve">If you supply both this parameter and a valid </w:t>
      </w:r>
      <w:r>
        <w:rPr>
          <w:rFonts w:cs="Courier" w:ascii="Courier" w:hAnsi="Courier"/>
        </w:rPr>
        <w:t>volName</w:t>
      </w:r>
      <w:r>
        <w:rPr>
          <w:rFonts w:cs="Police12902;Times New Roman" w:ascii="Police12902;Times New Roman" w:hAnsi="Police12902;Times New Roman"/>
        </w:rPr>
        <w:t xml:space="preserve"> parameter and no </w:t>
      </w:r>
      <w:r>
        <w:rPr>
          <w:rFonts w:cs="Courier" w:ascii="Courier" w:hAnsi="Courier"/>
        </w:rPr>
        <w:t>flags</w:t>
      </w:r>
      <w:r>
        <w:rPr>
          <w:rFonts w:cs="Police12902;Times New Roman" w:ascii="Police12902;Times New Roman" w:hAnsi="Police12902;Times New Roman"/>
        </w:rPr>
        <w:t xml:space="preserve"> word, the Disk Initialization dialog box is suppressed.  By supplying both this parameter and setting bit 14 of the flags word, the Initialization Manager will use the </w:t>
      </w:r>
      <w:r>
        <w:rPr>
          <w:rFonts w:cs="Courier" w:ascii="Courier" w:hAnsi="Courier"/>
        </w:rPr>
        <w:t>reqFileSysID</w:t>
      </w:r>
      <w:r>
        <w:rPr>
          <w:rFonts w:cs="Police12902;Times New Roman" w:ascii="Police12902;Times New Roman" w:hAnsi="Police12902;Times New Roman"/>
        </w:rPr>
        <w:t xml:space="preserve"> to set the initial selection in the FST List control.</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flags</w:t>
      </w:r>
      <w:r>
        <w:rPr>
          <w:rFonts w:cs="Police12902;Times New Roman" w:ascii="Police12902;Times New Roman" w:hAnsi="Police12902;Times New Roman"/>
        </w:rPr>
        <w:t xml:space="preserve">  Word input value:  Bits defining to the Initialization Manager how to interpret the </w:t>
      </w:r>
      <w:r>
        <w:rPr>
          <w:rFonts w:cs="Courier" w:ascii="Courier" w:hAnsi="Courier"/>
        </w:rPr>
        <w:t>volName</w:t>
      </w:r>
      <w:r>
        <w:rPr>
          <w:rFonts w:cs="Police12902;Times New Roman" w:ascii="Police12902;Times New Roman" w:hAnsi="Police12902;Times New Roman"/>
        </w:rPr>
        <w:t xml:space="preserve"> and </w:t>
      </w:r>
      <w:r>
        <w:rPr>
          <w:rFonts w:cs="Courier" w:ascii="Courier" w:hAnsi="Courier"/>
        </w:rPr>
        <w:t>reqFileSysID</w:t>
      </w:r>
      <w:r>
        <w:rPr>
          <w:rFonts w:cs="Police12902;Times New Roman" w:ascii="Police12902;Times New Roman" w:hAnsi="Police12902;Times New Roman"/>
        </w:rPr>
        <w:t xml:space="preserve"> parameters, as follows:</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rFonts w:ascii="Police12902;Times New Roman" w:hAnsi="Police12902;Times New Roman" w:cs="Police12902;Times New Roman"/>
        </w:rPr>
      </w:pPr>
      <w:r>
        <w:rPr/>
        <w:drawing>
          <wp:inline distT="0" distB="0" distL="0" distR="0">
            <wp:extent cx="4114800"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08" t="-1266" r="-308" b="-1266"/>
                    <a:stretch>
                      <a:fillRect/>
                    </a:stretch>
                  </pic:blipFill>
                  <pic:spPr bwMode="auto">
                    <a:xfrm>
                      <a:off x="0" y="0"/>
                      <a:ext cx="4114800" cy="990600"/>
                    </a:xfrm>
                    <a:prstGeom prst="rect">
                      <a:avLst/>
                    </a:prstGeom>
                  </pic:spPr>
                </pic:pic>
              </a:graphicData>
            </a:graphic>
          </wp:inline>
        </w:drawing>
      </w:r>
      <w:r>
        <w:rPr>
          <w:rFonts w:eastAsia="New York"/>
        </w:rPr>
        <w:t xml:space="preserve"> </w:t>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240" w:hanging="1260"/>
        <w:rPr/>
      </w:pPr>
      <w:r>
        <w:rPr>
          <w:rFonts w:cs="Police12902;Times New Roman" w:ascii="Police12902;Times New Roman" w:hAnsi="Police12902;Times New Roman"/>
        </w:rPr>
        <w:t>Bit 15 = 1 -</w:t>
        <w:tab/>
        <w:t xml:space="preserve">Place the supplied </w:t>
      </w:r>
      <w:r>
        <w:rPr>
          <w:rFonts w:cs="Courier" w:ascii="Courier" w:hAnsi="Courier"/>
        </w:rPr>
        <w:t>volName</w:t>
      </w:r>
      <w:r>
        <w:rPr>
          <w:rFonts w:cs="Police12902;Times New Roman" w:ascii="Police12902;Times New Roman" w:hAnsi="Police12902;Times New Roman"/>
        </w:rPr>
        <w:t xml:space="preserve"> into an Edit Line control and allow the user to change it.</w:t>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t>Bit 15 = 0 -</w:t>
        <w:tab/>
        <w:t>Display the supplied volume name as static text in the Initialization Manager dialog.</w:t>
      </w:r>
    </w:p>
    <w:p>
      <w:pPr>
        <w:pStyle w:val="Normal"/>
        <w:ind w:left="1980" w:hanging="0"/>
        <w:rPr>
          <w:rFonts w:ascii="Police12902;Times New Roman" w:hAnsi="Police12902;Times New Roman" w:cs="Police12902;Times New Roman"/>
        </w:rPr>
      </w:pPr>
      <w:r>
        <w:rPr>
          <w:rFonts w:cs="Police12902;Times New Roman" w:ascii="Police12902;Times New Roman" w:hAnsi="Police12902;Times New Roman"/>
        </w:rPr>
        <w:t>If a volume name is not supplied, this bit is ignored, and the user will be presented with a default name (“Untitled”) in the Edit Line control.</w:t>
      </w:r>
    </w:p>
    <w:p>
      <w:pPr>
        <w:pStyle w:val="Normal"/>
        <w:ind w:left="198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240" w:hanging="1260"/>
        <w:rPr/>
      </w:pPr>
      <w:r>
        <w:rPr>
          <w:rFonts w:cs="Police12902;Times New Roman" w:ascii="Police12902;Times New Roman" w:hAnsi="Police12902;Times New Roman"/>
        </w:rPr>
        <w:t>Bit 14 = 1 -</w:t>
        <w:tab/>
        <w:t xml:space="preserve">Use the supplied </w:t>
      </w:r>
      <w:r>
        <w:rPr>
          <w:rFonts w:cs="Courier" w:ascii="Courier" w:hAnsi="Courier"/>
        </w:rPr>
        <w:t>reqFileSysID</w:t>
      </w:r>
      <w:r>
        <w:rPr>
          <w:rFonts w:cs="Police12902;Times New Roman" w:ascii="Police12902;Times New Roman" w:hAnsi="Police12902;Times New Roman"/>
        </w:rPr>
        <w:t xml:space="preserve"> as the initial selection in the FST List control, and allow the user to make another selection.</w:t>
      </w:r>
    </w:p>
    <w:p>
      <w:pPr>
        <w:pStyle w:val="Normal"/>
        <w:ind w:left="3240" w:hanging="1260"/>
        <w:rPr/>
      </w:pPr>
      <w:r>
        <w:rPr>
          <w:rFonts w:cs="Police12902;Times New Roman" w:ascii="Police12902;Times New Roman" w:hAnsi="Police12902;Times New Roman"/>
        </w:rPr>
        <w:t>Bit 14 = 0 -</w:t>
        <w:tab/>
        <w:t xml:space="preserve">Use the supplied </w:t>
      </w:r>
      <w:r>
        <w:rPr>
          <w:rFonts w:cs="Courier" w:ascii="Courier" w:hAnsi="Courier"/>
        </w:rPr>
        <w:t>reqFileSysID</w:t>
      </w:r>
      <w:r>
        <w:rPr>
          <w:rFonts w:cs="Police12902;Times New Roman" w:ascii="Police12902;Times New Roman" w:hAnsi="Police12902;Times New Roman"/>
        </w:rPr>
        <w:t xml:space="preserve"> as the </w:t>
      </w:r>
      <w:r>
        <w:rPr>
          <w:rFonts w:cs="Police12902;Times New Roman" w:ascii="Police12902;Times New Roman" w:hAnsi="Police12902;Times New Roman"/>
          <w:u w:val="single"/>
        </w:rPr>
        <w:t>only</w:t>
      </w:r>
      <w:r>
        <w:rPr>
          <w:rFonts w:cs="Police12902;Times New Roman" w:ascii="Police12902;Times New Roman" w:hAnsi="Police12902;Times New Roman"/>
        </w:rPr>
        <w:t xml:space="preserve"> selectable file system.  All other file systems displayed in the FST List control will be grayed out and not selectable.</w:t>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t>Bit 13 = 1-</w:t>
        <w:tab/>
        <w:t>Inhibit the display of the “Initializing” dialog while performing the actual format operation.</w:t>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t>Bit 13 = 0 -</w:t>
        <w:tab/>
        <w:t>Display the “Initializing” dialog.</w:t>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keepLines/>
        <w:ind w:left="1980" w:hanging="360"/>
        <w:rPr/>
      </w:pPr>
      <w:r>
        <w:rPr>
          <w:rFonts w:cs="Courier" w:ascii="Courier" w:hAnsi="Courier"/>
        </w:rPr>
        <w:t>realVolName</w:t>
      </w:r>
      <w:r>
        <w:rPr>
          <w:rFonts w:cs="Police12902;Times New Roman" w:ascii="Police12902;Times New Roman" w:hAnsi="Police12902;Times New Roman"/>
        </w:rPr>
        <w:t xml:space="preserve">  Longword input value:  Pointer to a GS/OS result buffer into which GS/OS will place the actual volume name used for the operation.  If the user is allowed to edit the supplied volume name, this may be different from the volume name passed as parameter number 2.</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Police12902;Times New Roman" w:ascii="Police12902;Times New Roman" w:hAnsi="Police12902;Times New Roman"/>
        </w:rPr>
        <w:tab/>
        <w:t xml:space="preserve">GS/OS will limit the length of a user-entered volume name to 32 characters.  The result buffer should be at least this large.  If it‘s not long enough, a </w:t>
      </w:r>
      <w:r>
        <w:rPr>
          <w:rFonts w:cs="Courier" w:ascii="Courier" w:hAnsi="Courier"/>
        </w:rPr>
        <w:t>buffTooSmall</w:t>
      </w:r>
      <w:r>
        <w:rPr>
          <w:rFonts w:cs="Police12902;Times New Roman" w:ascii="Police12902;Times New Roman" w:hAnsi="Police12902;Times New Roman"/>
        </w:rPr>
        <w:t xml:space="preserve"> error will be returned, but not until </w:t>
      </w:r>
      <w:r>
        <w:rPr>
          <w:rFonts w:cs="Police12902;Times New Roman" w:ascii="Police12902;Times New Roman" w:hAnsi="Police12902;Times New Roman"/>
          <w:u w:val="single"/>
        </w:rPr>
        <w:t>after</w:t>
      </w:r>
      <w:r>
        <w:rPr>
          <w:rFonts w:cs="Police12902;Times New Roman" w:ascii="Police12902;Times New Roman" w:hAnsi="Police12902;Times New Roman"/>
        </w:rPr>
        <w:t xml:space="preserve"> the Format or EraseDisk operation has been completed.  In this case, it would be extremely unfriendly to simply make the buffer longer and repeat the call (as is usually done).  Instead, use the Volume call to retrieve the volume‘s new name.</w:t>
      </w:r>
    </w:p>
    <w:p>
      <w:pPr>
        <w:pStyle w:val="Normal"/>
        <w:tabs>
          <w:tab w:val="clear" w:pos="720"/>
          <w:tab w:val="left" w:pos="1620" w:leader="none"/>
        </w:tabs>
        <w:ind w:left="1620" w:hanging="1620"/>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620" w:leader="none"/>
        </w:tabs>
        <w:ind w:left="1620" w:hanging="1620"/>
        <w:rPr/>
      </w:pPr>
      <w:r>
        <w:rPr>
          <w:rFonts w:cs="Police12902;Times New Roman" w:ascii="Police12902;Times New Roman" w:hAnsi="Police12902;Times New Roman"/>
          <w:b/>
        </w:rPr>
        <w:t>Comments</w:t>
      </w:r>
      <w:r>
        <w:rPr>
          <w:rFonts w:cs="Police12902;Times New Roman" w:ascii="Police12902;Times New Roman" w:hAnsi="Police12902;Times New Roman"/>
        </w:rPr>
        <w:tab/>
        <w:t xml:space="preserve">The </w:t>
      </w:r>
      <w:r>
        <w:rPr>
          <w:rFonts w:cs="Courier" w:ascii="Courier" w:hAnsi="Courier"/>
        </w:rPr>
        <w:t>realVolName</w:t>
      </w:r>
      <w:r>
        <w:rPr>
          <w:rFonts w:cs="Police12902;Times New Roman" w:ascii="Police12902;Times New Roman" w:hAnsi="Police12902;Times New Roman"/>
        </w:rPr>
        <w:t xml:space="preserve"> result buffer is not filled in until </w:t>
      </w:r>
      <w:r>
        <w:rPr>
          <w:rFonts w:cs="Police12902;Times New Roman" w:ascii="Police12902;Times New Roman" w:hAnsi="Police12902;Times New Roman"/>
          <w:u w:val="single"/>
        </w:rPr>
        <w:t>after</w:t>
      </w:r>
      <w:r>
        <w:rPr>
          <w:rFonts w:cs="Police12902;Times New Roman" w:ascii="Police12902;Times New Roman" w:hAnsi="Police12902;Times New Roman"/>
        </w:rPr>
        <w:t xml:space="preserve"> GS/OS is done using the </w:t>
      </w:r>
      <w:r>
        <w:rPr>
          <w:rFonts w:cs="Courier" w:ascii="Courier" w:hAnsi="Courier"/>
        </w:rPr>
        <w:t>volName</w:t>
      </w:r>
      <w:r>
        <w:rPr>
          <w:rFonts w:cs="Police12902;Times New Roman" w:ascii="Police12902;Times New Roman" w:hAnsi="Police12902;Times New Roman"/>
        </w:rPr>
        <w:t xml:space="preserve"> parameter.  Therefore, it is possible to fill a result buffer with a name, and set </w:t>
      </w:r>
      <w:r>
        <w:rPr>
          <w:rFonts w:cs="Courier" w:ascii="Courier" w:hAnsi="Courier"/>
        </w:rPr>
        <w:t>volName</w:t>
      </w:r>
      <w:r>
        <w:rPr>
          <w:rFonts w:cs="Police12902;Times New Roman" w:ascii="Police12902;Times New Roman" w:hAnsi="Police12902;Times New Roman"/>
        </w:rPr>
        <w:t xml:space="preserve"> to point to the Class 1 string portion of the buffer, and then set </w:t>
      </w:r>
      <w:r>
        <w:rPr>
          <w:rFonts w:cs="Courier" w:ascii="Courier" w:hAnsi="Courier"/>
        </w:rPr>
        <w:t>realVolName</w:t>
      </w:r>
      <w:r>
        <w:rPr>
          <w:rFonts w:cs="Police12902;Times New Roman" w:ascii="Police12902;Times New Roman" w:hAnsi="Police12902;Times New Roman"/>
        </w:rPr>
        <w:t xml:space="preserve"> to point to the beginning of the same buffer.  In this way, the same memory can be used for both the input and output parameters.</w:t>
      </w:r>
    </w:p>
    <w:p>
      <w:pPr>
        <w:pStyle w:val="Normal"/>
        <w:tabs>
          <w:tab w:val="clear" w:pos="720"/>
          <w:tab w:val="left" w:pos="1620" w:leader="none"/>
        </w:tabs>
        <w:ind w:left="1620" w:hanging="1620"/>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620" w:leader="none"/>
        </w:tabs>
        <w:ind w:left="1620" w:hanging="1620"/>
        <w:rPr/>
      </w:pPr>
      <w:r>
        <w:rPr>
          <w:rFonts w:cs="Police12902;Times New Roman" w:ascii="Police12902;Times New Roman" w:hAnsi="Police12902;Times New Roman"/>
          <w:b/>
        </w:rPr>
        <w:t>Errors</w:t>
      </w:r>
      <w:r>
        <w:rPr>
          <w:rFonts w:cs="Police12902;Times New Roman" w:ascii="Police12902;Times New Roman" w:hAnsi="Police12902;Times New Roman"/>
        </w:rPr>
        <w:tab/>
        <w:t>See the GS/OS reference manual.</w:t>
      </w:r>
      <w:r>
        <w:br w:type="page"/>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vanish/>
          <w:sz w:val="28"/>
        </w:rPr>
        <w:t>.c3.$201B GetLevel;</w:t>
      </w:r>
      <w:r>
        <w:rPr>
          <w:rFonts w:cs="Police12902;Times New Roman" w:ascii="Police12902;Times New Roman" w:hAnsi="Police12902;Times New Roman"/>
          <w:b/>
          <w:sz w:val="28"/>
        </w:rPr>
        <w:t>$201B</w:t>
        <w:tab/>
        <w:t>GetLevel</w:t>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r>
      <w:r>
        <w:rPr>
          <w:rFonts w:cs="Police12902;Times New Roman" w:ascii="Police12902;Times New Roman" w:hAnsi="Police12902;Times New Roman"/>
        </w:rPr>
        <w:tab/>
        <w:t>This function returns the current value of the system or user file level.</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drawing>
          <wp:inline distT="0" distB="0" distL="0" distR="0">
            <wp:extent cx="4864100" cy="135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60" t="-926" r="-260" b="-926"/>
                    <a:stretch>
                      <a:fillRect/>
                    </a:stretch>
                  </pic:blipFill>
                  <pic:spPr bwMode="auto">
                    <a:xfrm>
                      <a:off x="0" y="0"/>
                      <a:ext cx="4864100" cy="1358900"/>
                    </a:xfrm>
                    <a:prstGeom prst="rect">
                      <a:avLst/>
                    </a:prstGeom>
                  </pic:spPr>
                </pic:pic>
              </a:graphicData>
            </a:graphic>
          </wp:inline>
        </w:drawing>
      </w:r>
      <w:r>
        <w:rPr>
          <w:rFonts w:eastAsia="New York"/>
        </w:rPr>
        <w:t xml:space="preserve"> </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1, maximum = 2.</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level</w:t>
      </w:r>
      <w:r>
        <w:rPr>
          <w:rFonts w:cs="Police12902;Times New Roman" w:ascii="Police12902;Times New Roman" w:hAnsi="Police12902;Times New Roman"/>
        </w:rPr>
        <w:t xml:space="preserve">  Word result value:  The value of the system file level.</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levelMode</w:t>
      </w:r>
      <w:r>
        <w:rPr>
          <w:rFonts w:cs="Police12902;Times New Roman" w:ascii="Police12902;Times New Roman" w:hAnsi="Police12902;Times New Roman"/>
        </w:rPr>
        <w:t xml:space="preserve">  Word input value:  internal range of the file level.</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Comments</w:t>
      </w:r>
      <w:r>
        <w:rPr>
          <w:rFonts w:cs="Police12902;Times New Roman" w:ascii="Police12902;Times New Roman" w:hAnsi="Police12902;Times New Roman"/>
        </w:rPr>
        <w:tab/>
        <w:t xml:space="preserve">The </w:t>
      </w:r>
      <w:r>
        <w:rPr>
          <w:rFonts w:cs="Courier" w:ascii="Courier" w:hAnsi="Courier"/>
        </w:rPr>
        <w:t>levelMode</w:t>
      </w:r>
      <w:r>
        <w:rPr>
          <w:rFonts w:cs="Police12902;Times New Roman" w:ascii="Police12902;Times New Roman" w:hAnsi="Police12902;Times New Roman"/>
        </w:rPr>
        <w:t xml:space="preserve"> parameter is useful when a file needs to be opened that can‘t be closed with a Close call with a reference number of 0.</w:t>
      </w:r>
    </w:p>
    <w:p>
      <w:pPr>
        <w:pStyle w:val="Normal"/>
        <w:tabs>
          <w:tab w:val="clear" w:pos="720"/>
          <w:tab w:val="left" w:pos="1620" w:leader="none"/>
        </w:tabs>
        <w:spacing w:before="0" w:after="100"/>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spacing w:before="0" w:after="100"/>
        <w:ind w:left="1620" w:hanging="1620"/>
        <w:rPr>
          <w:rFonts w:ascii="Police12902;Times New Roman" w:hAnsi="Police12902;Times New Roman" w:cs="Police12902;Times New Roman"/>
        </w:rPr>
      </w:pPr>
      <w:r>
        <w:rPr>
          <w:rFonts w:cs="Police12902;Times New Roman" w:ascii="Police12902;Times New Roman" w:hAnsi="Police12902;Times New Roman"/>
        </w:rPr>
        <w:tab/>
        <w:t>The steps to open a file at an internal file level are:</w:t>
      </w:r>
    </w:p>
    <w:p>
      <w:pPr>
        <w:pStyle w:val="Normal"/>
        <w:tabs>
          <w:tab w:val="clear" w:pos="720"/>
          <w:tab w:val="left" w:pos="2520" w:leader="none"/>
        </w:tabs>
        <w:spacing w:before="0" w:after="100"/>
        <w:ind w:left="2520" w:hanging="360"/>
        <w:rPr/>
      </w:pPr>
      <w:r>
        <w:rPr>
          <w:rFonts w:cs="Police12902;Times New Roman" w:ascii="Police12902;Times New Roman" w:hAnsi="Police12902;Times New Roman"/>
        </w:rPr>
        <w:t>1.</w:t>
        <w:tab/>
        <w:t xml:space="preserve">Call </w:t>
      </w:r>
      <w:r>
        <w:rPr>
          <w:rFonts w:cs="Courier" w:ascii="Courier" w:hAnsi="Courier"/>
        </w:rPr>
        <w:t>GetLevel</w:t>
      </w:r>
      <w:r>
        <w:rPr>
          <w:rFonts w:cs="Police12902;Times New Roman" w:ascii="Police12902;Times New Roman" w:hAnsi="Police12902;Times New Roman"/>
        </w:rPr>
        <w:t xml:space="preserve"> with </w:t>
      </w:r>
      <w:r>
        <w:rPr>
          <w:rFonts w:cs="Courier" w:ascii="Courier" w:hAnsi="Courier"/>
        </w:rPr>
        <w:t>pCount</w:t>
      </w:r>
      <w:r>
        <w:rPr>
          <w:rFonts w:cs="Police12902;Times New Roman" w:ascii="Police12902;Times New Roman" w:hAnsi="Police12902;Times New Roman"/>
        </w:rPr>
        <w:t xml:space="preserve"> = 2, </w:t>
      </w:r>
      <w:r>
        <w:rPr>
          <w:rFonts w:cs="Courier" w:ascii="Courier" w:hAnsi="Courier"/>
        </w:rPr>
        <w:t>levelMode</w:t>
      </w:r>
      <w:r>
        <w:rPr>
          <w:rFonts w:cs="Police12902;Times New Roman" w:ascii="Police12902;Times New Roman" w:hAnsi="Police12902;Times New Roman"/>
        </w:rPr>
        <w:t xml:space="preserve"> = $0000.  Save the returned level.</w:t>
      </w:r>
    </w:p>
    <w:p>
      <w:pPr>
        <w:pStyle w:val="Normal"/>
        <w:tabs>
          <w:tab w:val="clear" w:pos="720"/>
          <w:tab w:val="left" w:pos="2520" w:leader="none"/>
        </w:tabs>
        <w:spacing w:before="0" w:after="100"/>
        <w:ind w:left="2520" w:hanging="360"/>
        <w:rPr/>
      </w:pPr>
      <w:r>
        <w:rPr>
          <w:rFonts w:cs="Police12902;Times New Roman" w:ascii="Police12902;Times New Roman" w:hAnsi="Police12902;Times New Roman"/>
        </w:rPr>
        <w:t>2.</w:t>
        <w:tab/>
        <w:t xml:space="preserve">Call </w:t>
      </w:r>
      <w:r>
        <w:rPr>
          <w:rFonts w:cs="Courier" w:ascii="Courier" w:hAnsi="Courier"/>
        </w:rPr>
        <w:t>SetLevel</w:t>
      </w:r>
      <w:r>
        <w:rPr>
          <w:rFonts w:cs="Police12902;Times New Roman" w:ascii="Police12902;Times New Roman" w:hAnsi="Police12902;Times New Roman"/>
        </w:rPr>
        <w:t xml:space="preserve"> with </w:t>
      </w:r>
      <w:r>
        <w:rPr>
          <w:rFonts w:cs="Courier" w:ascii="Courier" w:hAnsi="Courier"/>
        </w:rPr>
        <w:t>pCount</w:t>
      </w:r>
      <w:r>
        <w:rPr>
          <w:rFonts w:cs="Police12902;Times New Roman" w:ascii="Police12902;Times New Roman" w:hAnsi="Police12902;Times New Roman"/>
        </w:rPr>
        <w:t xml:space="preserve"> = 2, </w:t>
      </w:r>
      <w:r>
        <w:rPr>
          <w:rFonts w:cs="Courier" w:ascii="Courier" w:hAnsi="Courier"/>
        </w:rPr>
        <w:t>level</w:t>
      </w:r>
      <w:r>
        <w:rPr>
          <w:rFonts w:cs="Police12902;Times New Roman" w:ascii="Police12902;Times New Roman" w:hAnsi="Police12902;Times New Roman"/>
        </w:rPr>
        <w:t xml:space="preserve"> = $0080 and </w:t>
      </w:r>
      <w:r>
        <w:rPr>
          <w:rFonts w:cs="Courier" w:ascii="Courier" w:hAnsi="Courier"/>
        </w:rPr>
        <w:t>levelMode</w:t>
      </w:r>
      <w:r>
        <w:rPr>
          <w:rFonts w:cs="Police12902;Times New Roman" w:ascii="Police12902;Times New Roman" w:hAnsi="Police12902;Times New Roman"/>
        </w:rPr>
        <w:t xml:space="preserve"> = $0000.</w:t>
      </w:r>
    </w:p>
    <w:p>
      <w:pPr>
        <w:pStyle w:val="Normal"/>
        <w:tabs>
          <w:tab w:val="clear" w:pos="720"/>
          <w:tab w:val="left" w:pos="2520" w:leader="none"/>
        </w:tabs>
        <w:spacing w:before="0" w:after="100"/>
        <w:ind w:left="2520" w:hanging="360"/>
        <w:rPr/>
      </w:pPr>
      <w:r>
        <w:rPr>
          <w:rFonts w:cs="Police12902;Times New Roman" w:ascii="Police12902;Times New Roman" w:hAnsi="Police12902;Times New Roman"/>
        </w:rPr>
        <w:t>3.</w:t>
        <w:tab/>
        <w:t xml:space="preserve">Open a file or files with a class 0 or 1 </w:t>
      </w:r>
      <w:r>
        <w:rPr>
          <w:rFonts w:cs="Courier" w:ascii="Courier" w:hAnsi="Courier"/>
        </w:rPr>
        <w:t>Open</w:t>
      </w:r>
      <w:r>
        <w:rPr>
          <w:rFonts w:cs="Police12902;Times New Roman" w:ascii="Police12902;Times New Roman" w:hAnsi="Police12902;Times New Roman"/>
        </w:rPr>
        <w:t xml:space="preserve"> call, or with </w:t>
      </w:r>
      <w:r>
        <w:rPr>
          <w:rFonts w:cs="Courier" w:ascii="Courier" w:hAnsi="Courier"/>
        </w:rPr>
        <w:t>OpenResourceFile</w:t>
      </w:r>
      <w:r>
        <w:rPr>
          <w:rFonts w:cs="Police12902;Times New Roman" w:ascii="Police12902;Times New Roman" w:hAnsi="Police12902;Times New Roman"/>
        </w:rPr>
        <w:t>.</w:t>
      </w:r>
    </w:p>
    <w:p>
      <w:pPr>
        <w:pStyle w:val="Normal"/>
        <w:tabs>
          <w:tab w:val="clear" w:pos="720"/>
          <w:tab w:val="left" w:pos="2520" w:leader="none"/>
        </w:tabs>
        <w:spacing w:before="0" w:after="100"/>
        <w:ind w:left="2520" w:hanging="360"/>
        <w:rPr/>
      </w:pPr>
      <w:r>
        <w:rPr>
          <w:rFonts w:cs="Police12902;Times New Roman" w:ascii="Police12902;Times New Roman" w:hAnsi="Police12902;Times New Roman"/>
        </w:rPr>
        <w:t>4.</w:t>
        <w:tab/>
        <w:t xml:space="preserve">Call </w:t>
      </w:r>
      <w:r>
        <w:rPr>
          <w:rFonts w:cs="Courier" w:ascii="Courier" w:hAnsi="Courier"/>
        </w:rPr>
        <w:t>SetLevel</w:t>
      </w:r>
      <w:r>
        <w:rPr>
          <w:rFonts w:cs="Police12902;Times New Roman" w:ascii="Police12902;Times New Roman" w:hAnsi="Police12902;Times New Roman"/>
        </w:rPr>
        <w:t xml:space="preserve"> with </w:t>
      </w:r>
      <w:r>
        <w:rPr>
          <w:rFonts w:cs="Courier" w:ascii="Courier" w:hAnsi="Courier"/>
        </w:rPr>
        <w:t>pCount</w:t>
      </w:r>
      <w:r>
        <w:rPr>
          <w:rFonts w:cs="Police12902;Times New Roman" w:ascii="Police12902;Times New Roman" w:hAnsi="Police12902;Times New Roman"/>
        </w:rPr>
        <w:t xml:space="preserve"> = 2, </w:t>
      </w:r>
      <w:r>
        <w:rPr>
          <w:rFonts w:cs="Courier" w:ascii="Courier" w:hAnsi="Courier"/>
        </w:rPr>
        <w:t>levelMode</w:t>
      </w:r>
      <w:r>
        <w:rPr>
          <w:rFonts w:cs="Police12902;Times New Roman" w:ascii="Police12902;Times New Roman" w:hAnsi="Police12902;Times New Roman"/>
        </w:rPr>
        <w:t xml:space="preserve"> = $0000, and </w:t>
      </w:r>
      <w:r>
        <w:rPr>
          <w:rFonts w:cs="Courier" w:ascii="Courier" w:hAnsi="Courier"/>
        </w:rPr>
        <w:t>level</w:t>
      </w:r>
      <w:r>
        <w:rPr>
          <w:rFonts w:cs="Police12902;Times New Roman" w:ascii="Police12902;Times New Roman" w:hAnsi="Police12902;Times New Roman"/>
        </w:rPr>
        <w:t>= saved level.</w:t>
      </w:r>
    </w:p>
    <w:p>
      <w:pPr>
        <w:pStyle w:val="Normal"/>
        <w:tabs>
          <w:tab w:val="clear" w:pos="720"/>
          <w:tab w:val="left" w:pos="1440" w:leader="none"/>
        </w:tabs>
        <w:spacing w:before="0" w:after="100"/>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spacing w:before="0" w:after="100"/>
        <w:ind w:left="1620" w:hanging="1620"/>
        <w:rPr>
          <w:rFonts w:ascii="Police12902;Times New Roman" w:hAnsi="Police12902;Times New Roman" w:cs="Police12902;Times New Roman"/>
        </w:rPr>
      </w:pPr>
      <w:r>
        <w:rPr>
          <w:rFonts w:cs="Police12902;Times New Roman" w:ascii="Police12902;Times New Roman" w:hAnsi="Police12902;Times New Roman"/>
        </w:rPr>
        <w:tab/>
        <w:t>To close your protected file, simply do a close with the reference number.  There is no need to fiddle with the file level when closing by reference number.</w:t>
      </w:r>
    </w:p>
    <w:p>
      <w:pPr>
        <w:pStyle w:val="Normal"/>
        <w:tabs>
          <w:tab w:val="clear" w:pos="720"/>
          <w:tab w:val="left" w:pos="1620" w:leader="none"/>
        </w:tabs>
        <w:spacing w:before="0" w:after="100"/>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Errors</w:t>
        <w:tab/>
      </w:r>
      <w:r>
        <w:rPr>
          <w:rFonts w:cs="Police12902;Times New Roman" w:ascii="Police12902;Times New Roman" w:hAnsi="Police12902;Times New Roman"/>
        </w:rPr>
        <w:t>$59</w:t>
        <w:tab/>
      </w:r>
      <w:r>
        <w:rPr>
          <w:rFonts w:cs="Courier" w:ascii="Courier" w:hAnsi="Courier"/>
        </w:rPr>
        <w:t>invalidLevel</w:t>
      </w:r>
      <w:r>
        <w:rPr>
          <w:rFonts w:cs="Police12902;Times New Roman" w:ascii="Police12902;Times New Roman" w:hAnsi="Police12902;Times New Roman"/>
        </w:rPr>
        <w:tab/>
        <w:tab/>
        <w:t>invalid file level</w:t>
      </w:r>
      <w:r>
        <w:br w:type="page"/>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vanish/>
          <w:sz w:val="28"/>
        </w:rPr>
        <w:t>.c3.$2027  GetName;</w:t>
      </w:r>
      <w:r>
        <w:rPr>
          <w:rFonts w:cs="Police12902;Times New Roman" w:ascii="Police12902;Times New Roman" w:hAnsi="Police12902;Times New Roman"/>
          <w:b/>
          <w:sz w:val="28"/>
        </w:rPr>
        <w:t>$2027</w:t>
        <w:tab/>
        <w:t>GetName</w:t>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r>
      <w:r>
        <w:rPr>
          <w:rFonts w:cs="Police12902;Times New Roman" w:ascii="Police12902;Times New Roman" w:hAnsi="Police12902;Times New Roman"/>
        </w:rPr>
        <w:tab/>
        <w:t>Returns the filename (not the complete pathname) of the currently running application.  Optionally returns the User ID of the currently running application.</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tab/>
        <w:t>There are two methods which can be used to get the complete pathname of the application.</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tab/>
        <w:t>1)  Concatenate prefix 9: with the filename returned by this call.  Do this before making any change in prefix 9:.</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pPr>
      <w:r>
        <w:rPr>
          <w:rFonts w:cs="Police12902;Times New Roman" w:ascii="Police12902;Times New Roman" w:hAnsi="Police12902;Times New Roman"/>
        </w:rPr>
        <w:tab/>
        <w:t xml:space="preserve">2)  Use the returned User ID in an </w:t>
      </w:r>
      <w:r>
        <w:rPr>
          <w:rFonts w:cs="Courier" w:ascii="Courier" w:hAnsi="Courier"/>
        </w:rPr>
        <w:t>LGetPathname2</w:t>
      </w:r>
      <w:r>
        <w:rPr>
          <w:rFonts w:cs="Police12902;Times New Roman" w:ascii="Police12902;Times New Roman" w:hAnsi="Police12902;Times New Roman"/>
        </w:rPr>
        <w:t xml:space="preserve"> call to the System Loader.</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drawing>
          <wp:inline distT="0" distB="0" distL="0" distR="0">
            <wp:extent cx="4864100" cy="168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60" t="-746" r="-260" b="-746"/>
                    <a:stretch>
                      <a:fillRect/>
                    </a:stretch>
                  </pic:blipFill>
                  <pic:spPr bwMode="auto">
                    <a:xfrm>
                      <a:off x="0" y="0"/>
                      <a:ext cx="4864100" cy="1689100"/>
                    </a:xfrm>
                    <a:prstGeom prst="rect">
                      <a:avLst/>
                    </a:prstGeom>
                  </pic:spPr>
                </pic:pic>
              </a:graphicData>
            </a:graphic>
          </wp:inline>
        </w:drawing>
      </w:r>
      <w:r>
        <w:rPr>
          <w:rFonts w:eastAsia="New York"/>
        </w:rPr>
        <w:t xml:space="preserve"> </w:t>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1, maximum = 2.</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dataBuffer</w:t>
      </w:r>
      <w:r>
        <w:rPr>
          <w:rFonts w:cs="Police12902;Times New Roman" w:ascii="Police12902;Times New Roman" w:hAnsi="Police12902;Times New Roman"/>
        </w:rPr>
        <w:t xml:space="preserve">  Longword input pointer:  Points to a result buffer where the filename is to be returned.</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userID</w:t>
      </w:r>
      <w:r>
        <w:rPr>
          <w:rFonts w:cs="Police12902;Times New Roman" w:ascii="Police12902;Times New Roman" w:hAnsi="Police12902;Times New Roman"/>
        </w:rPr>
        <w:t xml:space="preserve">  Word result value:  User ID of the currently executing application.</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pPr>
      <w:r>
        <w:rPr>
          <w:rFonts w:cs="Police12902;Times New Roman" w:ascii="Police12902;Times New Roman" w:hAnsi="Police12902;Times New Roman"/>
          <w:b/>
        </w:rPr>
        <w:t>Errors</w:t>
      </w:r>
      <w:r>
        <w:rPr>
          <w:rFonts w:cs="Police12902;Times New Roman" w:ascii="Police12902;Times New Roman" w:hAnsi="Police12902;Times New Roman"/>
        </w:rPr>
        <w:tab/>
        <w:t>See the GS/OS reference manual.</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1620" w:leader="none"/>
        </w:tabs>
        <w:ind w:left="1620" w:hanging="1620"/>
        <w:rPr/>
      </w:pPr>
      <w:r>
        <w:rPr>
          <w:rFonts w:cs="Police12902;Times New Roman" w:ascii="Police12902;Times New Roman" w:hAnsi="Police12902;Times New Roman"/>
          <w:vanish/>
          <w:sz w:val="28"/>
        </w:rPr>
        <w:t>.c3.$2039  GetRefInfo;</w:t>
      </w:r>
      <w:r>
        <w:rPr>
          <w:rFonts w:cs="Police12902;Times New Roman" w:ascii="Police12902;Times New Roman" w:hAnsi="Police12902;Times New Roman"/>
          <w:b/>
          <w:sz w:val="28"/>
        </w:rPr>
        <w:t>$2039</w:t>
        <w:tab/>
        <w:t>GetRefInfo</w:t>
      </w:r>
    </w:p>
    <w:p>
      <w:pPr>
        <w:pStyle w:val="Normal"/>
        <w:tabs>
          <w:tab w:val="clear" w:pos="720"/>
          <w:tab w:val="left" w:pos="1620" w:leader="none"/>
        </w:tabs>
        <w:ind w:left="1620" w:hanging="162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r>
      <w:r>
        <w:rPr>
          <w:rFonts w:cs="Police12902;Times New Roman" w:ascii="Police12902;Times New Roman" w:hAnsi="Police12902;Times New Roman"/>
        </w:rPr>
        <w:tab/>
        <w:t>This function returns the access attributes and full pathname for an open file when the reference number is given as input.  Optionally, the fork number and file level used to open the file may be returned.</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drawing>
          <wp:inline distT="0" distB="0" distL="0" distR="0">
            <wp:extent cx="4978400" cy="273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4" t="-463" r="-254" b="-463"/>
                    <a:stretch>
                      <a:fillRect/>
                    </a:stretch>
                  </pic:blipFill>
                  <pic:spPr bwMode="auto">
                    <a:xfrm>
                      <a:off x="0" y="0"/>
                      <a:ext cx="4978400" cy="2730500"/>
                    </a:xfrm>
                    <a:prstGeom prst="rect">
                      <a:avLst/>
                    </a:prstGeom>
                  </pic:spPr>
                </pic:pic>
              </a:graphicData>
            </a:graphic>
          </wp:inline>
        </w:drawing>
      </w:r>
      <w:r>
        <w:rPr>
          <w:rFonts w:eastAsia="New York"/>
        </w:rPr>
        <w:t xml:space="preserve"> </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2, maximum = 5.</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refNum</w:t>
      </w:r>
      <w:r>
        <w:rPr>
          <w:rFonts w:cs="Police12902;Times New Roman" w:ascii="Police12902;Times New Roman" w:hAnsi="Police12902;Times New Roman"/>
        </w:rPr>
        <w:t xml:space="preserve">  Word input value:  Reference number of the open fil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access</w:t>
      </w:r>
      <w:r>
        <w:rPr>
          <w:rFonts w:cs="Police12902;Times New Roman" w:ascii="Police12902;Times New Roman" w:hAnsi="Police12902;Times New Roman"/>
        </w:rPr>
        <w:t xml:space="preserve">  Word output value:  Access attributes of the open file, as follows:</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tab/>
        <w:t>1 = read only</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tab/>
        <w:t>2 = write only</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tab/>
        <w:t>3 = read/writ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athname</w:t>
      </w:r>
      <w:r>
        <w:rPr>
          <w:rFonts w:cs="Police12902;Times New Roman" w:ascii="Police12902;Times New Roman" w:hAnsi="Police12902;Times New Roman"/>
        </w:rPr>
        <w:t xml:space="preserve">  Longword input pointer:  Points to a GS/OS output string where GS/OS places the full pathname of the file selected by the </w:t>
      </w:r>
      <w:r>
        <w:rPr>
          <w:rFonts w:cs="Courier" w:ascii="Courier" w:hAnsi="Courier"/>
        </w:rPr>
        <w:t>refNum</w:t>
      </w:r>
      <w:r>
        <w:rPr>
          <w:rFonts w:cs="Police12902;Times New Roman" w:ascii="Police12902;Times New Roman" w:hAnsi="Police12902;Times New Roman"/>
        </w:rPr>
        <w:t xml:space="preserve"> parameter.</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resourceNumber</w:t>
      </w:r>
      <w:r>
        <w:rPr>
          <w:rFonts w:cs="Police12902;Times New Roman" w:ascii="Police12902;Times New Roman" w:hAnsi="Police12902;Times New Roman"/>
        </w:rPr>
        <w:t xml:space="preserve">  Word output value:  Defines which fork of the file is opened with the supplied </w:t>
      </w:r>
      <w:r>
        <w:rPr>
          <w:rFonts w:cs="Courier" w:ascii="Courier" w:hAnsi="Courier"/>
        </w:rPr>
        <w:t>refNum</w:t>
      </w:r>
      <w:r>
        <w:rPr>
          <w:rFonts w:cs="Police12902;Times New Roman" w:ascii="Police12902;Times New Roman" w:hAnsi="Police12902;Times New Roman"/>
        </w:rPr>
        <w:t>.  A value of $0000 means that the data fork is open, a value of $0001 means that the resource fork is open.</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level</w:t>
      </w:r>
      <w:r>
        <w:rPr>
          <w:rFonts w:cs="Police12902;Times New Roman" w:ascii="Police12902;Times New Roman" w:hAnsi="Police12902;Times New Roman"/>
        </w:rPr>
        <w:t xml:space="preserve">  Word output value:  The system file level that was in effect when the file was opened.  This value is copied directly out of the File Control Record.  User levels will have the high bit set.</w:t>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Errors</w:t>
      </w:r>
      <w:r>
        <w:rPr>
          <w:rFonts w:cs="Police12902;Times New Roman" w:ascii="Police12902;Times New Roman" w:hAnsi="Police12902;Times New Roman"/>
        </w:rPr>
        <w:tab/>
        <w:t>See the GS/OS reference manual.</w:t>
      </w:r>
      <w:r>
        <w:br w:type="page"/>
      </w:r>
    </w:p>
    <w:p>
      <w:pPr>
        <w:pStyle w:val="Normal"/>
        <w:tabs>
          <w:tab w:val="clear" w:pos="720"/>
          <w:tab w:val="left" w:pos="1620" w:leader="none"/>
        </w:tabs>
        <w:ind w:left="1620" w:hanging="1620"/>
        <w:rPr/>
      </w:pPr>
      <w:r>
        <w:rPr>
          <w:rFonts w:cs="Police12902;Times New Roman" w:ascii="Police12902;Times New Roman" w:hAnsi="Police12902;Times New Roman"/>
          <w:vanish/>
          <w:sz w:val="28"/>
        </w:rPr>
        <w:t>.c3.$201A SetLevel;</w:t>
      </w:r>
      <w:r>
        <w:rPr>
          <w:rFonts w:cs="Police12902;Times New Roman" w:ascii="Police12902;Times New Roman" w:hAnsi="Police12902;Times New Roman"/>
          <w:b/>
          <w:sz w:val="28"/>
        </w:rPr>
        <w:t>$201A</w:t>
        <w:tab/>
        <w:t>SetLevel</w:t>
      </w:r>
    </w:p>
    <w:p>
      <w:pPr>
        <w:pStyle w:val="Normal"/>
        <w:tabs>
          <w:tab w:val="clear" w:pos="720"/>
          <w:tab w:val="left" w:pos="1620" w:leader="none"/>
        </w:tabs>
        <w:ind w:left="1620" w:hanging="162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r>
      <w:r>
        <w:rPr>
          <w:rFonts w:cs="Police12902;Times New Roman" w:ascii="Police12902;Times New Roman" w:hAnsi="Police12902;Times New Roman"/>
        </w:rPr>
        <w:tab/>
        <w:t>This function sets the current value of the system file level.</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tab/>
        <w:t>Whenever a file is opened, GS/OS assigned it a file level equal to the current system file level.  A Close call with a reference number of $0000 closes all files with the file level values at or above the current system file level.  Similarly, a Flush call with a reference number of $0000 flushes all files with file level values at or above the current system file level.  See also the GetLevel call.</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drawing>
          <wp:inline distT="0" distB="0" distL="0" distR="0">
            <wp:extent cx="4864100" cy="135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60" t="-926" r="-260" b="-926"/>
                    <a:stretch>
                      <a:fillRect/>
                    </a:stretch>
                  </pic:blipFill>
                  <pic:spPr bwMode="auto">
                    <a:xfrm>
                      <a:off x="0" y="0"/>
                      <a:ext cx="4864100" cy="1358900"/>
                    </a:xfrm>
                    <a:prstGeom prst="rect">
                      <a:avLst/>
                    </a:prstGeom>
                  </pic:spPr>
                </pic:pic>
              </a:graphicData>
            </a:graphic>
          </wp:inline>
        </w:drawing>
      </w:r>
      <w:r>
        <w:rPr>
          <w:rFonts w:eastAsia="New York"/>
        </w:rPr>
        <w:t xml:space="preserve"> </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1, maximum = 2.</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level</w:t>
      </w:r>
      <w:r>
        <w:rPr>
          <w:rFonts w:cs="Police12902;Times New Roman" w:ascii="Police12902;Times New Roman" w:hAnsi="Police12902;Times New Roman"/>
        </w:rPr>
        <w:t xml:space="preserve">  Word input value:  The value of the system file level.</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levelMode</w:t>
      </w:r>
      <w:r>
        <w:rPr>
          <w:rFonts w:cs="Police12902;Times New Roman" w:ascii="Police12902;Times New Roman" w:hAnsi="Police12902;Times New Roman"/>
        </w:rPr>
        <w:t xml:space="preserve">  Word input value:  internal range of the file level.</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Comments</w:t>
      </w:r>
      <w:r>
        <w:rPr>
          <w:rFonts w:cs="Police12902;Times New Roman" w:ascii="Police12902;Times New Roman" w:hAnsi="Police12902;Times New Roman"/>
        </w:rPr>
        <w:tab/>
        <w:t xml:space="preserve">See the comments for the </w:t>
      </w:r>
      <w:r>
        <w:rPr>
          <w:rFonts w:cs="Courier" w:ascii="Courier" w:hAnsi="Courier"/>
        </w:rPr>
        <w:t>GetLevel</w:t>
      </w:r>
      <w:r>
        <w:rPr>
          <w:rFonts w:cs="Police12902;Times New Roman" w:ascii="Police12902;Times New Roman" w:hAnsi="Police12902;Times New Roman"/>
        </w:rPr>
        <w:t xml:space="preserve"> call.</w:t>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Errors</w:t>
        <w:tab/>
      </w:r>
      <w:r>
        <w:rPr>
          <w:rFonts w:cs="Police12902;Times New Roman" w:ascii="Police12902;Times New Roman" w:hAnsi="Police12902;Times New Roman"/>
        </w:rPr>
        <w:t>$59</w:t>
        <w:tab/>
      </w:r>
      <w:r>
        <w:rPr>
          <w:rFonts w:cs="Courier" w:ascii="Courier" w:hAnsi="Courier"/>
        </w:rPr>
        <w:t>invalidLevel</w:t>
      </w:r>
      <w:r>
        <w:rPr>
          <w:rFonts w:cs="Police12902;Times New Roman" w:ascii="Police12902;Times New Roman" w:hAnsi="Police12902;Times New Roman"/>
        </w:rPr>
        <w:tab/>
        <w:tab/>
        <w:t>invalid file level</w:t>
      </w:r>
      <w:r>
        <w:br w:type="page"/>
      </w:r>
    </w:p>
    <w:p>
      <w:pPr>
        <w:pStyle w:val="Normal"/>
        <w:tabs>
          <w:tab w:val="clear" w:pos="720"/>
          <w:tab w:val="left" w:pos="1620" w:leader="none"/>
        </w:tabs>
        <w:ind w:left="1620" w:hanging="1620"/>
        <w:rPr/>
      </w:pPr>
      <w:r>
        <w:rPr>
          <w:rFonts w:cs="Police12902;Times New Roman" w:ascii="Police12902;Times New Roman" w:hAnsi="Police12902;Times New Roman"/>
          <w:vanish/>
          <w:sz w:val="28"/>
        </w:rPr>
        <w:t>.c3.$2008  Volume;</w:t>
      </w:r>
      <w:r>
        <w:rPr>
          <w:rFonts w:cs="Police12902;Times New Roman" w:ascii="Police12902;Times New Roman" w:hAnsi="Police12902;Times New Roman"/>
          <w:b/>
          <w:sz w:val="28"/>
        </w:rPr>
        <w:t>$2008</w:t>
        <w:tab/>
        <w:t>Volume</w:t>
      </w:r>
    </w:p>
    <w:p>
      <w:pPr>
        <w:pStyle w:val="Normal"/>
        <w:tabs>
          <w:tab w:val="clear" w:pos="720"/>
          <w:tab w:val="left" w:pos="1620" w:leader="none"/>
        </w:tabs>
        <w:ind w:left="1620" w:hanging="162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r>
      <w:r>
        <w:rPr>
          <w:rFonts w:cs="Police12902;Times New Roman" w:ascii="Police12902;Times New Roman" w:hAnsi="Police12902;Times New Roman"/>
        </w:rPr>
        <w:tab/>
        <w:t>Given the name of a block device, this call returns the name of the volume mounted in the device, along with other information about the device, volume, and FST which manages the file system on the volume.</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drawing>
          <wp:inline distT="0" distB="0" distL="0" distR="0">
            <wp:extent cx="4864100" cy="478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60" t="-265" r="-260" b="-265"/>
                    <a:stretch>
                      <a:fillRect/>
                    </a:stretch>
                  </pic:blipFill>
                  <pic:spPr bwMode="auto">
                    <a:xfrm>
                      <a:off x="0" y="0"/>
                      <a:ext cx="4864100" cy="4787900"/>
                    </a:xfrm>
                    <a:prstGeom prst="rect">
                      <a:avLst/>
                    </a:prstGeom>
                  </pic:spPr>
                </pic:pic>
              </a:graphicData>
            </a:graphic>
          </wp:inline>
        </w:drawing>
      </w:r>
      <w:r>
        <w:rPr>
          <w:rFonts w:eastAsia="New York"/>
        </w:rPr>
        <w:t xml:space="preserve"> </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2, maximum = 8.</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devName</w:t>
      </w:r>
      <w:r>
        <w:rPr>
          <w:rFonts w:cs="Police12902;Times New Roman" w:ascii="Police12902;Times New Roman" w:hAnsi="Police12902;Times New Roman"/>
        </w:rPr>
        <w:t xml:space="preserve">  Longword input pointer:  Points to a GS/OS input string containing the name of a block devic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volName</w:t>
      </w:r>
      <w:r>
        <w:rPr>
          <w:rFonts w:cs="Police12902;Times New Roman" w:ascii="Police12902;Times New Roman" w:hAnsi="Police12902;Times New Roman"/>
        </w:rPr>
        <w:t xml:space="preserve">  Longword input pointer:  Points to a GS/OS output string where GS/OS returns the volume name of the volume mounted in the devic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totalBlocks</w:t>
      </w:r>
      <w:r>
        <w:rPr>
          <w:rFonts w:cs="Police12902;Times New Roman" w:ascii="Police12902;Times New Roman" w:hAnsi="Police12902;Times New Roman"/>
        </w:rPr>
        <w:t xml:space="preserve">  Longword result value:  Total number of blocks contained on the volum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freeBlocks</w:t>
      </w:r>
      <w:r>
        <w:rPr>
          <w:rFonts w:cs="Police12902;Times New Roman" w:ascii="Police12902;Times New Roman" w:hAnsi="Police12902;Times New Roman"/>
        </w:rPr>
        <w:t xml:space="preserve">  Longword result value:  The number of free (unallocated) blocks on the volum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fileSysID</w:t>
      </w:r>
      <w:r>
        <w:rPr>
          <w:rFonts w:cs="Police12902;Times New Roman" w:ascii="Police12902;Times New Roman" w:hAnsi="Police12902;Times New Roman"/>
        </w:rPr>
        <w:t xml:space="preserve">  Word result value:  Identifies the file system contained on the volume, as follows:</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0</w:t>
        <w:tab/>
        <w:t>Reserved</w:t>
        <w:tab/>
        <w:t>$0008</w:t>
        <w:tab/>
        <w:t>Apple CP/M</w:t>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1</w:t>
        <w:tab/>
        <w:t>ProDOS/SOS</w:t>
        <w:tab/>
        <w:t>$0009</w:t>
        <w:tab/>
        <w:t>Reserved</w:t>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2</w:t>
        <w:tab/>
        <w:t>DOS 3.3</w:t>
        <w:tab/>
        <w:t>$000A</w:t>
        <w:tab/>
        <w:t>MS/DOS</w:t>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3</w:t>
        <w:tab/>
        <w:t>DOS 3.2 or 3.1</w:t>
        <w:tab/>
        <w:t>$000B</w:t>
        <w:tab/>
        <w:t>High Sierra</w:t>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4</w:t>
        <w:tab/>
        <w:t>Apple II Pascal</w:t>
        <w:tab/>
        <w:t>$000C</w:t>
        <w:tab/>
        <w:t>ISO 9660</w:t>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5</w:t>
        <w:tab/>
        <w:t>Macintosh (MFS)</w:t>
        <w:tab/>
        <w:t>$000D</w:t>
        <w:tab/>
        <w:t>AppleShare</w:t>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6</w:t>
        <w:tab/>
        <w:t>Macintosh (HFS)</w:t>
        <w:tab/>
        <w:t>$000E-$000F</w:t>
        <w:tab/>
        <w:t>Reserved</w:t>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7</w:t>
        <w:tab/>
        <w:t>Lisa</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blockSize</w:t>
      </w:r>
      <w:r>
        <w:rPr>
          <w:rFonts w:cs="Police12902;Times New Roman" w:ascii="Police12902;Times New Roman" w:hAnsi="Police12902;Times New Roman"/>
        </w:rPr>
        <w:t xml:space="preserve">  Word result value:  The size, in bytes, of a block.</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characteristics</w:t>
      </w:r>
      <w:r>
        <w:rPr>
          <w:rFonts w:cs="Police12902;Times New Roman" w:ascii="Police12902;Times New Roman" w:hAnsi="Police12902;Times New Roman"/>
        </w:rPr>
        <w:t xml:space="preserve">  Word result value:  Device and FST characteristics, as follows:</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800" w:hanging="360"/>
        <w:rPr>
          <w:rFonts w:ascii="Police12902;Times New Roman" w:hAnsi="Police12902;Times New Roman" w:cs="Police12902;Times New Roman"/>
        </w:rPr>
      </w:pPr>
      <w:r>
        <w:rPr/>
        <w:drawing>
          <wp:inline distT="0" distB="0" distL="0" distR="0">
            <wp:extent cx="4076700" cy="3632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11" t="-348" r="-311" b="-348"/>
                    <a:stretch>
                      <a:fillRect/>
                    </a:stretch>
                  </pic:blipFill>
                  <pic:spPr bwMode="auto">
                    <a:xfrm>
                      <a:off x="0" y="0"/>
                      <a:ext cx="4076700" cy="3632200"/>
                    </a:xfrm>
                    <a:prstGeom prst="rect">
                      <a:avLst/>
                    </a:prstGeom>
                  </pic:spPr>
                </pic:pic>
              </a:graphicData>
            </a:graphic>
          </wp:inline>
        </w:drawing>
      </w:r>
      <w:r>
        <w:rPr>
          <w:rFonts w:eastAsia="New York"/>
        </w:rPr>
        <w:t xml:space="preserve">  </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deviceID</w:t>
      </w:r>
      <w:r>
        <w:rPr>
          <w:rFonts w:cs="Police12902;Times New Roman" w:ascii="Police12902;Times New Roman" w:hAnsi="Police12902;Times New Roman"/>
        </w:rPr>
        <w:t xml:space="preserve">  Word result value:  Identifying number associated with a particular type of device.  This parameter may be useful for Finder-like applications when determining what type of icon to display for a particular devic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keepNext w:val="true"/>
        <w:ind w:left="1980" w:hanging="360"/>
        <w:rPr>
          <w:rFonts w:ascii="Police12902;Times New Roman" w:hAnsi="Police12902;Times New Roman" w:cs="Police12902;Times New Roman"/>
        </w:rPr>
      </w:pPr>
      <w:r>
        <w:rPr>
          <w:rFonts w:cs="Police12902;Times New Roman" w:ascii="Police12902;Times New Roman" w:hAnsi="Police12902;Times New Roman"/>
        </w:rPr>
        <w:tab/>
        <w:t>Current definitions of the device ID numbers include:</w:t>
      </w:r>
    </w:p>
    <w:p>
      <w:pPr>
        <w:pStyle w:val="Normal"/>
        <w:keepNext w:val="true"/>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0</w:t>
        <w:tab/>
        <w:t>Apple 5.25 Drive</w:t>
        <w:tab/>
        <w:t>$0011</w:t>
        <w:tab/>
        <w:t>Reserved</w:t>
      </w:r>
    </w:p>
    <w:p>
      <w:pPr>
        <w:pStyle w:val="Normal"/>
        <w:tabs>
          <w:tab w:val="clear" w:pos="720"/>
          <w:tab w:val="left" w:pos="2880" w:leader="none"/>
          <w:tab w:val="left" w:pos="5580" w:leader="none"/>
          <w:tab w:val="left" w:pos="6480" w:leader="none"/>
        </w:tabs>
        <w:ind w:left="1980" w:hanging="360"/>
        <w:rPr/>
      </w:pPr>
      <w:r>
        <w:rPr>
          <w:rFonts w:cs="Police12902;Times New Roman" w:ascii="Police12902;Times New Roman" w:hAnsi="Police12902;Times New Roman"/>
        </w:rPr>
        <w:tab/>
        <w:tab/>
        <w:t xml:space="preserve">(includes UniDisk™, </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 xml:space="preserve">DuoDisk®, Disk IIc, </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and Disk II®)</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1</w:t>
        <w:tab/>
        <w:t>ProFile™ 5 MB</w:t>
        <w:tab/>
        <w:t>$0012</w:t>
        <w:tab/>
        <w:t xml:space="preserve">Apple Desktop </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ab/>
        <w:tab/>
        <w:t>Bus™</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2</w:t>
        <w:tab/>
        <w:t>ProFile 10 MB</w:t>
        <w:tab/>
        <w:t>$0013</w:t>
        <w:tab/>
        <w:t>Hard disk (generic)</w:t>
        <w:tab/>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3</w:t>
        <w:tab/>
        <w:t>Apple 3.5 Drive</w:t>
        <w:tab/>
        <w:t>$0014</w:t>
        <w:tab/>
        <w:t xml:space="preserve">Floppy disk </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includes UniDisk 3.5</w:t>
        <w:tab/>
        <w:tab/>
        <w:t>(generic)</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Drive)</w:t>
      </w:r>
    </w:p>
    <w:p>
      <w:pPr>
        <w:pStyle w:val="Normal"/>
        <w:tabs>
          <w:tab w:val="clear" w:pos="720"/>
          <w:tab w:val="left" w:pos="2880" w:leader="none"/>
          <w:tab w:val="left" w:pos="5580" w:leader="none"/>
          <w:tab w:val="left" w:pos="6480" w:leader="none"/>
        </w:tabs>
        <w:ind w:left="1980" w:hanging="360"/>
        <w:rPr/>
      </w:pPr>
      <w:r>
        <w:rPr>
          <w:rFonts w:cs="Police12902;Times New Roman" w:ascii="Police12902;Times New Roman" w:hAnsi="Police12902;Times New Roman"/>
        </w:rPr>
        <w:tab/>
        <w:t>$0004</w:t>
        <w:tab/>
        <w:t>SCSI (generic)</w:t>
        <w:tab/>
        <w:t>$0015</w:t>
        <w:tab/>
        <w:t>Tape drive (generic)</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5</w:t>
        <w:tab/>
        <w:t>SCSI hard disk</w:t>
        <w:tab/>
        <w:t>$0016</w:t>
        <w:tab/>
        <w:t>Character device</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ab/>
        <w:tab/>
        <w:t>driver (generic)</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6</w:t>
        <w:tab/>
        <w:t>SCSI tape drive</w:t>
        <w:tab/>
        <w:t>$0017</w:t>
        <w:tab/>
        <w:t>MFM-encoded disk</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ab/>
        <w:tab/>
        <w:t>drive</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7</w:t>
        <w:tab/>
        <w:t>SCSI CD-ROM</w:t>
        <w:tab/>
        <w:t>$0018</w:t>
        <w:tab/>
        <w:t>AppleTalk network</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ab/>
        <w:tab/>
        <w:t>(generic)</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8</w:t>
        <w:tab/>
        <w:t>SCSI printer</w:t>
        <w:tab/>
        <w:t xml:space="preserve"> $0019</w:t>
        <w:tab/>
        <w:t xml:space="preserve">Sequential Access </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ab/>
        <w:tab/>
        <w:t>device</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9</w:t>
        <w:tab/>
        <w:t>Serial modem</w:t>
        <w:tab/>
        <w:t>$001A</w:t>
        <w:tab/>
        <w:t>SCSI Scanner</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A</w:t>
        <w:tab/>
        <w:t>Console driver</w:t>
        <w:tab/>
        <w:t>$001B</w:t>
        <w:tab/>
        <w:t>Other  scanner</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B</w:t>
        <w:tab/>
        <w:t>Serial printer</w:t>
        <w:tab/>
        <w:t>$001C</w:t>
        <w:tab/>
        <w:t>LaserWriter SC</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C</w:t>
        <w:tab/>
        <w:t>Serial LaserWriter®</w:t>
        <w:tab/>
        <w:t>$001D</w:t>
        <w:tab/>
        <w:t>AppleTalk main driver</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D</w:t>
        <w:tab/>
        <w:t>AppleTalk® LaserWriter</w:t>
        <w:tab/>
        <w:t xml:space="preserve"> $001E</w:t>
        <w:tab/>
        <w:t xml:space="preserve">AppleTalk file </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ab/>
        <w:tab/>
        <w:t>service driver</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E</w:t>
        <w:tab/>
        <w:t>RAM disk</w:t>
        <w:tab/>
        <w:t>$001F</w:t>
        <w:tab/>
        <w:t>AppleTalk RPM  driver</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F</w:t>
        <w:tab/>
        <w:t>ROM disk</w:t>
        <w:tab/>
        <w:t>$0020</w:t>
        <w:tab/>
        <w:t>Apple SCSI Tape Driver</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10</w:t>
        <w:tab/>
        <w:t>File Server</w:t>
        <w:tab/>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pPr>
      <w:r>
        <w:rPr>
          <w:rFonts w:cs="Police12902;Times New Roman" w:ascii="Police12902;Times New Roman" w:hAnsi="Police12902;Times New Roman"/>
          <w:b/>
        </w:rPr>
        <w:t>Comments</w:t>
      </w:r>
      <w:r>
        <w:rPr>
          <w:rFonts w:cs="Police12902;Times New Roman" w:ascii="Police12902;Times New Roman" w:hAnsi="Police12902;Times New Roman"/>
        </w:rPr>
        <w:tab/>
        <w:t xml:space="preserve">When a </w:t>
      </w:r>
      <w:r>
        <w:rPr>
          <w:rFonts w:cs="Courier" w:ascii="Courier" w:hAnsi="Courier"/>
        </w:rPr>
        <w:t>dupVolume</w:t>
      </w:r>
      <w:r>
        <w:rPr>
          <w:rFonts w:cs="Police12902;Times New Roman" w:ascii="Police12902;Times New Roman" w:hAnsi="Police12902;Times New Roman"/>
        </w:rPr>
        <w:t xml:space="preserve"> error is returned, the pathname in conflict is returned in the buffer pointed to by the </w:t>
      </w:r>
      <w:r>
        <w:rPr>
          <w:rFonts w:cs="Courier" w:ascii="Courier" w:hAnsi="Courier"/>
        </w:rPr>
        <w:t>volName</w:t>
      </w:r>
      <w:r>
        <w:rPr>
          <w:rFonts w:cs="Police12902;Times New Roman" w:ascii="Police12902;Times New Roman" w:hAnsi="Police12902;Times New Roman"/>
        </w:rPr>
        <w:t xml:space="preserve"> parameter. </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pPr>
      <w:r>
        <w:rPr>
          <w:rFonts w:cs="Police12902;Times New Roman" w:ascii="Police12902;Times New Roman" w:hAnsi="Police12902;Times New Roman"/>
        </w:rPr>
        <w:tab/>
        <w:t xml:space="preserve">The characteristics word is very similar to the same parameter to the </w:t>
      </w:r>
      <w:r>
        <w:rPr>
          <w:rFonts w:cs="Courier" w:ascii="Courier" w:hAnsi="Courier"/>
        </w:rPr>
        <w:t>DInfo</w:t>
      </w:r>
      <w:r>
        <w:rPr>
          <w:rFonts w:cs="Police12902;Times New Roman" w:ascii="Police12902;Times New Roman" w:hAnsi="Police12902;Times New Roman"/>
        </w:rPr>
        <w:t xml:space="preserve"> call, with the addition of the “Media Write Protected” and “Read Only File System” bit definitions.  They are provided to return as much information (in only one GS/OS call) about the mounted volume and the device in which it is mounted.</w:t>
      </w:r>
    </w:p>
    <w:p>
      <w:pPr>
        <w:pStyle w:val="Normal"/>
        <w:tabs>
          <w:tab w:val="clear" w:pos="720"/>
          <w:tab w:val="left" w:pos="1620" w:leader="none"/>
        </w:tabs>
        <w:ind w:left="1620" w:hanging="1620"/>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620" w:leader="none"/>
        </w:tabs>
        <w:ind w:left="1620" w:hanging="1620"/>
        <w:rPr/>
      </w:pPr>
      <w:r>
        <w:rPr>
          <w:rFonts w:cs="Police12902;Times New Roman" w:ascii="Police12902;Times New Roman" w:hAnsi="Police12902;Times New Roman"/>
          <w:b/>
        </w:rPr>
        <w:t>Errors</w:t>
      </w:r>
      <w:r>
        <w:rPr>
          <w:rFonts w:cs="Police12902;Times New Roman" w:ascii="Police12902;Times New Roman" w:hAnsi="Police12902;Times New Roman"/>
        </w:rPr>
        <w:tab/>
        <w:t>See the GS/OS reference manual.</w:t>
      </w:r>
      <w:r>
        <w:br w:type="page"/>
      </w:r>
    </w:p>
    <w:p>
      <w:pPr>
        <w:pStyle w:val="Normal"/>
        <w:ind w:left="360" w:hanging="360"/>
        <w:rPr/>
      </w:pPr>
      <w:r>
        <w:rPr>
          <w:rFonts w:cs="Police12902;Times New Roman" w:ascii="Police12902;Times New Roman" w:hAnsi="Police12902;Times New Roman"/>
          <w:vanish/>
          <w:sz w:val="28"/>
        </w:rPr>
        <w:t>.c2.</w:t>
      </w:r>
      <w:r>
        <w:rPr>
          <w:rFonts w:cs="Police12902;Times New Roman" w:ascii="Police12902;Times New Roman" w:hAnsi="Police12902;Times New Roman"/>
          <w:u w:val="single"/>
        </w:rPr>
        <w:t>Internal Enhancements</w:t>
      </w:r>
    </w:p>
    <w:p>
      <w:pPr>
        <w:pStyle w:val="Normal"/>
        <w:ind w:left="360" w:hanging="360"/>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ind w:left="360" w:hanging="360"/>
        <w:rPr/>
      </w:pPr>
      <w:r>
        <w:rPr>
          <w:rFonts w:cs="Police12902;Times New Roman" w:ascii="Police12902;Times New Roman" w:hAnsi="Police12902;Times New Roman"/>
          <w:vanish/>
        </w:rPr>
        <w:t>.c3.Character I/O Speed Enhancements;</w:t>
      </w:r>
      <w:r>
        <w:rPr>
          <w:rFonts w:cs="Police12902;Times New Roman" w:ascii="Police12902;Times New Roman" w:hAnsi="Police12902;Times New Roman"/>
        </w:rPr>
        <w:t>- Character I/O speed enhancements.  This was achieved by folding the functionality of the QuickConsole INIT into the System Call Manager itself.  As implemented, calls to character I/O devices are special cased so  the unnecessary processing is removed from the call overhea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3.Pathnames that begin with a digit;</w:t>
      </w:r>
      <w:r>
        <w:rPr>
          <w:rFonts w:cs="Police12902;Times New Roman" w:ascii="Police12902;Times New Roman" w:hAnsi="Police12902;Times New Roman"/>
        </w:rPr>
        <w:t>- Intelligent handling of pathnames that begin with a digit.  Prior to System 6, the System Call Manager pathname processing assumed that any pathname that started with a digit was a pathname that started with a GS/OS prefix number.  When this assumption was incorrect, it lead to some type of pathname error being returned to the caller (e.g., pathname syntax error, file not found error, etc.).  Pathname processing has been made more intelligent by having the System Call Manager look at the character following the leading digit (or leading two digits) and determining if the character is a valid pathname separator.  If the character IS a valid separator, processing will proceed as it previsouly did, assuming that the number represents a GS/OS prefix designator.  If the character is NOT a valid separator, the System Call Manager will assume that the leading number is NOT a prefix and therefore not try to expand the (non-existent) prefix designator.  It will simply prefix the value of the default prefix (0: or 8:) to the supplied pathname to determine the full pathname.</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keepLines/>
        <w:ind w:left="360" w:hanging="360"/>
        <w:rPr>
          <w:rFonts w:ascii="Police12902;Times New Roman" w:hAnsi="Police12902;Times New Roman" w:cs="Police12902;Times New Roman"/>
        </w:rPr>
      </w:pPr>
      <w:r>
        <w:rPr>
          <w:rFonts w:cs="Police12902;Times New Roman" w:ascii="Police12902;Times New Roman" w:hAnsi="Police12902;Times New Roman"/>
        </w:rPr>
        <w:tab/>
        <w:t>Please note that this does NOT cover all possible situations.  It simply reduces the chances of incorrect assumptions.  For example, “7/3/59” is a valid HFS filename.  If this filename were passed to the System Call Manager for processing, it would see the valid pathname separator character following the leading digit, and assume that the “7/” portion of the filename refers to prefix 7.  It would then build a full pathname by concatenating the “3/59” portion of the filename to the existing value of prefix 7, thereby producing a full pathname that, in all likelihood, does not match any existing file.  On the other hand, filenames like “5.0 System Disk” will be processed just like any other filename.</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3.Call to SysBeep2 for Disk Request;</w:t>
      </w:r>
      <w:r>
        <w:rPr>
          <w:rFonts w:cs="Police12902;Times New Roman" w:ascii="Police12902;Times New Roman" w:hAnsi="Police12902;Times New Roman"/>
        </w:rPr>
        <w:t>- Call SysBeep2 for disk requests.  When GS/OS has to display a dialog asking the user to insert a disk, the System Call Manager calls the new SysBeep2 toolset routine to give the user an audible signal that a disk is required.  Normally, this will be a standard SysBeep sound but a user may customize this with any sound that she desire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3.Auto Detection of Disk Insertion;</w:t>
      </w:r>
      <w:r>
        <w:rPr>
          <w:rFonts w:cs="Police12902;Times New Roman" w:ascii="Police12902;Times New Roman" w:hAnsi="Police12902;Times New Roman"/>
        </w:rPr>
        <w:t>- Automatic detection of disk insertions.  When GS/OS displays a dialog box asking the user to place a particular volume online, it will continually scan all devices which support removable media, looking for the disk insertion.  When a disk is inserted into a device which supports disk-insertion notification, GS/OS will remove the dialog and continue as if the user had pressed RETURN.</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3.Handling of StdIO Channels;</w:t>
      </w:r>
      <w:r>
        <w:rPr>
          <w:rFonts w:cs="Police12902;Times New Roman" w:ascii="Police12902;Times New Roman" w:hAnsi="Police12902;Times New Roman"/>
        </w:rPr>
        <w:t xml:space="preserve">- How GS/OS handles the Standard I/O channels.  GS/OS special-cases any Open calls on  the Standard I/O Channel prefix numbers.  If an Open call is made using </w:t>
      </w:r>
      <w:r>
        <w:rPr>
          <w:rFonts w:cs="Police12902;Times New Roman" w:ascii="Police12902;Times New Roman" w:hAnsi="Police12902;Times New Roman"/>
          <w:u w:val="single"/>
        </w:rPr>
        <w:t>only</w:t>
      </w:r>
      <w:r>
        <w:rPr>
          <w:rFonts w:cs="Police12902;Times New Roman" w:ascii="Police12902;Times New Roman" w:hAnsi="Police12902;Times New Roman"/>
        </w:rPr>
        <w:t xml:space="preserve"> the prefix number associated with one of the standard I/O channels, GS/OS stores the reference number as the StdIO refnum for that particular I/O channel.  This is done to support the GetStdRefNum cal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If the Open call fails with a fileBusy error, GS/OS will perform the following checks to see if both standard output and standard error output are being redirected to the same file.  If any of the following tests fail, a fileBusy error will be returned (as it has been in the pa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First, GS/OS checks to see if the caller is trying to Open  prefix 11 or prefix 12.  (If it‘s not one of the standard output channels, it‘s a true fileBusy erro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rPr>
        <w:tab/>
        <w:t xml:space="preserve">Next, if the caller is making a Class 0 call, or if the pCount of a Class 1 call is less than 4, GS/OS continues with the following checks.  In the case of a Class 1 call, the pCount </w:t>
      </w:r>
      <w:r>
        <w:rPr>
          <w:rFonts w:cs="Police12902;Times New Roman" w:ascii="Police12902;Times New Roman" w:hAnsi="Police12902;Times New Roman"/>
          <w:u w:val="single"/>
        </w:rPr>
        <w:t>must</w:t>
      </w:r>
      <w:r>
        <w:rPr>
          <w:rFonts w:cs="Police12902;Times New Roman" w:ascii="Police12902;Times New Roman" w:hAnsi="Police12902;Times New Roman"/>
        </w:rPr>
        <w:t xml:space="preserve"> be less than 4, since GS/OS will not be able to return all of the information requested by the larger pCoun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Next, GS/OS will compare the contents of prefixes 11 and 12.  If they are not equal (ignoring character case), we have a true fileBusy erro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 xml:space="preserve">GS/OS then ensures that the alternate output I/O channel already contains a valid refnum.  That is, if the caller is opening prefix 12 (stderr), the prefix 11 refNum is checked to ensure that stdout has already been opened, and visa-versa.  If the alternate output channel has already been opened, GS/OS will come to the conclusion that the caller is trying to redirect both standard output and standard error output to the same disk file.  In this case, GS/OS will copy the existing refnum into the alternate channel refnum variable, and return this refnum to the caller.   No error will be returned in this case, and both stdout and stderr refnums will refer to the same physical disk file. </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rPr>
        <w:tab/>
        <w:t xml:space="preserve">During a Close call, if the supplied refnum equals </w:t>
      </w:r>
      <w:r>
        <w:rPr>
          <w:rFonts w:cs="Police12902;Times New Roman" w:ascii="Police12902;Times New Roman" w:hAnsi="Police12902;Times New Roman"/>
          <w:u w:val="single"/>
        </w:rPr>
        <w:t>both</w:t>
      </w:r>
      <w:r>
        <w:rPr>
          <w:rFonts w:cs="Police12902;Times New Roman" w:ascii="Police12902;Times New Roman" w:hAnsi="Police12902;Times New Roman"/>
        </w:rPr>
        <w:t xml:space="preserve"> the stdout and stderr refnums, GS/OS performs a quiet close on the stderr I/O channel.  This means that the internal refnum variable for stderr will be zeroed (as is done during a normal Close), but the physical file will not actually be closed.   This is because the stdout I/O channel is still referring to the currently open file.</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3.GetRefNum Changes;</w:t>
      </w:r>
      <w:r>
        <w:rPr>
          <w:rFonts w:cs="Police12902;Times New Roman" w:ascii="Police12902;Times New Roman" w:hAnsi="Police12902;Times New Roman"/>
        </w:rPr>
        <w:t xml:space="preserve">- GetRefNum changes.  The GetRefNum call now correctly returns one of the standard I/O channel refnums when the supplied pathname refers to </w:t>
      </w:r>
      <w:r>
        <w:rPr>
          <w:rFonts w:cs="Police12902;Times New Roman" w:ascii="Police12902;Times New Roman" w:hAnsi="Police12902;Times New Roman"/>
          <w:u w:val="single"/>
        </w:rPr>
        <w:t>only</w:t>
      </w:r>
      <w:r>
        <w:rPr>
          <w:rFonts w:cs="Police12902;Times New Roman" w:ascii="Police12902;Times New Roman" w:hAnsi="Police12902;Times New Roman"/>
        </w:rPr>
        <w:t xml:space="preserve"> the standard I/O channel prefix no matter what the contents of the prefix are.  GS/OS simply recognizes when the supplied pathname is “10:”, “11:”, or “12:” (or equivalent), and performs an internal GetStdRefNum call to retrieve the refnum in question.</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3.GetPrefix/SetPrefix Changes;</w:t>
      </w:r>
      <w:r>
        <w:rPr>
          <w:rFonts w:cs="Police12902;Times New Roman" w:ascii="Police12902;Times New Roman" w:hAnsi="Police12902;Times New Roman"/>
        </w:rPr>
        <w:t>- GetPrefix/SetPrefix changes.  GetPrefix and SetPrefix now allow a prefix number of -1 ($FFFF), which represents the ‘@’ prefix.  This will allow “switcher” type programs to set the ‘@’ prefix properly when the current application is change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3.OSPublicFlags;</w:t>
      </w:r>
      <w:r>
        <w:rPr>
          <w:rFonts w:cs="Police12902;Times New Roman" w:ascii="Police12902;Times New Roman" w:hAnsi="Police12902;Times New Roman"/>
        </w:rPr>
        <w:t xml:space="preserve">- Global OSPublicFlags variable.  A new global variable has been defined to allow GS/OS to communicate certain events to the remainder of the system.  This 16-bit variable is located at $E1/00B8.  The variable is supplied for </w:t>
      </w:r>
      <w:r>
        <w:rPr>
          <w:rFonts w:cs="Police12902;Times New Roman" w:ascii="Police12902;Times New Roman" w:hAnsi="Police12902;Times New Roman"/>
          <w:u w:val="single"/>
        </w:rPr>
        <w:t>reading only</w:t>
      </w:r>
      <w:r>
        <w:rPr>
          <w:rFonts w:cs="Police12902;Times New Roman" w:ascii="Police12902;Times New Roman" w:hAnsi="Police12902;Times New Roman"/>
        </w:rPr>
        <w:t>, and is not to be modified by anything other than GS/O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Currently, only bit 15 is defined as the NoInits bit.  When the user has booted the system and requested that no INITs and/or DAs be loaded (by holding down a shift key during the booting process), bit 15 of the OSPublicFlags variable will be se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rPr>
        <w:tab/>
        <w:t xml:space="preserve">All other bits within the 16-bit value are currently </w:t>
      </w:r>
      <w:r>
        <w:rPr>
          <w:rFonts w:cs="Police12902;Times New Roman" w:ascii="Police12902;Times New Roman" w:hAnsi="Police12902;Times New Roman"/>
          <w:b/>
          <w:i/>
          <w:u w:val="single"/>
        </w:rPr>
        <w:t>reserved</w:t>
      </w:r>
      <w:r>
        <w:rPr>
          <w:rFonts w:cs="Police12902;Times New Roman" w:ascii="Police12902;Times New Roman" w:hAnsi="Police12902;Times New Roman"/>
        </w:rPr>
        <w:t xml:space="preserve">  (I </w:t>
      </w:r>
      <w:r>
        <w:rPr>
          <w:rFonts w:cs="Police12902;Times New Roman" w:ascii="Police12902;Times New Roman" w:hAnsi="Police12902;Times New Roman"/>
          <w:u w:val="single"/>
        </w:rPr>
        <w:t>mean</w:t>
      </w:r>
      <w:r>
        <w:rPr>
          <w:rFonts w:cs="Police12902;Times New Roman" w:ascii="Police12902;Times New Roman" w:hAnsi="Police12902;Times New Roman"/>
        </w:rPr>
        <w:t xml:space="preserve"> it!)</w:t>
      </w:r>
      <w:r>
        <w:br w:type="page"/>
      </w:r>
    </w:p>
    <w:p>
      <w:pPr>
        <w:pStyle w:val="Normal"/>
        <w:ind w:left="360" w:hanging="360"/>
        <w:rPr/>
      </w:pPr>
      <w:r>
        <w:rPr>
          <w:rFonts w:cs="Police12902;Times New Roman" w:ascii="Police12902;Times New Roman" w:hAnsi="Police12902;Times New Roman"/>
          <w:vanish/>
          <w:sz w:val="28"/>
        </w:rPr>
        <w:t>.c2.</w:t>
      </w:r>
      <w:r>
        <w:rPr>
          <w:rFonts w:cs="Police12902;Times New Roman" w:ascii="Police12902;Times New Roman" w:hAnsi="Police12902;Times New Roman"/>
          <w:u w:val="single"/>
        </w:rPr>
        <w:t>Error Codes</w:t>
      </w:r>
    </w:p>
    <w:p>
      <w:pPr>
        <w:pStyle w:val="Normal"/>
        <w:ind w:left="360" w:hanging="360"/>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following error codes have either been added for this release, or were not previously documen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3960" w:leader="none"/>
        </w:tabs>
        <w:rPr>
          <w:rFonts w:ascii="Police12902;Times New Roman" w:hAnsi="Police12902;Times New Roman" w:cs="Police12902;Times New Roman"/>
          <w:u w:val="single"/>
        </w:rPr>
      </w:pPr>
      <w:r>
        <w:rPr>
          <w:rFonts w:cs="Police12902;Times New Roman" w:ascii="Police12902;Times New Roman" w:hAnsi="Police12902;Times New Roman"/>
          <w:b/>
          <w:u w:val="single"/>
        </w:rPr>
        <w:t>Code</w:t>
        <w:tab/>
        <w:t>Constant</w:t>
        <w:tab/>
        <w:t>Description</w:t>
      </w:r>
    </w:p>
    <w:p>
      <w:pPr>
        <w:pStyle w:val="Normal"/>
        <w:tabs>
          <w:tab w:val="clear" w:pos="720"/>
          <w:tab w:val="left" w:pos="1440" w:leader="none"/>
          <w:tab w:val="left" w:pos="3960" w:leader="none"/>
        </w:tabs>
        <w:rPr/>
      </w:pPr>
      <w:r>
        <w:rPr>
          <w:rFonts w:cs="Police12902;Times New Roman" w:ascii="Police12902;Times New Roman" w:hAnsi="Police12902;Times New Roman"/>
        </w:rPr>
        <w:t>$42</w:t>
        <w:tab/>
      </w:r>
      <w:r>
        <w:rPr>
          <w:rFonts w:cs="Courier" w:ascii="Courier" w:hAnsi="Courier"/>
        </w:rPr>
        <w:t>tooManyFilesOpen</w:t>
      </w:r>
      <w:r>
        <w:rPr>
          <w:rFonts w:cs="Police12902;Times New Roman" w:ascii="Police12902;Times New Roman" w:hAnsi="Police12902;Times New Roman"/>
        </w:rPr>
        <w:tab/>
        <w:t xml:space="preserve">The AppleShare file server limit of open </w:t>
      </w:r>
    </w:p>
    <w:p>
      <w:pPr>
        <w:pStyle w:val="Normal"/>
        <w:tabs>
          <w:tab w:val="clear" w:pos="720"/>
          <w:tab w:val="left" w:pos="1440" w:leader="none"/>
          <w:tab w:val="left" w:pos="3960" w:leader="none"/>
        </w:tabs>
        <w:rPr>
          <w:rFonts w:ascii="Police12902;Times New Roman" w:hAnsi="Police12902;Times New Roman" w:cs="Police12902;Times New Roman"/>
        </w:rPr>
      </w:pPr>
      <w:r>
        <w:rPr>
          <w:rFonts w:cs="Police12902;Times New Roman" w:ascii="Police12902;Times New Roman" w:hAnsi="Police12902;Times New Roman"/>
        </w:rPr>
        <w:tab/>
        <w:tab/>
        <w:t>files has been reached</w:t>
      </w:r>
    </w:p>
    <w:p>
      <w:pPr>
        <w:pStyle w:val="Normal"/>
        <w:tabs>
          <w:tab w:val="clear" w:pos="720"/>
          <w:tab w:val="left" w:pos="1440" w:leader="none"/>
          <w:tab w:val="left" w:pos="3960" w:leader="none"/>
        </w:tabs>
        <w:rPr/>
      </w:pPr>
      <w:r>
        <w:rPr>
          <w:rFonts w:cs="Police12902;Times New Roman" w:ascii="Police12902;Times New Roman" w:hAnsi="Police12902;Times New Roman"/>
        </w:rPr>
        <w:t>$65</w:t>
        <w:tab/>
      </w:r>
      <w:r>
        <w:rPr>
          <w:rFonts w:cs="Courier" w:ascii="Courier" w:hAnsi="Courier"/>
        </w:rPr>
        <w:t>invalidFSTop</w:t>
      </w:r>
      <w:r>
        <w:rPr>
          <w:rFonts w:cs="Police12902;Times New Roman" w:ascii="Police12902;Times New Roman" w:hAnsi="Police12902;Times New Roman"/>
        </w:rPr>
        <w:tab/>
        <w:t>FST does not handle this type of call</w:t>
      </w:r>
    </w:p>
    <w:p>
      <w:pPr>
        <w:pStyle w:val="Normal"/>
        <w:tabs>
          <w:tab w:val="clear" w:pos="720"/>
          <w:tab w:val="left" w:pos="1440" w:leader="none"/>
          <w:tab w:val="left" w:pos="3960" w:leader="none"/>
        </w:tabs>
        <w:rPr/>
      </w:pPr>
      <w:r>
        <w:rPr>
          <w:rFonts w:cs="Police12902;Times New Roman" w:ascii="Police12902;Times New Roman" w:hAnsi="Police12902;Times New Roman"/>
        </w:rPr>
        <w:t>$66</w:t>
        <w:tab/>
      </w:r>
      <w:r>
        <w:rPr>
          <w:rFonts w:cs="Courier" w:ascii="Courier" w:hAnsi="Courier"/>
        </w:rPr>
        <w:t>fstCaution</w:t>
      </w:r>
      <w:r>
        <w:rPr>
          <w:rFonts w:cs="Police12902;Times New Roman" w:ascii="Police12902;Times New Roman" w:hAnsi="Police12902;Times New Roman"/>
        </w:rPr>
        <w:tab/>
        <w:t>FST handled call, but result is weird</w:t>
      </w:r>
    </w:p>
    <w:p>
      <w:pPr>
        <w:pStyle w:val="Normal"/>
        <w:tabs>
          <w:tab w:val="clear" w:pos="720"/>
          <w:tab w:val="left" w:pos="1440" w:leader="none"/>
          <w:tab w:val="left" w:pos="3960" w:leader="none"/>
        </w:tabs>
        <w:rPr/>
      </w:pPr>
      <w:r>
        <w:rPr>
          <w:rFonts w:cs="Police12902;Times New Roman" w:ascii="Police12902;Times New Roman" w:hAnsi="Police12902;Times New Roman"/>
        </w:rPr>
        <w:t>$68</w:t>
        <w:tab/>
      </w:r>
      <w:r>
        <w:rPr>
          <w:rFonts w:cs="Courier" w:ascii="Courier" w:hAnsi="Courier"/>
        </w:rPr>
        <w:t>devListFull</w:t>
      </w:r>
      <w:r>
        <w:rPr>
          <w:rFonts w:cs="Police12902;Times New Roman" w:ascii="Police12902;Times New Roman" w:hAnsi="Police12902;Times New Roman"/>
        </w:rPr>
        <w:tab/>
        <w:t>device list is full</w:t>
      </w:r>
    </w:p>
    <w:p>
      <w:pPr>
        <w:pStyle w:val="Normal"/>
        <w:tabs>
          <w:tab w:val="clear" w:pos="720"/>
          <w:tab w:val="left" w:pos="1440" w:leader="none"/>
          <w:tab w:val="left" w:pos="3960" w:leader="none"/>
        </w:tabs>
        <w:rPr/>
      </w:pPr>
      <w:r>
        <w:rPr>
          <w:rFonts w:cs="Police12902;Times New Roman" w:ascii="Police12902;Times New Roman" w:hAnsi="Police12902;Times New Roman"/>
        </w:rPr>
        <w:t>$69</w:t>
        <w:tab/>
      </w:r>
      <w:r>
        <w:rPr>
          <w:rFonts w:cs="Courier" w:ascii="Courier" w:hAnsi="Courier"/>
        </w:rPr>
        <w:t>supListFull</w:t>
      </w:r>
      <w:r>
        <w:rPr>
          <w:rFonts w:cs="Police12902;Times New Roman" w:ascii="Police12902;Times New Roman" w:hAnsi="Police12902;Times New Roman"/>
        </w:rPr>
        <w:tab/>
        <w:t>supervisor list is full</w:t>
      </w:r>
    </w:p>
    <w:p>
      <w:pPr>
        <w:pStyle w:val="Normal"/>
        <w:tabs>
          <w:tab w:val="clear" w:pos="720"/>
          <w:tab w:val="left" w:pos="1440" w:leader="none"/>
          <w:tab w:val="left" w:pos="3960" w:leader="none"/>
        </w:tabs>
        <w:rPr/>
      </w:pPr>
      <w:r>
        <w:rPr>
          <w:rFonts w:cs="Police12902;Times New Roman" w:ascii="Police12902;Times New Roman" w:hAnsi="Police12902;Times New Roman"/>
        </w:rPr>
        <w:t>$6A</w:t>
        <w:tab/>
      </w:r>
      <w:r>
        <w:rPr>
          <w:rFonts w:cs="Courier" w:ascii="Courier" w:hAnsi="Courier"/>
        </w:rPr>
        <w:t>fstError</w:t>
      </w:r>
      <w:r>
        <w:rPr>
          <w:rFonts w:cs="Police12902;Times New Roman" w:ascii="Police12902;Times New Roman" w:hAnsi="Police12902;Times New Roman"/>
        </w:rPr>
        <w:tab/>
        <w:t>generic FST error</w:t>
      </w:r>
    </w:p>
    <w:p>
      <w:pPr>
        <w:pStyle w:val="Normal"/>
        <w:tabs>
          <w:tab w:val="clear" w:pos="720"/>
          <w:tab w:val="left" w:pos="1440" w:leader="none"/>
          <w:tab w:val="left" w:pos="3960" w:leader="none"/>
        </w:tabs>
        <w:rPr/>
      </w:pPr>
      <w:r>
        <w:rPr>
          <w:rFonts w:cs="Police12902;Times New Roman" w:ascii="Police12902;Times New Roman" w:hAnsi="Police12902;Times New Roman"/>
        </w:rPr>
        <w:t>$88</w:t>
        <w:tab/>
      </w:r>
      <w:r>
        <w:rPr>
          <w:rFonts w:cs="Courier" w:ascii="Courier" w:hAnsi="Courier"/>
        </w:rPr>
        <w:t>networkError</w:t>
      </w:r>
      <w:r>
        <w:rPr>
          <w:rFonts w:cs="Police12902;Times New Roman" w:ascii="Police12902;Times New Roman" w:hAnsi="Police12902;Times New Roman"/>
        </w:rPr>
        <w:tab/>
        <w:t>Generic network error</w:t>
      </w:r>
    </w:p>
    <w:p>
      <w:pPr>
        <w:pStyle w:val="Normal"/>
        <w:ind w:left="360" w:hanging="36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generated driver bank 0 core routines have been modified so that when a Pascal firmware driver reports an error, the error will be translated into a GS/OS error code in the range of $30 through $3F.  As an example, assume there is a peripheral card installed in slot 2 which emulates a Super Serial Card.  Prior to System 6, when a driver Read call was handled by the generated driver core, the card’s firmware reported an overrun error ($24) in the X register, and returned with the last valid character in the accumulator.  The generated driver recognized the error, discarded the valid character, and then returned the untranslated error code to the caller in the accumulator.  In this case, the error code was a GS/OS-defined error code for “Driver Already Open”, which has nothing what-so-ever to do with the actual error encounter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With the new I/O model, the generated driver will store the valid character in the caller’s buffer, and </w:t>
      </w:r>
      <w:r>
        <w:rPr>
          <w:rFonts w:cs="Police12902;Times New Roman" w:ascii="Police12902;Times New Roman" w:hAnsi="Police12902;Times New Roman"/>
          <w:u w:val="single"/>
        </w:rPr>
        <w:t>then</w:t>
      </w:r>
      <w:r>
        <w:rPr>
          <w:rFonts w:cs="Police12902;Times New Roman" w:ascii="Police12902;Times New Roman" w:hAnsi="Police12902;Times New Roman"/>
        </w:rPr>
        <w:t xml:space="preserve"> return a </w:t>
      </w:r>
      <w:r>
        <w:rPr>
          <w:rFonts w:cs="Police12902;Times New Roman" w:ascii="Police12902;Times New Roman" w:hAnsi="Police12902;Times New Roman"/>
          <w:u w:val="single"/>
        </w:rPr>
        <w:t>translated</w:t>
      </w:r>
      <w:r>
        <w:rPr>
          <w:rFonts w:cs="Police12902;Times New Roman" w:ascii="Police12902;Times New Roman" w:hAnsi="Police12902;Times New Roman"/>
        </w:rPr>
        <w:t xml:space="preserve"> error code back to the caller.  The error code will be the one returned by the firmware but shifted up into the range of $30-$3F.  In the case of the Super Serial Card, this error code is actually a combination of error </w:t>
      </w:r>
      <w:r>
        <w:rPr>
          <w:rFonts w:cs="Police12902;Times New Roman" w:ascii="Police12902;Times New Roman" w:hAnsi="Police12902;Times New Roman"/>
          <w:u w:val="single"/>
        </w:rPr>
        <w:t>bits</w:t>
      </w:r>
      <w:r>
        <w:rPr>
          <w:rFonts w:cs="Police12902;Times New Roman" w:ascii="Police12902;Times New Roman" w:hAnsi="Police12902;Times New Roman"/>
        </w:rPr>
        <w:t xml:space="preserve"> in bits 0-3 of the returned word.  The following table shows the relationship of the returned error code and what errors are actually being reported:</w:t>
      </w:r>
    </w:p>
    <w:p>
      <w:pPr>
        <w:pStyle w:val="Normal"/>
        <w:jc w:val="center"/>
        <w:rPr/>
      </w:pPr>
      <w:r>
        <w:rPr/>
        <w:drawing>
          <wp:inline distT="0" distB="0" distL="0" distR="0">
            <wp:extent cx="4610100" cy="392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75" t="-323" r="-275" b="-323"/>
                    <a:stretch>
                      <a:fillRect/>
                    </a:stretch>
                  </pic:blipFill>
                  <pic:spPr bwMode="auto">
                    <a:xfrm>
                      <a:off x="0" y="0"/>
                      <a:ext cx="4610100" cy="3924300"/>
                    </a:xfrm>
                    <a:prstGeom prst="rect">
                      <a:avLst/>
                    </a:prstGeom>
                  </pic:spPr>
                </pic:pic>
              </a:graphicData>
            </a:graphic>
          </wp:inline>
        </w:drawing>
      </w:r>
    </w:p>
    <w:p>
      <w:pPr>
        <w:pStyle w:val="Normal"/>
        <w:jc w:val="center"/>
        <w:rPr/>
      </w:pPr>
      <w:r>
        <w:rPr/>
      </w:r>
      <w:r>
        <w:br w:type="page"/>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Device Dispatcher</w:t>
      </w:r>
    </w:p>
    <w:p>
      <w:pPr>
        <w:pStyle w:val="Normal"/>
        <w:ind w:left="360" w:hanging="360"/>
        <w:rPr/>
      </w:pPr>
      <w:r>
        <w:rPr>
          <w:rFonts w:cs="Police12902;Times New Roman" w:ascii="Police12902;Times New Roman" w:hAnsi="Police12902;Times New Roman"/>
          <w:vanish/>
        </w:rPr>
        <w:t>.c2.Auto Eject on Shutdown;</w:t>
      </w:r>
      <w:r>
        <w:rPr>
          <w:rFonts w:cs="Police12902;Times New Roman" w:ascii="Police12902;Times New Roman" w:hAnsi="Police12902;Times New Roman"/>
        </w:rPr>
        <w:t xml:space="preserve">- Automatic ejection of removable media during an OS shutdown.  Currently, any application which issues an OSShutdown call (like the Finder) must first scan the device list looking for any device that contains removable media, and then issue an Eject call to each such device.  (Actually, each application isn‘t  </w:t>
      </w:r>
      <w:r>
        <w:rPr>
          <w:rFonts w:cs="Police12902;Times New Roman" w:ascii="Police12902;Times New Roman" w:hAnsi="Police12902;Times New Roman"/>
          <w:u w:val="single"/>
        </w:rPr>
        <w:t>required</w:t>
      </w:r>
      <w:r>
        <w:rPr>
          <w:rFonts w:cs="Police12902;Times New Roman" w:ascii="Police12902;Times New Roman" w:hAnsi="Police12902;Times New Roman"/>
        </w:rPr>
        <w:t xml:space="preserve"> to do this, but it is a friendly feature.)  This functionality has been added to GS/OS itself so if a complete shutdown is requested (bit 0 of </w:t>
      </w:r>
      <w:r>
        <w:rPr>
          <w:rFonts w:cs="Courier" w:ascii="Courier" w:hAnsi="Courier"/>
        </w:rPr>
        <w:t>shutDownFlag</w:t>
      </w:r>
      <w:r>
        <w:rPr>
          <w:rFonts w:cs="Police12902;Times New Roman" w:ascii="Police12902;Times New Roman" w:hAnsi="Police12902;Times New Roman"/>
        </w:rPr>
        <w:t xml:space="preserve"> is 0, as opposed to a restart in which this bit = 1), all ejectable disks will be ejected from their respective device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rPr>
        <w:tab/>
        <w:t xml:space="preserve">Automatic ejection will </w:t>
      </w:r>
      <w:r>
        <w:rPr>
          <w:rFonts w:cs="Police12902;Times New Roman" w:ascii="Police12902;Times New Roman" w:hAnsi="Police12902;Times New Roman"/>
          <w:u w:val="single"/>
        </w:rPr>
        <w:t>not</w:t>
      </w:r>
      <w:r>
        <w:rPr>
          <w:rFonts w:cs="Police12902;Times New Roman" w:ascii="Police12902;Times New Roman" w:hAnsi="Police12902;Times New Roman"/>
        </w:rPr>
        <w:t xml:space="preserve"> take place during a system restart, on the assumption that, since the user requested the restart, he must have </w:t>
      </w:r>
      <w:r>
        <w:rPr>
          <w:rFonts w:cs="Police12902;Times New Roman" w:ascii="Police12902;Times New Roman" w:hAnsi="Police12902;Times New Roman"/>
          <w:u w:val="single"/>
        </w:rPr>
        <w:t>some</w:t>
      </w:r>
      <w:r>
        <w:rPr>
          <w:rFonts w:cs="Police12902;Times New Roman" w:ascii="Police12902;Times New Roman" w:hAnsi="Police12902;Times New Roman"/>
        </w:rPr>
        <w:t xml:space="preserve"> reason for leaving the disks in the drives in the first place.  If an application wishes to eject disks during a restart, it can set bit 2 of the shutDownFlag to 1.</w:t>
      </w:r>
      <w:r>
        <w:br w:type="page"/>
      </w:r>
    </w:p>
    <w:p>
      <w:pPr>
        <w:pStyle w:val="Normal"/>
        <w:ind w:left="360" w:hanging="360"/>
        <w:rPr>
          <w:rFonts w:ascii="Police12902;Times New Roman" w:hAnsi="Police12902;Times New Roman" w:cs="Police12902;Times New Roman"/>
          <w:b/>
          <w:b/>
          <w:sz w:val="28"/>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Initialization Manager</w:t>
      </w:r>
    </w:p>
    <w:p>
      <w:pPr>
        <w:pStyle w:val="Normal"/>
        <w:ind w:left="360" w:hanging="360"/>
        <w:rPr/>
      </w:pPr>
      <w:r>
        <w:rPr>
          <w:rFonts w:cs="Police12902;Times New Roman" w:ascii="Police12902;Times New Roman" w:hAnsi="Police12902;Times New Roman"/>
          <w:vanish/>
        </w:rPr>
        <w:t>.c2.Volume Name Entry in Format Dialog;</w:t>
      </w:r>
      <w:r>
        <w:rPr>
          <w:rFonts w:cs="Police12902;Times New Roman" w:ascii="Police12902;Times New Roman" w:hAnsi="Police12902;Times New Roman"/>
        </w:rPr>
        <w:t xml:space="preserve">- Addition of LineEdit item to request a volume name.  The Init Manager dialog has been changed to include a LineEdit item, allowing the user to specify a volume name to apply to a newly formatted diskette.  If the </w:t>
      </w:r>
      <w:r>
        <w:rPr>
          <w:rFonts w:cs="Courier" w:ascii="Courier" w:hAnsi="Courier"/>
        </w:rPr>
        <w:t>volName</w:t>
      </w:r>
      <w:r>
        <w:rPr>
          <w:rFonts w:cs="Police12902;Times New Roman" w:ascii="Police12902;Times New Roman" w:hAnsi="Police12902;Times New Roman"/>
        </w:rPr>
        <w:t xml:space="preserve"> parameter is supplied and is not </w:t>
      </w:r>
      <w:r>
        <w:rPr>
          <w:rFonts w:cs="Courier" w:ascii="Courier" w:hAnsi="Courier"/>
        </w:rPr>
        <w:t>NULL</w:t>
      </w:r>
      <w:r>
        <w:rPr>
          <w:rFonts w:cs="Police12902;Times New Roman" w:ascii="Police12902;Times New Roman" w:hAnsi="Police12902;Times New Roman"/>
        </w:rPr>
        <w:t xml:space="preserve">, Init Manager will use the supplied volume name as the default value to place in the LineEdit control.  If the </w:t>
      </w:r>
      <w:r>
        <w:rPr>
          <w:rFonts w:cs="Courier" w:ascii="Courier" w:hAnsi="Courier"/>
        </w:rPr>
        <w:t>volName</w:t>
      </w:r>
      <w:r>
        <w:rPr>
          <w:rFonts w:cs="Police12902;Times New Roman" w:ascii="Police12902;Times New Roman" w:hAnsi="Police12902;Times New Roman"/>
        </w:rPr>
        <w:t xml:space="preserve"> is </w:t>
      </w:r>
      <w:r>
        <w:rPr>
          <w:rFonts w:cs="Courier" w:ascii="Courier" w:hAnsi="Courier"/>
        </w:rPr>
        <w:t>NULL</w:t>
      </w:r>
      <w:r>
        <w:rPr>
          <w:rFonts w:cs="Police12902;Times New Roman" w:ascii="Police12902;Times New Roman" w:hAnsi="Police12902;Times New Roman"/>
        </w:rPr>
        <w:t xml:space="preserve">, or is absent altogether, the Init Manager will apply a default of “Untitled” to the Edit Line control. </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The new JudgeName facility is used to ensure that the volume name syntax is proper before formatting the media.</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Please refer to the new call descriptions in the “Enhanced Calls” section of this document for details on the new parameter requirement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vanish/>
        </w:rPr>
        <w:t>.c2.Description of Operation;</w:t>
      </w:r>
      <w:r>
        <w:rPr>
          <w:rFonts w:cs="Police12902;Times New Roman" w:ascii="Police12902;Times New Roman" w:hAnsi="Police12902;Times New Roman"/>
          <w:b/>
        </w:rPr>
        <w:t>Description of Operation</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The Initialization Manager supports both a graphics-based interface and a text-based interface.  The graphics interface is displayed when the existing system environment can support the graphic dialog box.  This means that the Desk Manager must by active (and by implication, Miscellaneous Tools, QuickDraw, Event Manager, Window Manager, Control Manager, and LineEdit), the system must be displaying the Super-HiRes screen, and the Master SCB must indicate that the screen is in 640x200 mode.  There must also be 64K of memory available (for use by the toolsets).  If none of the above prerequisites are met, the Initialization Manager will produce its own text-based dialog, using the Console Driver.</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vanish/>
        </w:rPr>
        <w:t>.c3.</w:t>
      </w:r>
      <w:r>
        <w:rPr>
          <w:rFonts w:cs="Police12902;Times New Roman" w:ascii="Police12902;Times New Roman" w:hAnsi="Police12902;Times New Roman"/>
          <w:b/>
        </w:rPr>
        <w:t>The Graphics Dialog</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The graphics dialog is produced using standard toolbox calls.</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pPr>
      <w:r>
        <w:rPr>
          <w:rFonts w:cs="Police12902;Times New Roman" w:ascii="Police12902;Times New Roman" w:hAnsi="Police12902;Times New Roman"/>
        </w:rPr>
        <w:t xml:space="preserve">The dialog window displays the name of the device that will be used for the operation, as well as the volume name that will be used.  If the application specified that the user is allowed to edit the volume name, it will appear in an EditLine control.  The user will be allowed to use standard editing actions (mouse clicks, cursor movement, etc) to specify the volume name.  If the name is </w:t>
      </w:r>
      <w:r>
        <w:rPr>
          <w:rFonts w:cs="Police12902;Times New Roman" w:ascii="Police12902;Times New Roman" w:hAnsi="Police12902;Times New Roman"/>
          <w:u w:val="single"/>
        </w:rPr>
        <w:t>not</w:t>
      </w:r>
      <w:r>
        <w:rPr>
          <w:rFonts w:cs="Police12902;Times New Roman" w:ascii="Police12902;Times New Roman" w:hAnsi="Police12902;Times New Roman"/>
        </w:rPr>
        <w:t xml:space="preserve"> editable, it will be displayed as static text within the window.</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The dialog also contains two list controls - one for a list of FSTs that support formatting, and another for a list of formatting options supported by the driver.  In both cases, if any item is determined to be non-selectable (e.g., if the caller specified that a specific FST be used for the operation, or a particular formatting option is not supported by the currently selected FST), that item will be dimmed and not selectable by the user.  Each list can be manipulated using standard desktop interface techniques (i.e. mouse clicks, arrow keys, etc.).  The initially selected FST will be the one specified by the caller (if a specific FST was requested), or the FST used to boot the system (if the caller did not specify a specific FST).  The initially selected format will be the format specifically requested by the currently selected FST (if appropriate), or the default format as specified by the device driver.</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One of the above three controls can be made the active control either by clicking on the control with the mouse or by using the ‘TAB’ key to cycle through the controls.  The currently active control is specified by either a bold outline around the control (in the case of the list controls), or by a flashing cursor or inverse text in the EditLine control.</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At the bottom of the window there are two buttons - Cancel and either Initialize or Erase, depending on which operation is being performed.  The ‘Cancel’ button can be activated either with a mouse click, or by pressing the ‘ESC’ or Apple-. keys.  This will abort the operation before any changes are made to the disk.  The ‘Initialize/Erase’ button can be activated either with a mouse click or by pressing Apple-Return.  In this case, the operation will proceed.  The button will be deactivated (the button title will be dimmed) when the EditLine control does not contain any text, or if either of the list controls do not have a currently selected item.</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The area between the list controls and the buttons is used to display various messages to the user.  When the window is initially displayed, the dialog contains a message warning the user that continuing the Initialize or Erase operation will destroy any data on the target disk.  As soon as the user performs some action within the dialog window, the message is cleared (or, more likely, replaced with another message).</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If the currently selected FST does not support the volume size described by the currently selected format (e.g., ProDOS with a 40 megabyte drive), a message is displayed warning the user that the file system will not be able to use the entire capacity of the drive.  This message remains on screen until the user selects another format or FST (if the new selections don‘t also cause display of the message), or until the user makes the EditLine control the currently active control.  (This is referred to as the “Too Big” message in the following paragraphs.)</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keepLines/>
        <w:ind w:left="360" w:hanging="0"/>
        <w:rPr>
          <w:rFonts w:ascii="Police12902;Times New Roman" w:hAnsi="Police12902;Times New Roman" w:cs="Police12902;Times New Roman"/>
        </w:rPr>
      </w:pPr>
      <w:r>
        <w:rPr>
          <w:rFonts w:cs="Police12902;Times New Roman" w:ascii="Police12902;Times New Roman" w:hAnsi="Police12902;Times New Roman"/>
        </w:rPr>
        <w:t>Normally, the message area displays the text supplied by the currently selected FST‘s JudgeName facility.  This message is updated whenever a different FST is selected.  If the “Too Big” message is displayed, it is replaced by the JudgeName message only when the EditLine control is the active control (the reason being that the user should have some kind of prompt to help them enter a valid volume name while they‘re actually entering the name).</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pPr>
      <w:r>
        <w:rPr>
          <w:rFonts w:cs="Police12902;Times New Roman" w:ascii="Police12902;Times New Roman" w:hAnsi="Police12902;Times New Roman"/>
        </w:rPr>
        <w:t xml:space="preserve">When the user selects the Initialize/Erase button, the Initialization Manager performs a JudgeName call to the currently selected FST to be sure that the volume name is acceptable to the file system.  If the JudgeName call returns with no error, the operation will be carried out.  If the JudgeName call says that the name is no good, the Initialization Manager determines what step to take next depending on whether or not the volume name is editable by the user.  If not, the Initialization Manager  simply continues, and leaves it up to the FST to generate the Pathname Syntax error for return to the caller.  If the volume name </w:t>
      </w:r>
      <w:r>
        <w:rPr>
          <w:rFonts w:cs="Police12902;Times New Roman" w:ascii="Police12902;Times New Roman" w:hAnsi="Police12902;Times New Roman"/>
          <w:u w:val="single"/>
        </w:rPr>
        <w:t>is</w:t>
      </w:r>
      <w:r>
        <w:rPr>
          <w:rFonts w:cs="Police12902;Times New Roman" w:ascii="Police12902;Times New Roman" w:hAnsi="Police12902;Times New Roman"/>
        </w:rPr>
        <w:t xml:space="preserve"> editable, the Initialization Manager  displays a message to this effect in the message area of the dialog window, and then allows the user to edit the volume name and/or make a new FST selection.</w:t>
      </w:r>
      <w:r>
        <w:br w:type="page"/>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vanish/>
        </w:rPr>
        <w:t>.c3.</w:t>
      </w:r>
      <w:r>
        <w:rPr>
          <w:rFonts w:cs="Police12902;Times New Roman" w:ascii="Police12902;Times New Roman" w:hAnsi="Police12902;Times New Roman"/>
          <w:b/>
        </w:rPr>
        <w:t>The Text Dialog</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The text dialog is similar in appearance and operation to the graphics dialog.  The main difference is the lack of any mouse support.  All input and control manipulation must be performed by using the keyboard.</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The volume name EditLine control is implemented with the Console Driver‘s User Input Routine.  As such, all editing keystrokes supported by the UIR can be used when specifying the volume name (see the GS/OS Reference, page 252 for a list of these commands).</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Like the graphics dialog, the Tab key can be used to cycle the active control between the EditLine control and the list controls.  The currently active control is indicated by having an active cursor in the EditLine control, or having the list control title displayed in inverse text.</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The list controls are manipulated by using the up and down arrow keys to move the selection bar from item to item.  Note that the selection bar does not wrap within the list - once at the bottom of the list, it will stay at the bottom until the user presses the up arrow key.  If there are more than four items to be displayed in the list, the items will scroll up and down as appropriate to ensure that the selection bar remains visible on the screen.</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List items that are not selectable (and would be dimmed in the graphics dialog) are indicated by displaying parentheses around the list item.  The Initialization Manager will not allow the selection bar to be placed on such items.</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keepLines/>
        <w:ind w:left="360" w:hanging="0"/>
        <w:rPr>
          <w:rFonts w:ascii="Police12902;Times New Roman" w:hAnsi="Police12902;Times New Roman" w:cs="Police12902;Times New Roman"/>
        </w:rPr>
      </w:pPr>
      <w:r>
        <w:rPr>
          <w:rFonts w:cs="Police12902;Times New Roman" w:ascii="Police12902;Times New Roman" w:hAnsi="Police12902;Times New Roman"/>
        </w:rPr>
        <w:t>Like the graphics dialog, the Esc key is used to cancel the dialog.  Apple-. is not recognized as a cancel command, since that would preclude its recognition as a UIR editing command.  Apple-Return is used to accept the current selections and proceed with the initialization or erasure operation.  The sequence of events when Apple-Return is pressed is the same as those in the graphics dialog, with the JudgeName call being made, etc.</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One additional keypress recognized by the text dialog but not the graphics dialog is the Apple-? sequence (or, the Apple-/ sequence).  This keypress will force the display of the JudgeName prompt if the volume name is editable.  This is supplied because there is no easy way to recognize the first keystroke within the EditLine control like there is with the graphics EditLine control.  By supplying a “Help” key, the Initialization Manager can “hand-hold” the user through the entry of a valid volume name.</w:t>
      </w:r>
      <w:r>
        <w:br w:type="page"/>
      </w:r>
    </w:p>
    <w:p>
      <w:pPr>
        <w:pStyle w:val="Normal"/>
        <w:ind w:left="360" w:hanging="360"/>
        <w:rPr>
          <w:rFonts w:ascii="Police12902;Times New Roman" w:hAnsi="Police12902;Times New Roman" w:cs="Police12902;Times New Roman"/>
          <w:b/>
          <w:b/>
          <w:sz w:val="28"/>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GS/OS Boot Loader</w:t>
      </w:r>
    </w:p>
    <w:p>
      <w:pPr>
        <w:pStyle w:val="Normal"/>
        <w:ind w:left="360" w:hanging="360"/>
        <w:rPr/>
      </w:pPr>
      <w:r>
        <w:rPr>
          <w:rFonts w:cs="Police12902;Times New Roman" w:ascii="Police12902;Times New Roman" w:hAnsi="Police12902;Times New Roman"/>
          <w:vanish/>
        </w:rPr>
        <w:t>.c2.Version Number on Splash Screen;</w:t>
      </w:r>
      <w:r>
        <w:rPr>
          <w:rFonts w:cs="Police12902;Times New Roman" w:ascii="Police12902;Times New Roman" w:hAnsi="Police12902;Times New Roman"/>
        </w:rPr>
        <w:t>- Display System Software version number on graphics splash screen.  The GS/OS loader has been modified to display an additional string in the Super Hi-Res splash screen.  This string will display the current version number of the system software.</w:t>
      </w:r>
    </w:p>
    <w:p>
      <w:pPr>
        <w:pStyle w:val="Normal"/>
        <w:ind w:left="360" w:hanging="360"/>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ind w:left="360" w:hanging="360"/>
        <w:rPr/>
      </w:pPr>
      <w:r>
        <w:rPr>
          <w:rFonts w:cs="Police12902;Times New Roman" w:ascii="Police12902;Times New Roman" w:hAnsi="Police12902;Times New Roman"/>
          <w:vanish/>
        </w:rPr>
        <w:t>.c2.Disable System Extensions During Booting;</w:t>
      </w:r>
      <w:r>
        <w:rPr>
          <w:rFonts w:cs="Police12902;Times New Roman" w:ascii="Police12902;Times New Roman" w:hAnsi="Police12902;Times New Roman"/>
        </w:rPr>
        <w:t xml:space="preserve">- Disabling System Extensions.  At the beginning of the boot process, the GS/OS Boot Loader will check the state of the shift keys.  If either shift key is depressed, the boot loader will display the message “No Inits/DAs” on the graphics splash screen, and then skip loading of any non-system INITs and all Desk Accessories.  Tool.Setup and Resource.Mgr will </w:t>
      </w:r>
      <w:r>
        <w:rPr>
          <w:rFonts w:cs="Police12902;Times New Roman" w:ascii="Police12902;Times New Roman" w:hAnsi="Police12902;Times New Roman"/>
          <w:u w:val="single"/>
        </w:rPr>
        <w:t>always</w:t>
      </w:r>
      <w:r>
        <w:rPr>
          <w:rFonts w:cs="Police12902;Times New Roman" w:ascii="Police12902;Times New Roman" w:hAnsi="Police12902;Times New Roman"/>
        </w:rPr>
        <w:t xml:space="preserve"> be loaded during the boot process.</w:t>
      </w:r>
    </w:p>
    <w:p>
      <w:pPr>
        <w:pStyle w:val="Normal"/>
        <w:ind w:left="360" w:hanging="360"/>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ind w:left="360" w:hanging="360"/>
        <w:rPr>
          <w:rFonts w:ascii="Police12902;Times New Roman" w:hAnsi="Police12902;Times New Roman" w:cs="Police12902;Times New Roman"/>
          <w:b/>
          <w:b/>
          <w:sz w:val="28"/>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GQuit</w:t>
      </w:r>
    </w:p>
    <w:p>
      <w:pPr>
        <w:pStyle w:val="Normal"/>
        <w:ind w:left="360" w:hanging="360"/>
        <w:rPr/>
      </w:pPr>
      <w:r>
        <w:rPr>
          <w:rFonts w:cs="Police12902;Times New Roman" w:ascii="Police12902;Times New Roman" w:hAnsi="Police12902;Times New Roman"/>
          <w:vanish/>
        </w:rPr>
        <w:t>.c2.Quit call invokes Program Launcher;</w:t>
      </w:r>
      <w:r>
        <w:rPr>
          <w:rFonts w:cs="Police12902;Times New Roman" w:ascii="Police12902;Times New Roman" w:hAnsi="Police12902;Times New Roman"/>
        </w:rPr>
        <w:t xml:space="preserve">- Allow applications to avoid quitting to themselves if they are the startup application.  If bit 12 of the flags word supplied in the Quit call is clear, GQuit will automatically execute the Apple IIGS Program Launcher if no application User ID remains on the system Quit stack </w:t>
      </w:r>
      <w:r>
        <w:rPr>
          <w:rFonts w:cs="Police12902;Times New Roman" w:ascii="Police12902;Times New Roman" w:hAnsi="Police12902;Times New Roman"/>
          <w:b/>
        </w:rPr>
        <w:t>and</w:t>
      </w:r>
      <w:r>
        <w:rPr>
          <w:rFonts w:cs="Police12902;Times New Roman" w:ascii="Police12902;Times New Roman" w:hAnsi="Police12902;Times New Roman"/>
        </w:rPr>
        <w:t xml:space="preserve"> if GS/OS is active.  If P8 is active, the system behavior will be as before, with the default Start application being relaunche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If bit 12 of the flags word is set, the application will simply be relaunche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Leave SHR screen active during application launch;</w:t>
      </w:r>
      <w:r>
        <w:rPr>
          <w:rFonts w:cs="Police12902;Times New Roman" w:ascii="Police12902;Times New Roman" w:hAnsi="Police12902;Times New Roman"/>
        </w:rPr>
        <w:t>- Turn SHR screen off only when quitting to an application that is NOT a desktop app, as defined by it‘s auxtype.  Previously, GQuit did not guarantee any particular screen mode (text vs. SHR) when launching an application.  This has been changed so that, if the application being launched does NOT support the desktop interface (as defined by having $DB in bits 15-8 of the auxtype and bit 1 of the lower byte set), GQuit will be sure that the text screen is displaye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BASIC.Launcher functionality;</w:t>
      </w:r>
      <w:r>
        <w:rPr>
          <w:rFonts w:cs="Police12902;Times New Roman" w:ascii="Police12902;Times New Roman" w:hAnsi="Police12902;Times New Roman"/>
        </w:rPr>
        <w:t>- Implement BASIC.Launcher functionality into GQuit and P8 directly.  A new quit code module has been added to P8 which will be stored in the language card area of memory when P8 is active.  This module will be used as a subroutine by GQuit when transferring control from a 16-bit (GS/OS) application to an 8-bit (P8) application, or when an 8-bit application uses the extended version of the Quit cal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The function of this module is to receive from GQuit a pathname of an 8-bit application that the user wishes to execute.  The module will use P8 calls to load the application, then check the MessageCenter for the pathname of a document that the application is supposed to handle at startup.  If the message exists, and the application adheres to the guidelines for accepting this document pathname, the module will tell the application of the pathname before starting i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This is exactly what the existing BASIC.Launcher program does, but, by implementing the functionality into the two operating systems directly, all P8 applications that follow the conventions can benefit from this service.</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Error Handling During Application Launch;</w:t>
      </w:r>
      <w:r>
        <w:rPr>
          <w:rFonts w:cs="Police12902;Times New Roman" w:ascii="Police12902;Times New Roman" w:hAnsi="Police12902;Times New Roman"/>
        </w:rPr>
        <w:t>- Error handling during application launch.   When GQuit receives some kind of error from the System Loader after an InitialLoad or Restart call, it will no longer force a system death message.  Instead, GQuit will display a dialog notifying the user of the problem, and give the user a choice between restarting the system or returning to the last application that has its User ID on the Quit stack.</w:t>
      </w:r>
      <w:r>
        <w:br w:type="page"/>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System Loader and ExpressLoad</w:t>
      </w:r>
    </w:p>
    <w:p>
      <w:pPr>
        <w:pStyle w:val="Normal"/>
        <w:ind w:left="360" w:hanging="360"/>
        <w:rPr/>
      </w:pPr>
      <w:r>
        <w:rPr>
          <w:rFonts w:cs="Police12902;Times New Roman" w:ascii="Police12902;Times New Roman" w:hAnsi="Police12902;Times New Roman"/>
          <w:vanish/>
        </w:rPr>
        <w:t>.c2.Don‘t Launch Zero-length Applications;</w:t>
      </w:r>
      <w:r>
        <w:rPr>
          <w:rFonts w:cs="Police12902;Times New Roman" w:ascii="Police12902;Times New Roman" w:hAnsi="Police12902;Times New Roman"/>
        </w:rPr>
        <w:t>- Disallow launching an application that has nothing in its data fork.  Prior to System 6 it was possible for an application to perform an InitialLoad of a file that had a zero-length data fork.  The System Loader has been modified to check the length of the file prior  to completing the operation.  If a non-OMF file is found (which a zero-length fork implies), the Loader will return an error to the caller.</w:t>
      </w:r>
    </w:p>
    <w:p>
      <w:pPr>
        <w:pStyle w:val="Normal"/>
        <w:ind w:left="360" w:hanging="36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ind w:left="360" w:hanging="360"/>
        <w:rPr/>
      </w:pPr>
      <w:r>
        <w:rPr>
          <w:rFonts w:cs="Police12902;Times New Roman" w:ascii="Police12902;Times New Roman" w:hAnsi="Police12902;Times New Roman"/>
          <w:vanish/>
        </w:rPr>
        <w:t>.c2.Merge of System Loader and ExpressLoad;</w:t>
      </w:r>
      <w:r>
        <w:rPr>
          <w:rFonts w:cs="Police12902;Times New Roman" w:ascii="Police12902;Times New Roman" w:hAnsi="Police12902;Times New Roman"/>
        </w:rPr>
        <w:t>- Merge of System Loader and ExpressLoad.  The old System Loader and ExpressLoad have been merged into a single System Loader, containing the functionality of the previous loaders.  Where possible, duplicate (or near-duplicate) subroutines have been reduced to a single subroutine which both loaders take advantage of.  This allows the removal of the ExpressLoad file from the system, while only using an additional 5.5K for  the System Loader.  In addition, this 5.5K is located in the upper reaches of bank 01 of memory, freeing up the non-special memory previously occupied by ExpressLoa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LGetPathname &amp; LGetPathname2;</w:t>
      </w:r>
      <w:r>
        <w:rPr>
          <w:rFonts w:cs="Police12902;Times New Roman" w:ascii="Police12902;Times New Roman" w:hAnsi="Police12902;Times New Roman"/>
        </w:rPr>
        <w:t>- LGetPathname and LGetPathname2 enhancements.  LGetPathname and LGetPathname2 have always returned a pointer to the pathname, but the returned pointer may or may not have been pointing into a private data structure maintained by the loader.  These calls have been enhanced so  they now allocate a locked block of memory and copy the pathname into this locked block.  The pointer returned from the calls will point to this block of memory.  The pointer will remain valid until the next System Loader call, when the memory block containing the pathname will be disposed (using a DisposeAll call on a private User I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If the caller wishes to claim ownership of the memory block containing the pathname, it may use the pointer as the argument to a FindHandle call, and then make a SetHandleID call on the returned handle using the caller‘s I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GetLoadSegInfo and ExpressLoad;</w:t>
      </w:r>
      <w:r>
        <w:rPr>
          <w:rFonts w:cs="Police12902;Times New Roman" w:ascii="Police12902;Times New Roman" w:hAnsi="Police12902;Times New Roman"/>
        </w:rPr>
        <w:t>- GetLoadSegInfo and ExpressLoad.  The ExpressLoad portion of the System Loader now handles a GetLoadSegInfo call when it applies to a load segment that has been loaded by ExpressLoad.  Since ExpressLoad doesn‘t actually maintain the memory segment table, the returned memory segment table entry will by synthesized by ExpressLoa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Segment Loading and Special Memory;</w:t>
      </w:r>
      <w:r>
        <w:rPr>
          <w:rFonts w:cs="Police12902;Times New Roman" w:ascii="Police12902;Times New Roman" w:hAnsi="Police12902;Times New Roman"/>
        </w:rPr>
        <w:t>- Segment Loading and Special Memory.  When loading a load segment, the System Loader will always request non-special memory first.  If this fails, and the SpecialMemoryFlag of the InitialLoad call allows it, the memory allocation request will be made again, this time allowing special memory to be used.</w:t>
      </w:r>
      <w:r>
        <w:br w:type="page"/>
      </w:r>
    </w:p>
    <w:p>
      <w:pPr>
        <w:pStyle w:val="Normal"/>
        <w:rPr>
          <w:rFonts w:ascii="Police12902;Times New Roman" w:hAnsi="Police12902;Times New Roman" w:cs="Police12902;Times New Roman"/>
          <w:sz w:val="28"/>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Drivers</w:t>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SCSIScan.Driv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New.  See the SCSI Driver ERS for detai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SCSITape.Driv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New.  See the SCSI Driver ERS for detai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SCSIHD.Driv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llow write protection/enable of fixed HD partition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llow read protection/enable of fixed HD partitions.</w:t>
      </w:r>
    </w:p>
    <w:p>
      <w:pPr>
        <w:pStyle w:val="Normal"/>
        <w:ind w:left="360" w:hanging="360"/>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Slinky</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New.  See the Slinky Driver ERS for detai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AppleDisk5.25</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See the AppleDisk 5.25 Driver ERS for details of the following:</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Rewrite of media I/O routines for performance enhancemen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 restartability.</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AppleDisk3.5</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Changed to support 800K and 1440K drives attached to the 3.5 Drive Controller Car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Console.Driv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Dead code remova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New device-specific DStatus call added.  The status code for this new call is $8007, and it is named GetVectors.  The status list must be large enough to contain 8 bytes, and the RequestCount must equal 8.</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The purpose of this call is to query the Console Driver about the locations of two single-character Input/Output subroutines.  An application may retrieve these addresses from the console driver, and then call the subroutines to perform single-character input and output, similar to the methods used when using the built-in monitor firmware.</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The COut vector (for Character Out) is returned in the first four bytes (first longword) of the status list.  The COut subroutine is used to output a single character to the current display device.  The character to be displayed must be placed in the low byte of the Accumulator before calling COut.  The subroutine may be entered in either 8- or 16-bit mode, as the Console Driver will change the register width internally as needed.  All registers and register widths will be preserved by the cal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rPr>
        <w:tab/>
        <w:t xml:space="preserve">The KeyIn vector (for Keyboard Input) is returned in the last four bytes (second longword) of the status list.  The KeyIn subroutine is used to read a single keypress from the keyboard.  The subroutine may be called in either 8- or 16-bit mode, as the Console Driver will change the register width internally as needed.  All registers (except the Accumulator) and register widths will be preserved by the call.  On exit, the low byte of the Accumulator will contain the ASCII code for the keypress, and the high byte of the Accumulator will contain the state of the keyboard modifiers pseudo-register ($C025).  Note that, unlike the Monitor subroutine of the same name, KeyIn does </w:t>
      </w:r>
      <w:r>
        <w:rPr>
          <w:rFonts w:cs="Police12902;Times New Roman" w:ascii="Police12902;Times New Roman" w:hAnsi="Police12902;Times New Roman"/>
          <w:u w:val="single"/>
        </w:rPr>
        <w:t>not</w:t>
      </w:r>
      <w:r>
        <w:rPr>
          <w:rFonts w:cs="Police12902;Times New Roman" w:ascii="Police12902;Times New Roman" w:hAnsi="Police12902;Times New Roman"/>
        </w:rPr>
        <w:t xml:space="preserve"> supply an input cursor on the screen.  Like its namesake, though, it </w:t>
      </w:r>
      <w:r>
        <w:rPr>
          <w:rFonts w:cs="Police12902;Times New Roman" w:ascii="Police12902;Times New Roman" w:hAnsi="Police12902;Times New Roman"/>
          <w:u w:val="single"/>
        </w:rPr>
        <w:t>does</w:t>
      </w:r>
      <w:r>
        <w:rPr>
          <w:rFonts w:cs="Police12902;Times New Roman" w:ascii="Police12902;Times New Roman" w:hAnsi="Police12902;Times New Roman"/>
        </w:rPr>
        <w:t xml:space="preserve"> increment the pseudo-random number stored at locations $4E-$4F on absolute page zero.</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The contents of memory pointed to by these two vectors consist of 24-bit JMP instructions to the actual COut and KeyIn handlers.  This allows an application to intercept the vectors to handle single-character I/O in whatever fashion they wish (e.g. to support single-character I/O to/from a graphics environment when supporting applications that normally communicate through the console driv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ResetTrap device-specific control call now resets the new COut and KeyIn vectors in addition to the original Console Trap vecto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UniDisk3.5</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Changed to support UniDisk 3.5 drives attached to the 3.5 Drive Controller Card.</w:t>
      </w:r>
      <w:r>
        <w:br w:type="page"/>
      </w:r>
    </w:p>
    <w:p>
      <w:pPr>
        <w:pStyle w:val="Normal"/>
        <w:ind w:left="360" w:hanging="360"/>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File System Translators</w:t>
      </w:r>
    </w:p>
    <w:p>
      <w:pPr>
        <w:pStyle w:val="Normal"/>
        <w:ind w:left="360" w:hanging="360"/>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rPr>
          <w:rFonts w:ascii="Police12902;Times New Roman" w:hAnsi="Police12902;Times New Roman" w:cs="Police12902;Times New Roman"/>
          <w:sz w:val="28"/>
          <w:u w:val="single"/>
        </w:rPr>
      </w:pPr>
      <w:r>
        <w:rPr>
          <w:rFonts w:cs="Police12902;Times New Roman" w:ascii="Police12902;Times New Roman" w:hAnsi="Police12902;Times New Roman"/>
          <w:vanish/>
        </w:rPr>
        <w:t>.c2.</w:t>
      </w:r>
      <w:r>
        <w:rPr>
          <w:rFonts w:cs="Police12902;Times New Roman" w:ascii="Police12902;Times New Roman" w:hAnsi="Police12902;Times New Roman"/>
          <w:b/>
          <w:i/>
          <w:sz w:val="28"/>
        </w:rPr>
        <w:t>Option List Changes</w:t>
      </w:r>
    </w:p>
    <w:p>
      <w:pPr>
        <w:pStyle w:val="Normal"/>
        <w:rPr>
          <w:rFonts w:ascii="Police12902;Times New Roman" w:hAnsi="Police12902;Times New Roman" w:cs="Police12902;Times New Roman"/>
          <w:sz w:val="28"/>
          <w:u w:val="single"/>
        </w:rPr>
      </w:pPr>
      <w:r>
        <w:rPr>
          <w:rFonts w:cs="Police12902;Times New Roman" w:ascii="Police12902;Times New Roman" w:hAnsi="Police12902;Times New Roman"/>
          <w:sz w:val="28"/>
          <w:u w:val="single"/>
        </w:rPr>
      </w:r>
    </w:p>
    <w:p>
      <w:pPr>
        <w:pStyle w:val="Normal"/>
        <w:rPr>
          <w:rFonts w:ascii="Police12902;Times New Roman" w:hAnsi="Police12902;Times New Roman" w:cs="Police12902;Times New Roman"/>
        </w:rPr>
      </w:pPr>
      <w:r>
        <w:rPr>
          <w:rFonts w:cs="Police12902;Times New Roman" w:ascii="Police12902;Times New Roman" w:hAnsi="Police12902;Times New Roman"/>
        </w:rPr>
        <w:t xml:space="preserve">The definition of the second field of the option list has been changed. Previously, this field was undefined when doing a SetFileInfo call and was set to the actual data size by the FST when doing a GetFileInfo, Open or GetDirEntry call. This field must now be set to the actual data size when doing a SetFileInfo call so the FST can determine if the data it expects is really there.  </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 xml:space="preserve">The HFS, Appleshare and ProDOS FSTs now check both the first field (buffer size) and the second field (data size) when doing a SetFileInfo call. If the buffer size is &lt; 36 or if the data size is &lt; 32 then the option list data is ignored. If the sizes are OK, the FSTs then check the FST ID to make sure that it‘s either a $0001 (ProDOS), $0006 (HFS) or $000D (AppleShare). If so, the option list data is assumed to be 32 bytes of “HFS Finder Info”. </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HFS and AppleShare will copy the data into the file‘s Catalog record. The ProDOS FST will copy the “HFS Finder Info” into the extended key block if the file is an extended file; otherwise the data is ignored. The data is stored immediately after the data fork mini-entry so it begins at offset $08. The format is as follows -</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decimal" w:pos="540" w:leader="none"/>
          <w:tab w:val="left" w:pos="1160" w:leader="none"/>
          <w:tab w:val="left" w:pos="1340" w:leader="none"/>
        </w:tabs>
        <w:rPr>
          <w:rFonts w:ascii="Police12902;Times New Roman" w:hAnsi="Police12902;Times New Roman" w:cs="Police12902;Times New Roman"/>
        </w:rPr>
      </w:pPr>
      <w:r>
        <w:rPr>
          <w:rFonts w:cs="Police12902;Times New Roman" w:ascii="Police12902;Times New Roman" w:hAnsi="Police12902;Times New Roman"/>
        </w:rPr>
        <w:tab/>
        <w:t>1 byte</w:t>
        <w:tab/>
        <w:t>-</w:t>
        <w:tab/>
        <w:t>entry size (18)</w:t>
      </w:r>
    </w:p>
    <w:p>
      <w:pPr>
        <w:pStyle w:val="Normal"/>
        <w:tabs>
          <w:tab w:val="clear" w:pos="720"/>
          <w:tab w:val="decimal" w:pos="540" w:leader="none"/>
          <w:tab w:val="left" w:pos="1160" w:leader="none"/>
          <w:tab w:val="left" w:pos="1340" w:leader="none"/>
        </w:tabs>
        <w:rPr>
          <w:rFonts w:ascii="Police12902;Times New Roman" w:hAnsi="Police12902;Times New Roman" w:cs="Police12902;Times New Roman"/>
        </w:rPr>
      </w:pPr>
      <w:r>
        <w:rPr>
          <w:rFonts w:cs="Police12902;Times New Roman" w:ascii="Police12902;Times New Roman" w:hAnsi="Police12902;Times New Roman"/>
        </w:rPr>
        <w:tab/>
        <w:t>1 byte</w:t>
        <w:tab/>
        <w:t>-</w:t>
        <w:tab/>
        <w:t>entry type (1)</w:t>
      </w:r>
    </w:p>
    <w:p>
      <w:pPr>
        <w:pStyle w:val="Normal"/>
        <w:tabs>
          <w:tab w:val="clear" w:pos="720"/>
          <w:tab w:val="decimal" w:pos="540" w:leader="none"/>
          <w:tab w:val="left" w:pos="1160" w:leader="none"/>
          <w:tab w:val="left" w:pos="1340" w:leader="none"/>
        </w:tabs>
        <w:rPr>
          <w:rFonts w:ascii="Police12902;Times New Roman" w:hAnsi="Police12902;Times New Roman" w:cs="Police12902;Times New Roman"/>
        </w:rPr>
      </w:pPr>
      <w:r>
        <w:rPr>
          <w:rFonts w:cs="Police12902;Times New Roman" w:ascii="Police12902;Times New Roman" w:hAnsi="Police12902;Times New Roman"/>
        </w:rPr>
        <w:tab/>
        <w:t>16 bytes</w:t>
        <w:tab/>
        <w:t>-</w:t>
        <w:tab/>
        <w:t>FInfo (first 16 bytes of Finder Info)</w:t>
      </w:r>
    </w:p>
    <w:p>
      <w:pPr>
        <w:pStyle w:val="Normal"/>
        <w:tabs>
          <w:tab w:val="clear" w:pos="720"/>
          <w:tab w:val="decimal" w:pos="540" w:leader="none"/>
          <w:tab w:val="left" w:pos="1160" w:leader="none"/>
          <w:tab w:val="left" w:pos="1340" w:leader="none"/>
        </w:tabs>
        <w:rPr>
          <w:rFonts w:ascii="Police12902;Times New Roman" w:hAnsi="Police12902;Times New Roman" w:cs="Police12902;Times New Roman"/>
        </w:rPr>
      </w:pPr>
      <w:r>
        <w:rPr>
          <w:rFonts w:cs="Police12902;Times New Roman" w:ascii="Police12902;Times New Roman" w:hAnsi="Police12902;Times New Roman"/>
        </w:rPr>
        <w:tab/>
        <w:t>1 byte</w:t>
        <w:tab/>
        <w:t>-</w:t>
        <w:tab/>
        <w:t>entry size (18)</w:t>
      </w:r>
    </w:p>
    <w:p>
      <w:pPr>
        <w:pStyle w:val="Normal"/>
        <w:tabs>
          <w:tab w:val="clear" w:pos="720"/>
          <w:tab w:val="decimal" w:pos="540" w:leader="none"/>
          <w:tab w:val="left" w:pos="1160" w:leader="none"/>
          <w:tab w:val="left" w:pos="1340" w:leader="none"/>
        </w:tabs>
        <w:rPr>
          <w:rFonts w:ascii="Police12902;Times New Roman" w:hAnsi="Police12902;Times New Roman" w:cs="Police12902;Times New Roman"/>
        </w:rPr>
      </w:pPr>
      <w:r>
        <w:rPr>
          <w:rFonts w:cs="Police12902;Times New Roman" w:ascii="Police12902;Times New Roman" w:hAnsi="Police12902;Times New Roman"/>
        </w:rPr>
        <w:tab/>
        <w:t>1 byte</w:t>
        <w:tab/>
        <w:t>-</w:t>
        <w:tab/>
        <w:t>entry type (2)</w:t>
      </w:r>
    </w:p>
    <w:p>
      <w:pPr>
        <w:pStyle w:val="Normal"/>
        <w:tabs>
          <w:tab w:val="clear" w:pos="720"/>
          <w:tab w:val="decimal" w:pos="540" w:leader="none"/>
          <w:tab w:val="left" w:pos="1160" w:leader="none"/>
          <w:tab w:val="left" w:pos="1340" w:leader="none"/>
        </w:tabs>
        <w:rPr>
          <w:rFonts w:ascii="Police12902;Times New Roman" w:hAnsi="Police12902;Times New Roman" w:cs="Police12902;Times New Roman"/>
        </w:rPr>
      </w:pPr>
      <w:r>
        <w:rPr>
          <w:rFonts w:cs="Police12902;Times New Roman" w:ascii="Police12902;Times New Roman" w:hAnsi="Police12902;Times New Roman"/>
        </w:rPr>
        <w:tab/>
        <w:t>16 bytes</w:t>
        <w:tab/>
        <w:t>-</w:t>
        <w:tab/>
        <w:t>xFInfo (second 16 bytes of Finder Info)</w:t>
      </w:r>
    </w:p>
    <w:p>
      <w:pPr>
        <w:pStyle w:val="Normal"/>
        <w:tabs>
          <w:tab w:val="clear" w:pos="720"/>
          <w:tab w:val="decimal" w:pos="540" w:leader="none"/>
          <w:tab w:val="left" w:pos="1160" w:leader="none"/>
          <w:tab w:val="left" w:pos="1340" w:leader="none"/>
        </w:tabs>
        <w:rPr>
          <w:rFonts w:ascii="Police12902;Times New Roman" w:hAnsi="Police12902;Times New Roman" w:cs="Police12902;Times New Roman"/>
        </w:rPr>
      </w:pPr>
      <w:r>
        <w:rPr>
          <w:rFonts w:cs="Police12902;Times New Roman" w:ascii="Police12902;Times New Roman" w:hAnsi="Police12902;Times New Roman"/>
        </w:rPr>
        <w:tab/>
        <w:t>1 byte</w:t>
        <w:tab/>
        <w:t>-</w:t>
        <w:tab/>
        <w:t>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 xml:space="preserve">This is similar to the format used by the ProDOS File System Manager on the Mac. The only difference is that Mac ProDOS does not always store both entries. There could be just the FInfo entry or just the xFInfo entry. The GS/OS ProDOS FST will check for this situation when returning the HFS Finder Info during a GetFileInfo, Open or GetDirEntry call.  If only 1 of the entries exists, the missing 16 bytes will be returned as all zeros.  The data size will still be set to 32.  </w:t>
      </w:r>
      <w:r>
        <w:br w:type="page"/>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sz w:val="28"/>
        </w:rPr>
        <w:t>FST Attributes</w:t>
      </w:r>
      <w:r>
        <w:rPr>
          <w:rFonts w:cs="Police12902;Times New Roman" w:ascii="Police12902;Times New Roman" w:hAnsi="Police12902;Times New Roman"/>
        </w:rPr>
        <w:t xml:space="preserve">. </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The FST attributes returned by the GetFSTInfo call have never really been too well documented, so here goe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jc w:val="center"/>
        <w:rPr/>
      </w:pPr>
      <w:r>
        <w:rPr/>
        <w:drawing>
          <wp:inline distT="0" distB="0" distL="0" distR="0">
            <wp:extent cx="5029200" cy="194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52" t="-649" r="-252" b="-649"/>
                    <a:stretch>
                      <a:fillRect/>
                    </a:stretch>
                  </pic:blipFill>
                  <pic:spPr bwMode="auto">
                    <a:xfrm>
                      <a:off x="0" y="0"/>
                      <a:ext cx="5029200" cy="1943100"/>
                    </a:xfrm>
                    <a:prstGeom prst="rect">
                      <a:avLst/>
                    </a:prstGeom>
                  </pic:spPr>
                </pic:pic>
              </a:graphicData>
            </a:graphic>
          </wp:inline>
        </w:drawing>
      </w:r>
    </w:p>
    <w:p>
      <w:pPr>
        <w:pStyle w:val="Normal"/>
        <w:ind w:left="360" w:hanging="360"/>
        <w:jc w:val="center"/>
        <w:rPr/>
      </w:pPr>
      <w:r>
        <w:rPr/>
      </w:r>
    </w:p>
    <w:p>
      <w:pPr>
        <w:pStyle w:val="Normal"/>
        <w:ind w:left="360" w:hanging="360"/>
        <w:rPr/>
      </w:pPr>
      <w:r>
        <w:rPr/>
        <w:tab/>
      </w:r>
      <w:r>
        <w:rPr>
          <w:rFonts w:cs="Police12902;Times New Roman" w:ascii="Police12902;Times New Roman" w:hAnsi="Police12902;Times New Roman"/>
        </w:rPr>
        <w:t>If bit 15 is set (= 1), the GS/OS call dispatcher will convert the input pathname to all uppercase characters.  Otherwise, the pathname will be passed to the FST as supplied by the call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If bit 14 is set, the FST is designed to communicate with character devices only.  If clear, the FST communicates with block devices only.</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If bit 13 is set, the FST supports formatting.</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If bit 12 is set, the GS/OS call dispatcher will clear the high bit (bit 7) of characters within the input pathname prior to calling the FST.  If clear, the pathname will be passed as supplied by the call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If bit 11 is set, the FST only supports read operations.  Modification of disks is not supporte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Bits 1 and 0 specify the format type that this FST support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ab/>
        <w:t>00</w:t>
        <w:tab/>
        <w:t>=</w:t>
        <w:tab/>
        <w:t>Universal format (such as High Sierra)</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ab/>
        <w:t>01</w:t>
        <w:tab/>
        <w:t>=</w:t>
        <w:tab/>
        <w:t>Apple format (such as HF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ab/>
        <w:t>10</w:t>
        <w:tab/>
        <w:t>=</w:t>
        <w:tab/>
        <w:t>Non-Apple format (such as MSDO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ab/>
        <w:t>11</w:t>
        <w:tab/>
        <w:t>=</w:t>
        <w:tab/>
        <w:t>Apple-][ format (such as ProDOS, DOS 3.3, and Pascal)</w:t>
      </w:r>
    </w:p>
    <w:p>
      <w:pPr>
        <w:pStyle w:val="Normal"/>
        <w:ind w:left="360" w:hanging="360"/>
        <w:rPr>
          <w:rFonts w:ascii="Police12902;Times New Roman" w:hAnsi="Police12902;Times New Roman" w:cs="Police12902;Times New Roman"/>
          <w:sz w:val="28"/>
          <w:u w:val="single"/>
        </w:rPr>
      </w:pPr>
      <w:r>
        <w:rPr>
          <w:rFonts w:cs="Police12902;Times New Roman" w:ascii="Police12902;Times New Roman" w:hAnsi="Police12902;Times New Roman"/>
          <w:sz w:val="28"/>
          <w:u w:val="single"/>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AppleShare F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GetDefaultPrivileges and SetDefaultPrivileges calls to get and set the default access levels which will be applied to new folders created on AppleShare file servers.  See the AppleShare FST ERS for detai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support for the new JudgeName cal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support for the enhanced ChangePath and Volume cal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Character F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During startup, the Character FST now locates the Console Driver and determines the location of an internal entry point (using the AddTrap and ResetTrap calls).  When a Write call is received with the Console Driver as the destination, the Character FST sends the call directly to the internal entry point, bypassing the Device Dispatch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DOS 3.3 F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New.  See the DOS 3.3 FST ERS for detai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HFS F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New.  see the HFS FST ERS for detai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High Sierra F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support for the new JudgeName cal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support for the enhanced Volume cal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Pascal F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New.  See the Pascal FST ERS for detai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ProDOS F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support for the new JudgeName cal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support for the enhanced ChangePath and Volume cal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support for HFS-style option lists and storing of HFS-style directory information in the key block of the resource fork of an extended file.</w:t>
      </w:r>
      <w:r>
        <w:br w:type="page"/>
      </w:r>
    </w:p>
    <w:p>
      <w:pPr>
        <w:pStyle w:val="Normal"/>
        <w:ind w:left="360" w:hanging="360"/>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ProDOS 8 Changes</w:t>
      </w:r>
    </w:p>
    <w:p>
      <w:pPr>
        <w:pStyle w:val="Normal"/>
        <w:ind w:left="360" w:hanging="360"/>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n alternate QUIT call handler has been added to P8 for use by GQuit when launching P8 applications from the GS/OS environment.  See the GQuit section on Basic.Launcher functionality for a more complete description.</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P8 now turns off the super-hi-res screen just before displaying it‘s splash screen, but only if its being executed on a G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To gain a little more room for new enhancements and bug fixes, the code has been changed to use 65C02 opcodes when available.  As part of the initialization sequence, P8 checks the processor type and will refuse (gracefully) to execute if a 6502 is found.  (The actual error message will be “Relocation/Configuration Erro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The startup code and the kernel have been changed to support more than two devices per slot when the devices are attached to a SmartPort interface.  This has been implemented as follow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During startup, P8 performs the normal device scan like it always has.  Once this is complete, it performs a second device scan, searching for SmartPort interfaces that have more than two devices connected.  When such a device is found, the startup code stores some necessary information into some internal tables, and then fills in the Device Table with the address of a custom driver residing within the kernel.</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When the custom driver receives control as the result of a P8 device call, it translates the ProDOS-style device call into a SmartPort-style call, using the device information that had previously been stored into the internal table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xml:space="preserve">- The slot clock driver has been updated to work for years 1991-1996. </w:t>
      </w:r>
    </w:p>
    <w:sectPr>
      <w:headerReference w:type="even" r:id="rId25"/>
      <w:headerReference w:type="default" r:id="rId26"/>
      <w:footerReference w:type="even" r:id="rId27"/>
      <w:footerReference w:type="default" r:id="rId28"/>
      <w:type w:val="oddPage"/>
      <w:pgSz w:w="12240" w:h="15840"/>
      <w:pgMar w:left="1800" w:right="180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Police12902">
    <w:altName w:val="Times New Roman"/>
    <w:charset w:val="4d"/>
    <w:family w:val="auto"/>
    <w:pitch w:val="default"/>
  </w:font>
  <w:font w:name="Police12904">
    <w:altName w:val="Times New Roman"/>
    <w:charset w:val="4d"/>
    <w:family w:val="auto"/>
    <w:pitch w:val="default"/>
  </w:font>
  <w:font w:name="Police12903">
    <w:altName w:val="Times New Roman"/>
    <w:charset w:val="4d"/>
    <w:family w:val="auto"/>
    <w:pitch w:val="default"/>
  </w:font>
  <w:font w:name="Courier">
    <w:altName w:val="Courier New"/>
    <w:charset w:val="00"/>
    <w:family w:val="auto"/>
    <w:pitch w:val="variable"/>
  </w:font>
  <w:font w:name="New Century Schoolbook">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olice12902;Times New Roman" w:ascii="Police12902;Times New Roman" w:hAnsi="Police12902;Times New Roman"/>
        <w:sz w:val="18"/>
      </w:rPr>
      <w:fldChar w:fldCharType="begin"/>
    </w:r>
    <w:r>
      <w:rPr>
        <w:sz w:val="18"/>
        <w:rFonts w:cs="Police12902;Times New Roman" w:ascii="Police12902;Times New Roman" w:hAnsi="Police12902;Times New Roman"/>
      </w:rPr>
      <w:instrText xml:space="preserve"> PAGE </w:instrText>
    </w:r>
    <w:r>
      <w:rPr>
        <w:sz w:val="18"/>
        <w:rFonts w:cs="Police12902;Times New Roman" w:ascii="Police12902;Times New Roman" w:hAnsi="Police12902;Times New Roman"/>
      </w:rPr>
      <w:fldChar w:fldCharType="separate"/>
    </w:r>
    <w:r>
      <w:rPr>
        <w:sz w:val="18"/>
        <w:rFonts w:cs="Police12902;Times New Roman" w:ascii="Police12902;Times New Roman" w:hAnsi="Police12902;Times New Roman"/>
      </w:rPr>
      <w:t>0</w:t>
    </w:r>
    <w:r>
      <w:rPr>
        <w:sz w:val="18"/>
        <w:rFonts w:cs="Police12902;Times New Roman" w:ascii="Police12902;Times New Roman" w:hAnsi="Police12902;Times New Roman"/>
      </w:rPr>
      <w:fldChar w:fldCharType="end"/>
    </w:r>
    <w:r>
      <w:rPr>
        <w:rFonts w:cs="Police12902;Times New Roman" w:ascii="Police12902;Times New Roman" w:hAnsi="Police12902;Times New Roman"/>
        <w:sz w:val="18"/>
      </w:rPr>
      <w:tab/>
      <w:tab/>
    </w:r>
    <w:r>
      <w:rPr>
        <w:rFonts w:cs="Police12902;Times New Roman" w:ascii="Police12902;Times New Roman" w:hAnsi="Police12902;Times New Roman"/>
        <w:sz w:val="18"/>
      </w:rPr>
      <w:fldChar w:fldCharType="begin"/>
    </w:r>
    <w:r>
      <w:rPr>
        <w:sz w:val="18"/>
        <w:rFonts w:cs="Police12902;Times New Roman" w:ascii="Police12902;Times New Roman" w:hAnsi="Police12902;Times New Roman"/>
      </w:rPr>
      <w:instrText xml:space="preserve"> DATE \@"dd/MM/yyyy" </w:instrText>
    </w:r>
    <w:r>
      <w:rPr>
        <w:sz w:val="18"/>
        <w:rFonts w:cs="Police12902;Times New Roman" w:ascii="Police12902;Times New Roman" w:hAnsi="Police12902;Times New Roman"/>
      </w:rPr>
      <w:fldChar w:fldCharType="separate"/>
    </w:r>
    <w:r>
      <w:rPr>
        <w:sz w:val="18"/>
        <w:rFonts w:cs="Police12902;Times New Roman" w:ascii="Police12902;Times New Roman" w:hAnsi="Police12902;Times New Roman"/>
      </w:rPr>
      <w:t>29/07/2026</w:t>
    </w:r>
    <w:r>
      <w:rPr>
        <w:sz w:val="18"/>
        <w:rFonts w:cs="Police12902;Times New Roman" w:ascii="Police12902;Times New Roman" w:hAnsi="Police12902;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olice12902;Times New Roman" w:ascii="Police12902;Times New Roman" w:hAnsi="Police12902;Times New Roman"/>
        <w:sz w:val="18"/>
      </w:rPr>
      <w:t>System 6 GS/OS</w:t>
      <w:tab/>
      <w:tab/>
    </w:r>
    <w:r>
      <w:rPr>
        <w:rFonts w:cs="Police12902;Times New Roman" w:ascii="Police12902;Times New Roman" w:hAnsi="Police12902;Times New Roman"/>
        <w:sz w:val="18"/>
      </w:rPr>
      <w:fldChar w:fldCharType="begin"/>
    </w:r>
    <w:r>
      <w:rPr>
        <w:sz w:val="18"/>
        <w:rFonts w:cs="Police12902;Times New Roman" w:ascii="Police12902;Times New Roman" w:hAnsi="Police12902;Times New Roman"/>
      </w:rPr>
      <w:instrText xml:space="preserve"> PAGE </w:instrText>
    </w:r>
    <w:r>
      <w:rPr>
        <w:sz w:val="18"/>
        <w:rFonts w:cs="Police12902;Times New Roman" w:ascii="Police12902;Times New Roman" w:hAnsi="Police12902;Times New Roman"/>
      </w:rPr>
      <w:fldChar w:fldCharType="separate"/>
    </w:r>
    <w:r>
      <w:rPr>
        <w:sz w:val="18"/>
        <w:rFonts w:cs="Police12902;Times New Roman" w:ascii="Police12902;Times New Roman" w:hAnsi="Police12902;Times New Roman"/>
      </w:rPr>
      <w:t>i</w:t>
    </w:r>
    <w:r>
      <w:rPr>
        <w:sz w:val="18"/>
        <w:rFonts w:cs="Police12902;Times New Roman" w:ascii="Police12902;Times New Roman" w:hAnsi="Police12902;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olice12902;Times New Roman" w:ascii="Police12902;Times New Roman" w:hAnsi="Police12902;Times New Roman"/>
        <w:sz w:val="18"/>
      </w:rPr>
      <w:fldChar w:fldCharType="begin"/>
    </w:r>
    <w:r>
      <w:rPr>
        <w:sz w:val="18"/>
        <w:rFonts w:cs="Police12902;Times New Roman" w:ascii="Police12902;Times New Roman" w:hAnsi="Police12902;Times New Roman"/>
      </w:rPr>
      <w:instrText xml:space="preserve"> PAGE </w:instrText>
    </w:r>
    <w:r>
      <w:rPr>
        <w:sz w:val="18"/>
        <w:rFonts w:cs="Police12902;Times New Roman" w:ascii="Police12902;Times New Roman" w:hAnsi="Police12902;Times New Roman"/>
      </w:rPr>
      <w:fldChar w:fldCharType="separate"/>
    </w:r>
    <w:r>
      <w:rPr>
        <w:sz w:val="18"/>
        <w:rFonts w:cs="Police12902;Times New Roman" w:ascii="Police12902;Times New Roman" w:hAnsi="Police12902;Times New Roman"/>
      </w:rPr>
      <w:t>0</w:t>
    </w:r>
    <w:r>
      <w:rPr>
        <w:sz w:val="18"/>
        <w:rFonts w:cs="Police12902;Times New Roman" w:ascii="Police12902;Times New Roman" w:hAnsi="Police12902;Times New Roman"/>
      </w:rPr>
      <w:fldChar w:fldCharType="end"/>
    </w:r>
    <w:r>
      <w:rPr>
        <w:rFonts w:cs="Police12902;Times New Roman" w:ascii="Police12902;Times New Roman" w:hAnsi="Police12902;Times New Roman"/>
        <w:sz w:val="18"/>
      </w:rPr>
      <w:tab/>
      <w:tab/>
    </w:r>
    <w:r>
      <w:rPr>
        <w:rFonts w:cs="Police12902;Times New Roman" w:ascii="Police12902;Times New Roman" w:hAnsi="Police12902;Times New Roman"/>
        <w:sz w:val="18"/>
      </w:rPr>
      <w:fldChar w:fldCharType="begin"/>
    </w:r>
    <w:r>
      <w:rPr>
        <w:sz w:val="18"/>
        <w:rFonts w:cs="Police12902;Times New Roman" w:ascii="Police12902;Times New Roman" w:hAnsi="Police12902;Times New Roman"/>
      </w:rPr>
      <w:instrText xml:space="preserve"> DATE \@"dd/MM/yyyy" </w:instrText>
    </w:r>
    <w:r>
      <w:rPr>
        <w:sz w:val="18"/>
        <w:rFonts w:cs="Police12902;Times New Roman" w:ascii="Police12902;Times New Roman" w:hAnsi="Police12902;Times New Roman"/>
      </w:rPr>
      <w:fldChar w:fldCharType="separate"/>
    </w:r>
    <w:r>
      <w:rPr>
        <w:sz w:val="18"/>
        <w:rFonts w:cs="Police12902;Times New Roman" w:ascii="Police12902;Times New Roman" w:hAnsi="Police12902;Times New Roman"/>
      </w:rPr>
      <w:t>29/07/2026</w:t>
    </w:r>
    <w:r>
      <w:rPr>
        <w:sz w:val="18"/>
        <w:rFonts w:cs="Police12902;Times New Roman" w:ascii="Police12902;Times New Roman" w:hAnsi="Police12902;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olice12902;Times New Roman" w:ascii="Police12902;Times New Roman" w:hAnsi="Police12902;Times New Roman"/>
        <w:sz w:val="18"/>
      </w:rPr>
      <w:t>System 6 GS/OS</w:t>
      <w:tab/>
      <w:tab/>
    </w:r>
    <w:r>
      <w:rPr>
        <w:rFonts w:cs="Police12902;Times New Roman" w:ascii="Police12902;Times New Roman" w:hAnsi="Police12902;Times New Roman"/>
        <w:sz w:val="18"/>
      </w:rPr>
      <w:fldChar w:fldCharType="begin"/>
    </w:r>
    <w:r>
      <w:rPr>
        <w:sz w:val="18"/>
        <w:rFonts w:cs="Police12902;Times New Roman" w:ascii="Police12902;Times New Roman" w:hAnsi="Police12902;Times New Roman"/>
      </w:rPr>
      <w:instrText xml:space="preserve"> PAGE </w:instrText>
    </w:r>
    <w:r>
      <w:rPr>
        <w:sz w:val="18"/>
        <w:rFonts w:cs="Police12902;Times New Roman" w:ascii="Police12902;Times New Roman" w:hAnsi="Police12902;Times New Roman"/>
      </w:rPr>
      <w:fldChar w:fldCharType="separate"/>
    </w:r>
    <w:r>
      <w:rPr>
        <w:sz w:val="18"/>
        <w:rFonts w:cs="Police12902;Times New Roman" w:ascii="Police12902;Times New Roman" w:hAnsi="Police12902;Times New Roman"/>
      </w:rPr>
      <w:t>1</w:t>
    </w:r>
    <w:r>
      <w:rPr>
        <w:sz w:val="18"/>
        <w:rFonts w:cs="Police12902;Times New Roman" w:ascii="Police12902;Times New Roman" w:hAnsi="Police12902;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ct"/><Relationship Id="rId11" Type="http://schemas.openxmlformats.org/officeDocument/2006/relationships/image" Target="media/image2.pct"/><Relationship Id="rId12" Type="http://schemas.openxmlformats.org/officeDocument/2006/relationships/image" Target="media/image3.pct"/><Relationship Id="rId13" Type="http://schemas.openxmlformats.org/officeDocument/2006/relationships/image" Target="media/image4.pct"/><Relationship Id="rId14" Type="http://schemas.openxmlformats.org/officeDocument/2006/relationships/image" Target="media/image5.pct"/><Relationship Id="rId15" Type="http://schemas.openxmlformats.org/officeDocument/2006/relationships/image" Target="media/image6.pct"/><Relationship Id="rId16" Type="http://schemas.openxmlformats.org/officeDocument/2006/relationships/image" Target="media/image7.pct"/><Relationship Id="rId17" Type="http://schemas.openxmlformats.org/officeDocument/2006/relationships/image" Target="media/image8.pct"/><Relationship Id="rId18" Type="http://schemas.openxmlformats.org/officeDocument/2006/relationships/image" Target="media/image9.pct"/><Relationship Id="rId19" Type="http://schemas.openxmlformats.org/officeDocument/2006/relationships/image" Target="media/image10.pct"/><Relationship Id="rId20" Type="http://schemas.openxmlformats.org/officeDocument/2006/relationships/image" Target="media/image8.pct"/><Relationship Id="rId21" Type="http://schemas.openxmlformats.org/officeDocument/2006/relationships/image" Target="media/image11.pct"/><Relationship Id="rId22" Type="http://schemas.openxmlformats.org/officeDocument/2006/relationships/image" Target="media/image12.pct"/><Relationship Id="rId23" Type="http://schemas.openxmlformats.org/officeDocument/2006/relationships/image" Target="media/image13.pct"/><Relationship Id="rId24" Type="http://schemas.openxmlformats.org/officeDocument/2006/relationships/image" Target="media/image14.pct"/><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7:00Z</dcterms:created>
  <dc:creator>cedric hanquier</dc:creator>
  <dc:description/>
  <dc:language>en-US</dc:language>
  <cp:lastModifiedBy>cedric hanquier</cp:lastModifiedBy>
  <dcterms:modified xsi:type="dcterms:W3CDTF">2009-09-06T14:57:00Z</dcterms:modified>
  <cp:revision>2</cp:revision>
  <dc:subject/>
  <dc:title>GS/OS Enhancements</dc:title>
</cp:coreProperties>
</file>