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olice12904;Times New Roman" w:ascii="Police12904;Times New Roman" w:hAnsi="Police12904;Times New Roman"/>
          <w:sz w:val="72"/>
        </w:rPr>
        <w:t>Apple II</w:t>
      </w:r>
      <w:r>
        <w:rPr>
          <w:rFonts w:cs="Police12904;Times New Roman" w:ascii="Police12904;Times New Roman" w:hAnsi="Police12904;Times New Roman"/>
          <w:smallCaps/>
          <w:sz w:val="72"/>
        </w:rPr>
        <w:t>gs</w:t>
      </w:r>
      <w:r>
        <w:rPr>
          <w:rFonts w:cs="Police12904;Times New Roman" w:ascii="Police12904;Times New Roman" w:hAnsi="Police12904;Times New Roman"/>
          <w:sz w:val="72"/>
        </w:rPr>
        <w:t xml:space="preserve"> System Software 6.0 Release Notes</w:t>
      </w:r>
    </w:p>
    <w:p>
      <w:pPr>
        <w:pStyle w:val="Normal"/>
        <w:jc w:val="center"/>
        <w:rPr>
          <w:rFonts w:ascii="Police12904;Times New Roman" w:hAnsi="Police12904;Times New Roman" w:cs="Police12904;Times New Roman"/>
          <w:sz w:val="36"/>
        </w:rPr>
      </w:pPr>
      <w:r>
        <w:rPr>
          <w:rFonts w:cs="Police12904;Times New Roman" w:ascii="Police12904;Times New Roman" w:hAnsi="Police12904;Times New Roman"/>
          <w:sz w:val="36"/>
        </w:rPr>
      </w:r>
    </w:p>
    <w:p>
      <w:pPr>
        <w:pStyle w:val="Normal"/>
        <w:jc w:val="center"/>
        <w:rPr>
          <w:rFonts w:ascii="Police12904;Times New Roman" w:hAnsi="Police12904;Times New Roman" w:cs="Police12904;Times New Roman"/>
          <w:sz w:val="36"/>
        </w:rPr>
      </w:pPr>
      <w:r>
        <w:rPr>
          <w:rFonts w:cs="Police12904;Times New Roman" w:ascii="Police12904;Times New Roman" w:hAnsi="Police12904;Times New Roman"/>
          <w:sz w:val="36"/>
        </w:rPr>
        <w:t>Golden Master 3 Release—March 5, 1992</w:t>
      </w:r>
    </w:p>
    <w:p>
      <w:pPr>
        <w:pStyle w:val="Normal"/>
        <w:jc w:val="center"/>
        <w:rPr>
          <w:rFonts w:ascii="Police12904;Times New Roman" w:hAnsi="Police12904;Times New Roman" w:cs="Police12904;Times New Roman"/>
          <w:sz w:val="36"/>
        </w:rPr>
      </w:pPr>
      <w:r>
        <w:rPr>
          <w:rFonts w:cs="Police12904;Times New Roman" w:ascii="Police12904;Times New Roman" w:hAnsi="Police12904;Times New Roman"/>
          <w:sz w:val="36"/>
        </w:rPr>
      </w:r>
    </w:p>
    <w:p>
      <w:pPr>
        <w:pStyle w:val="Normal"/>
        <w:ind w:left="1440" w:hanging="1440"/>
        <w:jc w:val="both"/>
        <w:rPr/>
      </w:pPr>
      <w:r>
        <w:rPr>
          <w:rFonts w:cs="Police12904;Times New Roman" w:ascii="Police12904;Times New Roman" w:hAnsi="Police12904;Times New Roman"/>
          <w:sz w:val="28"/>
        </w:rPr>
        <w:t>Warning:</w:t>
      </w:r>
      <w:r>
        <w:rPr>
          <w:rFonts w:cs="Police12902;Times New Roman" w:ascii="Police12902;Times New Roman" w:hAnsi="Police12902;Times New Roman"/>
          <w:sz w:val="28"/>
        </w:rPr>
        <w:tab/>
        <w:t xml:space="preserve">These release notes are </w:t>
      </w:r>
      <w:r>
        <w:rPr>
          <w:rFonts w:cs="Police12902;Times New Roman" w:ascii="Police12902;Times New Roman" w:hAnsi="Police12902;Times New Roman"/>
          <w:b/>
          <w:sz w:val="28"/>
        </w:rPr>
        <w:t>not</w:t>
      </w:r>
      <w:r>
        <w:rPr>
          <w:rFonts w:cs="Police12902;Times New Roman" w:ascii="Police12902;Times New Roman" w:hAnsi="Police12902;Times New Roman"/>
          <w:sz w:val="28"/>
        </w:rPr>
        <w:t xml:space="preserve"> the “developer documentation” for System Software 6.0.  Unlike the 5.0.3 and 5.0.4 releases, all changes made to the software are </w:t>
      </w:r>
      <w:r>
        <w:rPr>
          <w:rFonts w:cs="Police12902;Times New Roman" w:ascii="Police12902;Times New Roman" w:hAnsi="Police12902;Times New Roman"/>
          <w:b/>
          <w:sz w:val="28"/>
        </w:rPr>
        <w:t>not</w:t>
      </w:r>
      <w:r>
        <w:rPr>
          <w:rFonts w:cs="Police12902;Times New Roman" w:ascii="Police12902;Times New Roman" w:hAnsi="Police12902;Times New Roman"/>
          <w:sz w:val="28"/>
        </w:rPr>
        <w:t xml:space="preserve"> included in these notes.  Instead, most new features are documented in the Engineering Reference Specifications (ERSs) for 6.0.  At present, these ERSs are the only documentation available.  Titles particularly relevant to programmers are:</w:t>
      </w: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sectPr>
          <w:type w:val="nextPage"/>
          <w:pgSz w:w="12240" w:h="15840"/>
          <w:pgMar w:left="1800" w:right="1440" w:gutter="0" w:header="0" w:top="1440" w:footer="0" w:bottom="1440"/>
          <w:pgNumType w:fmt="decimal"/>
          <w:formProt w:val="false"/>
          <w:textDirection w:val="lrTb"/>
          <w:docGrid w:type="default" w:linePitch="360" w:charSpace="0"/>
        </w:sectPr>
      </w:pP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Addendum to SCSI Driver ERS</w:t>
      </w: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AppleShare FST ERS</w:t>
      </w: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AppleTalk Calls Delta ERS</w:t>
      </w: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Control Panel ERS</w:t>
      </w: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DOS 3.3 FST ERS</w:t>
      </w:r>
    </w:p>
    <w:p>
      <w:pPr>
        <w:pStyle w:val="Normal"/>
        <w:ind w:left="1440" w:right="-1440" w:hanging="0"/>
        <w:rPr>
          <w:rFonts w:ascii="Police12902;Times New Roman" w:hAnsi="Police12902;Times New Roman" w:cs="Police12902;Times New Roman"/>
          <w:i/>
          <w:i/>
        </w:rPr>
      </w:pPr>
      <w:r>
        <w:rPr>
          <w:rFonts w:cs="Police12902;Times New Roman" w:ascii="Police12902;Times New Roman" w:hAnsi="Police12902;Times New Roman"/>
          <w:i/>
        </w:rPr>
        <w:t>Finder 6.0 Delta ERS</w:t>
      </w:r>
    </w:p>
    <w:p>
      <w:pPr>
        <w:pStyle w:val="Normal"/>
        <w:ind w:left="1440" w:hanging="0"/>
        <w:rPr>
          <w:rFonts w:ascii="Police12902;Times New Roman" w:hAnsi="Police12902;Times New Roman" w:cs="Police12902;Times New Roman"/>
          <w:i/>
          <w:i/>
        </w:rPr>
      </w:pPr>
      <w:r>
        <w:rPr>
          <w:rFonts w:cs="Police12902;Times New Roman" w:ascii="Police12902;Times New Roman" w:hAnsi="Police12902;Times New Roman"/>
          <w:i/>
        </w:rPr>
        <w:t>GS/OS System 6 Changes ERS</w:t>
      </w:r>
    </w:p>
    <w:p>
      <w:pPr>
        <w:pStyle w:val="Normal"/>
        <w:ind w:left="1440" w:hanging="0"/>
        <w:rPr>
          <w:rFonts w:ascii="Police12902;Times New Roman" w:hAnsi="Police12902;Times New Roman" w:cs="Police12902;Times New Roman"/>
          <w:i/>
          <w:i/>
        </w:rPr>
      </w:pPr>
      <w:r>
        <w:rPr>
          <w:rFonts w:cs="Police12902;Times New Roman" w:ascii="Police12902;Times New Roman" w:hAnsi="Police12902;Times New Roman"/>
          <w:i/>
        </w:rPr>
        <w:t>HFS FST ERS</w:t>
      </w:r>
    </w:p>
    <w:p>
      <w:pPr>
        <w:pStyle w:val="Normal"/>
        <w:ind w:left="1440" w:hanging="0"/>
        <w:rPr>
          <w:rFonts w:ascii="Police12902;Times New Roman" w:hAnsi="Police12902;Times New Roman" w:cs="Police12902;Times New Roman"/>
          <w:i/>
          <w:i/>
        </w:rPr>
      </w:pPr>
      <w:r>
        <w:rPr>
          <w:rFonts w:cs="Police12902;Times New Roman" w:ascii="Police12902;Times New Roman" w:hAnsi="Police12902;Times New Roman"/>
          <w:i/>
        </w:rPr>
        <w:t>Media Control ERS</w:t>
      </w:r>
    </w:p>
    <w:p>
      <w:pPr>
        <w:pStyle w:val="Normal"/>
        <w:ind w:left="1440" w:hanging="0"/>
        <w:rPr>
          <w:rFonts w:ascii="Police12902;Times New Roman" w:hAnsi="Police12902;Times New Roman" w:cs="Police12902;Times New Roman"/>
          <w:i/>
          <w:i/>
        </w:rPr>
      </w:pPr>
      <w:r>
        <w:rPr>
          <w:rFonts w:cs="Police12902;Times New Roman" w:ascii="Police12902;Times New Roman" w:hAnsi="Police12902;Times New Roman"/>
          <w:i/>
        </w:rPr>
        <w:t>Pascal FST ERS</w:t>
      </w:r>
    </w:p>
    <w:p>
      <w:pPr>
        <w:pStyle w:val="Normal"/>
        <w:ind w:left="1440" w:hanging="0"/>
        <w:rPr>
          <w:rFonts w:ascii="Police12902;Times New Roman" w:hAnsi="Police12902;Times New Roman" w:cs="Police12902;Times New Roman"/>
          <w:i/>
          <w:i/>
        </w:rPr>
      </w:pPr>
      <w:r>
        <w:rPr>
          <w:rFonts w:cs="Police12902;Times New Roman" w:ascii="Police12902;Times New Roman" w:hAnsi="Police12902;Times New Roman"/>
          <w:i/>
        </w:rPr>
        <w:t>StyleWriter ERS</w:t>
      </w:r>
    </w:p>
    <w:p>
      <w:pPr>
        <w:pStyle w:val="Normal"/>
        <w:ind w:left="1440" w:hanging="0"/>
        <w:rPr/>
      </w:pPr>
      <w:r>
        <w:rPr>
          <w:rFonts w:cs="Police12902;Times New Roman" w:ascii="Police12902;Times New Roman" w:hAnsi="Police12902;Times New Roman"/>
          <w:i/>
        </w:rPr>
        <w:t>Apple II</w:t>
      </w:r>
      <w:r>
        <w:rPr>
          <w:rFonts w:cs="Police12902;Times New Roman" w:ascii="Police12902;Times New Roman" w:hAnsi="Police12902;Times New Roman"/>
          <w:i/>
          <w:smallCaps/>
        </w:rPr>
        <w:t>gs</w:t>
      </w:r>
      <w:r>
        <w:rPr>
          <w:rFonts w:cs="Police12902;Times New Roman" w:ascii="Police12902;Times New Roman" w:hAnsi="Police12902;Times New Roman"/>
          <w:i/>
        </w:rPr>
        <w:t xml:space="preserve"> Toolbox Changes for System 6.0</w:t>
      </w:r>
    </w:p>
    <w:p>
      <w:pPr>
        <w:sectPr>
          <w:type w:val="continuous"/>
          <w:pgSz w:w="12240" w:h="15840"/>
          <w:pgMar w:left="1800" w:right="1440" w:gutter="0" w:header="0" w:top="1440" w:footer="0" w:bottom="1440"/>
          <w:cols w:num="2" w:space="708" w:equalWidth="true" w:sep="false"/>
          <w:formProt w:val="false"/>
          <w:textDirection w:val="lrTb"/>
          <w:docGrid w:type="default" w:linePitch="360" w:charSpace="0"/>
        </w:sectPr>
      </w:pP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tab/>
      </w: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tab/>
        <w:t>Check these documents for information on new features and tool calls not included in these notes.</w:t>
      </w: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tab/>
        <w:t>Although many implementation details that only changed temporarily between 5.0.4 and 6.0 are omitted for brevity, some of those changes that happened between the 6.0 Beta CD (d53) and the final release are included so you can know what changed.</w:t>
      </w:r>
    </w:p>
    <w:p>
      <w:pPr>
        <w:pStyle w:val="Normal"/>
        <w:ind w:left="1440" w:hanging="144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sectPr>
          <w:type w:val="continuous"/>
          <w:pgSz w:w="12240" w:h="15840"/>
          <w:pgMar w:left="1800" w:right="1440" w:gutter="0" w:header="0" w:top="1440" w:footer="0" w:bottom="1440"/>
          <w:formProt w:val="false"/>
          <w:textDirection w:val="lrTb"/>
          <w:docGrid w:type="default" w:linePitch="360" w:charSpace="0"/>
        </w:sectPr>
        <w:pStyle w:val="Normal"/>
        <w:ind w:left="1440" w:hanging="1440"/>
        <w:jc w:val="both"/>
        <w:rPr/>
      </w:pPr>
      <w:r>
        <w:rPr>
          <w:rFonts w:cs="Police12902;Times New Roman" w:ascii="Police12902;Times New Roman" w:hAnsi="Police12902;Times New Roman"/>
          <w:sz w:val="28"/>
        </w:rPr>
        <w:tab/>
        <w:t xml:space="preserve">Although you shouldn’t care, some tools have changed locations; some that were in ROM 3 for 5.0.4 are entirely RAM-based again because doing so has several engineering advantages.  You should </w:t>
      </w:r>
      <w:r>
        <w:rPr>
          <w:rFonts w:cs="Police12902;Times New Roman" w:ascii="Police12902;Times New Roman" w:hAnsi="Police12902;Times New Roman"/>
          <w:b/>
          <w:sz w:val="28"/>
        </w:rPr>
        <w:t>never</w:t>
      </w:r>
      <w:r>
        <w:rPr>
          <w:rFonts w:cs="Police12902;Times New Roman" w:ascii="Police12902;Times New Roman" w:hAnsi="Police12902;Times New Roman"/>
          <w:sz w:val="28"/>
        </w:rPr>
        <w:t xml:space="preserve"> depend on these things, but we note them anyway.  Also note that </w:t>
      </w:r>
      <w:r>
        <w:rPr>
          <w:rFonts w:cs="Courier" w:ascii="Courier" w:hAnsi="Courier"/>
          <w:sz w:val="28"/>
        </w:rPr>
        <w:t>Tool.Setup</w:t>
      </w:r>
      <w:r>
        <w:rPr>
          <w:rFonts w:cs="Police12902;Times New Roman" w:ascii="Police12902;Times New Roman" w:hAnsi="Police12902;Times New Roman"/>
          <w:sz w:val="28"/>
        </w:rPr>
        <w:t xml:space="preserve"> once again contains actual tool patches, and is no longer simply a loader for </w:t>
      </w:r>
      <w:r>
        <w:rPr>
          <w:rFonts w:cs="Courier" w:ascii="Courier" w:hAnsi="Courier"/>
          <w:sz w:val="28"/>
        </w:rPr>
        <w:t>TS2</w:t>
      </w:r>
      <w:r>
        <w:rPr>
          <w:rFonts w:cs="Police12902;Times New Roman" w:ascii="Police12902;Times New Roman" w:hAnsi="Police12902;Times New Roman"/>
          <w:sz w:val="28"/>
        </w:rPr>
        <w:t xml:space="preserve"> or </w:t>
      </w:r>
      <w:r>
        <w:rPr>
          <w:rFonts w:cs="Courier" w:ascii="Courier" w:hAnsi="Courier"/>
          <w:sz w:val="28"/>
        </w:rPr>
        <w:t>TS3</w:t>
      </w:r>
      <w:r>
        <w:rPr>
          <w:rFonts w:cs="Police12902;Times New Roman" w:ascii="Police12902;Times New Roman" w:hAnsi="Police12902;Times New Roman"/>
          <w:sz w:val="28"/>
        </w:rPr>
        <w:t xml:space="preserve">.  This saves disk space, since otherwise many identical patches would be in both </w:t>
      </w:r>
      <w:r>
        <w:rPr>
          <w:rFonts w:cs="Courier" w:ascii="Courier" w:hAnsi="Courier"/>
          <w:sz w:val="28"/>
        </w:rPr>
        <w:t>TS2</w:t>
      </w:r>
      <w:r>
        <w:rPr>
          <w:rFonts w:cs="Police12902;Times New Roman" w:ascii="Police12902;Times New Roman" w:hAnsi="Police12902;Times New Roman"/>
          <w:sz w:val="28"/>
        </w:rPr>
        <w:t xml:space="preserve"> and </w:t>
      </w:r>
      <w:r>
        <w:rPr>
          <w:rFonts w:cs="Courier" w:ascii="Courier" w:hAnsi="Courier"/>
          <w:sz w:val="28"/>
        </w:rPr>
        <w:t>TS3</w:t>
      </w:r>
      <w:r>
        <w:rPr>
          <w:rFonts w:cs="Police12902;Times New Roman" w:ascii="Police12902;Times New Roman" w:hAnsi="Police12902;Times New Roman"/>
          <w:sz w:val="28"/>
        </w:rPr>
        <w:t>.</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48"/>
        </w:rPr>
      </w:pPr>
      <w:r>
        <w:rPr>
          <w:rFonts w:cs="Police12902;Times New Roman" w:ascii="Police12902;Times New Roman" w:hAnsi="Police12902;Times New Roman"/>
          <w:b/>
          <w:sz w:val="48"/>
        </w:rPr>
        <w:t>Toolbox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b/>
          <w:sz w:val="28"/>
        </w:rPr>
        <w:t>Tool Locator v3.1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Releasebullet"/>
        <w:rPr/>
      </w:pPr>
      <w:r>
        <w:rPr/>
        <w:t>•</w:t>
      </w:r>
      <w:r>
        <w:rPr/>
        <w:tab/>
        <w:t>All Tool Locator tool loading calls (</w:t>
      </w:r>
      <w:r>
        <w:rPr>
          <w:rFonts w:cs="Courier" w:ascii="Courier" w:hAnsi="Courier"/>
        </w:rPr>
        <w:t>StartUpTools</w:t>
      </w:r>
      <w:r>
        <w:rPr/>
        <w:t xml:space="preserve">, </w:t>
      </w:r>
      <w:r>
        <w:rPr>
          <w:rFonts w:cs="Courier" w:ascii="Courier" w:hAnsi="Courier"/>
        </w:rPr>
        <w:t>LoadTools</w:t>
      </w:r>
      <w:r>
        <w:rPr/>
        <w:t xml:space="preserve">, </w:t>
      </w:r>
      <w:r>
        <w:rPr>
          <w:rFonts w:cs="Courier" w:ascii="Courier" w:hAnsi="Courier"/>
        </w:rPr>
        <w:t>LoadOneTool</w:t>
      </w:r>
      <w:r>
        <w:rPr/>
        <w:t>) now respect bits 14-12 of a tool version word for special tool use as described in Apple II</w:t>
      </w:r>
      <w:r>
        <w:rPr>
          <w:smallCaps/>
        </w:rPr>
        <w:t>gs T</w:t>
      </w:r>
      <w:r>
        <w:rPr/>
        <w:t>echnical Note #100, “VersionVill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hutDownTools</w:t>
      </w:r>
      <w:r>
        <w:rPr>
          <w:rFonts w:cs="Police12902;Times New Roman" w:ascii="Police12902;Times New Roman" w:hAnsi="Police12902;Times New Roman"/>
        </w:rPr>
        <w:t xml:space="preserve"> now determines whether the next Quit call should get through to GS/OS as opposed to a shell like APW.  If </w:t>
      </w:r>
      <w:r>
        <w:rPr>
          <w:rFonts w:cs="Courier" w:ascii="Courier" w:hAnsi="Courier"/>
        </w:rPr>
        <w:t>GetName</w:t>
      </w:r>
      <w:r>
        <w:rPr>
          <w:rFonts w:cs="Police12902;Times New Roman" w:ascii="Police12902;Times New Roman" w:hAnsi="Police12902;Times New Roman"/>
        </w:rPr>
        <w:t xml:space="preserve"> reveals that GS/OS’s idea of the current application’s memory ID is the same as the current QuickDraw II memory ID (masked with $F0FF), then we leave the super-hires screen turned on and let GS/OS worry about turning it off.</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tartUpTools</w:t>
      </w:r>
      <w:r>
        <w:rPr>
          <w:rFonts w:cs="Police12902;Times New Roman" w:ascii="Police12902;Times New Roman" w:hAnsi="Police12902;Times New Roman"/>
        </w:rPr>
        <w:t xml:space="preserve"> goes to some trouble for your application to make tool startup visibly smooth.  If you’re starting QuickDraw </w:t>
      </w:r>
      <w:r>
        <w:rPr>
          <w:rFonts w:cs="Police12902;Times New Roman" w:ascii="Police12902;Times New Roman" w:hAnsi="Police12902;Times New Roman"/>
          <w:b/>
        </w:rPr>
        <w:t>and</w:t>
      </w:r>
      <w:r>
        <w:rPr>
          <w:rFonts w:cs="Police12902;Times New Roman" w:ascii="Police12902;Times New Roman" w:hAnsi="Police12902;Times New Roman"/>
        </w:rPr>
        <w:t xml:space="preserve"> the Window Manager, it asks QuickDraw not to clear the screen if it’s already on (</w:t>
      </w:r>
      <w:r>
        <w:rPr>
          <w:rFonts w:cs="Courier" w:ascii="Courier" w:hAnsi="Courier"/>
        </w:rPr>
        <w:t>RefreshDesktop</w:t>
      </w:r>
      <w:r>
        <w:rPr>
          <w:rFonts w:cs="Police12902;Times New Roman" w:ascii="Police12902;Times New Roman" w:hAnsi="Police12902;Times New Roman"/>
        </w:rPr>
        <w:t xml:space="preserve"> eventually wipes over the old scree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tartUpTools now defers the </w:t>
      </w:r>
      <w:r>
        <w:rPr>
          <w:rFonts w:cs="Courier" w:ascii="Courier" w:hAnsi="Courier"/>
        </w:rPr>
        <w:t>ShowCursor</w:t>
      </w:r>
      <w:r>
        <w:rPr>
          <w:rFonts w:cs="Police12902;Times New Roman" w:ascii="Police12902;Times New Roman" w:hAnsi="Police12902;Times New Roman"/>
        </w:rPr>
        <w:t xml:space="preserve"> from right after </w:t>
      </w:r>
      <w:r>
        <w:rPr>
          <w:rFonts w:cs="Courier" w:ascii="Courier" w:hAnsi="Courier"/>
        </w:rPr>
        <w:t>QDStartUp</w:t>
      </w:r>
      <w:r>
        <w:rPr>
          <w:rFonts w:cs="Police12902;Times New Roman" w:ascii="Police12902;Times New Roman" w:hAnsi="Police12902;Times New Roman"/>
        </w:rPr>
        <w:t xml:space="preserve"> until right after </w:t>
      </w:r>
      <w:r>
        <w:rPr>
          <w:rFonts w:cs="Courier" w:ascii="Courier" w:hAnsi="Courier"/>
        </w:rPr>
        <w:t>EMStartUp</w:t>
      </w:r>
      <w:r>
        <w:rPr>
          <w:rFonts w:cs="Police12902;Times New Roman" w:ascii="Police12902;Times New Roman" w:hAnsi="Police12902;Times New Roman"/>
        </w:rPr>
        <w:t>, if you’re starting both QuickDraw and the Event Manager.  This makes cursor-position-preservation look much nic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tartUpTools</w:t>
      </w:r>
      <w:r>
        <w:rPr>
          <w:rFonts w:cs="Police12902;Times New Roman" w:ascii="Police12902;Times New Roman" w:hAnsi="Police12902;Times New Roman"/>
        </w:rPr>
        <w:t xml:space="preserve"> now knows how to start tools 35 (MIDI Synth), 37 (the not-complete Animation tool) and 38 (Media Control).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ncluding the Resource Manager in your </w:t>
      </w:r>
      <w:r>
        <w:rPr>
          <w:rFonts w:cs="Courier" w:ascii="Courier" w:hAnsi="Courier"/>
        </w:rPr>
        <w:t>StartUpTools</w:t>
      </w:r>
      <w:r>
        <w:rPr>
          <w:rFonts w:cs="Police12902;Times New Roman" w:ascii="Police12902;Times New Roman" w:hAnsi="Police12902;Times New Roman"/>
        </w:rPr>
        <w:t xml:space="preserve"> or </w:t>
      </w:r>
      <w:r>
        <w:rPr>
          <w:rFonts w:cs="Courier" w:ascii="Courier" w:hAnsi="Courier"/>
        </w:rPr>
        <w:t>ShutDownTools</w:t>
      </w:r>
      <w:r>
        <w:rPr>
          <w:rFonts w:cs="Police12902;Times New Roman" w:ascii="Police12902;Times New Roman" w:hAnsi="Police12902;Times New Roman"/>
        </w:rPr>
        <w:t xml:space="preserve"> tool record has always been a no-no, but it no longer does anything ba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etting bit 4 ($0010) of the </w:t>
      </w:r>
      <w:r>
        <w:rPr>
          <w:rFonts w:cs="Courier" w:ascii="Courier" w:hAnsi="Courier"/>
        </w:rPr>
        <w:t>StartUpTools</w:t>
      </w:r>
      <w:r>
        <w:rPr>
          <w:rFonts w:cs="Police12902;Times New Roman" w:ascii="Police12902;Times New Roman" w:hAnsi="Police12902;Times New Roman"/>
        </w:rPr>
        <w:t xml:space="preserve"> or </w:t>
      </w:r>
      <w:r>
        <w:rPr>
          <w:rFonts w:cs="Courier" w:ascii="Courier" w:hAnsi="Courier"/>
        </w:rPr>
        <w:t>ShutDownTools</w:t>
      </w:r>
      <w:r>
        <w:rPr>
          <w:rFonts w:cs="Police12902;Times New Roman" w:ascii="Police12902;Times New Roman" w:hAnsi="Police12902;Times New Roman"/>
        </w:rPr>
        <w:t xml:space="preserve"> flags bypasses the usual </w:t>
      </w:r>
      <w:r>
        <w:rPr>
          <w:rFonts w:cs="Courier" w:ascii="Courier" w:hAnsi="Courier"/>
        </w:rPr>
        <w:t>ResourceStartup</w:t>
      </w:r>
      <w:r>
        <w:rPr>
          <w:rFonts w:cs="Police12902;Times New Roman" w:ascii="Police12902;Times New Roman" w:hAnsi="Police12902;Times New Roman"/>
        </w:rPr>
        <w:t xml:space="preserve">, screen pre-allocation, and </w:t>
      </w:r>
      <w:r>
        <w:rPr>
          <w:rFonts w:cs="Courier" w:ascii="Courier" w:hAnsi="Courier"/>
        </w:rPr>
        <w:t>ResourceShutDown</w:t>
      </w:r>
      <w:r>
        <w:rPr>
          <w:rFonts w:cs="Police12902;Times New Roman" w:ascii="Police12902;Times New Roman" w:hAnsi="Police12902;Times New Roman"/>
        </w:rPr>
        <w:t xml:space="preserve"> code.  This is intended to allow multiple uses of </w:t>
      </w:r>
      <w:r>
        <w:rPr>
          <w:rFonts w:cs="Courier" w:ascii="Courier" w:hAnsi="Courier"/>
        </w:rPr>
        <w:t>StartUpTools</w:t>
      </w:r>
      <w:r>
        <w:rPr>
          <w:rFonts w:cs="Police12902;Times New Roman" w:ascii="Police12902;Times New Roman" w:hAnsi="Police12902;Times New Roman"/>
        </w:rPr>
        <w:t xml:space="preserve"> and </w:t>
      </w:r>
      <w:r>
        <w:rPr>
          <w:rFonts w:cs="Courier" w:ascii="Courier" w:hAnsi="Courier"/>
        </w:rPr>
        <w:t>ShutDownTools</w:t>
      </w:r>
      <w:r>
        <w:rPr>
          <w:rFonts w:cs="Police12902;Times New Roman" w:ascii="Police12902;Times New Roman" w:hAnsi="Police12902;Times New Roman"/>
        </w:rPr>
        <w:t xml:space="preserve"> by the same program, which was not actually supported befor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etting </w:t>
      </w:r>
      <w:r>
        <w:rPr>
          <w:rFonts w:cs="Courier" w:ascii="Courier" w:hAnsi="Courier"/>
        </w:rPr>
        <w:t>StartUp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3 gets your application’s resource fork  opened as-allowed instead of read-on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rPr>
        <w:t>•</w:t>
      </w:r>
      <w:r>
        <w:rPr>
          <w:rFonts w:cs="Police12902;Times New Roman" w:ascii="Police12902;Times New Roman" w:hAnsi="Police12902;Times New Roman"/>
          <w:b/>
        </w:rPr>
        <w:tab/>
      </w:r>
      <w:r>
        <w:rPr>
          <w:rFonts w:cs="Courier" w:ascii="Courier" w:hAnsi="Courier"/>
        </w:rPr>
        <w:t>UnloadOneTool</w:t>
      </w:r>
      <w:r>
        <w:rPr>
          <w:rFonts w:cs="Police12902;Times New Roman" w:ascii="Police12902;Times New Roman" w:hAnsi="Police12902;Times New Roman"/>
        </w:rPr>
        <w:t xml:space="preserve"> now returns no error when unloading a tool that already wasn’t there, but which had an entry in the default TPT.  It was usually returning error $00FE previous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TLShutDown</w:t>
      </w:r>
      <w:r>
        <w:rPr>
          <w:rFonts w:cs="Police12902;Times New Roman" w:ascii="Police12902;Times New Roman" w:hAnsi="Police12902;Times New Roman"/>
        </w:rPr>
        <w:t xml:space="preserve"> now calls </w:t>
      </w:r>
      <w:r>
        <w:rPr>
          <w:rFonts w:cs="Courier" w:ascii="Courier" w:hAnsi="Courier"/>
        </w:rPr>
        <w:t>SANEShutDown</w:t>
      </w:r>
      <w:r>
        <w:rPr>
          <w:rFonts w:cs="Police12902;Times New Roman" w:ascii="Police12902;Times New Roman" w:hAnsi="Police12902;Times New Roman"/>
        </w:rPr>
        <w:t xml:space="preserve"> to safeguard against the numerous applications out there which start up SANE but never shut it dow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hutDownTools</w:t>
      </w:r>
      <w:r>
        <w:rPr>
          <w:rFonts w:cs="Police12902;Times New Roman" w:ascii="Police12902;Times New Roman" w:hAnsi="Police12902;Times New Roman"/>
        </w:rPr>
        <w:t xml:space="preserve"> now hides the cursor with </w:t>
      </w:r>
      <w:r>
        <w:rPr>
          <w:rFonts w:cs="Courier" w:ascii="Courier" w:hAnsi="Courier"/>
        </w:rPr>
        <w:t>HideCursor</w:t>
      </w:r>
      <w:r>
        <w:rPr>
          <w:rFonts w:cs="Police12902;Times New Roman" w:ascii="Police12902;Times New Roman" w:hAnsi="Police12902;Times New Roman"/>
        </w:rPr>
        <w:t xml:space="preserve"> instead of resetting it with </w:t>
      </w:r>
      <w:r>
        <w:rPr>
          <w:rFonts w:cs="Courier" w:ascii="Courier" w:hAnsi="Courier"/>
        </w:rPr>
        <w:t>InitCursor</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aveTextState</w:t>
      </w:r>
      <w:r>
        <w:rPr>
          <w:rFonts w:cs="Police12902;Times New Roman" w:ascii="Police12902;Times New Roman" w:hAnsi="Police12902;Times New Roman"/>
        </w:rPr>
        <w:t xml:space="preserve"> now saves the text page one shadowing state and turns text page one shadowing on.  </w:t>
      </w:r>
      <w:r>
        <w:rPr>
          <w:rFonts w:cs="Courier" w:ascii="Courier" w:hAnsi="Courier"/>
        </w:rPr>
        <w:t>RestoreTextState</w:t>
      </w:r>
      <w:r>
        <w:rPr>
          <w:rFonts w:cs="Police12902;Times New Roman" w:ascii="Police12902;Times New Roman" w:hAnsi="Police12902;Times New Roman"/>
        </w:rPr>
        <w:t xml:space="preserve"> restores text page one shadowing unless you pass it a NIL handl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TLShutDown</w:t>
      </w:r>
      <w:r>
        <w:rPr>
          <w:rFonts w:cs="Police12902;Times New Roman" w:ascii="Police12902;Times New Roman" w:hAnsi="Police12902;Times New Roman"/>
        </w:rPr>
        <w:t xml:space="preserve"> now forces </w:t>
      </w:r>
      <w:r>
        <w:rPr>
          <w:rFonts w:cs="Courier" w:ascii="Courier" w:hAnsi="Courier"/>
        </w:rPr>
        <w:t>QDAuxShutDown</w:t>
      </w:r>
      <w:r>
        <w:rPr>
          <w:rFonts w:cs="Police12902;Times New Roman" w:ascii="Police12902;Times New Roman" w:hAnsi="Police12902;Times New Roman"/>
        </w:rPr>
        <w:t xml:space="preserve"> for compatibility reasons—sometimes QuickDraw Auxiliary was getting unloaded before it was shut dow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w:t>
      </w:r>
      <w:r>
        <w:rPr>
          <w:rFonts w:cs="Courier" w:ascii="Courier" w:hAnsi="Courier"/>
        </w:rPr>
        <w:t>LoadTools</w:t>
      </w:r>
      <w:r>
        <w:rPr>
          <w:rFonts w:cs="Police12902;Times New Roman" w:ascii="Police12902;Times New Roman" w:hAnsi="Police12902;Times New Roman"/>
        </w:rPr>
        <w:t xml:space="preserve"> or </w:t>
      </w:r>
      <w:r>
        <w:rPr>
          <w:rFonts w:cs="Courier" w:ascii="Courier" w:hAnsi="Courier"/>
        </w:rPr>
        <w:t>StartUpTools</w:t>
      </w:r>
      <w:r>
        <w:rPr>
          <w:rFonts w:cs="Police12902;Times New Roman" w:ascii="Police12902;Times New Roman" w:hAnsi="Police12902;Times New Roman"/>
        </w:rPr>
        <w:t xml:space="preserve"> can’t find a necessary tool, they now use </w:t>
      </w:r>
      <w:r>
        <w:rPr>
          <w:rFonts w:cs="Courier" w:ascii="Courier" w:hAnsi="Courier"/>
        </w:rPr>
        <w:t>TLTextMountVolume</w:t>
      </w:r>
      <w:r>
        <w:rPr>
          <w:rFonts w:cs="Police12902;Times New Roman" w:ascii="Police12902;Times New Roman" w:hAnsi="Police12902;Times New Roman"/>
        </w:rPr>
        <w:t xml:space="preserve"> to display “This applications needs ToolXXX in the System:Tools folder.”  Since many applications crash or display less-than-useful error messages, this alert should help.  (</w:t>
      </w:r>
      <w:r>
        <w:rPr>
          <w:rFonts w:cs="Courier" w:ascii="Courier" w:hAnsi="Courier"/>
        </w:rPr>
        <w:t>LoadOneTool</w:t>
      </w:r>
      <w:r>
        <w:rPr>
          <w:rFonts w:cs="Police12902;Times New Roman" w:ascii="Police12902;Times New Roman" w:hAnsi="Police12902;Times New Roman"/>
        </w:rPr>
        <w:t xml:space="preserve"> behaves as always; presumably, people are handling tool errors individually if they call </w:t>
      </w:r>
      <w:r>
        <w:rPr>
          <w:rFonts w:cs="Courier" w:ascii="Courier" w:hAnsi="Courier"/>
        </w:rPr>
        <w:t>LoadOneTool</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athnames passed to the Loader are now capitalized properly, for your viewing pleasure now that </w:t>
      </w:r>
      <w:r>
        <w:rPr>
          <w:rFonts w:cs="Courier" w:ascii="Courier" w:hAnsi="Courier"/>
        </w:rPr>
        <w:t>LGetPathname</w:t>
      </w:r>
      <w:r>
        <w:rPr>
          <w:rFonts w:cs="Police12902;Times New Roman" w:ascii="Police12902;Times New Roman" w:hAnsi="Police12902;Times New Roman"/>
        </w:rPr>
        <w:t xml:space="preserve"> and </w:t>
      </w:r>
      <w:r>
        <w:rPr>
          <w:rFonts w:cs="Courier" w:ascii="Courier" w:hAnsi="Courier"/>
        </w:rPr>
        <w:t>LGetPathname2</w:t>
      </w:r>
      <w:r>
        <w:rPr>
          <w:rFonts w:cs="Times" w:ascii="Times" w:hAnsi="Times"/>
        </w:rPr>
        <w:t xml:space="preserve"> </w:t>
      </w:r>
      <w:r>
        <w:rPr>
          <w:rFonts w:cs="Police12902;Times New Roman" w:ascii="Police12902;Times New Roman" w:hAnsi="Police12902;Times New Roman"/>
        </w:rPr>
        <w:t>return properly-cased pathnam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ool-loading functions force GS/OS to ask for the boot disk but don’t force the presence or absence of the “Cancel” butto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or compatibility and synchronization, deleting message number one (Pascal strings for files to open or print) also deletes message number $0011 (GS/OS strings for files to open or prin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rPr>
        <w:t>•</w:t>
      </w:r>
      <w:r>
        <w:rPr>
          <w:rFonts w:cs="Police12902;Times New Roman" w:ascii="Police12902;Times New Roman" w:hAnsi="Police12902;Times New Roman"/>
        </w:rPr>
        <w:tab/>
        <w:t xml:space="preserve">If you pass tool numbers </w:t>
      </w:r>
      <w:r>
        <w:rPr>
          <w:rFonts w:cs="Courier" w:ascii="Courier" w:hAnsi="Courier"/>
        </w:rPr>
        <w:t>StartUpTools</w:t>
      </w:r>
      <w:r>
        <w:rPr>
          <w:rFonts w:cs="Police12902;Times New Roman" w:ascii="Police12902;Times New Roman" w:hAnsi="Police12902;Times New Roman"/>
        </w:rPr>
        <w:t xml:space="preserve"> doesn’t know about, it assumes their StartUp functions take no parameters and calls them that wa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b/>
          <w:sz w:val="28"/>
        </w:rPr>
        <w:t>Memory Manager v3.2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isposeHandle</w:t>
      </w:r>
      <w:r>
        <w:rPr>
          <w:rFonts w:cs="Police12902;Times New Roman" w:ascii="Police12902;Times New Roman" w:hAnsi="Police12902;Times New Roman"/>
        </w:rPr>
        <w:t xml:space="preserve"> now returns no error if you absent-mindedly try to dispose the very first handle in the chain, the one </w:t>
      </w:r>
      <w:r>
        <w:rPr>
          <w:rFonts w:cs="Courier" w:ascii="Courier" w:hAnsi="Courier"/>
        </w:rPr>
        <w:t>FindHandle(NIL)</w:t>
      </w:r>
      <w:r>
        <w:rPr>
          <w:rFonts w:cs="Police12902;Times New Roman" w:ascii="Police12902;Times New Roman" w:hAnsi="Police12902;Times New Roman"/>
        </w:rPr>
        <w:t xml:space="preserve"> returns, but it doesn’t dispose of the handle either, which would Really Confuse the system.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n internal Memory Manager routine was assuming that the “hints” for high memory and low memory could never be equal; they could be, and the Memory Manager got confused.  The bug is fixed directly in the </w:t>
      </w:r>
      <w:r>
        <w:rPr>
          <w:rFonts w:cs="Courier" w:ascii="Courier" w:hAnsi="Courier"/>
        </w:rPr>
        <w:t>TS2</w:t>
      </w:r>
      <w:r>
        <w:rPr>
          <w:rFonts w:cs="Police12902;Times New Roman" w:ascii="Police12902;Times New Roman" w:hAnsi="Police12902;Times New Roman"/>
        </w:rPr>
        <w:t xml:space="preserve"> patch; for space reasons, the same bug is fixed in </w:t>
      </w:r>
      <w:r>
        <w:rPr>
          <w:rFonts w:cs="Courier" w:ascii="Courier" w:hAnsi="Courier"/>
        </w:rPr>
        <w:t>TS3</w:t>
      </w:r>
      <w:r>
        <w:rPr>
          <w:rFonts w:cs="Police12902;Times New Roman" w:ascii="Police12902;Times New Roman" w:hAnsi="Police12902;Times New Roman"/>
        </w:rPr>
        <w:t xml:space="preserve"> by pre-patching </w:t>
      </w:r>
      <w:r>
        <w:rPr>
          <w:rFonts w:cs="Courier" w:ascii="Courier" w:hAnsi="Courier"/>
        </w:rPr>
        <w:t>DisposeAll</w:t>
      </w:r>
      <w:r>
        <w:rPr>
          <w:rFonts w:cs="Police12902;Times New Roman" w:ascii="Police12902;Times New Roman" w:hAnsi="Police12902;Times New Roman"/>
        </w:rPr>
        <w:t xml:space="preserve"> and </w:t>
      </w:r>
      <w:r>
        <w:rPr>
          <w:rFonts w:cs="Courier" w:ascii="Courier" w:hAnsi="Courier"/>
        </w:rPr>
        <w:t>PurgeAll</w:t>
      </w:r>
      <w:r>
        <w:rPr>
          <w:rFonts w:cs="Police12902;Times New Roman" w:ascii="Police12902;Times New Roman" w:hAnsi="Police12902;Times New Roman"/>
        </w:rPr>
        <w:t xml:space="preserve"> to zap the hints, and by pre-patching </w:t>
      </w:r>
      <w:r>
        <w:rPr>
          <w:rFonts w:cs="Courier" w:ascii="Courier" w:hAnsi="Courier"/>
        </w:rPr>
        <w:t>DisposeHandle</w:t>
      </w:r>
      <w:r>
        <w:rPr>
          <w:rFonts w:cs="Police12902;Times New Roman" w:ascii="Police12902;Times New Roman" w:hAnsi="Police12902;Times New Roman"/>
        </w:rPr>
        <w:t xml:space="preserve">, </w:t>
      </w:r>
      <w:r>
        <w:rPr>
          <w:rFonts w:cs="Courier" w:ascii="Courier" w:hAnsi="Courier"/>
        </w:rPr>
        <w:t>PurgeHandle</w:t>
      </w:r>
      <w:r>
        <w:rPr>
          <w:rFonts w:cs="Police12902;Times New Roman" w:ascii="Police12902;Times New Roman" w:hAnsi="Police12902;Times New Roman"/>
        </w:rPr>
        <w:t xml:space="preserve"> and </w:t>
      </w:r>
      <w:r>
        <w:rPr>
          <w:rFonts w:cs="Courier" w:ascii="Courier" w:hAnsi="Courier"/>
        </w:rPr>
        <w:t>SetHandleSize</w:t>
      </w:r>
      <w:r>
        <w:rPr>
          <w:rFonts w:cs="Police12902;Times New Roman" w:ascii="Police12902;Times New Roman" w:hAnsi="Police12902;Times New Roman"/>
        </w:rPr>
        <w:t xml:space="preserve"> to reset the hints only if they were equal.  The resulting behavior is the sam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an out-of-memory queue routine freed up the requested amount of memory on the second pass but the requested handle still couldn’t be allocated (maybe the attributes weren’t right), the Memory Manager was uselessly retrying 65,529 retry methods and then crashing.  This is now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Before beta, trying to dispose the first handle in the chain returned error $0206.  Now it returns no error but doesn’t dispose the handle, as documented earli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b/>
          <w:sz w:val="28"/>
        </w:rPr>
        <w:t>Miscellaneous Tools v3.2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UnPackBytes</w:t>
      </w:r>
      <w:r>
        <w:rPr>
          <w:rFonts w:cs="Police12902;Times New Roman" w:ascii="Police12902;Times New Roman" w:hAnsi="Police12902;Times New Roman"/>
        </w:rPr>
        <w:t xml:space="preserve"> is now completely patched out.  When the last packed record was only partially present in the input buffer and would have extended across a bank boundary it was all there, </w:t>
      </w:r>
      <w:r>
        <w:rPr>
          <w:rFonts w:cs="Courier" w:ascii="Courier" w:hAnsi="Courier"/>
        </w:rPr>
        <w:t>UnPackBytes</w:t>
      </w:r>
      <w:r>
        <w:rPr>
          <w:rFonts w:cs="Police12902;Times New Roman" w:ascii="Police12902;Times New Roman" w:hAnsi="Police12902;Times New Roman"/>
        </w:rPr>
        <w:t xml:space="preserve"> used to go bonkers.  Now it behav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onvSeconds</w:t>
      </w:r>
      <w:r>
        <w:rPr>
          <w:rFonts w:cs="Police12902;Times New Roman" w:ascii="Police12902;Times New Roman" w:hAnsi="Police12902;Times New Roman"/>
        </w:rPr>
        <w:t xml:space="preserve"> returns with the carry flag clear if there is no error, and it correctly returns an error when </w:t>
      </w:r>
      <w:r>
        <w:rPr>
          <w:rFonts w:cs="Courier" w:ascii="Courier" w:hAnsi="Courier"/>
        </w:rPr>
        <w:t>convVerb</w:t>
      </w:r>
      <w:r>
        <w:rPr>
          <w:rFonts w:cs="Police12902;Times New Roman" w:ascii="Police12902;Times New Roman" w:hAnsi="Police12902;Times New Roman"/>
        </w:rPr>
        <w:t xml:space="preserve"> is too big by one.  Conversion 5 no longer trashes the input buffer, and converting from HyperCard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format leaves the input buffer the same as it was when you started.  </w:t>
      </w:r>
      <w:r>
        <w:rPr>
          <w:rFonts w:cs="Courier" w:ascii="Courier" w:hAnsi="Courier"/>
        </w:rPr>
        <w:t>ConvSeconds</w:t>
      </w:r>
      <w:r>
        <w:rPr>
          <w:rFonts w:cs="Police12902;Times New Roman" w:ascii="Police12902;Times New Roman" w:hAnsi="Police12902;Times New Roman"/>
        </w:rPr>
        <w:t xml:space="preserve"> also now handles ProDOS-format years to match the 1940-2039 conventio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o facilitate changing some other tool calls, </w:t>
      </w:r>
      <w:r>
        <w:rPr>
          <w:rFonts w:cs="Courier" w:ascii="Courier" w:hAnsi="Courier"/>
        </w:rPr>
        <w:t>GetROMResource</w:t>
      </w:r>
      <w:r>
        <w:rPr>
          <w:rFonts w:cs="Police12902;Times New Roman" w:ascii="Police12902;Times New Roman" w:hAnsi="Police12902;Times New Roman"/>
        </w:rPr>
        <w:t xml:space="preserve"> is now patched on ROM 3.</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ysFailMgr</w:t>
      </w:r>
      <w:r>
        <w:rPr>
          <w:rFonts w:cs="Police12902;Times New Roman" w:ascii="Police12902;Times New Roman" w:hAnsi="Police12902;Times New Roman"/>
        </w:rPr>
        <w:t xml:space="preserve"> now forces text page one shadowing on.</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onvSeconds</w:t>
      </w:r>
      <w:r>
        <w:rPr>
          <w:rFonts w:cs="Police12902;Times New Roman" w:ascii="Police12902;Times New Roman" w:hAnsi="Police12902;Times New Roman"/>
        </w:rPr>
        <w:t xml:space="preserve"> works much better now that we all realize conversion verbs eight and nine were documented backwards in the original 5.0.4 documentation.  In reality, verb eight is ProDOS to </w:t>
      </w:r>
      <w:r>
        <w:rPr>
          <w:rFonts w:cs="Courier" w:ascii="Courier" w:hAnsi="Courier"/>
        </w:rPr>
        <w:t>ReadTimeHex</w:t>
      </w:r>
      <w:r>
        <w:rPr>
          <w:rFonts w:cs="Police12902;Times New Roman" w:ascii="Police12902;Times New Roman" w:hAnsi="Police12902;Times New Roman"/>
        </w:rPr>
        <w:t xml:space="preserve"> and verb nine is </w:t>
      </w:r>
      <w:r>
        <w:rPr>
          <w:rFonts w:cs="Courier" w:ascii="Courier" w:hAnsi="Courier"/>
        </w:rPr>
        <w:t>ReadTimeHex</w:t>
      </w:r>
      <w:r>
        <w:rPr>
          <w:rFonts w:cs="Police12902;Times New Roman" w:ascii="Police12902;Times New Roman" w:hAnsi="Police12902;Times New Roman"/>
        </w:rPr>
        <w:t xml:space="preserve"> to ProDO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On ROM 3, no one was ever zeroing the global variable for the mouse mode.  If it happened to power up with an invalid high nibble, </w:t>
      </w:r>
      <w:r>
        <w:rPr>
          <w:rFonts w:cs="Courier" w:ascii="Courier" w:hAnsi="Courier"/>
        </w:rPr>
        <w:t>ReadMouse</w:t>
      </w:r>
      <w:r>
        <w:rPr>
          <w:rFonts w:cs="Police12902;Times New Roman" w:ascii="Police12902;Times New Roman" w:hAnsi="Police12902;Times New Roman"/>
        </w:rPr>
        <w:t xml:space="preserve"> would return an invalid mouse mode and </w:t>
      </w:r>
      <w:r>
        <w:rPr>
          <w:rFonts w:cs="Courier" w:ascii="Courier" w:hAnsi="Courier"/>
        </w:rPr>
        <w:t>SetMouse</w:t>
      </w:r>
      <w:r>
        <w:rPr>
          <w:rFonts w:cs="Police12902;Times New Roman" w:ascii="Police12902;Times New Roman" w:hAnsi="Police12902;Times New Roman"/>
        </w:rPr>
        <w:t xml:space="preserve"> would refuse to take that.  So, if you tried to save the mouse mode, use the mouse and restore the mode, restoring it might not work depending on the value of that nibble at power-on.  </w:t>
      </w:r>
      <w:r>
        <w:rPr>
          <w:rFonts w:cs="Courier" w:ascii="Courier" w:hAnsi="Courier"/>
        </w:rPr>
        <w:t>MTBootInit</w:t>
      </w:r>
      <w:r>
        <w:rPr>
          <w:rFonts w:cs="Police12902;Times New Roman" w:ascii="Police12902;Times New Roman" w:hAnsi="Police12902;Times New Roman"/>
        </w:rPr>
        <w:t xml:space="preserve"> now zeroes the global variable to fix thi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UnPackBytes</w:t>
      </w:r>
      <w:r>
        <w:rPr>
          <w:rFonts w:cs="Police12902;Times New Roman" w:ascii="Police12902;Times New Roman" w:hAnsi="Police12902;Times New Roman"/>
        </w:rPr>
        <w:t xml:space="preserve"> was only looking for half the necessary space before spitting out bytes from a %10xxxxxx packet.  Now it looks for four times the count instead of twice the coun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b/>
          <w:sz w:val="28"/>
        </w:rPr>
        <w:t>QuickDraw II v3.7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Releasebullet"/>
        <w:rPr/>
      </w:pPr>
      <w:r>
        <w:rPr/>
        <w:t>•</w:t>
      </w:r>
      <w:r>
        <w:rPr/>
        <w:tab/>
        <w:t xml:space="preserve">Fixed a </w:t>
      </w:r>
      <w:r>
        <w:rPr>
          <w:rFonts w:cs="Courier" w:ascii="Courier" w:hAnsi="Courier"/>
        </w:rPr>
        <w:t>ClearScreen</w:t>
      </w:r>
      <w:r>
        <w:rPr/>
        <w:t xml:space="preserve"> bug where, on ROM 1, it would not clear the bank 1 screen when you started QuickDraw with shadowing.</w:t>
      </w:r>
    </w:p>
    <w:p>
      <w:pPr>
        <w:pStyle w:val="Releasebullet"/>
        <w:rPr/>
      </w:pPr>
      <w:r>
        <w:rPr/>
        <w:t>•</w:t>
      </w:r>
      <w:r>
        <w:rPr/>
        <w:tab/>
        <w:t xml:space="preserve">Conditional code in </w:t>
      </w:r>
      <w:r>
        <w:rPr>
          <w:rFonts w:cs="Courier" w:ascii="Courier" w:hAnsi="Courier"/>
        </w:rPr>
        <w:t>Tool.Setup</w:t>
      </w:r>
      <w:r>
        <w:rPr/>
        <w:t xml:space="preserve"> that disabled QuickDraw speed improvements on 512K machines for memory reasons is now gone, since 6.0 requires 1 MB or more.</w:t>
      </w:r>
    </w:p>
    <w:p>
      <w:pPr>
        <w:pStyle w:val="Releasebullet"/>
        <w:rPr/>
      </w:pPr>
      <w:r>
        <w:rPr/>
        <w:t>•</w:t>
      </w:r>
      <w:r>
        <w:rPr/>
        <w:tab/>
        <w:t>Fixed a misplaced instruction bug that makes undrawing the cursor a little faster—QuickDraw used to recompute some information that was already valid.</w:t>
      </w:r>
    </w:p>
    <w:p>
      <w:pPr>
        <w:pStyle w:val="Releasebullet"/>
        <w:rPr/>
      </w:pPr>
      <w:r>
        <w:rPr/>
        <w:t>•</w:t>
      </w:r>
      <w:r>
        <w:rPr/>
        <w:tab/>
      </w:r>
      <w:r>
        <w:rPr>
          <w:rFonts w:cs="Courier" w:ascii="Courier" w:hAnsi="Courier"/>
        </w:rPr>
        <w:t>QDShutDown</w:t>
      </w:r>
      <w:r>
        <w:rPr/>
        <w:t xml:space="preserve"> shuts down QuickDraw Auxiliary if it’s active.  This way Standard File can safely start QuickDraw Auxiliary.</w:t>
      </w:r>
    </w:p>
    <w:p>
      <w:pPr>
        <w:pStyle w:val="Releasebullet"/>
        <w:rPr/>
      </w:pPr>
      <w:r>
        <w:rPr/>
        <w:t>•</w:t>
      </w:r>
      <w:r>
        <w:rPr/>
        <w:tab/>
      </w:r>
      <w:r>
        <w:rPr>
          <w:rFonts w:cs="Courier" w:ascii="Courier" w:hAnsi="Courier"/>
        </w:rPr>
        <w:t>QDShutDown</w:t>
      </w:r>
      <w:r>
        <w:rPr/>
        <w:t xml:space="preserve"> now turns off the linearization bit (bit 6 of $C029) even during a smooth launch.  This fixed problems where double-hires applications were showing up unusably “plaid”.</w:t>
      </w:r>
    </w:p>
    <w:p>
      <w:pPr>
        <w:pStyle w:val="Releasebullet"/>
        <w:rPr/>
      </w:pPr>
      <w:r>
        <w:rPr/>
        <w:t>•</w:t>
      </w:r>
      <w:r>
        <w:rPr/>
        <w:tab/>
        <w:t>QDStartUp slightly rearranged for CloseView smooth-launching support.</w:t>
      </w:r>
    </w:p>
    <w:p>
      <w:pPr>
        <w:pStyle w:val="Releasebullet"/>
        <w:rPr/>
      </w:pPr>
      <w:r>
        <w:rPr/>
        <w:t>•</w:t>
      </w:r>
      <w:r>
        <w:rPr/>
        <w:tab/>
        <w:t xml:space="preserve">Made </w:t>
      </w:r>
      <w:r>
        <w:rPr>
          <w:rFonts w:cs="Courier" w:ascii="Courier" w:hAnsi="Courier"/>
        </w:rPr>
        <w:t>QDBootInit</w:t>
      </w:r>
      <w:r>
        <w:rPr/>
        <w:t xml:space="preserve"> "safe" in </w:t>
      </w:r>
      <w:r>
        <w:rPr>
          <w:rFonts w:cs="Courier" w:ascii="Courier" w:hAnsi="Courier"/>
        </w:rPr>
        <w:t>TS2</w:t>
      </w:r>
      <w:r>
        <w:rPr/>
        <w:t>, so MIDI Synth doesn't crash on ROM 1 trying to unpatch QuickDraw.</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Releasebullet"/>
        <w:rPr/>
      </w:pPr>
      <w:r>
        <w:rPr/>
        <w:t>•</w:t>
      </w:r>
      <w:r>
        <w:rPr/>
        <w:tab/>
      </w:r>
      <w:r>
        <w:rPr>
          <w:rFonts w:cs="Courier" w:ascii="Courier" w:hAnsi="Courier"/>
        </w:rPr>
        <w:t>InflateTextBuffer</w:t>
      </w:r>
      <w:r>
        <w:rPr/>
        <w:t xml:space="preserve"> now returns Memory Manager errors from resizing the buffers.  When there's an error, it restores the text buffer </w:t>
      </w:r>
      <w:r>
        <w:rPr>
          <w:rFonts w:cs="Courier" w:ascii="Courier" w:hAnsi="Courier"/>
        </w:rPr>
        <w:t>height</w:t>
      </w:r>
      <w:r>
        <w:rPr/>
        <w:t xml:space="preserve">, </w:t>
      </w:r>
      <w:r>
        <w:rPr>
          <w:rFonts w:cs="Courier" w:ascii="Courier" w:hAnsi="Courier"/>
        </w:rPr>
        <w:t>width</w:t>
      </w:r>
      <w:r>
        <w:rPr/>
        <w:t xml:space="preserve">, and </w:t>
      </w:r>
      <w:r>
        <w:rPr>
          <w:rFonts w:cs="Courier" w:ascii="Courier" w:hAnsi="Courier"/>
        </w:rPr>
        <w:t>fbrExtent</w:t>
      </w:r>
      <w:r>
        <w:rPr/>
        <w:t>.</w:t>
      </w:r>
    </w:p>
    <w:p>
      <w:pPr>
        <w:pStyle w:val="Releasebullet"/>
        <w:rPr/>
      </w:pPr>
      <w:r>
        <w:rPr/>
        <w:t>•</w:t>
      </w:r>
      <w:r>
        <w:rPr/>
        <w:tab/>
      </w:r>
      <w:r>
        <w:rPr>
          <w:rFonts w:cs="Courier" w:ascii="Courier" w:hAnsi="Courier"/>
        </w:rPr>
        <w:t>QDShutDown</w:t>
      </w:r>
      <w:r>
        <w:rPr/>
        <w:t xml:space="preserve"> forces master SCB to 640 &amp; color table zero, then initializes color table 0 and sets all SCBs to $0080 (640, color table zero).</w:t>
      </w:r>
    </w:p>
    <w:p>
      <w:pPr>
        <w:pStyle w:val="Releasebullet"/>
        <w:rPr/>
      </w:pPr>
      <w:r>
        <w:rPr/>
        <w:t>•</w:t>
      </w:r>
      <w:r>
        <w:rPr/>
        <w:tab/>
      </w:r>
      <w:r>
        <w:rPr>
          <w:rFonts w:cs="Courier" w:ascii="Courier" w:hAnsi="Courier"/>
        </w:rPr>
        <w:t>QDStartUp</w:t>
      </w:r>
      <w:r>
        <w:rPr/>
        <w:t xml:space="preserve"> checks bit 2 of Battery RAM byte $5F.  If set, disables use of scan-line interrupts for cursor tracking, for better results with accelerators or video overlay cards.</w:t>
      </w:r>
    </w:p>
    <w:p>
      <w:pPr>
        <w:pStyle w:val="Releasebullet"/>
        <w:rPr/>
      </w:pPr>
      <w:r>
        <w:rPr/>
        <w:t>•</w:t>
      </w:r>
      <w:r>
        <w:rPr/>
        <w:tab/>
        <w:t xml:space="preserve">In </w:t>
      </w:r>
      <w:r>
        <w:rPr>
          <w:rFonts w:cs="Courier" w:ascii="Courier" w:hAnsi="Courier"/>
        </w:rPr>
        <w:t>QDStartUp</w:t>
      </w:r>
      <w:r>
        <w:rPr/>
        <w:t>, fixed a bug where the FastFont message was not getting deleted when we disposed of the FastFont handle (because it had been purged).  (This was causing American Gladiators-style (that is, “visually stimulating”) crashes in a couple of cases.)</w:t>
      </w:r>
    </w:p>
    <w:p>
      <w:pPr>
        <w:pStyle w:val="Releasebullet"/>
        <w:rPr/>
      </w:pPr>
      <w:r>
        <w:rPr/>
        <w:t>•</w:t>
      </w:r>
      <w:r>
        <w:rPr/>
        <w:tab/>
      </w:r>
      <w:r>
        <w:rPr>
          <w:rFonts w:cs="Courier" w:ascii="Courier" w:hAnsi="Courier"/>
        </w:rPr>
        <w:t>QDStartUp</w:t>
      </w:r>
      <w:r>
        <w:rPr/>
        <w:t xml:space="preserve"> copies the $E1 screen down to the $01 screen if it enables shadowing.</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b/>
          <w:sz w:val="28"/>
        </w:rPr>
        <w:t>Desk Manager v3.4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Releasebullet"/>
        <w:ind w:left="0" w:hanging="0"/>
        <w:rPr/>
      </w:pPr>
      <w:r>
        <w:rPr/>
        <w:t>Many of the changes listed in here have to do with system windows that aren’t NDAs.  This is a new feature of the Desk Manager; see the Toolbox ERS for more details.</w:t>
      </w:r>
    </w:p>
    <w:p>
      <w:pPr>
        <w:pStyle w:val="Releasebullet"/>
        <w:rPr/>
      </w:pPr>
      <w:r>
        <w:rPr/>
      </w:r>
    </w:p>
    <w:p>
      <w:pPr>
        <w:pStyle w:val="Releasebullet"/>
        <w:rPr/>
      </w:pPr>
      <w:r>
        <w:rPr/>
        <w:t>•</w:t>
      </w:r>
      <w:r>
        <w:rPr/>
        <w:tab/>
        <w:t>CDAs and NDAs are now sorted alphabetically in the CDA menu or Apple menu if bit zero of Battery RAM byte $5F is set.  There is a checkbox in the General Control Panel to set or clear this bit.</w:t>
      </w:r>
    </w:p>
    <w:p>
      <w:pPr>
        <w:pStyle w:val="Releasebullet"/>
        <w:rPr/>
      </w:pPr>
      <w:r>
        <w:rPr/>
        <w:t>•</w:t>
      </w:r>
      <w:r>
        <w:rPr/>
        <w:tab/>
        <w:t xml:space="preserve">You can now navigate inside the CDA menu by pressing letter keys—pressing any non-control character takes you to the next CDA that starts with that letter.  (This is not “prefix string” typing like the List Manager supports, by the way.)  If no CDA starts with the letter you press, you get </w:t>
      </w:r>
      <w:r>
        <w:rPr>
          <w:rFonts w:cs="Courier" w:ascii="Courier" w:hAnsi="Courier"/>
        </w:rPr>
        <w:t>SysBeep($8008)</w:t>
      </w:r>
      <w:r>
        <w:rPr/>
        <w:t xml:space="preserve">, which is normally silent.  </w:t>
      </w:r>
    </w:p>
    <w:p>
      <w:pPr>
        <w:pStyle w:val="Releasebullet"/>
        <w:rPr/>
      </w:pPr>
      <w:r>
        <w:rPr/>
        <w:t>•</w:t>
      </w:r>
      <w:r>
        <w:rPr/>
        <w:tab/>
        <w:t xml:space="preserve">The CDA menu now passes an appropriate event mask to </w:t>
      </w:r>
      <w:r>
        <w:rPr>
          <w:rFonts w:cs="Courier" w:ascii="Courier" w:hAnsi="Courier"/>
        </w:rPr>
        <w:t>GetNextEvent</w:t>
      </w:r>
      <w:r>
        <w:rPr/>
        <w:t xml:space="preserve">.  Previously it was asking for update events, which generates calls to </w:t>
      </w:r>
      <w:r>
        <w:rPr>
          <w:rFonts w:cs="Courier" w:ascii="Courier" w:hAnsi="Courier"/>
        </w:rPr>
        <w:t>CheckUpdate</w:t>
      </w:r>
      <w:r>
        <w:rPr/>
        <w:t xml:space="preserve"> and </w:t>
      </w:r>
      <w:r>
        <w:rPr>
          <w:rFonts w:cs="Courier" w:ascii="Courier" w:hAnsi="Courier"/>
        </w:rPr>
        <w:t>EmptyRgn</w:t>
      </w:r>
      <w:r>
        <w:rPr/>
        <w:t>, changing QuickDraw direct page.  This is a bad thing if you enter the CDA menu in the middle of a QuickDraw call, like during debugging.</w:t>
      </w:r>
    </w:p>
    <w:p>
      <w:pPr>
        <w:pStyle w:val="Releasebullet"/>
        <w:rPr/>
      </w:pPr>
      <w:r>
        <w:rPr/>
        <w:t>•</w:t>
      </w:r>
      <w:r>
        <w:rPr/>
        <w:tab/>
        <w:t>The CDA menu  is now patched out on both ROMs for consistency.</w:t>
      </w:r>
    </w:p>
    <w:p>
      <w:pPr>
        <w:pStyle w:val="Releasebullet"/>
        <w:rPr/>
      </w:pPr>
      <w:r>
        <w:rPr/>
        <w:t>•</w:t>
      </w:r>
      <w:r>
        <w:rPr/>
        <w:tab/>
        <w:t xml:space="preserve">When a system window is frontmost, </w:t>
      </w:r>
      <w:r>
        <w:rPr>
          <w:rFonts w:cs="Courier" w:ascii="Courier" w:hAnsi="Courier"/>
        </w:rPr>
        <w:t>SystemEvent</w:t>
      </w:r>
      <w:r>
        <w:rPr/>
        <w:t xml:space="preserve"> intercepts Command-W and Command-w keyDown and autoKey events, and calls </w:t>
      </w:r>
      <w:r>
        <w:rPr>
          <w:rFonts w:cs="Courier" w:ascii="Courier" w:hAnsi="Courier"/>
        </w:rPr>
        <w:t>CloseNDAByWinPtr</w:t>
      </w:r>
      <w:r>
        <w:rPr/>
        <w:t xml:space="preserve"> on the front window.  NDAs and applications now never see Command-W keystrokes when a system window is in front.  (See the Toolbox ERS for details on a new NDA message you can use to intercept this mechanism.)</w:t>
      </w:r>
    </w:p>
    <w:p>
      <w:pPr>
        <w:pStyle w:val="Releasebullet"/>
        <w:rPr/>
      </w:pPr>
      <w:r>
        <w:rPr/>
        <w:tab/>
        <w:t>This only happens if the Window Manager is active.</w:t>
      </w:r>
    </w:p>
    <w:p>
      <w:pPr>
        <w:pStyle w:val="Releasebullet"/>
        <w:rPr/>
      </w:pPr>
      <w:r>
        <w:rPr/>
        <w:t>•</w:t>
      </w:r>
      <w:r>
        <w:rPr/>
        <w:tab/>
      </w:r>
      <w:r>
        <w:rPr>
          <w:rFonts w:cs="Courier" w:ascii="Courier" w:hAnsi="Courier"/>
        </w:rPr>
        <w:t>DeskBootInit</w:t>
      </w:r>
      <w:r>
        <w:rPr/>
        <w:t xml:space="preserve"> now correctly zeroes the Desk Manager busy flag on both ROMs instead of just on ROM 1.</w:t>
      </w:r>
    </w:p>
    <w:p>
      <w:pPr>
        <w:pStyle w:val="Releasebullet"/>
        <w:rPr/>
      </w:pPr>
      <w:r>
        <w:rPr/>
        <w:t>•</w:t>
      </w:r>
      <w:r>
        <w:rPr/>
        <w:tab/>
        <w:t>Code for determining whether or not the NDA list is “busy” is now consistent across both ROMs.</w:t>
      </w:r>
    </w:p>
    <w:p>
      <w:pPr>
        <w:pStyle w:val="Releasebullet"/>
        <w:rPr/>
      </w:pPr>
      <w:r>
        <w:rPr/>
        <w:t>•</w:t>
      </w:r>
      <w:r>
        <w:rPr/>
        <w:tab/>
        <w:t xml:space="preserve">NDAs can now specify their minimum size; </w:t>
      </w:r>
      <w:r>
        <w:rPr>
          <w:rFonts w:cs="Courier" w:ascii="Courier" w:hAnsi="Courier"/>
        </w:rPr>
        <w:t>GrowWindow</w:t>
      </w:r>
      <w:r>
        <w:rPr/>
        <w:t xml:space="preserve"> on a system window tries to get the information from the new </w:t>
      </w:r>
      <w:r>
        <w:rPr>
          <w:rFonts w:cs="Courier" w:ascii="Courier" w:hAnsi="Courier"/>
        </w:rPr>
        <w:t>AuxWindInfo</w:t>
      </w:r>
      <w:r>
        <w:rPr/>
        <w:t xml:space="preserve"> structure.  See the Window Manager chapter of the Toolbox ERS for more details.</w:t>
      </w:r>
    </w:p>
    <w:p>
      <w:pPr>
        <w:pStyle w:val="Releasebullet"/>
        <w:rPr/>
      </w:pPr>
      <w:r>
        <w:rPr/>
        <w:t>•</w:t>
      </w:r>
      <w:r>
        <w:rPr/>
        <w:tab/>
      </w:r>
      <w:r>
        <w:rPr>
          <w:rFonts w:cs="Courier" w:ascii="Courier" w:hAnsi="Courier"/>
        </w:rPr>
        <w:t>SystemTask</w:t>
      </w:r>
      <w:r>
        <w:rPr/>
        <w:t xml:space="preserve"> no longer does anything (system window, run queue tasks, etc.) when GS/OS is busy; it’s not polite to send run events to NDAs or execute run queue tasks when they can’t make GS/OS calls.</w:t>
      </w:r>
    </w:p>
    <w:p>
      <w:pPr>
        <w:pStyle w:val="Releasebullet"/>
        <w:rPr/>
      </w:pPr>
      <w:r>
        <w:rPr/>
        <w:t>•</w:t>
      </w:r>
      <w:r>
        <w:rPr/>
        <w:tab/>
      </w:r>
      <w:r>
        <w:rPr>
          <w:rFonts w:cs="Courier" w:ascii="Courier" w:hAnsi="Courier"/>
        </w:rPr>
        <w:t>SystemClick</w:t>
      </w:r>
      <w:r>
        <w:rPr/>
        <w:t xml:space="preserve"> now honors the </w:t>
      </w:r>
      <w:r>
        <w:rPr>
          <w:rFonts w:cs="Courier" w:ascii="Courier" w:hAnsi="Courier"/>
        </w:rPr>
        <w:t>qContent</w:t>
      </w:r>
      <w:r>
        <w:rPr/>
        <w:t xml:space="preserve"> bit in a system window’s frame; if that bit is set, a click is passed on to the window/NDA for processing after bringing it to the front.</w:t>
      </w:r>
    </w:p>
    <w:p>
      <w:pPr>
        <w:pStyle w:val="Releasebullet"/>
        <w:rPr/>
      </w:pPr>
      <w:r>
        <w:rPr/>
        <w:t>•</w:t>
      </w:r>
      <w:r>
        <w:rPr/>
        <w:tab/>
      </w:r>
      <w:r>
        <w:rPr>
          <w:rFonts w:cs="Courier" w:ascii="Courier" w:hAnsi="Courier"/>
        </w:rPr>
        <w:t>CloseAllNDAs</w:t>
      </w:r>
      <w:r>
        <w:rPr/>
        <w:t xml:space="preserve"> now closes non-NDA system windows.  This means all system windows go away at </w:t>
      </w:r>
      <w:r>
        <w:rPr>
          <w:rFonts w:cs="Courier" w:ascii="Courier" w:hAnsi="Courier"/>
        </w:rPr>
        <w:t>DeskShutDown</w:t>
      </w:r>
      <w:r>
        <w:rPr/>
        <w:t xml:space="preserve"> time, because </w:t>
      </w:r>
      <w:r>
        <w:rPr>
          <w:rFonts w:cs="Courier" w:ascii="Courier" w:hAnsi="Courier"/>
        </w:rPr>
        <w:t>DeskShutDown</w:t>
      </w:r>
      <w:r>
        <w:rPr/>
        <w:t xml:space="preserve"> calls </w:t>
      </w:r>
      <w:r>
        <w:rPr>
          <w:rFonts w:cs="Courier" w:ascii="Courier" w:hAnsi="Courier"/>
        </w:rPr>
        <w:t>CloseAllNDAs</w:t>
      </w:r>
      <w:r>
        <w:rPr/>
        <w:t>.</w:t>
      </w:r>
    </w:p>
    <w:p>
      <w:pPr>
        <w:pStyle w:val="Releasebullet"/>
        <w:rPr/>
      </w:pPr>
      <w:r>
        <w:rPr/>
        <w:t>•</w:t>
      </w:r>
      <w:r>
        <w:rPr/>
        <w:tab/>
      </w:r>
      <w:r>
        <w:rPr>
          <w:rFonts w:cs="Courier" w:ascii="Courier" w:hAnsi="Courier"/>
        </w:rPr>
        <w:t>SystemTask</w:t>
      </w:r>
      <w:r>
        <w:rPr/>
        <w:t xml:space="preserve"> now sends cursor action events to the frontmost window if it’s a system window, regardless of whether it’s an NDA or not.</w:t>
      </w:r>
    </w:p>
    <w:p>
      <w:pPr>
        <w:pStyle w:val="Releasebullet"/>
        <w:rPr/>
      </w:pPr>
      <w:r>
        <w:rPr/>
        <w:t>•</w:t>
      </w:r>
      <w:r>
        <w:rPr/>
        <w:tab/>
      </w:r>
      <w:r>
        <w:rPr>
          <w:rFonts w:cs="Courier" w:ascii="Courier" w:hAnsi="Courier"/>
        </w:rPr>
        <w:t>DeskStartUp</w:t>
      </w:r>
      <w:r>
        <w:rPr/>
        <w:t xml:space="preserve"> finally protects the system against people calling it when the entire NDA environment isn’t present (like AppleWorks 2.0 used to do).  It takes no action if GS/OS, the Window Manager, the Control Manager, the Menu Manager, Line Edit and the Dialog Manager aren’t all active.  Since many older applications were calling </w:t>
      </w:r>
      <w:r>
        <w:rPr>
          <w:rFonts w:cs="Courier" w:ascii="Courier" w:hAnsi="Courier"/>
        </w:rPr>
        <w:t>DeskStartUp</w:t>
      </w:r>
      <w:r>
        <w:rPr/>
        <w:t xml:space="preserve"> before these tools were active, </w:t>
      </w:r>
      <w:r>
        <w:rPr>
          <w:rFonts w:cs="Courier" w:ascii="Courier" w:hAnsi="Courier"/>
        </w:rPr>
        <w:t>FixAppleMenu</w:t>
      </w:r>
      <w:r>
        <w:rPr/>
        <w:t xml:space="preserve"> tries calling </w:t>
      </w:r>
      <w:r>
        <w:rPr>
          <w:rFonts w:cs="Courier" w:ascii="Courier" w:hAnsi="Courier"/>
        </w:rPr>
        <w:t>DeskStartUp</w:t>
      </w:r>
      <w:r>
        <w:rPr/>
        <w:t xml:space="preserve"> if the Desk Manager isn’t started.  This makes older things still work and preserves system integrity.  If the Desk Manager isn’t started and can’t be started, </w:t>
      </w:r>
      <w:r>
        <w:rPr>
          <w:rFonts w:cs="Courier" w:ascii="Courier" w:hAnsi="Courier"/>
        </w:rPr>
        <w:t>FixAppleMenu</w:t>
      </w:r>
      <w:r>
        <w:rPr/>
        <w:t xml:space="preserve"> now takes no action.</w:t>
      </w:r>
    </w:p>
    <w:p>
      <w:pPr>
        <w:pStyle w:val="Releasebullet"/>
        <w:rPr/>
      </w:pPr>
      <w:r>
        <w:rPr/>
        <w:t>•</w:t>
      </w:r>
      <w:r>
        <w:rPr/>
        <w:tab/>
      </w:r>
      <w:r>
        <w:rPr>
          <w:rFonts w:cs="Courier" w:ascii="Courier" w:hAnsi="Courier"/>
        </w:rPr>
        <w:t>OpenNDA</w:t>
      </w:r>
      <w:r>
        <w:rPr/>
        <w:t xml:space="preserve"> now preserves the current port and sets the port to QuickDraw’s default port before calling an NDA’s Open routine.  This protects the system against intellectually-impaired NDAs that don’t set the port before making QuickDraw calls.</w:t>
      </w:r>
    </w:p>
    <w:p>
      <w:pPr>
        <w:pStyle w:val="Releasebullet"/>
        <w:rPr/>
      </w:pPr>
      <w:r>
        <w:rPr/>
        <w:t>•</w:t>
      </w:r>
      <w:r>
        <w:rPr/>
        <w:tab/>
        <w:t>The CDA menu code now respects Control-N in a CDA’s name to turn off inverse mode.  This always used to work (before 5.0) because the Text Tools drew the menu.  When it was rewritten to use the system directly in 5.0, this broke.  Now it works again for Control-N only; other text-mode control codes still have no effec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Removed unnecessary code from </w:t>
      </w:r>
      <w:r>
        <w:rPr>
          <w:rFonts w:cs="Courier" w:ascii="Courier" w:hAnsi="Courier"/>
        </w:rPr>
        <w:t>DeskShutDown</w:t>
      </w:r>
      <w:r>
        <w:rPr>
          <w:rFonts w:cs="Police12902;Times New Roman" w:ascii="Police12902;Times New Roman" w:hAnsi="Police12902;Times New Roman"/>
        </w:rPr>
        <w:t xml:space="preserve"> on ROM 1 (code is actually only necessary in ROM 3 so System 4.0 will boot without crashing).</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eskVersion</w:t>
      </w:r>
      <w:r>
        <w:rPr>
          <w:rFonts w:cs="Police12902;Times New Roman" w:ascii="Police12902;Times New Roman" w:hAnsi="Police12902;Times New Roman"/>
        </w:rPr>
        <w:t xml:space="preserve"> no longer falls through to </w:t>
      </w:r>
      <w:r>
        <w:rPr>
          <w:rFonts w:cs="Courier" w:ascii="Courier" w:hAnsi="Courier"/>
        </w:rPr>
        <w:t>DeskBootInit</w:t>
      </w:r>
      <w:r>
        <w:rPr>
          <w:rFonts w:cs="Police12902;Times New Roman" w:ascii="Police12902;Times New Roman" w:hAnsi="Police12902;Times New Roman"/>
        </w:rPr>
        <w:t xml:space="preserve"> (which was zeroing a Desk Manager global flag).</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Event Manager v3.1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NextEvent</w:t>
      </w:r>
      <w:r>
        <w:rPr>
          <w:rFonts w:cs="Police12902;Times New Roman" w:ascii="Police12902;Times New Roman" w:hAnsi="Police12902;Times New Roman"/>
        </w:rPr>
        <w:t xml:space="preserve"> checks to see if the </w:t>
      </w:r>
      <w:r>
        <w:rPr>
          <w:rFonts w:cs="Courier" w:ascii="Courier" w:hAnsi="Courier"/>
        </w:rPr>
        <w:t>ModalDialog</w:t>
      </w:r>
      <w:r>
        <w:rPr>
          <w:rFonts w:cs="Police12902;Times New Roman" w:ascii="Police12902;Times New Roman" w:hAnsi="Police12902;Times New Roman"/>
        </w:rPr>
        <w:t xml:space="preserve"> is calling it on ROM 3.  If so, it doesn’t return any </w:t>
      </w:r>
      <w:r>
        <w:rPr>
          <w:rFonts w:cs="Courier" w:ascii="Courier" w:hAnsi="Courier"/>
        </w:rPr>
        <w:t>app1</w:t>
      </w:r>
      <w:r>
        <w:rPr>
          <w:rFonts w:cs="Police12902;Times New Roman" w:ascii="Police12902;Times New Roman" w:hAnsi="Police12902;Times New Roman"/>
        </w:rPr>
        <w:t xml:space="preserve"> through </w:t>
      </w:r>
      <w:r>
        <w:rPr>
          <w:rFonts w:cs="Courier" w:ascii="Courier" w:hAnsi="Courier"/>
        </w:rPr>
        <w:t>app4</w:t>
      </w:r>
      <w:r>
        <w:rPr>
          <w:rFonts w:cs="Police12902;Times New Roman" w:ascii="Police12902;Times New Roman" w:hAnsi="Police12902;Times New Roman"/>
        </w:rPr>
        <w:t xml:space="preserve"> events so </w:t>
      </w:r>
      <w:r>
        <w:rPr>
          <w:rFonts w:cs="Courier" w:ascii="Courier" w:hAnsi="Courier"/>
        </w:rPr>
        <w:t>ModalDialog</w:t>
      </w:r>
      <w:r>
        <w:rPr>
          <w:rFonts w:cs="Police12902;Times New Roman" w:ascii="Police12902;Times New Roman" w:hAnsi="Police12902;Times New Roman"/>
        </w:rPr>
        <w:t xml:space="preserve"> won’t improperly eat them.</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EMStartUp</w:t>
      </w:r>
      <w:r>
        <w:rPr>
          <w:rFonts w:cs="Police12902;Times New Roman" w:ascii="Police12902;Times New Roman" w:hAnsi="Police12902;Times New Roman"/>
        </w:rPr>
        <w:t xml:space="preserve"> and </w:t>
      </w:r>
      <w:r>
        <w:rPr>
          <w:rFonts w:cs="Courier" w:ascii="Courier" w:hAnsi="Courier"/>
        </w:rPr>
        <w:t>EMShutDown</w:t>
      </w:r>
      <w:r>
        <w:rPr>
          <w:rFonts w:cs="Police12902;Times New Roman" w:ascii="Police12902;Times New Roman" w:hAnsi="Police12902;Times New Roman"/>
        </w:rPr>
        <w:t xml:space="preserve"> now preserve the mouse position in the case of a smooth launch.  See the Toolbox ERS for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cheduler v3.0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w:t>
      </w:r>
      <w:r>
        <w:rPr>
          <w:rFonts w:cs="Courier" w:ascii="Courier" w:hAnsi="Courier"/>
        </w:rPr>
        <w:t>TS2</w:t>
      </w:r>
      <w:r>
        <w:rPr>
          <w:rFonts w:cs="Police12902;Times New Roman" w:ascii="Police12902;Times New Roman" w:hAnsi="Police12902;Times New Roman"/>
        </w:rPr>
        <w:t xml:space="preserve"> executes, it clears a global “Scheduler Active” flag.  Now if you crash inside a scheduled task, you don’t have to power down before the Scheduler will work again.  (This was never a problem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ith this change to the ROM 1 Scheduler, it now behaves like the ROM 3 Scheduler and now has the same version number ($0300).</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ound Tools v3.3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TS3</w:t>
      </w:r>
      <w:r>
        <w:rPr>
          <w:rFonts w:cs="Police12902;Times New Roman" w:ascii="Police12902;Times New Roman" w:hAnsi="Police12902;Times New Roman"/>
        </w:rPr>
        <w:t xml:space="preserve"> is now built in a different way which doesn’t link an unused procedure into the Sound Too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 changes on ROM 1.</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DB v3.0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ROM 1 version number is now $0300 to match ROM 3.  There are no code-lev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ANE v3.0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ROM 1 version number is now $0300 to match ROM 3.  There are no code-lev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Integer Math v3.0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ROM 1 version number is now $0300 to match ROM 3.  There are no code-level changes.</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Text Tools v3.1 (In patch files on ROM 1 and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InputDevice</w:t>
      </w:r>
      <w:r>
        <w:rPr>
          <w:rFonts w:cs="Police12902;Times New Roman" w:ascii="Police12902;Times New Roman" w:hAnsi="Police12902;Times New Roman"/>
        </w:rPr>
        <w:t xml:space="preserve">, </w:t>
      </w:r>
      <w:r>
        <w:rPr>
          <w:rFonts w:cs="Courier" w:ascii="Courier" w:hAnsi="Courier"/>
        </w:rPr>
        <w:t>GetOutputDevice</w:t>
      </w:r>
      <w:r>
        <w:rPr>
          <w:rFonts w:cs="Police12902;Times New Roman" w:ascii="Police12902;Times New Roman" w:hAnsi="Police12902;Times New Roman"/>
        </w:rPr>
        <w:t xml:space="preserve"> and </w:t>
      </w:r>
      <w:r>
        <w:rPr>
          <w:rFonts w:cs="Courier" w:ascii="Courier" w:hAnsi="Courier"/>
        </w:rPr>
        <w:t>GetErrorDevice</w:t>
      </w:r>
      <w:r>
        <w:rPr>
          <w:rFonts w:cs="Police12902;Times New Roman" w:ascii="Police12902;Times New Roman" w:hAnsi="Police12902;Times New Roman"/>
        </w:rPr>
        <w:t xml:space="preserve"> now pre-zero the device type result space to avoid returning garbage in the high byt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Window Manager v3.3 (</w:t>
      </w:r>
      <w:r>
        <w:rPr>
          <w:rFonts w:cs="Courier" w:ascii="Courier" w:hAnsi="Courier"/>
          <w:b/>
          <w:sz w:val="28"/>
        </w:rPr>
        <w:t>Tool014</w:t>
      </w:r>
      <w:r>
        <w:rPr>
          <w:rFonts w:cs="Police12902;Times New Roman" w:ascii="Police12902;Times New Roman" w:hAnsi="Police12902;Times New Roman"/>
          <w:b/>
          <w:sz w:val="28"/>
        </w:rPr>
        <w:t xml:space="preserve"> on ROM 1, </w:t>
      </w:r>
      <w:r>
        <w:rPr>
          <w:rFonts w:cs="Courier" w:ascii="Courier" w:hAnsi="Courier"/>
          <w:b/>
          <w:sz w:val="28"/>
        </w:rPr>
        <w:t>TS3</w:t>
      </w:r>
      <w:r>
        <w:rPr>
          <w:rFonts w:cs="Police12902;Times New Roman" w:ascii="Police12902;Times New Roman" w:hAnsi="Police12902;Times New Roman"/>
          <w:b/>
          <w:sz w:val="28"/>
        </w:rPr>
        <w:t xml:space="preserve">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ErrorWindow</w:t>
      </w:r>
      <w:r>
        <w:rPr>
          <w:rFonts w:cs="Police12902;Times New Roman" w:ascii="Police12902;Times New Roman" w:hAnsi="Police12902;Times New Roman"/>
        </w:rPr>
        <w:t xml:space="preserve"> now clears the carry if it completed with no (ahem) erro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WindStatus</w:t>
      </w:r>
      <w:r>
        <w:rPr>
          <w:rFonts w:cs="Police12902;Times New Roman" w:ascii="Police12902;Times New Roman" w:hAnsi="Police12902;Times New Roman"/>
        </w:rPr>
        <w:t xml:space="preserve"> now returns with status $0000 and carry set if an update is in progress.  This prevents things like GS/OS from putting up new windows while an update is in progress and everyone’s regions are in a delicate stat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indow title clipping no longer draws on the desktop for extremely narrow window titles.  This is only fixed on ROM 1; it’s still broken on ROM 3.</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Window Manager now uses </w:t>
      </w:r>
      <w:r>
        <w:rPr>
          <w:rFonts w:cs="Courier" w:ascii="Courier" w:hAnsi="Courier"/>
        </w:rPr>
        <w:t>Get640Colors</w:t>
      </w:r>
      <w:r>
        <w:rPr>
          <w:rFonts w:cs="Police12902;Times New Roman" w:ascii="Police12902;Times New Roman" w:hAnsi="Police12902;Times New Roman"/>
        </w:rPr>
        <w:t xml:space="preserve"> (new QuickDraw call) instead of having its own 512-byte color table inlin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where the system was randomly trashing memory when you used window color table resources or handles.  This was easily fixed on ROM 1, but required a skanky patch on ROM 3 that patches </w:t>
      </w:r>
      <w:r>
        <w:rPr>
          <w:rFonts w:cs="Courier" w:ascii="Courier" w:hAnsi="Courier"/>
        </w:rPr>
        <w:t>NewWindow2</w:t>
      </w:r>
      <w:r>
        <w:rPr>
          <w:rFonts w:cs="Police12902;Times New Roman" w:ascii="Police12902;Times New Roman" w:hAnsi="Police12902;Times New Roman"/>
        </w:rPr>
        <w:t xml:space="preserve">, </w:t>
      </w:r>
      <w:r>
        <w:rPr>
          <w:rFonts w:cs="Courier" w:ascii="Courier" w:hAnsi="Courier"/>
        </w:rPr>
        <w:t>CloseWindow</w:t>
      </w:r>
      <w:r>
        <w:rPr>
          <w:rFonts w:cs="Police12902;Times New Roman" w:ascii="Police12902;Times New Roman" w:hAnsi="Police12902;Times New Roman"/>
        </w:rPr>
        <w:t xml:space="preserve"> and </w:t>
      </w:r>
      <w:r>
        <w:rPr>
          <w:rFonts w:cs="Courier" w:ascii="Courier" w:hAnsi="Courier"/>
        </w:rPr>
        <w:t>SetFrameColor</w:t>
      </w:r>
      <w:r>
        <w:rPr>
          <w:rFonts w:cs="Police12902;Times New Roman" w:ascii="Police12902;Times New Roman" w:hAnsi="Police12902;Times New Roman"/>
        </w:rPr>
        <w:t xml:space="preserve">.  </w:t>
      </w:r>
      <w:r>
        <w:rPr>
          <w:rFonts w:cs="Courier" w:ascii="Courier" w:hAnsi="Courier"/>
        </w:rPr>
        <w:t>NewWindow2</w:t>
      </w:r>
      <w:r>
        <w:rPr>
          <w:rFonts w:cs="Police12902;Times New Roman" w:ascii="Police12902;Times New Roman" w:hAnsi="Police12902;Times New Roman"/>
        </w:rPr>
        <w:t xml:space="preserve"> changes these color tables into locked and fixed pointers with bit 30 set, and </w:t>
      </w:r>
      <w:r>
        <w:rPr>
          <w:rFonts w:cs="Courier" w:ascii="Courier" w:hAnsi="Courier"/>
        </w:rPr>
        <w:t>CloseWindow</w:t>
      </w:r>
      <w:r>
        <w:rPr>
          <w:rFonts w:cs="Police12902;Times New Roman" w:ascii="Police12902;Times New Roman" w:hAnsi="Police12902;Times New Roman"/>
        </w:rPr>
        <w:t xml:space="preserve"> and </w:t>
      </w:r>
      <w:r>
        <w:rPr>
          <w:rFonts w:cs="Courier" w:ascii="Courier" w:hAnsi="Courier"/>
        </w:rPr>
        <w:t>SetFrameColor</w:t>
      </w:r>
      <w:r>
        <w:rPr>
          <w:rFonts w:cs="Police12902;Times New Roman" w:ascii="Police12902;Times New Roman" w:hAnsi="Police12902;Times New Roman"/>
        </w:rPr>
        <w:t xml:space="preserve"> now recognize these new pointers and dispose of them proper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Many enhancements to </w:t>
      </w:r>
      <w:r>
        <w:rPr>
          <w:rFonts w:cs="Courier" w:ascii="Courier" w:hAnsi="Courier"/>
        </w:rPr>
        <w:t>AlertWindow</w:t>
      </w:r>
      <w:r>
        <w:rPr>
          <w:rFonts w:cs="Police12902;Times New Roman" w:ascii="Police12902;Times New Roman" w:hAnsi="Police12902;Times New Roman"/>
        </w:rPr>
        <w:t xml:space="preserve"> are discussed in the Toolbox ER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FindWindow</w:t>
      </w:r>
      <w:r>
        <w:rPr>
          <w:rFonts w:cs="Police12902;Times New Roman" w:ascii="Police12902;Times New Roman" w:hAnsi="Police12902;Times New Roman"/>
        </w:rPr>
        <w:t xml:space="preserve"> now always returns a window pointer of </w:t>
      </w:r>
      <w:r>
        <w:rPr>
          <w:rFonts w:cs="Courier" w:ascii="Courier" w:hAnsi="Courier"/>
        </w:rPr>
        <w:t>NIL</w:t>
      </w:r>
      <w:r>
        <w:rPr>
          <w:rFonts w:cs="Police12902;Times New Roman" w:ascii="Police12902;Times New Roman" w:hAnsi="Police12902;Times New Roman"/>
        </w:rPr>
        <w:t xml:space="preserve"> if the point is in the menu bar.  This makes </w:t>
      </w:r>
      <w:r>
        <w:rPr>
          <w:rFonts w:cs="Courier" w:ascii="Courier" w:hAnsi="Courier"/>
        </w:rPr>
        <w:t>ModalDialog</w:t>
      </w:r>
      <w:r>
        <w:rPr>
          <w:rFonts w:cs="Police12902;Times New Roman" w:ascii="Police12902;Times New Roman" w:hAnsi="Police12902;Times New Roman"/>
        </w:rPr>
        <w:t xml:space="preserve"> beep reliably if you click in the menu ba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Clicking in the grow box and releasing the mouse in exactly the same place no longer messes up the window’s zoom rectangle on ROM 3.  Fixed by patching </w:t>
      </w:r>
      <w:r>
        <w:rPr>
          <w:rFonts w:cs="Courier" w:ascii="Courier" w:hAnsi="Courier"/>
        </w:rPr>
        <w:t>GrowWindow</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WKind</w:t>
      </w:r>
      <w:r>
        <w:rPr>
          <w:rFonts w:cs="Police12902;Times New Roman" w:ascii="Police12902;Times New Roman" w:hAnsi="Police12902;Times New Roman"/>
        </w:rPr>
        <w:t xml:space="preserve"> and </w:t>
      </w:r>
      <w:r>
        <w:rPr>
          <w:rFonts w:cs="Courier" w:ascii="Courier" w:hAnsi="Courier"/>
        </w:rPr>
        <w:t>GetSysWFlag</w:t>
      </w:r>
      <w:r>
        <w:rPr>
          <w:rFonts w:cs="Police12902;Times New Roman" w:ascii="Police12902;Times New Roman" w:hAnsi="Police12902;Times New Roman"/>
        </w:rPr>
        <w:t xml:space="preserve"> (two calls, same idea) both return </w:t>
      </w:r>
      <w:r>
        <w:rPr>
          <w:rFonts w:cs="Courier" w:ascii="Courier" w:hAnsi="Courier"/>
        </w:rPr>
        <w:t>FALSE</w:t>
      </w:r>
      <w:r>
        <w:rPr>
          <w:rFonts w:cs="Police12902;Times New Roman" w:ascii="Police12902;Times New Roman" w:hAnsi="Police12902;Times New Roman"/>
        </w:rPr>
        <w:t xml:space="preserve"> for a window pointer of </w:t>
      </w:r>
      <w:r>
        <w:rPr>
          <w:rFonts w:cs="Courier" w:ascii="Courier" w:hAnsi="Courier"/>
        </w:rPr>
        <w:t>NIL</w:t>
      </w:r>
      <w:r>
        <w:rPr>
          <w:rFonts w:cs="Police12902;Times New Roman" w:ascii="Police12902;Times New Roman" w:hAnsi="Police12902;Times New Roman"/>
        </w:rPr>
        <w:t>.  Previously, they were returning random garbag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WindStartUp</w:t>
      </w:r>
      <w:r>
        <w:rPr>
          <w:rFonts w:cs="Police12902;Times New Roman" w:ascii="Police12902;Times New Roman" w:hAnsi="Police12902;Times New Roman"/>
        </w:rPr>
        <w:t xml:space="preserve"> now tries to load and start QuickDraw Auxiliary if it’s not already started, so </w:t>
      </w:r>
      <w:r>
        <w:rPr>
          <w:rFonts w:cs="Courier" w:ascii="Courier" w:hAnsi="Courier"/>
        </w:rPr>
        <w:t>AlertWindow</w:t>
      </w:r>
      <w:r>
        <w:rPr>
          <w:rFonts w:cs="Police12902;Times New Roman" w:ascii="Police12902;Times New Roman" w:hAnsi="Police12902;Times New Roman"/>
        </w:rPr>
        <w:t xml:space="preserve"> can safely call </w:t>
      </w:r>
      <w:r>
        <w:rPr>
          <w:rFonts w:cs="Courier" w:ascii="Courier" w:hAnsi="Courier"/>
        </w:rPr>
        <w:t>DrawIcon</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AlertWindow</w:t>
      </w:r>
      <w:r>
        <w:rPr>
          <w:rFonts w:cs="Police12902;Times New Roman" w:ascii="Police12902;Times New Roman" w:hAnsi="Police12902;Times New Roman"/>
        </w:rPr>
        <w:t xml:space="preserve"> now beeps if you click in the grow box, zoom box, go-away box or info bar of a non-frontmost window.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ErrorWindow</w:t>
      </w:r>
      <w:r>
        <w:rPr>
          <w:rFonts w:cs="Police12902;Times New Roman" w:ascii="Police12902;Times New Roman" w:hAnsi="Police12902;Times New Roman"/>
        </w:rPr>
        <w:t xml:space="preserve"> forces new </w:t>
      </w:r>
      <w:r>
        <w:rPr>
          <w:rFonts w:cs="Courier" w:ascii="Courier" w:hAnsi="Courier"/>
        </w:rPr>
        <w:t>AlertWindow</w:t>
      </w:r>
      <w:r>
        <w:rPr>
          <w:rFonts w:cs="Police12902;Times New Roman" w:ascii="Police12902;Times New Roman" w:hAnsi="Police12902;Times New Roman"/>
        </w:rPr>
        <w:t xml:space="preserve"> button-positioning features o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esktop(8)</w:t>
      </w:r>
      <w:r>
        <w:rPr>
          <w:rFonts w:cs="Police12902;Times New Roman" w:ascii="Police12902;Times New Roman" w:hAnsi="Police12902;Times New Roman"/>
        </w:rPr>
        <w:t xml:space="preserve"> now calls </w:t>
      </w:r>
      <w:r>
        <w:rPr>
          <w:rFonts w:cs="Courier" w:ascii="Courier" w:hAnsi="Courier"/>
        </w:rPr>
        <w:t>SendRequest(8)</w:t>
      </w:r>
      <w:r>
        <w:rPr>
          <w:rFonts w:cs="Police12902;Times New Roman" w:ascii="Police12902;Times New Roman" w:hAnsi="Police12902;Times New Roman"/>
        </w:rPr>
        <w:t xml:space="preserve"> to notify everyone there is a new desk message with pattern or picture information.  </w:t>
      </w:r>
      <w:r>
        <w:rPr>
          <w:rFonts w:cs="Courier" w:ascii="Courier" w:hAnsi="Courier"/>
        </w:rPr>
        <w:t>Desktop</w:t>
      </w:r>
      <w:r>
        <w:rPr>
          <w:rFonts w:cs="Police12902;Times New Roman" w:ascii="Police12902;Times New Roman" w:hAnsi="Police12902;Times New Roman"/>
        </w:rPr>
        <w:t xml:space="preserve"> selectors 5 and 8 now also dispose the Window Manager’s copy of the previous message, if any.</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Menu Manager v3.3 (</w:t>
      </w:r>
      <w:r>
        <w:rPr>
          <w:rFonts w:cs="Courier" w:ascii="Courier" w:hAnsi="Courier"/>
          <w:b/>
          <w:sz w:val="28"/>
        </w:rPr>
        <w:t>Tool015</w:t>
      </w:r>
      <w:r>
        <w:rPr>
          <w:rFonts w:cs="Police12902;Times New Roman" w:ascii="Police12902;Times New Roman" w:hAnsi="Police12902;Times New Roman"/>
          <w:b/>
          <w:sz w:val="28"/>
        </w:rPr>
        <w:t xml:space="preserve"> on ROM 1, </w:t>
      </w:r>
      <w:r>
        <w:rPr>
          <w:rFonts w:cs="Courier" w:ascii="Courier" w:hAnsi="Courier"/>
          <w:b/>
          <w:sz w:val="28"/>
        </w:rPr>
        <w:t>TS3</w:t>
      </w:r>
      <w:r>
        <w:rPr>
          <w:rFonts w:cs="Police12902;Times New Roman" w:ascii="Police12902;Times New Roman" w:hAnsi="Police12902;Times New Roman"/>
          <w:b/>
          <w:sz w:val="28"/>
        </w:rPr>
        <w:t xml:space="preserve">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Details on new calls for modal window support, pathname menus, icon support and other new features are documented in the Toolbox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MenuStartUp</w:t>
      </w:r>
      <w:r>
        <w:rPr>
          <w:rFonts w:cs="Police12902;Times New Roman" w:ascii="Police12902;Times New Roman" w:hAnsi="Police12902;Times New Roman"/>
        </w:rPr>
        <w:t xml:space="preserve"> gets the default menu item blinking number (0-3) from bits 3 and 4 of Battery RAM byte $5E.  The new General Control Panel sets this value.  New call </w:t>
      </w:r>
      <w:r>
        <w:rPr>
          <w:rFonts w:cs="Courier" w:ascii="Courier" w:hAnsi="Courier"/>
        </w:rPr>
        <w:t>GetMItemBlink</w:t>
      </w:r>
      <w:r>
        <w:rPr>
          <w:rFonts w:cs="Police12902;Times New Roman" w:ascii="Police12902;Times New Roman" w:hAnsi="Police12902;Times New Roman"/>
        </w:rPr>
        <w:t xml:space="preserve"> returns it, invalidating a few Technical Notes where we used it as an example of a parameter you can write but not read.  Oh well.</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 new </w:t>
      </w:r>
      <w:r>
        <w:rPr>
          <w:rFonts w:cs="Courier" w:ascii="Courier" w:hAnsi="Courier"/>
        </w:rPr>
        <w:t>moreFlags</w:t>
      </w:r>
      <w:r>
        <w:rPr>
          <w:rFonts w:cs="Police12902;Times New Roman" w:ascii="Police12902;Times New Roman" w:hAnsi="Police12902;Times New Roman"/>
        </w:rPr>
        <w:t xml:space="preserve"> bit for pop-up menu controls adds the downward-pointing icon to the right edge of the menu when it’s not popped up.  Menus that are popped up are now adjusted so they’re always at least as wide as the unpopped version, so you’ll never see this triangle sticking out to the right of a popped-up menu.</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Pop-up menus now align better in the popped vs. unpopped stat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 new </w:t>
      </w:r>
      <w:r>
        <w:rPr>
          <w:rFonts w:cs="Courier" w:ascii="Courier" w:hAnsi="Courier"/>
        </w:rPr>
        <w:t>moreFlags</w:t>
      </w:r>
      <w:r>
        <w:rPr>
          <w:rFonts w:cs="Police12902;Times New Roman" w:ascii="Police12902;Times New Roman" w:hAnsi="Police12902;Times New Roman"/>
        </w:rPr>
        <w:t xml:space="preserve"> bit for pop-up menu controls tells the pop-up menu definition procedure to draw the current menu item’s icon when the menu is not popped up.</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Menu Manager now calls </w:t>
      </w:r>
      <w:r>
        <w:rPr>
          <w:rFonts w:cs="Courier" w:ascii="Courier" w:hAnsi="Courier"/>
        </w:rPr>
        <w:t>SetPort</w:t>
      </w:r>
      <w:r>
        <w:rPr>
          <w:rFonts w:cs="Police12902;Times New Roman" w:ascii="Police12902;Times New Roman" w:hAnsi="Police12902;Times New Roman"/>
        </w:rPr>
        <w:t xml:space="preserve"> after playing directly with grafPort field values; this avoids confusing FastPort-aware application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Menu tracking code uses new </w:t>
      </w:r>
      <w:r>
        <w:rPr>
          <w:rFonts w:cs="Courier" w:ascii="Courier" w:hAnsi="Courier"/>
        </w:rPr>
        <w:t>WaitUntil</w:t>
      </w:r>
      <w:r>
        <w:rPr>
          <w:rFonts w:cs="Police12902;Times New Roman" w:ascii="Police12902;Times New Roman" w:hAnsi="Police12902;Times New Roman"/>
        </w:rPr>
        <w:t xml:space="preserve"> call to make the menus blink at approximately the same rate even on accelerated system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Reduced code size by 1K by dumping the dithered colors tables (two of them) and using the new </w:t>
      </w:r>
      <w:r>
        <w:rPr>
          <w:rFonts w:cs="Courier" w:ascii="Courier" w:hAnsi="Courier"/>
        </w:rPr>
        <w:t>Get640Colors</w:t>
      </w:r>
      <w:r>
        <w:rPr>
          <w:rFonts w:cs="Police12902;Times New Roman" w:ascii="Police12902;Times New Roman" w:hAnsi="Police12902;Times New Roman"/>
        </w:rPr>
        <w:t xml:space="preserve"> QuickDraw II call.</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On ROM 3 only, changed </w:t>
      </w:r>
      <w:r>
        <w:rPr>
          <w:rFonts w:cs="Courier" w:ascii="Courier" w:hAnsi="Courier"/>
        </w:rPr>
        <w:t>EnableMItem</w:t>
      </w:r>
      <w:r>
        <w:rPr>
          <w:rFonts w:cs="Police12902;Times New Roman" w:ascii="Police12902;Times New Roman" w:hAnsi="Police12902;Times New Roman"/>
        </w:rPr>
        <w:t xml:space="preserve"> and </w:t>
      </w:r>
      <w:r>
        <w:rPr>
          <w:rFonts w:cs="Courier" w:ascii="Courier" w:hAnsi="Courier"/>
        </w:rPr>
        <w:t>DisableMItem</w:t>
      </w:r>
      <w:r>
        <w:rPr>
          <w:rFonts w:cs="Police12902;Times New Roman" w:ascii="Police12902;Times New Roman" w:hAnsi="Police12902;Times New Roman"/>
        </w:rPr>
        <w:t xml:space="preserve"> to simulate a tool dispatcher error ($0001) when the Menu Manager hasn’t been started.  This fixes a game program which calls these functions without starting up the Menu Manager—on ROM 1, the C code cleans up the stack and returns.  Now it does on ROM 3 as well.  (Try testing with </w:t>
      </w:r>
      <w:r>
        <w:rPr>
          <w:rFonts w:cs="Police12902;Times New Roman" w:ascii="Police12902;Times New Roman" w:hAnsi="Police12902;Times New Roman"/>
          <w:b/>
        </w:rPr>
        <w:t>both</w:t>
      </w:r>
      <w:r>
        <w:rPr>
          <w:rFonts w:cs="Police12902;Times New Roman" w:ascii="Police12902;Times New Roman" w:hAnsi="Police12902;Times New Roman"/>
        </w:rPr>
        <w:t xml:space="preserve"> machines next time, guys.  This never worked on ROM 3 until now.)</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InsertMenu</w:t>
      </w:r>
      <w:r>
        <w:rPr>
          <w:rFonts w:cs="Police12902;Times New Roman" w:ascii="Police12902;Times New Roman" w:hAnsi="Police12902;Times New Roman"/>
        </w:rPr>
        <w:t xml:space="preserve"> now returns error $0F04 (</w:t>
      </w:r>
      <w:r>
        <w:rPr>
          <w:rFonts w:cs="Courier" w:ascii="Courier" w:hAnsi="Courier"/>
        </w:rPr>
        <w:t>dupMenuID</w:t>
      </w:r>
      <w:r>
        <w:rPr>
          <w:rFonts w:cs="Police12902;Times New Roman" w:ascii="Police12902;Times New Roman" w:hAnsi="Police12902;Times New Roman"/>
        </w:rPr>
        <w:t>) if you try to insert a menu with an already-used menu ID.  Previously it would insert your menu without complaining, and later you’d be sorr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HideMenuBar</w:t>
      </w:r>
      <w:r>
        <w:rPr>
          <w:rFonts w:cs="Police12902;Times New Roman" w:ascii="Police12902;Times New Roman" w:hAnsi="Police12902;Times New Roman"/>
        </w:rPr>
        <w:t xml:space="preserve"> now fiddles with just the SCBs in the menu bar (0 through menuBarHeight-1), not all of them. </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opUpMenuSelect</w:t>
      </w:r>
      <w:r>
        <w:rPr>
          <w:rFonts w:cs="Police12902;Times New Roman" w:ascii="Police12902;Times New Roman" w:hAnsi="Police12902;Times New Roman"/>
        </w:rPr>
        <w:t xml:space="preserve"> now calls a menu’s </w:t>
      </w:r>
      <w:r>
        <w:rPr>
          <w:rFonts w:cs="Courier" w:ascii="Courier" w:hAnsi="Courier"/>
        </w:rPr>
        <w:t>mGetItemID</w:t>
      </w:r>
      <w:r>
        <w:rPr>
          <w:rFonts w:cs="Police12902;Times New Roman" w:ascii="Police12902;Times New Roman" w:hAnsi="Police12902;Times New Roman"/>
        </w:rPr>
        <w:t xml:space="preserve"> procedure instead of duplicating the standard menu defproc’s </w:t>
      </w:r>
      <w:r>
        <w:rPr>
          <w:rFonts w:cs="Courier" w:ascii="Courier" w:hAnsi="Courier"/>
        </w:rPr>
        <w:t>mGetItemID</w:t>
      </w:r>
      <w:r>
        <w:rPr>
          <w:rFonts w:cs="Police12902;Times New Roman" w:ascii="Police12902;Times New Roman" w:hAnsi="Police12902;Times New Roman"/>
        </w:rPr>
        <w:t xml:space="preserve"> routine (which is one instruction) inline.  This means custom pop-up menus now work.</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tCtlValue</w:t>
      </w:r>
      <w:r>
        <w:rPr>
          <w:rFonts w:cs="Police12902;Times New Roman" w:ascii="Police12902;Times New Roman" w:hAnsi="Police12902;Times New Roman"/>
        </w:rPr>
        <w:t xml:space="preserve"> on a dimmed pop-up control now draws the new value dimm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MenuSelect</w:t>
      </w:r>
      <w:r>
        <w:rPr>
          <w:rFonts w:cs="Police12902;Times New Roman" w:ascii="Police12902;Times New Roman" w:hAnsi="Police12902;Times New Roman"/>
        </w:rPr>
        <w:t xml:space="preserve"> now refuses to pull down menus if the global Y coordinate of the top of the menu bar is greater than or equal to 150.  This avoids trashing memory beyond the end of the screen.</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Control Manager v3.3 (</w:t>
      </w:r>
      <w:r>
        <w:rPr>
          <w:rFonts w:cs="Courier" w:ascii="Courier" w:hAnsi="Courier"/>
          <w:b/>
          <w:sz w:val="28"/>
        </w:rPr>
        <w:t>Tool016</w:t>
      </w:r>
      <w:r>
        <w:rPr>
          <w:rFonts w:cs="Police12902;Times New Roman" w:ascii="Police12902;Times New Roman" w:hAnsi="Police12902;Times New Roman"/>
          <w:b/>
          <w:sz w:val="28"/>
        </w:rPr>
        <w:t xml:space="preserve"> on ROM 1, </w:t>
      </w:r>
      <w:r>
        <w:rPr>
          <w:rFonts w:cs="Courier" w:ascii="Courier" w:hAnsi="Courier"/>
          <w:b/>
          <w:sz w:val="28"/>
        </w:rPr>
        <w:t>TS3</w:t>
      </w:r>
      <w:r>
        <w:rPr>
          <w:rFonts w:cs="Police12902;Times New Roman" w:ascii="Police12902;Times New Roman" w:hAnsi="Police12902;Times New Roman"/>
          <w:b/>
          <w:sz w:val="28"/>
        </w:rPr>
        <w:t xml:space="preserve">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For information on new controls, new behaviors in existing controls and new Control Manager calls, see the Toolbox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tCtlValue</w:t>
      </w:r>
      <w:r>
        <w:rPr>
          <w:rFonts w:cs="Police12902;Times New Roman" w:ascii="Police12902;Times New Roman" w:hAnsi="Police12902;Times New Roman"/>
        </w:rPr>
        <w:t xml:space="preserve"> on a dimmed pop-up control now draws the new value dimm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ndEventToCtl</w:t>
      </w:r>
      <w:r>
        <w:rPr>
          <w:rFonts w:cs="Police12902;Times New Roman" w:ascii="Police12902;Times New Roman" w:hAnsi="Police12902;Times New Roman"/>
        </w:rPr>
        <w:t xml:space="preserve"> no longer sends events to invisible contro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croll bar controls now try really hard to find a nice gray color to use for the page regions.  If it can’t find one, it reverts to the old checkerboard patter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up-arrow in vertical scroll bars is now properly centered when you pass -1 for the top coordinate.  Because of this and the previous change, the entire scroll bar defproc is patched out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tatic text control defproc is now in a static (not dynamic) segmen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HiliteControl</w:t>
      </w:r>
      <w:r>
        <w:rPr>
          <w:rFonts w:cs="Police12902;Times New Roman" w:ascii="Police12902;Times New Roman" w:hAnsi="Police12902;Times New Roman"/>
        </w:rPr>
        <w:t xml:space="preserve"> uses </w:t>
      </w:r>
      <w:r>
        <w:rPr>
          <w:rFonts w:cs="Courier" w:ascii="Courier" w:hAnsi="Courier"/>
        </w:rPr>
        <w:t>WaitUntil</w:t>
      </w:r>
      <w:r>
        <w:rPr>
          <w:rFonts w:cs="Police12902;Times New Roman" w:ascii="Police12902;Times New Roman" w:hAnsi="Police12902;Times New Roman"/>
        </w:rPr>
        <w:t xml:space="preserve"> so buttons won’t blink so fast you can’t see them.  There’s now a four-tick minimum delay.  Maximum scroll bar scrolling speed is also 4 ticks using </w:t>
      </w:r>
      <w:r>
        <w:rPr>
          <w:rFonts w:cs="Courier" w:ascii="Courier" w:hAnsi="Courier"/>
        </w:rPr>
        <w:t>WaitUntil</w:t>
      </w:r>
      <w:r>
        <w:rPr>
          <w:rFonts w:cs="Police12902;Times New Roman" w:ascii="Police12902;Times New Roman" w:hAnsi="Police12902;Times New Roman"/>
        </w:rPr>
        <w:t xml:space="preserve"> so accelerated machines have scroll bars you can actually catch and control.</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MLoadResource</w:t>
      </w:r>
      <w:r>
        <w:rPr>
          <w:rFonts w:cs="Police12902;Times New Roman" w:ascii="Police12902;Times New Roman" w:hAnsi="Police12902;Times New Roman"/>
        </w:rPr>
        <w:t xml:space="preserve"> now forces the GS/OS system preferences to always prompt for a disk with no cancel button.  This makes sense, because if </w:t>
      </w:r>
      <w:r>
        <w:rPr>
          <w:rFonts w:cs="Courier" w:ascii="Courier" w:hAnsi="Courier"/>
        </w:rPr>
        <w:t>CMLoadResource</w:t>
      </w:r>
      <w:r>
        <w:rPr>
          <w:rFonts w:cs="Police12902;Times New Roman" w:ascii="Police12902;Times New Roman" w:hAnsi="Police12902;Times New Roman"/>
        </w:rPr>
        <w:t xml:space="preserve"> can’t get a resource it calls </w:t>
      </w:r>
      <w:r>
        <w:rPr>
          <w:rFonts w:cs="Courier" w:ascii="Courier" w:hAnsi="Courier"/>
        </w:rPr>
        <w:t>SysFailMgr</w:t>
      </w:r>
      <w:r>
        <w:rPr>
          <w:rFonts w:cs="Police12902;Times New Roman" w:ascii="Police12902;Times New Roman" w:hAnsi="Police12902;Times New Roman"/>
        </w:rPr>
        <w:t xml:space="preserve"> with “Could not load/unload resourc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MakeNextCtlTarget</w:t>
      </w:r>
      <w:r>
        <w:rPr>
          <w:rFonts w:cs="Police12902;Times New Roman" w:ascii="Police12902;Times New Roman" w:hAnsi="Police12902;Times New Roman"/>
        </w:rPr>
        <w:t xml:space="preserve"> actually makes the previous control the target if the Command key is dow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scroll bar checkerboard pattern is now 32 bytes long, so scroll bar patterns draw correctly in 640 mode even if bit 15 of </w:t>
      </w:r>
      <w:r>
        <w:rPr>
          <w:rFonts w:cs="Courier" w:ascii="Courier" w:hAnsi="Courier"/>
        </w:rPr>
        <w:t>arcRot</w:t>
      </w:r>
      <w:r>
        <w:rPr>
          <w:rFonts w:cs="Police12902;Times New Roman" w:ascii="Police12902;Times New Roman" w:hAnsi="Police12902;Times New Roman"/>
        </w:rPr>
        <w:t xml:space="preserve"> is se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re is no longer a “Cancel” button when the Control Manager is trying to load a control definition procedure resource from disk.</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Creating a scroll bar now calls </w:t>
      </w:r>
      <w:r>
        <w:rPr>
          <w:rFonts w:cs="Courier" w:ascii="Courier" w:hAnsi="Courier"/>
        </w:rPr>
        <w:t>CtlNewRes</w:t>
      </w:r>
      <w:r>
        <w:rPr>
          <w:rFonts w:cs="Police12902;Times New Roman" w:ascii="Police12902;Times New Roman" w:hAnsi="Police12902;Times New Roman"/>
        </w:rPr>
        <w:t xml:space="preserve"> in case the color tables have changed recently.  Inside </w:t>
      </w:r>
      <w:r>
        <w:rPr>
          <w:rFonts w:cs="Courier" w:ascii="Courier" w:hAnsi="Courier"/>
        </w:rPr>
        <w:t>CtlNewRes</w:t>
      </w:r>
      <w:r>
        <w:rPr>
          <w:rFonts w:cs="Police12902;Times New Roman" w:ascii="Police12902;Times New Roman" w:hAnsi="Police12902;Times New Roman"/>
        </w:rPr>
        <w:t xml:space="preserve">, if the scroll bar pattern or color has changed, the system adds a run queue task that calls </w:t>
      </w:r>
      <w:r>
        <w:rPr>
          <w:rFonts w:cs="Courier" w:ascii="Courier" w:hAnsi="Courier"/>
        </w:rPr>
        <w:t>RefreshDesktop(0)</w:t>
      </w:r>
      <w:r>
        <w:rPr>
          <w:rFonts w:cs="Police12902;Times New Roman" w:ascii="Police12902;Times New Roman" w:hAnsi="Police12902;Times New Roman"/>
        </w:rPr>
        <w:t xml:space="preserve"> at its earliest convenience and then removes itself from the run queue.  </w:t>
      </w:r>
      <w:r>
        <w:rPr>
          <w:rFonts w:cs="Courier" w:ascii="Courier" w:hAnsi="Courier"/>
        </w:rPr>
        <w:t>CtlShutDown</w:t>
      </w:r>
      <w:r>
        <w:rPr>
          <w:rFonts w:cs="Police12902;Times New Roman" w:ascii="Police12902;Times New Roman" w:hAnsi="Police12902;Times New Roman"/>
        </w:rPr>
        <w:t xml:space="preserve"> also removes this task in case it was pending.  This causes the whole desktop to refresh but gets all the right scroll bar colors.  Don’t depend on this mechanism; this is subject to change in future implementation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a scroll bar draws, it checks bit 6 of </w:t>
      </w:r>
      <w:r>
        <w:rPr>
          <w:rFonts w:cs="Courier" w:ascii="Courier" w:hAnsi="Courier"/>
        </w:rPr>
        <w:t>ctlFlag</w:t>
      </w:r>
      <w:r>
        <w:rPr>
          <w:rFonts w:cs="Police12902;Times New Roman" w:ascii="Police12902;Times New Roman" w:hAnsi="Police12902;Times New Roman"/>
        </w:rPr>
        <w:t xml:space="preserve"> to see if it’s attached to an extended list control.  If so, it uses </w:t>
      </w:r>
      <w:r>
        <w:rPr>
          <w:rFonts w:cs="Courier" w:ascii="Courier" w:hAnsi="Courier"/>
        </w:rPr>
        <w:t>CallCtlDefProc</w:t>
      </w:r>
      <w:r>
        <w:rPr>
          <w:rFonts w:cs="Police12902;Times New Roman" w:ascii="Police12902;Times New Roman" w:hAnsi="Police12902;Times New Roman"/>
        </w:rPr>
        <w:t xml:space="preserve"> to send the </w:t>
      </w:r>
      <w:r>
        <w:rPr>
          <w:rFonts w:cs="Courier" w:ascii="Courier" w:hAnsi="Courier"/>
        </w:rPr>
        <w:t>ctlChangeTarget</w:t>
      </w:r>
      <w:r>
        <w:rPr>
          <w:rFonts w:cs="Police12902;Times New Roman" w:ascii="Police12902;Times New Roman" w:hAnsi="Police12902;Times New Roman"/>
        </w:rPr>
        <w:t xml:space="preserve"> message to the list control to which the scroll bar is attached.  The scroll bar’s </w:t>
      </w:r>
      <w:r>
        <w:rPr>
          <w:rFonts w:cs="Courier" w:ascii="Courier" w:hAnsi="Courier"/>
        </w:rPr>
        <w:t>refCon</w:t>
      </w:r>
      <w:r>
        <w:rPr>
          <w:rFonts w:cs="Police12902;Times New Roman" w:ascii="Police12902;Times New Roman" w:hAnsi="Police12902;Times New Roman"/>
        </w:rPr>
        <w:t xml:space="preserve"> contains the list’s handle.  This makes the list control redraw the focus frame when the scroll bar redraws.  Bit 6 of the </w:t>
      </w:r>
      <w:r>
        <w:rPr>
          <w:rFonts w:cs="Courier" w:ascii="Courier" w:hAnsi="Courier"/>
        </w:rPr>
        <w:t>ctlFlag</w:t>
      </w:r>
      <w:r>
        <w:rPr>
          <w:rFonts w:cs="Police12902;Times New Roman" w:ascii="Police12902;Times New Roman" w:hAnsi="Police12902;Times New Roman"/>
        </w:rPr>
        <w:t xml:space="preserve"> field used in this way is reserved for the system’s use; don’t try this at hom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tatic text controls can now be dimmed if you set the </w:t>
      </w:r>
      <w:r>
        <w:rPr>
          <w:rFonts w:cs="Courier" w:ascii="Courier" w:hAnsi="Courier"/>
        </w:rPr>
        <w:t>fTextCanDim</w:t>
      </w:r>
      <w:r>
        <w:rPr>
          <w:rFonts w:cs="Police12902;Times New Roman" w:ascii="Police12902;Times New Roman" w:hAnsi="Police12902;Times New Roman"/>
        </w:rPr>
        <w:t xml:space="preserve"> bit (see the Toolbox ERS).  If the </w:t>
      </w:r>
      <w:r>
        <w:rPr>
          <w:rFonts w:cs="Courier" w:ascii="Courier" w:hAnsi="Courier"/>
        </w:rPr>
        <w:t>fTextCanDim</w:t>
      </w:r>
      <w:r>
        <w:rPr>
          <w:rFonts w:cs="Police12902;Times New Roman" w:ascii="Police12902;Times New Roman" w:hAnsi="Police12902;Times New Roman"/>
        </w:rPr>
        <w:t xml:space="preserve"> bit is set, static text controls also invalidate themselves when the window activates or deactivat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MLoadResource</w:t>
      </w:r>
      <w:r>
        <w:rPr>
          <w:rFonts w:cs="Police12902;Times New Roman" w:ascii="Police12902;Times New Roman" w:hAnsi="Police12902;Times New Roman"/>
        </w:rPr>
        <w:t xml:space="preserve"> now also turns off the “don’t show one-button OS dialogs” bit in the GS/OS system preferences, so prompting for a disk works even in applications that set this preference bit (like the Finder).</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QuickDraw II Auxiliary v3.4 (</w:t>
      </w:r>
      <w:r>
        <w:rPr>
          <w:rFonts w:cs="Courier" w:ascii="Courier" w:hAnsi="Courier"/>
          <w:b/>
          <w:sz w:val="28"/>
        </w:rPr>
        <w:t>Tool018</w:t>
      </w:r>
      <w:r>
        <w:rPr>
          <w:rFonts w:cs="Police12902;Times New Roman" w:ascii="Police12902;Times New Roman" w:hAnsi="Police12902;Times New Roman"/>
          <w:b/>
          <w:sz w:val="28"/>
        </w:rPr>
        <w:t xml:space="preserv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For new call information, see the Toolbox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rawPicture</w:t>
      </w:r>
      <w:r>
        <w:rPr>
          <w:rFonts w:cs="Police12902;Times New Roman" w:ascii="Police12902;Times New Roman" w:hAnsi="Police12902;Times New Roman"/>
        </w:rPr>
        <w:t xml:space="preserve"> on a picture with a bad opcode now returns error $121F instead of crashing.</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adding calls from the DTS Tools and Libraries, changed some behaviors:</w:t>
      </w:r>
    </w:p>
    <w:p>
      <w:pPr>
        <w:pStyle w:val="Normal"/>
        <w:tabs>
          <w:tab w:val="clear" w:pos="720"/>
          <w:tab w:val="left" w:pos="1440" w:leader="none"/>
          <w:tab w:val="left" w:pos="2880" w:leader="none"/>
        </w:tabs>
        <w:ind w:left="144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880" w:leader="none"/>
        </w:tabs>
        <w:ind w:left="1440" w:righ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I-Beam cursor now comes from rCursor resource $07FF0001 (640 mode) or $07FF0101 (320 mode) instead of from a hard-coded image.</w:t>
      </w:r>
    </w:p>
    <w:p>
      <w:pPr>
        <w:pStyle w:val="Normal"/>
        <w:tabs>
          <w:tab w:val="clear" w:pos="720"/>
          <w:tab w:val="left" w:pos="1440" w:leader="none"/>
          <w:tab w:val="left" w:pos="2880" w:leader="none"/>
        </w:tabs>
        <w:ind w:left="1440" w:righ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ixelMap2Rgn</w:t>
      </w:r>
      <w:r>
        <w:rPr>
          <w:rFonts w:cs="Police12902;Times New Roman" w:ascii="Police12902;Times New Roman" w:hAnsi="Police12902;Times New Roman"/>
        </w:rPr>
        <w:t xml:space="preserve"> now works correctly even if color zero is one of the colors you want included in your region.</w:t>
      </w:r>
    </w:p>
    <w:p>
      <w:pPr>
        <w:pStyle w:val="Normal"/>
        <w:tabs>
          <w:tab w:val="clear" w:pos="720"/>
          <w:tab w:val="left" w:pos="1440" w:leader="none"/>
          <w:tab w:val="left" w:pos="2880" w:leader="none"/>
        </w:tabs>
        <w:ind w:left="1440" w:righ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ixelMap2Rgn</w:t>
      </w:r>
      <w:r>
        <w:rPr>
          <w:rFonts w:cs="Police12902;Times New Roman" w:ascii="Police12902;Times New Roman" w:hAnsi="Police12902;Times New Roman"/>
        </w:rPr>
        <w:t xml:space="preserve"> now works correctly when the new region is rectangular but has a smaller bottom Y-coordinate than the source pixel map’s boundary rectangle.</w:t>
      </w:r>
    </w:p>
    <w:p>
      <w:pPr>
        <w:pStyle w:val="Normal"/>
        <w:tabs>
          <w:tab w:val="clear" w:pos="720"/>
          <w:tab w:val="left" w:pos="1440" w:leader="none"/>
          <w:tab w:val="left" w:pos="2880" w:leader="none"/>
        </w:tabs>
        <w:ind w:left="1440" w:righ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QDAuxStartUp</w:t>
      </w:r>
      <w:r>
        <w:rPr>
          <w:rFonts w:cs="Police12902;Times New Roman" w:ascii="Police12902;Times New Roman" w:hAnsi="Police12902;Times New Roman"/>
        </w:rPr>
        <w:t xml:space="preserve"> now tolerates duplicate startup calls gracefully.  This is necessary because other tools (like the Window Manager and Standard File) start QuickDraw Auxiliary now.</w:t>
      </w:r>
    </w:p>
    <w:p>
      <w:pPr>
        <w:pStyle w:val="Normal"/>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rawIcon</w:t>
      </w:r>
      <w:r>
        <w:rPr>
          <w:rFonts w:cs="Police12902;Times New Roman" w:ascii="Police12902;Times New Roman" w:hAnsi="Police12902;Times New Roman"/>
        </w:rPr>
        <w:t xml:space="preserve"> sets the fastPort flags saying certain cached information about the grafPort was valid; now it is actually valid.</w:t>
      </w:r>
    </w:p>
    <w:p>
      <w:pPr>
        <w:pStyle w:val="Normal"/>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ixelMap2Rgn</w:t>
      </w:r>
      <w:r>
        <w:rPr>
          <w:rFonts w:cs="Police12902;Times New Roman" w:ascii="Police12902;Times New Roman" w:hAnsi="Police12902;Times New Roman"/>
        </w:rPr>
        <w:t xml:space="preserve"> is now in a dynamic segment, saving about one and a half K of main memory for programs that don’t use that call.</w:t>
      </w:r>
    </w:p>
    <w:p>
      <w:pPr>
        <w:pStyle w:val="Normal"/>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playing back a picture, fonts are installed with the Font Manager call </w:t>
      </w:r>
      <w:r>
        <w:rPr>
          <w:rFonts w:cs="Courier" w:ascii="Courier" w:hAnsi="Courier"/>
        </w:rPr>
        <w:t>InstallWithStats</w:t>
      </w:r>
      <w:r>
        <w:rPr>
          <w:rFonts w:cs="Police12902;Times New Roman" w:ascii="Police12902;Times New Roman" w:hAnsi="Police12902;Times New Roman"/>
        </w:rPr>
        <w:t xml:space="preserve"> (this has been true for years).  Now the requested size passed to </w:t>
      </w:r>
      <w:r>
        <w:rPr>
          <w:rFonts w:cs="Courier" w:ascii="Courier" w:hAnsi="Courier"/>
        </w:rPr>
        <w:t>InstallWithStats</w:t>
      </w:r>
      <w:r>
        <w:rPr>
          <w:rFonts w:cs="Police12902;Times New Roman" w:ascii="Police12902;Times New Roman" w:hAnsi="Police12902;Times New Roman"/>
        </w:rPr>
        <w:t xml:space="preserve"> is pinned to 255 points.  Previously, the size would be the real size modulo 256 (for example, requesting a 258-point font was actually requesting a 2-point fon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Print Manager v3.1 (</w:t>
      </w:r>
      <w:r>
        <w:rPr>
          <w:rFonts w:cs="Courier" w:ascii="Courier" w:hAnsi="Courier"/>
          <w:b/>
          <w:sz w:val="28"/>
        </w:rPr>
        <w:t>Tool019</w:t>
      </w:r>
      <w:r>
        <w:rPr>
          <w:rFonts w:cs="Police12902;Times New Roman" w:ascii="Police12902;Times New Roman" w:hAnsi="Police12902;Times New Roman"/>
          <w:b/>
          <w:sz w:val="28"/>
        </w:rPr>
        <w:t xml:space="preserv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Changes to individual printer drivers are noted separately following the Toolbox sectio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you booted over AppleShare and there’s a “Setup” folder inside the AppleShare user path, the Printer.Setup file is kept there instead of in *:System:Drivers.  This allows people booting over a server to all choose different printers!  (And there was much rejoicing.)</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rint Manager’s dialogs now use </w:t>
      </w:r>
      <w:r>
        <w:rPr>
          <w:rFonts w:cs="Courier" w:ascii="Courier" w:hAnsi="Courier"/>
        </w:rPr>
        <w:t>AlertWindow</w:t>
      </w:r>
      <w:r>
        <w:rPr>
          <w:rFonts w:cs="Police12902;Times New Roman" w:ascii="Police12902;Times New Roman" w:hAnsi="Police12902;Times New Roman"/>
        </w:rPr>
        <w:t xml:space="preserve"> instead of </w:t>
      </w:r>
      <w:r>
        <w:rPr>
          <w:rFonts w:cs="Courier" w:ascii="Courier" w:hAnsi="Courier"/>
        </w:rPr>
        <w:t>NoteAlert</w:t>
      </w:r>
      <w:r>
        <w:rPr>
          <w:rFonts w:cs="Police12902;Times New Roman" w:ascii="Police12902;Times New Roman" w:hAnsi="Police12902;Times New Roman"/>
        </w:rPr>
        <w:t xml:space="preserve"> or </w:t>
      </w:r>
      <w:r>
        <w:rPr>
          <w:rFonts w:cs="Courier" w:ascii="Courier" w:hAnsi="Courier"/>
        </w:rPr>
        <w:t>StopAlert</w:t>
      </w:r>
      <w:r>
        <w:rPr>
          <w:rFonts w:cs="Police12902;Times New Roman" w:ascii="Police12902;Times New Roman" w:hAnsi="Police12902;Times New Roman"/>
        </w:rPr>
        <w:t>.</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Line Edit v3.3 (</w:t>
      </w:r>
      <w:r>
        <w:rPr>
          <w:rFonts w:cs="Courier" w:ascii="Courier" w:hAnsi="Courier"/>
          <w:b/>
          <w:sz w:val="28"/>
        </w:rPr>
        <w:t>Tool020</w:t>
      </w:r>
      <w:r>
        <w:rPr>
          <w:rFonts w:cs="Police12902;Times New Roman" w:ascii="Police12902;Times New Roman" w:hAnsi="Police12902;Times New Roman"/>
          <w:b/>
          <w:sz w:val="28"/>
        </w:rPr>
        <w:t xml:space="preserv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Note that Line Edit is </w:t>
      </w:r>
      <w:r>
        <w:rPr>
          <w:rFonts w:cs="Police12902;Times New Roman" w:ascii="Police12902;Times New Roman" w:hAnsi="Police12902;Times New Roman"/>
          <w:b/>
        </w:rPr>
        <w:t>not</w:t>
      </w:r>
      <w:r>
        <w:rPr>
          <w:rFonts w:cs="Police12902;Times New Roman" w:ascii="Police12902;Times New Roman" w:hAnsi="Police12902;Times New Roman"/>
        </w:rPr>
        <w:t xml:space="preserve"> used from ROM on ROM 3 anymore.  You should never care about this, but you might want to know.  More details about how scrolling works can be found in the Toolbox ER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Line Edit control defproc used to “dummy up” modifiers and called </w:t>
      </w:r>
      <w:r>
        <w:rPr>
          <w:rFonts w:cs="Courier" w:ascii="Courier" w:hAnsi="Courier"/>
        </w:rPr>
        <w:t>TickCount</w:t>
      </w:r>
      <w:r>
        <w:rPr>
          <w:rFonts w:cs="Police12902;Times New Roman" w:ascii="Police12902;Times New Roman" w:hAnsi="Police12902;Times New Roman"/>
        </w:rPr>
        <w:t xml:space="preserve"> and </w:t>
      </w:r>
      <w:r>
        <w:rPr>
          <w:rFonts w:cs="Courier" w:ascii="Courier" w:hAnsi="Courier"/>
        </w:rPr>
        <w:t>ReadMouse</w:t>
      </w:r>
      <w:r>
        <w:rPr>
          <w:rFonts w:cs="Police12902;Times New Roman" w:ascii="Police12902;Times New Roman" w:hAnsi="Police12902;Times New Roman"/>
        </w:rPr>
        <w:t xml:space="preserve"> for other event record fields.  Now it calls </w:t>
      </w:r>
      <w:r>
        <w:rPr>
          <w:rFonts w:cs="Courier" w:ascii="Courier" w:hAnsi="Courier"/>
        </w:rPr>
        <w:t>GetNextEvent</w:t>
      </w:r>
      <w:r>
        <w:rPr>
          <w:rFonts w:cs="Police12902;Times New Roman" w:ascii="Police12902;Times New Roman" w:hAnsi="Police12902;Times New Roman"/>
        </w:rPr>
        <w:t xml:space="preserve"> with a zero event mask (to avoid disturbing the queue) to get the real modifiers as well as the tick count and mouse position.  This means shift-clicking now works for selections in Line Edit contro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ine Edit control defproc is now in a static segment so GS/OS’s initialization manager can use it even if GS/OS is bus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dding a ninth parameter to a Line Edit control template lets you specify the password character to use.  The default password character is now a hollow diamond (◊, Option-Shift-V) instead of an asterisk (*, Shift-8).  If you specify a password character of $0000, you get the default password character, even if bit 15 of </w:t>
      </w:r>
      <w:r>
        <w:rPr>
          <w:rFonts w:cs="Courier" w:ascii="Courier" w:hAnsi="Courier"/>
        </w:rPr>
        <w:t>maxLen</w:t>
      </w:r>
      <w:r>
        <w:rPr>
          <w:rFonts w:cs="Police12902;Times New Roman" w:ascii="Police12902;Times New Roman" w:hAnsi="Police12902;Times New Roman"/>
        </w:rPr>
        <w:t xml:space="preserve"> is not se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Line Edit controls now scroll horizontal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LESetSelect</w:t>
      </w:r>
      <w:r>
        <w:rPr>
          <w:rFonts w:cs="Police12902;Times New Roman" w:ascii="Police12902;Times New Roman" w:hAnsi="Police12902;Times New Roman"/>
        </w:rPr>
        <w:t xml:space="preserve"> properly removes any hiliting before forcing the text to non-scrolled position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reviously, </w:t>
      </w:r>
      <w:r>
        <w:rPr>
          <w:rFonts w:cs="Courier" w:ascii="Courier" w:hAnsi="Courier"/>
        </w:rPr>
        <w:t>leHiliteHook</w:t>
      </w:r>
      <w:r>
        <w:rPr>
          <w:rFonts w:cs="Police12902;Times New Roman" w:ascii="Police12902;Times New Roman" w:hAnsi="Police12902;Times New Roman"/>
        </w:rPr>
        <w:t xml:space="preserve"> and </w:t>
      </w:r>
      <w:r>
        <w:rPr>
          <w:rFonts w:cs="Courier" w:ascii="Courier" w:hAnsi="Courier"/>
        </w:rPr>
        <w:t>leCaretHook</w:t>
      </w:r>
      <w:r>
        <w:rPr>
          <w:rFonts w:cs="Police12902;Times New Roman" w:ascii="Police12902;Times New Roman" w:hAnsi="Police12902;Times New Roman"/>
        </w:rPr>
        <w:t xml:space="preserve"> routines couldn’t start on a bank boundary due to a dispatching bug.  This is fix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LETextBox2</w:t>
      </w:r>
      <w:r>
        <w:rPr>
          <w:rFonts w:cs="Police12902;Times New Roman" w:ascii="Police12902;Times New Roman" w:hAnsi="Police12902;Times New Roman"/>
        </w:rPr>
        <w:t xml:space="preserve"> no longer draws a blank first line if the text starts with formatting codes followed by a word too long to fit on the lin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Line Edit controls now accept Command-Tab and treat it just like Tab.  When the defproc calls </w:t>
      </w:r>
      <w:r>
        <w:rPr>
          <w:rFonts w:cs="Courier" w:ascii="Courier" w:hAnsi="Courier"/>
        </w:rPr>
        <w:t>MakeNextCtlTarget</w:t>
      </w:r>
      <w:r>
        <w:rPr>
          <w:rFonts w:cs="Police12902;Times New Roman" w:ascii="Police12902;Times New Roman" w:hAnsi="Police12902;Times New Roman"/>
        </w:rPr>
        <w:t>, the Control Manager notices the Command key is down and makes the previous control the targe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hift-arrow keys now properly hilite the selectio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LESetText</w:t>
      </w:r>
      <w:r>
        <w:rPr>
          <w:rFonts w:cs="Police12902;Times New Roman" w:ascii="Police12902;Times New Roman" w:hAnsi="Police12902;Times New Roman"/>
        </w:rPr>
        <w:t xml:space="preserve"> unscrolls a Line Edit field.  This makes the new </w:t>
      </w:r>
      <w:r>
        <w:rPr>
          <w:rFonts w:cs="Courier" w:ascii="Courier" w:hAnsi="Courier"/>
        </w:rPr>
        <w:t>SetLETextByID</w:t>
      </w:r>
      <w:r>
        <w:rPr>
          <w:rFonts w:cs="Police12902;Times New Roman" w:ascii="Police12902;Times New Roman" w:hAnsi="Police12902;Times New Roman"/>
        </w:rPr>
        <w:t xml:space="preserve"> in the Control Manager do the same thing, since it calls </w:t>
      </w:r>
      <w:r>
        <w:rPr>
          <w:rFonts w:cs="Courier" w:ascii="Courier" w:hAnsi="Courier"/>
        </w:rPr>
        <w:t>LESetText</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any scrolling visual anomalies repair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Dialog Manager v3.4 (</w:t>
      </w:r>
      <w:r>
        <w:rPr>
          <w:rFonts w:cs="Courier" w:ascii="Courier" w:hAnsi="Courier"/>
          <w:b/>
          <w:sz w:val="28"/>
        </w:rPr>
        <w:t>Tool021</w:t>
      </w:r>
      <w:r>
        <w:rPr>
          <w:rFonts w:cs="Police12902;Times New Roman" w:ascii="Police12902;Times New Roman" w:hAnsi="Police12902;Times New Roman"/>
          <w:b/>
          <w:sz w:val="28"/>
        </w:rPr>
        <w:t xml:space="preserve"> on ROM 1, </w:t>
      </w:r>
      <w:r>
        <w:rPr>
          <w:rFonts w:cs="Courier" w:ascii="Courier" w:hAnsi="Courier"/>
          <w:b/>
          <w:sz w:val="28"/>
        </w:rPr>
        <w:t>TS3</w:t>
      </w:r>
      <w:r>
        <w:rPr>
          <w:rFonts w:cs="Police12902;Times New Roman" w:ascii="Police12902;Times New Roman" w:hAnsi="Police12902;Times New Roman"/>
          <w:b/>
          <w:sz w:val="28"/>
        </w:rPr>
        <w:t xml:space="preserve"> on ROM 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Many </w:t>
      </w:r>
      <w:r>
        <w:rPr>
          <w:rFonts w:cs="Courier" w:ascii="Courier" w:hAnsi="Courier"/>
        </w:rPr>
        <w:t>lda/pha</w:t>
      </w:r>
      <w:r>
        <w:rPr>
          <w:rFonts w:cs="Police12902;Times New Roman" w:ascii="Police12902;Times New Roman" w:hAnsi="Police12902;Times New Roman"/>
        </w:rPr>
        <w:t xml:space="preserve"> combinations from direct page changed to </w:t>
      </w:r>
      <w:r>
        <w:rPr>
          <w:rFonts w:cs="Courier" w:ascii="Courier" w:hAnsi="Courier"/>
        </w:rPr>
        <w:t>pei</w:t>
      </w:r>
      <w:r>
        <w:rPr>
          <w:rFonts w:cs="Police12902;Times New Roman" w:ascii="Police12902;Times New Roman" w:hAnsi="Police12902;Times New Roman"/>
        </w:rPr>
        <w:t>, and other macro-created inefficiencies eliminated.  Saves lotsa bytes.  This affects ROM 1 only; it’s in ROM on ROM 3.</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default error sound procedure now calls </w:t>
      </w:r>
      <w:r>
        <w:rPr>
          <w:rFonts w:cs="Courier" w:ascii="Courier" w:hAnsi="Courier"/>
        </w:rPr>
        <w:t>SysBeep2</w:t>
      </w:r>
      <w:r>
        <w:rPr>
          <w:rFonts w:cs="Police12902;Times New Roman" w:ascii="Police12902;Times New Roman" w:hAnsi="Police12902;Times New Roman"/>
        </w:rPr>
        <w:t xml:space="preserve">.  This required patching </w:t>
      </w:r>
      <w:r>
        <w:rPr>
          <w:rFonts w:cs="Courier" w:ascii="Courier" w:hAnsi="Courier"/>
        </w:rPr>
        <w:t>DialogStartUp</w:t>
      </w:r>
      <w:r>
        <w:rPr>
          <w:rFonts w:cs="Police12902;Times New Roman" w:ascii="Police12902;Times New Roman" w:hAnsi="Police12902;Times New Roman"/>
        </w:rPr>
        <w:t xml:space="preserve"> and </w:t>
      </w:r>
      <w:r>
        <w:rPr>
          <w:rFonts w:cs="Courier" w:ascii="Courier" w:hAnsi="Courier"/>
        </w:rPr>
        <w:t>ErrorSound</w:t>
      </w:r>
      <w:r>
        <w:rPr>
          <w:rFonts w:cs="Police12902;Times New Roman" w:ascii="Police12902;Times New Roman" w:hAnsi="Police12902;Times New Roman"/>
        </w:rPr>
        <w:t xml:space="preserve"> on ROM 3.</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ModalDialog</w:t>
      </w:r>
      <w:r>
        <w:rPr>
          <w:rFonts w:cs="Police12902;Times New Roman" w:ascii="Police12902;Times New Roman" w:hAnsi="Police12902;Times New Roman"/>
        </w:rPr>
        <w:t xml:space="preserve"> no longer gets </w:t>
      </w:r>
      <w:r>
        <w:rPr>
          <w:rFonts w:cs="Courier" w:ascii="Courier" w:hAnsi="Courier"/>
        </w:rPr>
        <w:t>app1</w:t>
      </w:r>
      <w:r>
        <w:rPr>
          <w:rFonts w:cs="Police12902;Times New Roman" w:ascii="Police12902;Times New Roman" w:hAnsi="Police12902;Times New Roman"/>
        </w:rPr>
        <w:t xml:space="preserve"> through </w:t>
      </w:r>
      <w:r>
        <w:rPr>
          <w:rFonts w:cs="Courier" w:ascii="Courier" w:hAnsi="Courier"/>
        </w:rPr>
        <w:t>app4</w:t>
      </w:r>
      <w:r>
        <w:rPr>
          <w:rFonts w:cs="Police12902;Times New Roman" w:ascii="Police12902;Times New Roman" w:hAnsi="Police12902;Times New Roman"/>
        </w:rPr>
        <w:t xml:space="preserve"> events.  This is done on ROM 3 through a patch to </w:t>
      </w:r>
      <w:r>
        <w:rPr>
          <w:rFonts w:cs="Courier" w:ascii="Courier" w:hAnsi="Courier"/>
        </w:rPr>
        <w:t>GetNextEvent</w:t>
      </w:r>
      <w:r>
        <w:rPr>
          <w:rFonts w:cs="Police12902;Times New Roman" w:ascii="Police12902;Times New Roman" w:hAnsi="Police12902;Times New Roman"/>
        </w:rPr>
        <w:t>.</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etting bit 30 of the </w:t>
      </w:r>
      <w:r>
        <w:rPr>
          <w:rFonts w:cs="Courier" w:ascii="Courier" w:hAnsi="Courier"/>
        </w:rPr>
        <w:t>filterProc</w:t>
      </w:r>
      <w:r>
        <w:rPr>
          <w:rFonts w:cs="Police12902;Times New Roman" w:ascii="Police12902;Times New Roman" w:hAnsi="Police12902;Times New Roman"/>
        </w:rPr>
        <w:t xml:space="preserve"> parameter tells </w:t>
      </w:r>
      <w:r>
        <w:rPr>
          <w:rFonts w:cs="Courier" w:ascii="Courier" w:hAnsi="Courier"/>
        </w:rPr>
        <w:t>ModalDialog</w:t>
      </w:r>
      <w:r>
        <w:rPr>
          <w:rFonts w:cs="Police12902;Times New Roman" w:ascii="Police12902;Times New Roman" w:hAnsi="Police12902;Times New Roman"/>
        </w:rPr>
        <w:t xml:space="preserve"> and </w:t>
      </w:r>
      <w:r>
        <w:rPr>
          <w:rFonts w:cs="Courier" w:ascii="Courier" w:hAnsi="Courier"/>
        </w:rPr>
        <w:t>ModalDialog2</w:t>
      </w:r>
      <w:r>
        <w:rPr>
          <w:rFonts w:cs="Police12902;Times New Roman" w:ascii="Police12902;Times New Roman" w:hAnsi="Police12902;Times New Roman"/>
        </w:rPr>
        <w:t xml:space="preserve"> to automatically make the cursor an I-Beam when over a Line Edit item, and make the cursor an arrow everywhere else.  </w:t>
      </w:r>
      <w:r>
        <w:rPr>
          <w:rFonts w:cs="Courier" w:ascii="Courier" w:hAnsi="Courier"/>
        </w:rPr>
        <w:t>CloseDialog</w:t>
      </w:r>
      <w:r>
        <w:rPr>
          <w:rFonts w:cs="Police12902;Times New Roman" w:ascii="Police12902;Times New Roman" w:hAnsi="Police12902;Times New Roman"/>
        </w:rPr>
        <w:t xml:space="preserve"> resets the cursor to an arrow if it was left as an I-Beam by the modal dialog routin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te, stop and caution icons are now colored like the new ones in Sys.Resourc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Scrap Manager v3.1 (</w:t>
      </w:r>
      <w:r>
        <w:rPr>
          <w:rFonts w:cs="Courier" w:ascii="Courier" w:hAnsi="Courier"/>
          <w:b/>
          <w:sz w:val="28"/>
        </w:rPr>
        <w:t>Tool022</w:t>
      </w:r>
      <w:r>
        <w:rPr>
          <w:rFonts w:cs="Police12902;Times New Roman" w:ascii="Police12902;Times New Roman" w:hAnsi="Police12902;Times New Roman"/>
          <w:b/>
          <w:sz w:val="28"/>
        </w:rPr>
        <w:t xml:space="preserv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Note that the Scrap Manager is </w:t>
      </w:r>
      <w:r>
        <w:rPr>
          <w:rFonts w:cs="Police12902;Times New Roman" w:ascii="Police12902;Times New Roman" w:hAnsi="Police12902;Times New Roman"/>
          <w:b/>
        </w:rPr>
        <w:t>not</w:t>
      </w:r>
      <w:r>
        <w:rPr>
          <w:rFonts w:cs="Police12902;Times New Roman" w:ascii="Police12902;Times New Roman" w:hAnsi="Police12902;Times New Roman"/>
        </w:rPr>
        <w:t xml:space="preserve"> used from ROM on ROM 3 anymore.  You should never care about this, but you might want to know.  For information on the new call, see the Toolbox ER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lipboard file is now saved with file type $F9 (system file), per Chip Welch’s suggestio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crap Manager previously always exploded trying to write scraps bigger than 64K.  It works now.</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topped issuing a </w:t>
      </w:r>
      <w:r>
        <w:rPr>
          <w:rFonts w:cs="Courier" w:ascii="Courier" w:hAnsi="Courier"/>
        </w:rPr>
        <w:t>Close</w:t>
      </w:r>
      <w:r>
        <w:rPr>
          <w:rFonts w:cs="Police12902;Times New Roman" w:ascii="Police12902;Times New Roman" w:hAnsi="Police12902;Times New Roman"/>
        </w:rPr>
        <w:t xml:space="preserve"> with reference number zero in some cas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Standard File Operations v3.3 (</w:t>
      </w:r>
      <w:r>
        <w:rPr>
          <w:rFonts w:cs="Courier" w:ascii="Courier" w:hAnsi="Courier"/>
          <w:b/>
          <w:sz w:val="28"/>
        </w:rPr>
        <w:t>Tool023</w:t>
      </w:r>
      <w:r>
        <w:rPr>
          <w:rFonts w:cs="Police12902;Times New Roman" w:ascii="Police12902;Times New Roman" w:hAnsi="Police12902;Times New Roman"/>
          <w:b/>
          <w:sz w:val="28"/>
        </w:rPr>
        <w:t xml:space="preserve"> on both RO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See the Toolbox ERS for complete descriptions of new behaviors and interface elements, including descriptions of how Standard File uses new Toolbox calls like </w:t>
      </w:r>
      <w:r>
        <w:rPr>
          <w:rFonts w:cs="Courier" w:ascii="Courier" w:hAnsi="Courier"/>
        </w:rPr>
        <w:t>HandleDiskInsert</w:t>
      </w:r>
      <w:r>
        <w:rPr>
          <w:rFonts w:cs="Police12902;Times New Roman" w:ascii="Police12902;Times New Roman" w:hAnsi="Police12902;Times New Roman"/>
        </w:rPr>
        <w:t xml:space="preserve"> and </w:t>
      </w:r>
      <w:r>
        <w:rPr>
          <w:rFonts w:cs="Courier" w:ascii="Courier" w:hAnsi="Courier"/>
        </w:rPr>
        <w:t>InsertPathMItems</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Releasebullet"/>
        <w:rPr/>
      </w:pPr>
      <w:r>
        <w:rPr/>
        <w:t>•</w:t>
      </w:r>
      <w:r>
        <w:rPr/>
        <w:tab/>
        <w:t>You can no longer type colons (“:”) in Standard File dialogs.</w:t>
      </w:r>
    </w:p>
    <w:p>
      <w:pPr>
        <w:pStyle w:val="Releasebullet"/>
        <w:rPr/>
      </w:pPr>
      <w:r>
        <w:rPr/>
        <w:t>•</w:t>
      </w:r>
      <w:r>
        <w:rPr/>
        <w:tab/>
        <w:t xml:space="preserve">You can type arbitrarily long “prefix strings” to navigate the file list from the keyboard.  This uses the new </w:t>
      </w:r>
      <w:r>
        <w:rPr>
          <w:rFonts w:cs="Courier" w:ascii="Courier" w:hAnsi="Courier"/>
        </w:rPr>
        <w:t>ListKey</w:t>
      </w:r>
      <w:r>
        <w:rPr/>
        <w:t xml:space="preserve"> mechanism.</w:t>
      </w:r>
    </w:p>
    <w:p>
      <w:pPr>
        <w:pStyle w:val="Releasebullet"/>
        <w:rPr/>
      </w:pPr>
      <w:r>
        <w:rPr/>
        <w:t>•</w:t>
      </w:r>
      <w:r>
        <w:rPr/>
        <w:tab/>
        <w:t>In PutFile calls, Standard File selects the text right-to-left instead of left-to-right.  This is so the AppleWorks GS 1.1 kludge (for 5.0 through 5.0.2) of simulating Command-Shift-Left Arrow no longer deselects the text, exactly the opposite of what it was meant to do.  Affects nothing else.</w:t>
      </w:r>
    </w:p>
    <w:p>
      <w:pPr>
        <w:pStyle w:val="Releasebullet"/>
        <w:rPr/>
      </w:pPr>
      <w:r>
        <w:rPr/>
        <w:t>•</w:t>
      </w:r>
      <w:r>
        <w:rPr/>
        <w:tab/>
        <w:t>Found and squashed the Really Annoying problem where all or some files in the list seem to be the same file.  Pointer arithmetic wasn’t crossing bank boundaries properly when building the list.</w:t>
      </w:r>
    </w:p>
    <w:p>
      <w:pPr>
        <w:pStyle w:val="Releasebullet"/>
        <w:rPr/>
      </w:pPr>
      <w:r>
        <w:rPr/>
        <w:t>•</w:t>
      </w:r>
      <w:r>
        <w:rPr/>
        <w:tab/>
        <w:t xml:space="preserve">Filter procedures now receive all 17 parameters from </w:t>
      </w:r>
      <w:r>
        <w:rPr>
          <w:rFonts w:cs="Courier" w:ascii="Courier" w:hAnsi="Courier"/>
        </w:rPr>
        <w:t>GetDirEntry</w:t>
      </w:r>
      <w:r>
        <w:rPr/>
        <w:t xml:space="preserve">, including the </w:t>
      </w:r>
      <w:r>
        <w:rPr>
          <w:rFonts w:cs="Courier" w:ascii="Courier" w:hAnsi="Courier"/>
        </w:rPr>
        <w:t>option_list</w:t>
      </w:r>
      <w:r>
        <w:rPr/>
        <w:t>.</w:t>
      </w:r>
    </w:p>
    <w:p>
      <w:pPr>
        <w:pStyle w:val="Releasebullet"/>
        <w:rPr/>
      </w:pPr>
      <w:r>
        <w:rPr/>
        <w:t>•</w:t>
      </w:r>
      <w:r>
        <w:rPr/>
        <w:tab/>
        <w:t xml:space="preserve">Standard File calls return new error $17FF, </w:t>
      </w:r>
      <w:r>
        <w:rPr>
          <w:rFonts w:cs="Courier" w:ascii="Courier" w:hAnsi="Courier"/>
        </w:rPr>
        <w:t>sfNotStarted</w:t>
      </w:r>
      <w:r>
        <w:rPr/>
        <w:t xml:space="preserve">, if you try to call them when Standard File is not started.  </w:t>
      </w:r>
      <w:r>
        <w:rPr>
          <w:rFonts w:cs="Courier" w:ascii="Courier" w:hAnsi="Courier"/>
        </w:rPr>
        <w:t>SFStartUp</w:t>
      </w:r>
      <w:r>
        <w:rPr/>
        <w:t xml:space="preserve"> returns error $17FF if you pass zero for the direct page pointer.</w:t>
      </w:r>
    </w:p>
    <w:p>
      <w:pPr>
        <w:pStyle w:val="Releasebullet"/>
        <w:rPr/>
      </w:pPr>
      <w:r>
        <w:rPr/>
        <w:t>•</w:t>
      </w:r>
      <w:r>
        <w:rPr/>
        <w:tab/>
        <w:t>Standard File loads QuickDraw Auxiliary if it’s not already loaded.</w:t>
      </w:r>
    </w:p>
    <w:p>
      <w:pPr>
        <w:pStyle w:val="Releasebullet"/>
        <w:rPr/>
      </w:pPr>
      <w:r>
        <w:rPr/>
        <w:t>•</w:t>
      </w:r>
      <w:r>
        <w:rPr/>
        <w:tab/>
        <w:t>Command-Tab switches volumes; Tab switches target controls in PutFile calls.  Anyone who was posting a Tab key to switch volumes is hereby penalized 15 yards and one revision.  When tabbing to the Line Edit control, all the text is selected.</w:t>
      </w:r>
    </w:p>
    <w:p>
      <w:pPr>
        <w:pStyle w:val="Releasebullet"/>
        <w:rPr/>
      </w:pPr>
      <w:r>
        <w:rPr/>
        <w:t>•</w:t>
      </w:r>
      <w:r>
        <w:rPr/>
        <w:tab/>
        <w:t>If prefix zero is empty on entry, it’s now set to the boot device rather than confusing Standard File later on.</w:t>
      </w:r>
    </w:p>
    <w:p>
      <w:pPr>
        <w:pStyle w:val="Releasebullet"/>
        <w:rPr/>
      </w:pPr>
      <w:r>
        <w:rPr/>
        <w:t>•</w:t>
      </w:r>
      <w:r>
        <w:rPr/>
        <w:tab/>
        <w:t xml:space="preserve">Standard File now uses an I-Beam cursor over editable text items because it uses the Dialog Manager.  When appropriate, Standard File calls </w:t>
      </w:r>
      <w:r>
        <w:rPr>
          <w:rFonts w:cs="Courier" w:ascii="Courier" w:hAnsi="Courier"/>
        </w:rPr>
        <w:t>InitCursor</w:t>
      </w:r>
      <w:r>
        <w:rPr/>
        <w:t xml:space="preserve"> before bringing up other dialogs.</w:t>
      </w:r>
    </w:p>
    <w:p>
      <w:pPr>
        <w:pStyle w:val="Releasebullet"/>
        <w:rPr/>
      </w:pPr>
      <w:r>
        <w:rPr/>
        <w:t>•</w:t>
      </w:r>
      <w:r>
        <w:rPr/>
        <w:tab/>
        <w:t>Standard File patches your dialog template in memory (on custom calls) to point to some internal Standard File parts; it’s therefore supposed to unpatch your dialog template before returning from a call.  It’s now doing that properly.</w:t>
      </w:r>
    </w:p>
    <w:p>
      <w:pPr>
        <w:pStyle w:val="Releasebullet"/>
        <w:rPr/>
      </w:pPr>
      <w:r>
        <w:rPr/>
        <w:t>•</w:t>
      </w:r>
      <w:r>
        <w:rPr/>
        <w:tab/>
      </w:r>
      <w:r>
        <w:rPr>
          <w:rFonts w:cs="Courier" w:ascii="Courier" w:hAnsi="Courier"/>
        </w:rPr>
        <w:t>SFReScan</w:t>
      </w:r>
      <w:r>
        <w:rPr/>
        <w:t xml:space="preserve"> doesn’t return an error just because you called it from outside your filter procedure (or if you called it from the Volumes list).  Although the idea is that you can change prefix 8 and call </w:t>
      </w:r>
      <w:r>
        <w:rPr>
          <w:rFonts w:cs="Courier" w:ascii="Courier" w:hAnsi="Courier"/>
        </w:rPr>
        <w:t>SFReScan</w:t>
      </w:r>
      <w:r>
        <w:rPr/>
        <w:t xml:space="preserve"> to rebuild the list, there are no other changes in Standard File v3.3 to make this actually work (for example, calling </w:t>
      </w:r>
      <w:r>
        <w:rPr>
          <w:rFonts w:cs="Courier" w:ascii="Courier" w:hAnsi="Courier"/>
        </w:rPr>
        <w:t>SFReScan</w:t>
      </w:r>
      <w:r>
        <w:rPr/>
        <w:t xml:space="preserve"> from outside a filter procedure doesn’t force the list to rebuild).</w:t>
      </w:r>
    </w:p>
    <w:p>
      <w:pPr>
        <w:pStyle w:val="Releasebullet"/>
        <w:rPr/>
      </w:pPr>
      <w:r>
        <w:rPr/>
        <w:t>•</w:t>
      </w:r>
      <w:r>
        <w:rPr/>
        <w:tab/>
        <w:t>Ignores Apple Tape Drives (</w:t>
      </w:r>
      <w:r>
        <w:rPr>
          <w:rFonts w:cs="Courier" w:ascii="Courier" w:hAnsi="Courier"/>
        </w:rPr>
        <w:t>device_ID</w:t>
      </w:r>
      <w:r>
        <w:rPr/>
        <w:t xml:space="preserve"> = $0020) because they take a long time to poll if loading a tape, and their 8K block size isn’t compatible with any current FSTs.  If we later make FSTs that work with 8K blocks, we’ll change this.</w:t>
      </w:r>
    </w:p>
    <w:p>
      <w:pPr>
        <w:pStyle w:val="Releasebullet"/>
        <w:rPr/>
      </w:pPr>
      <w:r>
        <w:rPr/>
      </w:r>
    </w:p>
    <w:p>
      <w:pPr>
        <w:pStyle w:val="Releasebullet"/>
        <w:rPr>
          <w:b/>
          <w:b/>
        </w:rPr>
      </w:pPr>
      <w:r>
        <w:rPr>
          <w:b/>
        </w:rPr>
        <w:t>Since Beta:</w:t>
      </w:r>
    </w:p>
    <w:p>
      <w:pPr>
        <w:pStyle w:val="Releasebullet"/>
        <w:rPr/>
      </w:pPr>
      <w:r>
        <w:rPr/>
      </w:r>
    </w:p>
    <w:p>
      <w:pPr>
        <w:pStyle w:val="Releasebullet"/>
        <w:rPr/>
      </w:pPr>
      <w:r>
        <w:rPr/>
        <w:t>•</w:t>
      </w:r>
      <w:r>
        <w:rPr/>
        <w:tab/>
      </w:r>
      <w:r>
        <w:rPr>
          <w:rFonts w:cs="Courier" w:ascii="Courier" w:hAnsi="Courier"/>
        </w:rPr>
        <w:t>SFMultiGet2</w:t>
      </w:r>
      <w:r>
        <w:rPr/>
        <w:t xml:space="preserve"> no longer tries to validate the new-style reply record, since it doesn’t take one.  It was previously returning error $1705 if there was a value of $0002 at offset $0E or $08 past the beginning of your record.</w:t>
      </w:r>
    </w:p>
    <w:p>
      <w:pPr>
        <w:pStyle w:val="Releasebullet"/>
        <w:rPr/>
      </w:pPr>
      <w:r>
        <w:rPr/>
        <w:t>•</w:t>
      </w:r>
      <w:r>
        <w:rPr/>
        <w:tab/>
        <w:t>A window with a pending update no longer makes the cursor flicker constantly when it’s over the file list.</w:t>
      </w:r>
    </w:p>
    <w:p>
      <w:pPr>
        <w:pStyle w:val="Releasebullet"/>
        <w:rPr/>
      </w:pPr>
      <w:r>
        <w:rPr/>
        <w:t>•</w:t>
      </w:r>
      <w:r>
        <w:rPr/>
        <w:tab/>
        <w:t>GS/OS class zero date values now respect the 1940-2039 date convention documented in ProDOS 8 Technical Note #28.</w:t>
      </w:r>
    </w:p>
    <w:p>
      <w:pPr>
        <w:pStyle w:val="Releasebullet"/>
        <w:rPr/>
      </w:pPr>
      <w:r>
        <w:rPr/>
        <w:t>•</w:t>
      </w:r>
      <w:r>
        <w:rPr/>
        <w:tab/>
        <w:t>No longer prompts for an offline disk if the prefix happened to be set to one on entry.</w:t>
      </w:r>
    </w:p>
    <w:p>
      <w:pPr>
        <w:pStyle w:val="Releasebullet"/>
        <w:rPr/>
      </w:pPr>
      <w:r>
        <w:rPr/>
        <w:t>•</w:t>
      </w:r>
      <w:r>
        <w:rPr/>
        <w:tab/>
        <w:t>If Standard File can’t build the file list the first time, it displays an error window and tries again with the root directory of the boot volume (pathname “*:”).  This avoids the problem where you can be locked out of Standard File forever until your prefixes stop pointing to damaged directories.</w:t>
      </w:r>
    </w:p>
    <w:p>
      <w:pPr>
        <w:pStyle w:val="Releasebullet"/>
        <w:rPr>
          <w:sz w:val="28"/>
        </w:rPr>
      </w:pPr>
      <w:r>
        <w:rPr>
          <w:sz w:val="28"/>
        </w:rPr>
      </w:r>
    </w:p>
    <w:p>
      <w:pPr>
        <w:pStyle w:val="Releasebullet"/>
        <w:rPr/>
      </w:pPr>
      <w:r>
        <w:rPr>
          <w:b/>
          <w:sz w:val="28"/>
        </w:rPr>
        <w:t>Note Synthesizer v1.4 (</w:t>
      </w:r>
      <w:r>
        <w:rPr>
          <w:rFonts w:cs="Courier" w:ascii="Courier" w:hAnsi="Courier"/>
          <w:b/>
          <w:sz w:val="28"/>
        </w:rPr>
        <w:t>Tool025</w:t>
      </w:r>
      <w:r>
        <w:rPr>
          <w:b/>
          <w:sz w:val="28"/>
        </w:rPr>
        <w:t xml:space="preserve"> on both ROMs)</w:t>
      </w:r>
    </w:p>
    <w:p>
      <w:pPr>
        <w:pStyle w:val="Releasebullet"/>
        <w:rPr>
          <w:b/>
          <w:b/>
          <w:sz w:val="28"/>
        </w:rPr>
      </w:pPr>
      <w:r>
        <w:rPr>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 changes.</w:t>
      </w:r>
    </w:p>
    <w:p>
      <w:pPr>
        <w:pStyle w:val="Releasebullet"/>
        <w:rPr>
          <w:rFonts w:ascii="Police12902;Times New Roman" w:hAnsi="Police12902;Times New Roman" w:cs="Police12902;Times New Roman"/>
          <w:sz w:val="28"/>
        </w:rPr>
      </w:pPr>
      <w:r>
        <w:rPr>
          <w:rFonts w:cs="Police12902;Times New Roman"/>
          <w:sz w:val="28"/>
        </w:rPr>
      </w:r>
    </w:p>
    <w:p>
      <w:pPr>
        <w:pStyle w:val="Releasebullet"/>
        <w:rPr/>
      </w:pPr>
      <w:r>
        <w:rPr>
          <w:b/>
          <w:sz w:val="28"/>
        </w:rPr>
        <w:t>Note Sequencer v1.4 (</w:t>
      </w:r>
      <w:r>
        <w:rPr>
          <w:rFonts w:cs="Courier" w:ascii="Courier" w:hAnsi="Courier"/>
          <w:b/>
          <w:sz w:val="28"/>
        </w:rPr>
        <w:t xml:space="preserve">Tool026 </w:t>
      </w:r>
      <w:r>
        <w:rPr>
          <w:b/>
          <w:sz w:val="28"/>
        </w:rPr>
        <w:t>on both ROMs)</w:t>
      </w:r>
    </w:p>
    <w:p>
      <w:pPr>
        <w:pStyle w:val="Releasebullet"/>
        <w:rPr>
          <w:b/>
          <w:b/>
          <w:sz w:val="28"/>
        </w:rPr>
      </w:pPr>
      <w:r>
        <w:rPr>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 changes.</w:t>
      </w:r>
    </w:p>
    <w:p>
      <w:pPr>
        <w:pStyle w:val="Releasebullet"/>
        <w:rPr>
          <w:rFonts w:ascii="Police12902;Times New Roman" w:hAnsi="Police12902;Times New Roman" w:cs="Police12902;Times New Roman"/>
          <w:sz w:val="28"/>
        </w:rPr>
      </w:pPr>
      <w:r>
        <w:rPr>
          <w:rFonts w:cs="Police12902;Times New Roman"/>
          <w:sz w:val="28"/>
        </w:rPr>
      </w:r>
    </w:p>
    <w:p>
      <w:pPr>
        <w:pStyle w:val="Releasebullet"/>
        <w:rPr/>
      </w:pPr>
      <w:r>
        <w:rPr>
          <w:b/>
          <w:sz w:val="28"/>
        </w:rPr>
        <w:t>Font Manager v3.3 (</w:t>
      </w:r>
      <w:r>
        <w:rPr>
          <w:rFonts w:cs="Courier" w:ascii="Courier" w:hAnsi="Courier"/>
          <w:b/>
          <w:sz w:val="28"/>
        </w:rPr>
        <w:t>Tool027</w:t>
      </w:r>
      <w:r>
        <w:rPr>
          <w:b/>
          <w:sz w:val="28"/>
        </w:rPr>
        <w:t xml:space="preserve"> on both ROMs)</w:t>
      </w:r>
    </w:p>
    <w:p>
      <w:pPr>
        <w:pStyle w:val="Releasebullet"/>
        <w:rPr>
          <w:b/>
          <w:b/>
          <w:sz w:val="28"/>
        </w:rPr>
      </w:pPr>
      <w:r>
        <w:rPr>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Note that the Font Manager is </w:t>
      </w:r>
      <w:r>
        <w:rPr>
          <w:rFonts w:cs="Police12902;Times New Roman" w:ascii="Police12902;Times New Roman" w:hAnsi="Police12902;Times New Roman"/>
          <w:b/>
        </w:rPr>
        <w:t>not</w:t>
      </w:r>
      <w:r>
        <w:rPr>
          <w:rFonts w:cs="Police12902;Times New Roman" w:ascii="Police12902;Times New Roman" w:hAnsi="Police12902;Times New Roman"/>
        </w:rPr>
        <w:t xml:space="preserve"> used from ROM on ROM 3 anymore.  You should never care about this, but you might want to know.</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FMStartUp</w:t>
      </w:r>
      <w:r>
        <w:rPr>
          <w:rFonts w:cs="Police12902;Times New Roman" w:ascii="Police12902;Times New Roman" w:hAnsi="Police12902;Times New Roman"/>
        </w:rPr>
        <w:t xml:space="preserve"> now returns error $1B0D (</w:t>
      </w:r>
      <w:r>
        <w:rPr>
          <w:rFonts w:cs="Courier" w:ascii="Courier" w:hAnsi="Courier"/>
        </w:rPr>
        <w:t>fmBadParmErr</w:t>
      </w:r>
      <w:r>
        <w:rPr>
          <w:rFonts w:cs="Police12902;Times New Roman" w:ascii="Police12902;Times New Roman" w:hAnsi="Police12902;Times New Roman"/>
        </w:rPr>
        <w:t>) if you pass zero for the user ID or direct page address (or both).</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You can now use fonts that are larger than 64K on disk.  You can also now scale a font that was bigger than 64K before scaling.</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hooseFont</w:t>
      </w:r>
      <w:r>
        <w:rPr>
          <w:rFonts w:cs="Police12902;Times New Roman" w:ascii="Police12902;Times New Roman" w:hAnsi="Police12902;Times New Roman"/>
        </w:rPr>
        <w:t xml:space="preserve"> now uses new list keyboard navigation and targetable list mechanisms.  The number of font sizes per family is 24, up from 12.  The “Plain” checkbox now rechecks itself when you uncheck all the other style checkboxes.  See the Toolbox ERS for detailed discussion of human interface changes to </w:t>
      </w:r>
      <w:r>
        <w:rPr>
          <w:rFonts w:cs="Courier" w:ascii="Courier" w:hAnsi="Courier"/>
        </w:rPr>
        <w:t>ChooseFont</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ont file names can now be 31 characters long instead of 15.  Internal font pathnames are now colon-delimited so font file names can contain slashes.  These changes are only relevant in 6.0 if you boot over AppleSha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ont.Lists file is now created with file type $5A, auxiliary type $0008 (“Font Manager da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ont Manager no longer makes a scaled font current if there was an error during the QuickDraw call </w:t>
      </w:r>
      <w:r>
        <w:rPr>
          <w:rFonts w:cs="Courier" w:ascii="Courier" w:hAnsi="Courier"/>
        </w:rPr>
        <w:t>InflateTextBuffer</w:t>
      </w:r>
      <w:r>
        <w:rPr>
          <w:rFonts w:cs="Police12902;Times New Roman" w:ascii="Police12902;Times New Roman" w:hAnsi="Police12902;Times New Roman"/>
        </w:rPr>
        <w:t xml:space="preserve">.  Instead, it installs the current system font because the old grafPort font has probably already been purged (When </w:t>
      </w:r>
      <w:r>
        <w:rPr>
          <w:rFonts w:cs="Courier" w:ascii="Courier" w:hAnsi="Courier"/>
        </w:rPr>
        <w:t>InflateTextBuffer</w:t>
      </w:r>
      <w:r>
        <w:rPr>
          <w:rFonts w:cs="Police12902;Times New Roman" w:ascii="Police12902;Times New Roman" w:hAnsi="Police12902;Times New Roman"/>
        </w:rPr>
        <w:t xml:space="preserve"> fails, it’s usually due to lack of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Before loading any font from disk, the Font Manager now forces the GS/OS system preferences to always ask for the disk.  The Font Manager does not force the “no cancel button” preference, so there can be a “Cancel” button, and if the user clicks it you will still get GS/OS “volume not found” errors as before.  If you don’t want to deal with that, set the GS/OS system preference for “no cancel button” before installing any fonts (or doing anything which might, like printing or drawing pictur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hooseFont</w:t>
      </w:r>
      <w:r>
        <w:rPr>
          <w:rFonts w:cs="Police12902;Times New Roman" w:ascii="Police12902;Times New Roman" w:hAnsi="Police12902;Times New Roman"/>
        </w:rPr>
        <w:t xml:space="preserve"> now calls </w:t>
      </w:r>
      <w:r>
        <w:rPr>
          <w:rFonts w:cs="Courier" w:ascii="Courier" w:hAnsi="Courier"/>
        </w:rPr>
        <w:t>InitCursor</w:t>
      </w:r>
      <w:r>
        <w:rPr>
          <w:rFonts w:cs="Police12902;Times New Roman" w:ascii="Police12902;Times New Roman" w:hAnsi="Police12902;Times New Roman"/>
        </w:rPr>
        <w:t xml:space="preserve"> to restore the arrow cursor when the dialog is closed or when the “Font size must be a number from 1 to 255” dialog, in case the cursor was an I-Beam, or obscured, or both.</w:t>
      </w:r>
    </w:p>
    <w:p>
      <w:pPr>
        <w:pStyle w:val="Releasebullet"/>
        <w:rPr>
          <w:rFonts w:ascii="Police12902;Times New Roman" w:hAnsi="Police12902;Times New Roman" w:cs="Police12902;Times New Roman"/>
          <w:sz w:val="28"/>
        </w:rPr>
      </w:pPr>
      <w:r>
        <w:rPr>
          <w:rFonts w:cs="Police12902;Times New Roman"/>
          <w:sz w:val="28"/>
        </w:rPr>
      </w:r>
    </w:p>
    <w:p>
      <w:pPr>
        <w:pStyle w:val="Releasebullet"/>
        <w:rPr/>
      </w:pPr>
      <w:r>
        <w:rPr>
          <w:b/>
          <w:sz w:val="28"/>
        </w:rPr>
        <w:t>List Manager v3.3 (</w:t>
      </w:r>
      <w:r>
        <w:rPr>
          <w:rFonts w:cs="Courier" w:ascii="Courier" w:hAnsi="Courier"/>
          <w:b/>
          <w:sz w:val="28"/>
        </w:rPr>
        <w:t>Tool028</w:t>
      </w:r>
      <w:r>
        <w:rPr>
          <w:b/>
          <w:sz w:val="28"/>
        </w:rPr>
        <w:t xml:space="preserve"> on both ROMs)</w:t>
      </w:r>
    </w:p>
    <w:p>
      <w:pPr>
        <w:pStyle w:val="Releasebullet"/>
        <w:rPr>
          <w:b/>
          <w:b/>
          <w:sz w:val="28"/>
        </w:rPr>
      </w:pPr>
      <w:r>
        <w:rPr>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Note that the List Manager is </w:t>
      </w:r>
      <w:r>
        <w:rPr>
          <w:rFonts w:cs="Police12902;Times New Roman" w:ascii="Police12902;Times New Roman" w:hAnsi="Police12902;Times New Roman"/>
          <w:b/>
        </w:rPr>
        <w:t>not</w:t>
      </w:r>
      <w:r>
        <w:rPr>
          <w:rFonts w:cs="Police12902;Times New Roman" w:ascii="Police12902;Times New Roman" w:hAnsi="Police12902;Times New Roman"/>
        </w:rPr>
        <w:t xml:space="preserve"> used from ROM on ROM 3 anymore.  You should never care about this, but you might want to know.  For information on new List Manager calls and keyboard navigation features, see the Toolbox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disposing an old-style list control could mess up the list’s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crolling is significantly faster—when you scroll by one, the member drawing routine is called one, not once for each visible memb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lthough it wasn’t documented, you were supposed to be able to pass $FFFFFFFF for the </w:t>
      </w:r>
      <w:r>
        <w:rPr>
          <w:rFonts w:cs="Courier" w:ascii="Courier" w:hAnsi="Courier"/>
        </w:rPr>
        <w:t>drawProcPtr</w:t>
      </w:r>
      <w:r>
        <w:rPr>
          <w:rFonts w:cs="Police12902;Times New Roman" w:ascii="Police12902;Times New Roman" w:hAnsi="Police12902;Times New Roman"/>
        </w:rPr>
        <w:t xml:space="preserve"> parameter of </w:t>
      </w:r>
      <w:r>
        <w:rPr>
          <w:rFonts w:cs="Courier" w:ascii="Courier" w:hAnsi="Courier"/>
        </w:rPr>
        <w:t>NewList2</w:t>
      </w:r>
      <w:r>
        <w:rPr>
          <w:rFonts w:cs="Police12902;Times New Roman" w:ascii="Police12902;Times New Roman" w:hAnsi="Police12902;Times New Roman"/>
        </w:rPr>
        <w:t xml:space="preserve"> to tell the List Manager not to change the old drawing procedure.  It was changing it to $FFFFFFFF; now it works as was originally intend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assing special values for the </w:t>
      </w:r>
      <w:r>
        <w:rPr>
          <w:rFonts w:cs="Courier" w:ascii="Courier" w:hAnsi="Courier"/>
        </w:rPr>
        <w:t>compareProc</w:t>
      </w:r>
      <w:r>
        <w:rPr>
          <w:rFonts w:cs="Police12902;Times New Roman" w:ascii="Police12902;Times New Roman" w:hAnsi="Police12902;Times New Roman"/>
        </w:rPr>
        <w:t xml:space="preserve"> to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now gets the List Manager to do some routine-type work for you; see the Toolbox ERS for more detail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where disposing of a list control was accidentally not releasing any </w:t>
      </w:r>
      <w:r>
        <w:rPr>
          <w:rFonts w:cs="Courier" w:ascii="Courier" w:hAnsi="Courier"/>
        </w:rPr>
        <w:t>rPString</w:t>
      </w:r>
      <w:r>
        <w:rPr>
          <w:rFonts w:cs="Police12902;Times New Roman" w:ascii="Police12902;Times New Roman" w:hAnsi="Police12902;Times New Roman"/>
        </w:rPr>
        <w:t xml:space="preserve"> resources for the members.  It was releasing the </w:t>
      </w:r>
      <w:r>
        <w:rPr>
          <w:rFonts w:cs="Courier" w:ascii="Courier" w:hAnsi="Courier"/>
        </w:rPr>
        <w:t>rCStrings</w:t>
      </w:r>
      <w:r>
        <w:rPr>
          <w:rFonts w:cs="Police12902;Times New Roman" w:ascii="Police12902;Times New Roman" w:hAnsi="Police12902;Times New Roman"/>
        </w:rPr>
        <w:t xml:space="preserve"> correctly; now it does both correct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strange bug where sometimes the list would disappear during </w:t>
      </w:r>
      <w:r>
        <w:rPr>
          <w:rFonts w:cs="Courier" w:ascii="Courier" w:hAnsi="Courier"/>
        </w:rPr>
        <w:t>NewList2</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tandard member drawing routine now uses QuickDraw to compress text that wouldn’t fit in the list.  See the Toolbox ERS for details.</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creating an extended list control, the List Manager now sets bit 6 of the scroll bar’s </w:t>
      </w:r>
      <w:r>
        <w:rPr>
          <w:rFonts w:cs="Courier" w:ascii="Courier" w:hAnsi="Courier"/>
        </w:rPr>
        <w:t>ctlFlag</w:t>
      </w:r>
      <w:r>
        <w:rPr>
          <w:rFonts w:cs="Police12902;Times New Roman" w:ascii="Police12902;Times New Roman" w:hAnsi="Police12902;Times New Roman"/>
        </w:rPr>
        <w:t xml:space="preserve"> field so the scroll bar knows it belongs to a list.  This is for your information and debugging assistance only; don’t rely on this.  We might change it agai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veral international translations have been corrected thanks to Yvan Kœnig’s suggestions.</w:t>
      </w:r>
    </w:p>
    <w:p>
      <w:pPr>
        <w:pStyle w:val="Releasebullet"/>
        <w:rPr>
          <w:rFonts w:ascii="Police12902;Times New Roman" w:hAnsi="Police12902;Times New Roman" w:cs="Police12902;Times New Roman"/>
          <w:sz w:val="28"/>
        </w:rPr>
      </w:pPr>
      <w:r>
        <w:rPr>
          <w:rFonts w:cs="Police12902;Times New Roman"/>
          <w:sz w:val="28"/>
        </w:rPr>
      </w:r>
    </w:p>
    <w:p>
      <w:pPr>
        <w:pStyle w:val="Releasebullet"/>
        <w:rPr/>
      </w:pPr>
      <w:r>
        <w:rPr>
          <w:b/>
          <w:sz w:val="28"/>
        </w:rPr>
        <w:t>Audio Compression and Expansion (ACE) v1.3 (</w:t>
      </w:r>
      <w:r>
        <w:rPr>
          <w:rFonts w:cs="Courier" w:ascii="Courier" w:hAnsi="Courier"/>
          <w:b/>
          <w:sz w:val="28"/>
        </w:rPr>
        <w:t>Tool029</w:t>
      </w:r>
      <w:r>
        <w:rPr>
          <w:b/>
          <w:sz w:val="28"/>
        </w:rPr>
        <w:t xml:space="preserve"> on both ROMs)</w:t>
      </w:r>
    </w:p>
    <w:p>
      <w:pPr>
        <w:pStyle w:val="Releasebullet"/>
        <w:rPr>
          <w:b/>
          <w:b/>
          <w:sz w:val="28"/>
        </w:rPr>
      </w:pPr>
      <w:r>
        <w:rPr>
          <w:b/>
          <w:sz w:val="28"/>
        </w:rPr>
      </w:r>
    </w:p>
    <w:p>
      <w:pPr>
        <w:pStyle w:val="Releasebullet"/>
        <w:rPr/>
      </w:pPr>
      <w:r>
        <w:rPr/>
        <w:t>•</w:t>
      </w:r>
      <w:r>
        <w:rPr/>
        <w:tab/>
        <w:t xml:space="preserve">Added new calls </w:t>
      </w:r>
      <w:r>
        <w:rPr>
          <w:rFonts w:cs="Courier" w:ascii="Courier" w:hAnsi="Courier"/>
        </w:rPr>
        <w:t>GetACEExpState</w:t>
      </w:r>
      <w:r>
        <w:rPr/>
        <w:t xml:space="preserve"> and </w:t>
      </w:r>
      <w:r>
        <w:rPr>
          <w:rFonts w:cs="Courier" w:ascii="Courier" w:hAnsi="Courier"/>
        </w:rPr>
        <w:t>SetACEExpState</w:t>
      </w:r>
      <w:r>
        <w:rPr/>
        <w:t xml:space="preserve"> for assistance with Audio IFF-C files.  See the Toolbox ERS or File Type Note $D8/$0001 for more details.</w:t>
      </w:r>
    </w:p>
    <w:p>
      <w:pPr>
        <w:pStyle w:val="Releasebullet"/>
        <w:rPr>
          <w:sz w:val="28"/>
        </w:rPr>
      </w:pPr>
      <w:r>
        <w:rPr>
          <w:sz w:val="28"/>
        </w:rPr>
      </w:r>
    </w:p>
    <w:p>
      <w:pPr>
        <w:pStyle w:val="Releasebullet"/>
        <w:rPr/>
      </w:pPr>
      <w:r>
        <w:rPr>
          <w:b/>
          <w:sz w:val="28"/>
        </w:rPr>
        <w:t>Resource Manager v1.2 (</w:t>
      </w:r>
      <w:r>
        <w:rPr>
          <w:rFonts w:cs="Courier" w:ascii="Courier" w:hAnsi="Courier"/>
          <w:b/>
          <w:sz w:val="28"/>
        </w:rPr>
        <w:t>Resource.Mgr</w:t>
      </w:r>
      <w:r>
        <w:rPr>
          <w:b/>
          <w:sz w:val="28"/>
        </w:rPr>
        <w:t xml:space="preserve"> setup file on both ROMs)</w:t>
      </w:r>
    </w:p>
    <w:p>
      <w:pPr>
        <w:pStyle w:val="Releasebullet"/>
        <w:rPr>
          <w:b/>
          <w:b/>
          <w:sz w:val="28"/>
        </w:rPr>
      </w:pPr>
      <w:r>
        <w:rPr>
          <w:b/>
          <w:sz w:val="28"/>
        </w:rPr>
      </w:r>
    </w:p>
    <w:p>
      <w:pPr>
        <w:pStyle w:val="Releasebullet"/>
        <w:rPr/>
      </w:pPr>
      <w:r>
        <w:rPr/>
        <w:t>See the Toolbox ERS for information on new resource loading and naming calls.</w:t>
      </w:r>
    </w:p>
    <w:p>
      <w:pPr>
        <w:pStyle w:val="Releasebullet"/>
        <w:rPr/>
      </w:pPr>
      <w:r>
        <w:rPr/>
      </w:r>
    </w:p>
    <w:p>
      <w:pPr>
        <w:pStyle w:val="Releasebullet"/>
        <w:rPr/>
      </w:pPr>
      <w:r>
        <w:rPr/>
        <w:t>•</w:t>
      </w:r>
      <w:r>
        <w:rPr/>
        <w:tab/>
        <w:t xml:space="preserve">Resource files are always opened at GS/OS “internal” level $0030, to prevent a normal </w:t>
      </w:r>
      <w:r>
        <w:rPr>
          <w:rFonts w:cs="Courier" w:ascii="Courier" w:hAnsi="Courier"/>
        </w:rPr>
        <w:t>Close(0)</w:t>
      </w:r>
      <w:r>
        <w:rPr/>
        <w:t xml:space="preserve"> from closing them accidentally.</w:t>
      </w:r>
    </w:p>
    <w:p>
      <w:pPr>
        <w:pStyle w:val="Releasebullet"/>
        <w:rPr/>
      </w:pPr>
      <w:r>
        <w:rPr/>
        <w:t>•</w:t>
      </w:r>
      <w:r>
        <w:rPr/>
        <w:tab/>
        <w:t xml:space="preserve">When returning a resource that was already loaded, both </w:t>
      </w:r>
      <w:r>
        <w:rPr>
          <w:rFonts w:cs="Courier" w:ascii="Courier" w:hAnsi="Courier"/>
        </w:rPr>
        <w:t>LoadResource</w:t>
      </w:r>
      <w:r>
        <w:rPr/>
        <w:t xml:space="preserve"> and </w:t>
      </w:r>
      <w:r>
        <w:rPr>
          <w:rFonts w:cs="Courier" w:ascii="Courier" w:hAnsi="Courier"/>
        </w:rPr>
        <w:t>LoadResource2</w:t>
      </w:r>
      <w:r>
        <w:rPr/>
        <w:t xml:space="preserve"> now relock the handle if the resource attributes say the handle should be locked.</w:t>
      </w:r>
    </w:p>
    <w:p>
      <w:pPr>
        <w:pStyle w:val="Releasebullet"/>
        <w:rPr/>
      </w:pPr>
      <w:r>
        <w:rPr/>
        <w:t>•</w:t>
      </w:r>
      <w:r>
        <w:rPr/>
        <w:tab/>
        <w:t>Some resources in the system resource file are now “preload”; this was impossible before.</w:t>
      </w:r>
    </w:p>
    <w:p>
      <w:pPr>
        <w:pStyle w:val="Releasebullet"/>
        <w:rPr/>
      </w:pPr>
      <w:r>
        <w:rPr/>
        <w:t>•</w:t>
      </w:r>
      <w:r>
        <w:rPr/>
        <w:tab/>
      </w:r>
      <w:r>
        <w:rPr>
          <w:rFonts w:cs="Courier" w:ascii="Courier" w:hAnsi="Courier"/>
        </w:rPr>
        <w:t>ResourceShutDown</w:t>
      </w:r>
      <w:r>
        <w:rPr/>
        <w:t xml:space="preserve"> returns new error $1E0F (</w:t>
      </w:r>
      <w:r>
        <w:rPr>
          <w:rFonts w:cs="Courier" w:ascii="Courier" w:hAnsi="Courier"/>
        </w:rPr>
        <w:t>resInvalidShutDown</w:t>
      </w:r>
      <w:r>
        <w:rPr/>
        <w:t>) if you attempt to shut down the Resource Manager’s search path (the one with ID $401E).</w:t>
      </w:r>
    </w:p>
    <w:p>
      <w:pPr>
        <w:pStyle w:val="Releasebullet"/>
        <w:rPr/>
      </w:pPr>
      <w:r>
        <w:rPr/>
        <w:t>•</w:t>
      </w:r>
      <w:r>
        <w:rPr/>
        <w:tab/>
        <w:t xml:space="preserve">The Resource Manager no longer really shuts itself down on system shutdown. </w:t>
      </w:r>
    </w:p>
    <w:p>
      <w:pPr>
        <w:pStyle w:val="Releasebullet"/>
        <w:rPr/>
      </w:pPr>
      <w:r>
        <w:rPr/>
        <w:t>•</w:t>
      </w:r>
      <w:r>
        <w:rPr/>
        <w:tab/>
        <w:t xml:space="preserve">Setting bit 15 of </w:t>
      </w:r>
      <w:r>
        <w:rPr>
          <w:rFonts w:cs="Courier" w:ascii="Courier" w:hAnsi="Courier"/>
        </w:rPr>
        <w:t>reqAccess</w:t>
      </w:r>
      <w:r>
        <w:rPr/>
        <w:t xml:space="preserve"> to </w:t>
      </w:r>
      <w:r>
        <w:rPr>
          <w:rFonts w:cs="Courier" w:ascii="Courier" w:hAnsi="Courier"/>
        </w:rPr>
        <w:t>OpenResourceFile</w:t>
      </w:r>
      <w:r>
        <w:rPr/>
        <w:t xml:space="preserve"> now prevents preload resources from being preloaded.</w:t>
      </w:r>
    </w:p>
    <w:p>
      <w:pPr>
        <w:pStyle w:val="Releasebullet"/>
        <w:rPr/>
      </w:pPr>
      <w:r>
        <w:rPr/>
        <w:t>•</w:t>
      </w:r>
      <w:r>
        <w:rPr/>
        <w:tab/>
      </w:r>
      <w:r>
        <w:rPr>
          <w:rFonts w:cs="Courier" w:ascii="Courier" w:hAnsi="Courier"/>
        </w:rPr>
        <w:t>GetOpenFileRefNum</w:t>
      </w:r>
      <w:r>
        <w:rPr/>
        <w:t xml:space="preserve"> values 0 and -1 now work as documented in </w:t>
      </w:r>
      <w:r>
        <w:rPr>
          <w:i/>
        </w:rPr>
        <w:t>Apple II</w:t>
      </w:r>
      <w:r>
        <w:rPr>
          <w:i/>
          <w:smallCaps/>
        </w:rPr>
        <w:t>gs</w:t>
      </w:r>
      <w:r>
        <w:rPr>
          <w:i/>
        </w:rPr>
        <w:t xml:space="preserve"> Toolbox Reference Volume 3</w:t>
      </w:r>
      <w:r>
        <w:rPr/>
        <w:t>; there was no code present to do that before.</w:t>
      </w:r>
    </w:p>
    <w:p>
      <w:pPr>
        <w:pStyle w:val="Releasebullet"/>
        <w:rPr/>
      </w:pPr>
      <w:r>
        <w:rPr/>
        <w:t>•</w:t>
      </w:r>
      <w:r>
        <w:rPr/>
        <w:tab/>
        <w:t>The Resource Manager no longer calls GS/OS or resource converters to read or write resources of zero length.</w:t>
      </w:r>
    </w:p>
    <w:p>
      <w:pPr>
        <w:pStyle w:val="Releasebullet"/>
        <w:rPr/>
      </w:pPr>
      <w:r>
        <w:rPr/>
        <w:t>•</w:t>
      </w:r>
      <w:r>
        <w:rPr/>
        <w:tab/>
      </w:r>
      <w:r>
        <w:rPr>
          <w:rFonts w:cs="Courier" w:ascii="Courier" w:hAnsi="Courier"/>
        </w:rPr>
        <w:t>CreateResourceFile</w:t>
      </w:r>
      <w:r>
        <w:rPr/>
        <w:t xml:space="preserve"> now behaves as documented; access, file type and auxiliary type are only significant if actually creating the file.  Previously, passing an illegal auxtype could return a GS/OS error even if the file with the given name already existed.</w:t>
      </w:r>
    </w:p>
    <w:p>
      <w:pPr>
        <w:pStyle w:val="Releasebullet"/>
        <w:rPr/>
      </w:pPr>
      <w:r>
        <w:rPr/>
        <w:t>•</w:t>
      </w:r>
      <w:r>
        <w:rPr/>
        <w:tab/>
        <w:t xml:space="preserve">Before 6.0, you could never close a resource file that had “dirty” (changed and unwritten) resources until the Resource Manager could flush the file to disk.  If you got a disk full error or something unsolvable like that, you were out of luck.  Now you can set bit 15 of the input word to </w:t>
      </w:r>
      <w:r>
        <w:rPr>
          <w:rFonts w:cs="Courier" w:ascii="Courier" w:hAnsi="Courier"/>
        </w:rPr>
        <w:t>CloseResourceFile</w:t>
      </w:r>
      <w:r>
        <w:rPr/>
        <w:t xml:space="preserve"> to “force” the file closed.  Dirty resources will </w:t>
      </w:r>
      <w:r>
        <w:rPr>
          <w:b/>
        </w:rPr>
        <w:t>not</w:t>
      </w:r>
      <w:r>
        <w:rPr/>
        <w:t xml:space="preserve"> necessarily be written correctly to disk, but you can close the file.</w:t>
      </w:r>
    </w:p>
    <w:p>
      <w:pPr>
        <w:pStyle w:val="Releasebullet"/>
        <w:rPr/>
      </w:pPr>
      <w:r>
        <w:rPr/>
        <w:t>•</w:t>
      </w:r>
      <w:r>
        <w:rPr/>
        <w:tab/>
        <w:t>The system now dies (</w:t>
      </w:r>
      <w:r>
        <w:rPr>
          <w:rFonts w:cs="Courier" w:ascii="Courier" w:hAnsi="Courier"/>
        </w:rPr>
        <w:t>SysFailMgr</w:t>
      </w:r>
      <w:r>
        <w:rPr/>
        <w:t>) style with error $1E42 if it finds a resource file’s free list to be corrupted.  Previously it would write a resource somewhere where there might or might not already be other resources or map data, often destroying the resource fork.  This is usually a development problem; users shouldn’t see this too often unless they have previously-corrupted resource files.</w:t>
      </w:r>
    </w:p>
    <w:p>
      <w:pPr>
        <w:pStyle w:val="Releasebullet"/>
        <w:rPr/>
      </w:pPr>
      <w:r>
        <w:rPr/>
        <w:t>•</w:t>
      </w:r>
      <w:r>
        <w:rPr/>
        <w:tab/>
      </w:r>
      <w:r>
        <w:rPr>
          <w:rFonts w:cs="Courier" w:ascii="Courier" w:hAnsi="Courier"/>
        </w:rPr>
        <w:t>ResourceStartUp</w:t>
      </w:r>
      <w:r>
        <w:rPr/>
        <w:t xml:space="preserve"> with the user ID of something that’s already started the Resource Manager returns new error code $1E12, </w:t>
      </w:r>
      <w:r>
        <w:rPr>
          <w:rFonts w:cs="Courier" w:ascii="Courier" w:hAnsi="Courier"/>
        </w:rPr>
        <w:t>resDupStartup</w:t>
      </w:r>
      <w:r>
        <w:rPr/>
        <w:t>.</w:t>
      </w:r>
    </w:p>
    <w:p>
      <w:pPr>
        <w:pStyle w:val="Releasebullet"/>
        <w:rPr/>
      </w:pPr>
      <w:r>
        <w:rPr/>
        <w:t>•</w:t>
      </w:r>
      <w:r>
        <w:rPr/>
        <w:tab/>
      </w:r>
      <w:r>
        <w:rPr>
          <w:rFonts w:cs="Courier" w:ascii="Courier" w:hAnsi="Courier"/>
        </w:rPr>
        <w:t>AddResource</w:t>
      </w:r>
      <w:r>
        <w:rPr/>
        <w:t xml:space="preserve">, </w:t>
      </w:r>
      <w:r>
        <w:rPr>
          <w:rFonts w:cs="Courier" w:ascii="Courier" w:hAnsi="Courier"/>
        </w:rPr>
        <w:t>SetResourceID</w:t>
      </w:r>
      <w:r>
        <w:rPr/>
        <w:t xml:space="preserve"> and </w:t>
      </w:r>
      <w:r>
        <w:rPr>
          <w:rFonts w:cs="Courier" w:ascii="Courier" w:hAnsi="Courier"/>
        </w:rPr>
        <w:t>SetResourceName</w:t>
      </w:r>
      <w:r>
        <w:rPr/>
        <w:t xml:space="preserve"> now return new error $1E13 (</w:t>
      </w:r>
      <w:r>
        <w:rPr>
          <w:rFonts w:cs="Courier" w:ascii="Courier" w:hAnsi="Courier"/>
        </w:rPr>
        <w:t>resInvalidTypeOrID</w:t>
      </w:r>
      <w:r>
        <w:rPr/>
        <w:t xml:space="preserve">) if the resource ID is zero (only for the new ID in the case of </w:t>
      </w:r>
      <w:r>
        <w:rPr>
          <w:rFonts w:cs="Courier" w:ascii="Courier" w:hAnsi="Courier"/>
        </w:rPr>
        <w:t>SetResourceID</w:t>
      </w:r>
      <w:r>
        <w:rPr/>
        <w:t>).</w:t>
      </w:r>
    </w:p>
    <w:p>
      <w:pPr>
        <w:pStyle w:val="Releasebullet"/>
        <w:rPr/>
      </w:pPr>
      <w:r>
        <w:rPr/>
        <w:t>•</w:t>
      </w:r>
      <w:r>
        <w:rPr/>
        <w:tab/>
      </w:r>
      <w:r>
        <w:rPr>
          <w:rFonts w:cs="Courier" w:ascii="Courier" w:hAnsi="Courier"/>
        </w:rPr>
        <w:t>UniqueResourceID</w:t>
      </w:r>
      <w:r>
        <w:rPr/>
        <w:t xml:space="preserve"> no longer returns IDs in the system range ($07FFxxxx) when you pass an ID range of $FFFF (any application ID).</w:t>
      </w:r>
    </w:p>
    <w:p>
      <w:pPr>
        <w:pStyle w:val="Releasebullet"/>
        <w:rPr/>
      </w:pPr>
      <w:r>
        <w:rPr/>
        <w:t>•</w:t>
      </w:r>
      <w:r>
        <w:rPr/>
        <w:tab/>
        <w:t>If you try to load a locked resource from an offline disk and you choose “Cancel” in the disk mounting dialog, you’ll no longer get a bogus handle.</w:t>
      </w:r>
    </w:p>
    <w:p>
      <w:pPr>
        <w:pStyle w:val="Releasebullet"/>
        <w:rPr/>
      </w:pPr>
      <w:r>
        <w:rPr/>
        <w:t>•</w:t>
      </w:r>
      <w:r>
        <w:rPr/>
        <w:tab/>
      </w:r>
      <w:r>
        <w:rPr>
          <w:rFonts w:cs="Courier" w:ascii="Courier" w:hAnsi="Courier"/>
        </w:rPr>
        <w:t>MatchResourceHandle</w:t>
      </w:r>
      <w:r>
        <w:rPr/>
        <w:t xml:space="preserve"> now tells you what resource file the specified resource was found in if you set bit 31 of the result pointer.  See the Toolbox ERS for more details.</w:t>
      </w:r>
    </w:p>
    <w:p>
      <w:pPr>
        <w:pStyle w:val="Releasebullet"/>
        <w:rPr/>
      </w:pPr>
      <w:r>
        <w:rPr/>
      </w:r>
    </w:p>
    <w:p>
      <w:pPr>
        <w:pStyle w:val="Releasebullet"/>
        <w:rPr>
          <w:b/>
          <w:b/>
        </w:rPr>
      </w:pPr>
      <w:r>
        <w:rPr>
          <w:b/>
        </w:rPr>
        <w:t>Since Beta:</w:t>
      </w:r>
    </w:p>
    <w:p>
      <w:pPr>
        <w:pStyle w:val="Releasebullet"/>
        <w:rPr>
          <w:b/>
          <w:b/>
        </w:rPr>
      </w:pPr>
      <w:r>
        <w:rPr>
          <w:b/>
        </w:rPr>
      </w:r>
    </w:p>
    <w:p>
      <w:pPr>
        <w:pStyle w:val="Releasebullet"/>
        <w:rPr/>
      </w:pPr>
      <w:r>
        <w:rPr/>
        <w:t>•</w:t>
      </w:r>
      <w:r>
        <w:rPr/>
        <w:tab/>
        <w:t xml:space="preserve">An error during </w:t>
      </w:r>
      <w:r>
        <w:rPr>
          <w:rFonts w:cs="Courier" w:ascii="Courier" w:hAnsi="Courier"/>
        </w:rPr>
        <w:t>OpenResourceFile</w:t>
      </w:r>
      <w:r>
        <w:rPr/>
        <w:t xml:space="preserve"> while the map pointer is NIL can no longer execute a </w:t>
      </w:r>
      <w:r>
        <w:rPr>
          <w:rFonts w:cs="Courier" w:ascii="Courier" w:hAnsi="Courier"/>
        </w:rPr>
        <w:t>Close(0)</w:t>
      </w:r>
      <w:r>
        <w:rPr/>
        <w:t xml:space="preserve"> and accidentally close open files.</w:t>
      </w:r>
    </w:p>
    <w:p>
      <w:pPr>
        <w:pStyle w:val="Releasebullet"/>
        <w:rPr/>
      </w:pPr>
      <w:r>
        <w:rPr/>
        <w:t>•</w:t>
      </w:r>
      <w:r>
        <w:rPr/>
        <w:tab/>
      </w:r>
      <w:r>
        <w:rPr>
          <w:rFonts w:cs="Courier" w:ascii="Courier" w:hAnsi="Courier"/>
        </w:rPr>
        <w:t>OpenResourceFile</w:t>
      </w:r>
      <w:r>
        <w:rPr/>
        <w:t xml:space="preserve"> with a non-zero </w:t>
      </w:r>
      <w:r>
        <w:rPr>
          <w:rFonts w:cs="Courier" w:ascii="Courier" w:hAnsi="Courier"/>
        </w:rPr>
        <w:t>mapPointer</w:t>
      </w:r>
      <w:r>
        <w:rPr/>
        <w:t xml:space="preserve"> (which is really a pointer to a resource fork image in memory) now preserves the </w:t>
      </w:r>
      <w:r>
        <w:rPr>
          <w:rFonts w:cs="Courier" w:ascii="Courier" w:hAnsi="Courier"/>
        </w:rPr>
        <w:t>mapFileNum</w:t>
      </w:r>
      <w:r>
        <w:rPr/>
        <w:t xml:space="preserve"> in the passed map, as well as preserving resource handles in the passed map.</w:t>
      </w:r>
    </w:p>
    <w:p>
      <w:pPr>
        <w:pStyle w:val="Releasebullet"/>
        <w:rPr/>
      </w:pPr>
      <w:r>
        <w:rPr/>
        <w:t>•</w:t>
      </w:r>
      <w:r>
        <w:rPr/>
        <w:tab/>
        <w:t>When ROM 3’s Control Manager asks to load a control defproc from disk, Resource Manager sets the GS/OS system preference so there is no cancel button.  The ROM 1 Control Manager does this itself since it’s RAM-based.</w:t>
      </w:r>
    </w:p>
    <w:p>
      <w:pPr>
        <w:pStyle w:val="Releasebullet"/>
        <w:rPr>
          <w:sz w:val="28"/>
        </w:rPr>
      </w:pPr>
      <w:r>
        <w:rPr>
          <w:sz w:val="28"/>
        </w:rPr>
      </w:r>
    </w:p>
    <w:p>
      <w:pPr>
        <w:pStyle w:val="Releasebullet"/>
        <w:rPr/>
      </w:pPr>
      <w:r>
        <w:rPr>
          <w:b/>
          <w:sz w:val="28"/>
        </w:rPr>
        <w:t>MIDI Tools v1.2 (</w:t>
      </w:r>
      <w:r>
        <w:rPr>
          <w:rFonts w:cs="Courier" w:ascii="Courier" w:hAnsi="Courier"/>
          <w:b/>
          <w:sz w:val="28"/>
        </w:rPr>
        <w:t>Tool032</w:t>
      </w:r>
      <w:r>
        <w:rPr>
          <w:b/>
          <w:sz w:val="28"/>
        </w:rPr>
        <w:t xml:space="preserve"> on both ROMs)</w:t>
      </w:r>
    </w:p>
    <w:p>
      <w:pPr>
        <w:pStyle w:val="Releasebullet"/>
        <w:rPr>
          <w:b/>
          <w:b/>
          <w:sz w:val="28"/>
        </w:rPr>
      </w:pPr>
      <w:r>
        <w:rPr>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 changes.</w:t>
      </w:r>
    </w:p>
    <w:p>
      <w:pPr>
        <w:pStyle w:val="Releasebullet"/>
        <w:rPr>
          <w:rFonts w:ascii="Police12902;Times New Roman" w:hAnsi="Police12902;Times New Roman" w:cs="Police12902;Times New Roman"/>
          <w:sz w:val="28"/>
        </w:rPr>
      </w:pPr>
      <w:r>
        <w:rPr>
          <w:rFonts w:cs="Police12902;Times New Roman"/>
          <w:sz w:val="28"/>
        </w:rPr>
      </w:r>
    </w:p>
    <w:p>
      <w:pPr>
        <w:pStyle w:val="Releasebullet"/>
        <w:rPr/>
      </w:pPr>
      <w:r>
        <w:rPr>
          <w:b/>
          <w:sz w:val="28"/>
        </w:rPr>
        <w:t>Video Overlay Tool v1.3 (</w:t>
      </w:r>
      <w:r>
        <w:rPr>
          <w:rFonts w:cs="Courier" w:ascii="Courier" w:hAnsi="Courier"/>
          <w:b/>
          <w:sz w:val="28"/>
        </w:rPr>
        <w:t xml:space="preserve">Tool033 </w:t>
      </w:r>
      <w:r>
        <w:rPr>
          <w:b/>
          <w:sz w:val="28"/>
        </w:rPr>
        <w:t>on both ROMs)</w:t>
      </w:r>
    </w:p>
    <w:p>
      <w:pPr>
        <w:pStyle w:val="Releasebullet"/>
        <w:rPr>
          <w:b/>
          <w:b/>
          <w:sz w:val="28"/>
        </w:rPr>
      </w:pPr>
      <w:r>
        <w:rPr>
          <w:b/>
          <w:sz w:val="28"/>
        </w:rPr>
      </w:r>
    </w:p>
    <w:p>
      <w:pPr>
        <w:pStyle w:val="Releasebullet"/>
        <w:rPr/>
      </w:pPr>
      <w:r>
        <w:rPr/>
        <w:t>•</w:t>
      </w:r>
      <w:r>
        <w:rPr/>
        <w:tab/>
        <w:t xml:space="preserve">Even if </w:t>
      </w:r>
      <w:r>
        <w:rPr>
          <w:rFonts w:cs="Courier" w:ascii="Courier" w:hAnsi="Courier"/>
        </w:rPr>
        <w:t>VDGGStatus</w:t>
      </w:r>
      <w:r>
        <w:rPr/>
        <w:t xml:space="preserve"> hadn’t always been crashing on selector 11 (</w:t>
      </w:r>
      <w:r>
        <w:rPr>
          <w:rFonts w:cs="Courier" w:ascii="Courier" w:hAnsi="Courier"/>
        </w:rPr>
        <w:t>LineInterrupts</w:t>
      </w:r>
      <w:r>
        <w:rPr/>
        <w:t xml:space="preserve">) due to a missing </w:t>
      </w:r>
      <w:r>
        <w:rPr>
          <w:rFonts w:cs="Courier" w:ascii="Courier" w:hAnsi="Courier"/>
        </w:rPr>
        <w:t>REP</w:t>
      </w:r>
      <w:r>
        <w:rPr/>
        <w:t xml:space="preserve"> </w:t>
      </w:r>
      <w:r>
        <w:rPr>
          <w:rFonts w:cs="Courier" w:ascii="Courier" w:hAnsi="Courier"/>
        </w:rPr>
        <w:t>#$30</w:t>
      </w:r>
      <w:r>
        <w:rPr/>
        <w:t xml:space="preserve"> instruction, it would been returning the wrong values ($0001 instead of $0000).  Both problems are now fixed.</w:t>
      </w:r>
    </w:p>
    <w:p>
      <w:pPr>
        <w:pStyle w:val="Releasebullet"/>
        <w:rPr>
          <w:sz w:val="28"/>
        </w:rPr>
      </w:pPr>
      <w:r>
        <w:rPr>
          <w:sz w:val="28"/>
        </w:rPr>
      </w:r>
    </w:p>
    <w:p>
      <w:pPr>
        <w:pStyle w:val="Releasebullet"/>
        <w:rPr/>
      </w:pPr>
      <w:r>
        <w:rPr>
          <w:b/>
          <w:sz w:val="28"/>
        </w:rPr>
        <w:t>TextEdit v1.3 (</w:t>
      </w:r>
      <w:r>
        <w:rPr>
          <w:rFonts w:cs="Courier" w:ascii="Courier" w:hAnsi="Courier"/>
          <w:b/>
          <w:sz w:val="28"/>
        </w:rPr>
        <w:t>Tool034</w:t>
      </w:r>
      <w:r>
        <w:rPr>
          <w:b/>
          <w:sz w:val="28"/>
        </w:rPr>
        <w:t xml:space="preserve"> on both ROMs)</w:t>
      </w:r>
    </w:p>
    <w:p>
      <w:pPr>
        <w:pStyle w:val="Releasebullet"/>
        <w:rPr>
          <w:b/>
          <w:b/>
          <w:sz w:val="28"/>
        </w:rPr>
      </w:pPr>
      <w:r>
        <w:rPr>
          <w:b/>
          <w:sz w:val="28"/>
        </w:rPr>
      </w:r>
    </w:p>
    <w:p>
      <w:pPr>
        <w:pStyle w:val="Releasebullet"/>
        <w:rPr/>
      </w:pPr>
      <w:r>
        <w:rPr/>
        <w:t>•</w:t>
      </w:r>
      <w:r>
        <w:rPr/>
        <w:tab/>
        <w:t xml:space="preserve">Fixed a bug in </w:t>
      </w:r>
      <w:r>
        <w:rPr>
          <w:rFonts w:cs="Courier" w:ascii="Courier" w:hAnsi="Courier"/>
        </w:rPr>
        <w:t>TEScroll</w:t>
      </w:r>
      <w:r>
        <w:rPr/>
        <w:t xml:space="preserve"> where a four-byte comparison was inaccurately coded.  It made you sometimes scroll to the very end of the document when you wanted to scroll to a specified position.</w:t>
      </w:r>
    </w:p>
    <w:p>
      <w:pPr>
        <w:pStyle w:val="Releasebullet"/>
        <w:rPr/>
      </w:pPr>
      <w:r>
        <w:rPr/>
        <w:t>•</w:t>
      </w:r>
      <w:r>
        <w:rPr/>
        <w:tab/>
        <w:t>Control characters now get their widths recorded correctly in the internal width table.  For example, text with an Apple character (�) now word-wraps better, although wrapping is still imperfect.</w:t>
      </w:r>
    </w:p>
    <w:p>
      <w:pPr>
        <w:pStyle w:val="Releasebullet"/>
        <w:rPr/>
      </w:pPr>
      <w:r>
        <w:rPr/>
        <w:t>•</w:t>
      </w:r>
      <w:r>
        <w:rPr/>
        <w:tab/>
        <w:t>The Text Edit control definition procedure no longer accepts key events with the Command key down, except for left arrow, right arrow, up arrow, down arrow and delete.</w:t>
      </w:r>
      <w:r>
        <w:br w:type="page"/>
      </w:r>
    </w:p>
    <w:p>
      <w:pPr>
        <w:pStyle w:val="Releasebullet"/>
        <w:rPr>
          <w:b/>
          <w:b/>
        </w:rPr>
      </w:pPr>
      <w:r>
        <w:rPr>
          <w:b/>
        </w:rPr>
        <w:t>Since Beta:</w:t>
      </w:r>
    </w:p>
    <w:p>
      <w:pPr>
        <w:pStyle w:val="Releasebullet"/>
        <w:rPr/>
      </w:pPr>
      <w:r>
        <w:rPr/>
      </w:r>
    </w:p>
    <w:p>
      <w:pPr>
        <w:pStyle w:val="Releasebullet"/>
        <w:rPr/>
      </w:pPr>
      <w:r>
        <w:rPr/>
        <w:t>•</w:t>
      </w:r>
      <w:r>
        <w:rPr/>
        <w:tab/>
        <w:t>Scroll bars that reach the top of the window are now created with top coordinate of -1 instead of 0, since the scroll bar bug that made them draw wrong with top coordinate -1 is finally fixed.</w:t>
      </w:r>
    </w:p>
    <w:p>
      <w:pPr>
        <w:pStyle w:val="Releasebullet"/>
        <w:rPr/>
      </w:pPr>
      <w:r>
        <w:rPr/>
        <w:t>•</w:t>
      </w:r>
      <w:r>
        <w:rPr/>
        <w:tab/>
        <w:t xml:space="preserve">Fixed a hanging problem in </w:t>
      </w:r>
      <w:r>
        <w:rPr>
          <w:rFonts w:cs="Courier" w:ascii="Courier" w:hAnsi="Courier"/>
        </w:rPr>
        <w:t>TEScroll</w:t>
      </w:r>
      <w:r>
        <w:rPr/>
        <w:t xml:space="preserve"> when scrolling forwards to a position that isn’t at the start of a line.</w:t>
      </w:r>
    </w:p>
    <w:p>
      <w:pPr>
        <w:pStyle w:val="Releasebullet"/>
        <w:rPr/>
      </w:pPr>
      <w:r>
        <w:rPr/>
        <w:t>•</w:t>
      </w:r>
      <w:r>
        <w:rPr/>
        <w:tab/>
        <w:t xml:space="preserve">Fixed </w:t>
      </w:r>
      <w:r>
        <w:rPr>
          <w:rFonts w:cs="Courier" w:ascii="Courier" w:hAnsi="Courier"/>
        </w:rPr>
        <w:t>TEInsert</w:t>
      </w:r>
      <w:r>
        <w:rPr/>
        <w:t xml:space="preserve"> to not leave four bytes on the stack when it runs out of memory.</w:t>
      </w:r>
    </w:p>
    <w:p>
      <w:pPr>
        <w:pStyle w:val="Releasebullet"/>
        <w:rPr/>
      </w:pPr>
      <w:r>
        <w:rPr/>
        <w:t>•</w:t>
      </w:r>
      <w:r>
        <w:rPr/>
        <w:tab/>
        <w:t>If the cursor blink is set to zero, an insertion point is now immediately visible, instead of only after you start typing.</w:t>
      </w:r>
    </w:p>
    <w:p>
      <w:pPr>
        <w:pStyle w:val="Releasebullet"/>
        <w:rPr>
          <w:sz w:val="28"/>
        </w:rPr>
      </w:pPr>
      <w:r>
        <w:rPr>
          <w:sz w:val="28"/>
        </w:rPr>
      </w:r>
    </w:p>
    <w:p>
      <w:pPr>
        <w:pStyle w:val="Releasebullet"/>
        <w:rPr/>
      </w:pPr>
      <w:r>
        <w:rPr>
          <w:b/>
          <w:sz w:val="28"/>
        </w:rPr>
        <w:t>MIDI Synth v1.0 (</w:t>
      </w:r>
      <w:r>
        <w:rPr>
          <w:rFonts w:cs="Courier" w:ascii="Courier" w:hAnsi="Courier"/>
          <w:b/>
          <w:sz w:val="28"/>
        </w:rPr>
        <w:t>Tool035</w:t>
      </w:r>
      <w:r>
        <w:rPr>
          <w:b/>
          <w:sz w:val="28"/>
        </w:rPr>
        <w:t xml:space="preserve"> on both ROMs)</w:t>
      </w:r>
    </w:p>
    <w:p>
      <w:pPr>
        <w:pStyle w:val="Releasebullet"/>
        <w:rPr>
          <w:b/>
          <w:b/>
          <w:sz w:val="28"/>
        </w:rPr>
      </w:pPr>
      <w:r>
        <w:rPr>
          <w:b/>
          <w:sz w:val="28"/>
        </w:rPr>
      </w:r>
    </w:p>
    <w:p>
      <w:pPr>
        <w:pStyle w:val="Releasebullet"/>
        <w:rPr/>
      </w:pPr>
      <w:r>
        <w:rPr/>
        <w:t>New tool; see the MIDI Synth ERS for documentation.</w:t>
      </w:r>
    </w:p>
    <w:p>
      <w:pPr>
        <w:pStyle w:val="Releasebullet"/>
        <w:rPr/>
      </w:pPr>
      <w:r>
        <w:rPr/>
      </w:r>
    </w:p>
    <w:p>
      <w:pPr>
        <w:pStyle w:val="Releasebullet"/>
        <w:rPr>
          <w:b/>
          <w:b/>
        </w:rPr>
      </w:pPr>
      <w:r>
        <w:rPr>
          <w:b/>
        </w:rPr>
        <w:t>Changes since the last APDA version (version 0.8p):</w:t>
      </w:r>
    </w:p>
    <w:p>
      <w:pPr>
        <w:pStyle w:val="Releasebullet"/>
        <w:rPr>
          <w:b/>
          <w:b/>
        </w:rPr>
      </w:pPr>
      <w:r>
        <w:rPr>
          <w:b/>
        </w:rPr>
      </w:r>
    </w:p>
    <w:p>
      <w:pPr>
        <w:pStyle w:val="Releasebullet"/>
        <w:rPr/>
      </w:pPr>
      <w:r>
        <w:rPr/>
        <w:t>•</w:t>
      </w:r>
      <w:r>
        <w:rPr/>
        <w:tab/>
        <w:t xml:space="preserve">MIDI Synth now correctly patches QuickDraw and the Event Manager by providing dummy </w:t>
      </w:r>
      <w:r>
        <w:rPr>
          <w:rFonts w:cs="Courier" w:ascii="Courier" w:hAnsi="Courier"/>
        </w:rPr>
        <w:t>xxxBootInit</w:t>
      </w:r>
      <w:r>
        <w:rPr/>
        <w:t xml:space="preserve"> functions and using the correct size of the function pointer table.</w:t>
      </w:r>
    </w:p>
    <w:p>
      <w:pPr>
        <w:pStyle w:val="Releasebullet"/>
        <w:rPr/>
      </w:pPr>
      <w:r>
        <w:rPr/>
        <w:t>•</w:t>
      </w:r>
      <w:r>
        <w:rPr/>
        <w:tab/>
        <w:t xml:space="preserve">Now allocates memory with a MIDI Synth user ID so </w:t>
      </w:r>
      <w:r>
        <w:rPr>
          <w:rFonts w:cs="Courier" w:ascii="Courier" w:hAnsi="Courier"/>
        </w:rPr>
        <w:t>MSShutDown</w:t>
      </w:r>
      <w:r>
        <w:rPr/>
        <w:t xml:space="preserve"> can correctly dispose of it.</w:t>
      </w:r>
    </w:p>
    <w:p>
      <w:pPr>
        <w:pStyle w:val="Releasebullet"/>
        <w:rPr/>
      </w:pPr>
      <w:r>
        <w:rPr/>
        <w:t>•</w:t>
      </w:r>
      <w:r>
        <w:rPr/>
        <w:tab/>
      </w:r>
      <w:r>
        <w:rPr>
          <w:rFonts w:cs="Courier" w:ascii="Courier" w:hAnsi="Courier"/>
        </w:rPr>
        <w:t>MSStartUp</w:t>
      </w:r>
      <w:r>
        <w:rPr/>
        <w:t xml:space="preserve"> no longer checks an offset on Sound Tools’ direct page.  It seemed to think it was checking the status of the reserved generator and was refusing to start if it was used—but it was actually checking a scratch location and refusing to start if the Sound Tools had already been used.  Fixed.</w:t>
      </w:r>
    </w:p>
    <w:p>
      <w:pPr>
        <w:pStyle w:val="Releasebullet"/>
        <w:rPr/>
      </w:pPr>
      <w:r>
        <w:rPr/>
      </w:r>
    </w:p>
    <w:p>
      <w:pPr>
        <w:pStyle w:val="Releasebullet"/>
        <w:rPr/>
      </w:pPr>
      <w:r>
        <w:rPr>
          <w:b/>
          <w:sz w:val="28"/>
        </w:rPr>
        <w:t>Media Control Tool v1.0 (</w:t>
      </w:r>
      <w:r>
        <w:rPr>
          <w:rFonts w:cs="Courier" w:ascii="Courier" w:hAnsi="Courier"/>
          <w:b/>
          <w:sz w:val="28"/>
        </w:rPr>
        <w:t>Tool038</w:t>
      </w:r>
      <w:r>
        <w:rPr>
          <w:b/>
          <w:sz w:val="28"/>
        </w:rPr>
        <w:t xml:space="preserve"> on both ROMs)</w:t>
      </w:r>
    </w:p>
    <w:p>
      <w:pPr>
        <w:pStyle w:val="Releasebullet"/>
        <w:rPr>
          <w:b/>
          <w:b/>
          <w:sz w:val="28"/>
        </w:rPr>
      </w:pPr>
      <w:r>
        <w:rPr>
          <w:b/>
          <w:sz w:val="28"/>
        </w:rPr>
      </w:r>
    </w:p>
    <w:p>
      <w:pPr>
        <w:pStyle w:val="Releasebullet"/>
        <w:rPr/>
      </w:pPr>
      <w:r>
        <w:rPr/>
        <w:t>New tool; see the Media Control ERS for documentation.  No changes since 1.0 release in August 1991.</w:t>
      </w:r>
    </w:p>
    <w:p>
      <w:pPr>
        <w:pStyle w:val="Releasebullet"/>
        <w:rPr/>
      </w:pPr>
      <w:r>
        <w:rPr/>
      </w:r>
    </w:p>
    <w:p>
      <w:pPr>
        <w:pStyle w:val="Releasebullet"/>
        <w:rPr>
          <w:b/>
          <w:b/>
          <w:sz w:val="36"/>
        </w:rPr>
      </w:pPr>
      <w:r>
        <w:rPr>
          <w:b/>
          <w:sz w:val="36"/>
        </w:rPr>
        <w:t>Toolbox Driver Changes:</w:t>
      </w:r>
    </w:p>
    <w:p>
      <w:pPr>
        <w:pStyle w:val="Releasebullet"/>
        <w:rPr>
          <w:b/>
          <w:b/>
          <w:sz w:val="28"/>
        </w:rPr>
      </w:pPr>
      <w:r>
        <w:rPr>
          <w:b/>
          <w:sz w:val="28"/>
        </w:rPr>
      </w:r>
    </w:p>
    <w:p>
      <w:pPr>
        <w:pStyle w:val="Releasebullet"/>
        <w:rPr>
          <w:b/>
          <w:b/>
          <w:sz w:val="28"/>
        </w:rPr>
      </w:pPr>
      <w:r>
        <w:rPr>
          <w:b/>
          <w:sz w:val="28"/>
        </w:rPr>
        <w:t>ImageWriter II and ImageWriter LQ printer drivers v4.2 (for Print Manager):</w:t>
      </w:r>
    </w:p>
    <w:p>
      <w:pPr>
        <w:pStyle w:val="Releasebullet"/>
        <w:rPr>
          <w:b/>
          <w:b/>
          <w:sz w:val="28"/>
        </w:rPr>
      </w:pPr>
      <w:r>
        <w:rPr>
          <w:b/>
          <w:sz w:val="28"/>
        </w:rPr>
      </w:r>
    </w:p>
    <w:p>
      <w:pPr>
        <w:pStyle w:val="Releasebullet"/>
        <w:rPr/>
      </w:pPr>
      <w:r>
        <w:rPr/>
        <w:t>•</w:t>
      </w:r>
      <w:r>
        <w:rPr/>
        <w:tab/>
        <w:t>The job dialog box no longer updates twice when first drawn. The style dialog box (Page Setup) still does, due to the funky portrait/landscape controls.</w:t>
      </w:r>
    </w:p>
    <w:p>
      <w:pPr>
        <w:pStyle w:val="Releasebullet"/>
        <w:rPr/>
      </w:pPr>
      <w:r>
        <w:rPr/>
        <w:t>•</w:t>
      </w:r>
      <w:r>
        <w:rPr/>
        <w:tab/>
        <w:t>Command-period and Escape work as key equivalents for cancel in both the style and the job dialogs.</w:t>
      </w:r>
    </w:p>
    <w:p>
      <w:pPr>
        <w:pStyle w:val="Releasebullet"/>
        <w:rPr/>
      </w:pPr>
      <w:r>
        <w:rPr/>
        <w:t>•</w:t>
      </w:r>
      <w:r>
        <w:rPr/>
        <w:tab/>
        <w:t xml:space="preserve">Saved code space by using </w:t>
      </w:r>
      <w:r>
        <w:rPr>
          <w:rFonts w:cs="Courier" w:ascii="Courier" w:hAnsi="Courier"/>
        </w:rPr>
        <w:t>AlertWindow</w:t>
      </w:r>
      <w:r>
        <w:rPr/>
        <w:t xml:space="preserve"> and </w:t>
      </w:r>
      <w:r>
        <w:rPr>
          <w:rFonts w:cs="Courier" w:ascii="Courier" w:hAnsi="Courier"/>
        </w:rPr>
        <w:t>WaitUntil</w:t>
      </w:r>
      <w:r>
        <w:rPr/>
        <w:t xml:space="preserve"> tool calls.  Changed the about box.</w:t>
      </w:r>
    </w:p>
    <w:p>
      <w:pPr>
        <w:pStyle w:val="Releasebullet"/>
        <w:rPr/>
      </w:pPr>
      <w:r>
        <w:rPr/>
        <w:t>•</w:t>
      </w:r>
      <w:r>
        <w:rPr/>
        <w:tab/>
        <w:t xml:space="preserve">If an application sets </w:t>
      </w:r>
      <w:r>
        <w:rPr>
          <w:rFonts w:cs="Courier" w:ascii="Courier" w:hAnsi="Courier"/>
        </w:rPr>
        <w:t>wDev</w:t>
      </w:r>
      <w:r>
        <w:rPr/>
        <w:t xml:space="preserve"> bit 15 (in the print record), the driver no longer shows a status box during printing.</w:t>
      </w:r>
    </w:p>
    <w:p>
      <w:pPr>
        <w:pStyle w:val="Releasebullet"/>
        <w:rPr/>
      </w:pPr>
      <w:r>
        <w:rPr/>
        <w:t>•</w:t>
      </w:r>
      <w:r>
        <w:rPr/>
        <w:tab/>
        <w:t>Changed Line Edit boundary rectangles for cosmetic purposes.</w:t>
      </w:r>
    </w:p>
    <w:p>
      <w:pPr>
        <w:pStyle w:val="Releasebullet"/>
        <w:rPr/>
      </w:pPr>
      <w:r>
        <w:rPr/>
        <w:t>•</w:t>
      </w:r>
      <w:r>
        <w:rPr/>
        <w:tab/>
        <w:t>The driver now resets the printer language to American during the reset sequence; previously, it was assuming a printer reset would select the American character set and was fouling up if your DIP switches were set otherwise.</w:t>
      </w:r>
    </w:p>
    <w:p>
      <w:pPr>
        <w:pStyle w:val="Releasebullet"/>
        <w:rPr/>
      </w:pPr>
      <w:r>
        <w:rPr/>
        <w:t>•</w:t>
      </w:r>
      <w:r>
        <w:rPr/>
        <w:tab/>
        <w:t xml:space="preserve">The entire picture frame parameter to </w:t>
      </w:r>
      <w:r>
        <w:rPr>
          <w:rFonts w:cs="Courier" w:ascii="Courier" w:hAnsi="Courier"/>
        </w:rPr>
        <w:t>PrOpenPage</w:t>
      </w:r>
      <w:r>
        <w:rPr/>
        <w:t xml:space="preserve"> is now zeroed to prevent an obscure bug possibility.</w:t>
      </w:r>
      <w:r>
        <w:br w:type="page"/>
      </w:r>
    </w:p>
    <w:p>
      <w:pPr>
        <w:pStyle w:val="Releasebullet"/>
        <w:rPr>
          <w:b/>
          <w:b/>
        </w:rPr>
      </w:pPr>
      <w:r>
        <w:rPr>
          <w:b/>
        </w:rPr>
        <w:t>Since Beta:</w:t>
      </w:r>
    </w:p>
    <w:p>
      <w:pPr>
        <w:pStyle w:val="Releasebullet"/>
        <w:rPr/>
      </w:pPr>
      <w:r>
        <w:rPr/>
      </w:r>
    </w:p>
    <w:p>
      <w:pPr>
        <w:pStyle w:val="Releasebullet"/>
        <w:rPr/>
      </w:pPr>
      <w:r>
        <w:rPr/>
        <w:t>•</w:t>
      </w:r>
      <w:r>
        <w:rPr/>
        <w:tab/>
        <w:t>Dialog box Line Edit field tabbing and radio button hit areas now work properly.</w:t>
      </w:r>
    </w:p>
    <w:p>
      <w:pPr>
        <w:pStyle w:val="Releasebullet"/>
        <w:rPr/>
      </w:pPr>
      <w:r>
        <w:rPr/>
        <w:t>•</w:t>
      </w:r>
      <w:r>
        <w:rPr/>
        <w:tab/>
        <w:t>European A4 and Fanfold X sizes increased from 132 to 136 pixels (at 80 dpi) per international request.</w:t>
      </w:r>
    </w:p>
    <w:p>
      <w:pPr>
        <w:pStyle w:val="Releasebullet"/>
        <w:rPr/>
      </w:pPr>
      <w:r>
        <w:rPr/>
        <w:t>•</w:t>
      </w:r>
      <w:r>
        <w:rPr/>
        <w:tab/>
        <w:t xml:space="preserve">The driver no longer calls </w:t>
      </w:r>
      <w:r>
        <w:rPr>
          <w:rFonts w:cs="Courier" w:ascii="Courier" w:hAnsi="Courier"/>
        </w:rPr>
        <w:t>WaitCursor</w:t>
      </w:r>
      <w:r>
        <w:rPr/>
        <w:t xml:space="preserve"> and </w:t>
      </w:r>
      <w:r>
        <w:rPr>
          <w:rFonts w:cs="Courier" w:ascii="Courier" w:hAnsi="Courier"/>
        </w:rPr>
        <w:t>InitCursor</w:t>
      </w:r>
      <w:r>
        <w:rPr/>
        <w:t xml:space="preserve"> all the time.  This fixes problems with applications like HyperCard II</w:t>
      </w:r>
      <w:r>
        <w:rPr>
          <w:smallCaps/>
        </w:rPr>
        <w:t>gs</w:t>
      </w:r>
      <w:r>
        <w:rPr/>
        <w:t xml:space="preserve"> that want to use beach ball cursors during printing.</w:t>
      </w:r>
    </w:p>
    <w:p>
      <w:pPr>
        <w:pStyle w:val="Releasebullet"/>
        <w:rPr>
          <w:b/>
          <w:b/>
          <w:sz w:val="28"/>
        </w:rPr>
      </w:pPr>
      <w:r>
        <w:rPr>
          <w:b/>
          <w:sz w:val="28"/>
        </w:rPr>
      </w:r>
    </w:p>
    <w:p>
      <w:pPr>
        <w:pStyle w:val="Releasebullet"/>
        <w:rPr>
          <w:b/>
          <w:b/>
          <w:sz w:val="28"/>
        </w:rPr>
      </w:pPr>
      <w:r>
        <w:rPr>
          <w:b/>
          <w:sz w:val="28"/>
        </w:rPr>
        <w:t>LaserWriter printer driver v3.2 (for Print Manager):</w:t>
      </w:r>
    </w:p>
    <w:p>
      <w:pPr>
        <w:pStyle w:val="Releasebullet"/>
        <w:rPr>
          <w:b/>
          <w:b/>
          <w:sz w:val="28"/>
        </w:rPr>
      </w:pPr>
      <w:r>
        <w:rPr>
          <w:b/>
          <w:sz w:val="28"/>
        </w:rPr>
      </w:r>
    </w:p>
    <w:p>
      <w:pPr>
        <w:pStyle w:val="Releasebullet"/>
        <w:rPr/>
      </w:pPr>
      <w:r>
        <w:rPr/>
        <w:t>•</w:t>
      </w:r>
      <w:r>
        <w:rPr/>
        <w:tab/>
        <w:t>The job and style dialogs now have update routines, so Video Keyboard is happier.</w:t>
      </w:r>
    </w:p>
    <w:p>
      <w:pPr>
        <w:pStyle w:val="Releasebullet"/>
        <w:rPr/>
      </w:pPr>
      <w:r>
        <w:rPr/>
        <w:t>•</w:t>
      </w:r>
      <w:r>
        <w:rPr/>
        <w:tab/>
        <w:t>Command-M toggles manual feed vs. paper tray in the job dialog.</w:t>
      </w:r>
    </w:p>
    <w:p>
      <w:pPr>
        <w:pStyle w:val="Releasebullet"/>
        <w:rPr/>
      </w:pPr>
      <w:r>
        <w:rPr/>
        <w:t>•</w:t>
      </w:r>
      <w:r>
        <w:rPr/>
        <w:tab/>
        <w:t>Escape and Command-Period are now key equivalents for “Cancel” in the style and job dialogs.</w:t>
      </w:r>
    </w:p>
    <w:p>
      <w:pPr>
        <w:pStyle w:val="Releasebullet"/>
        <w:rPr/>
      </w:pPr>
      <w:r>
        <w:rPr/>
        <w:t>•</w:t>
      </w:r>
      <w:r>
        <w:rPr/>
        <w:tab/>
        <w:t>Command-period immediately after accepting the job dialog no longer hangs the system.</w:t>
      </w:r>
    </w:p>
    <w:p>
      <w:pPr>
        <w:pStyle w:val="Releasebullet"/>
        <w:rPr/>
      </w:pPr>
      <w:r>
        <w:rPr/>
        <w:t>•</w:t>
      </w:r>
      <w:r>
        <w:rPr/>
        <w:tab/>
        <w:t xml:space="preserve">Known problem:  The LaserWriter driver doesn’t print correctly to Apple’s PostScript Level 2 printers.  Adobe changed the implementation of </w:t>
      </w:r>
      <w:r>
        <w:rPr>
          <w:rFonts w:cs="Courier" w:ascii="Courier" w:hAnsi="Courier"/>
        </w:rPr>
        <w:t>currentscreen</w:t>
      </w:r>
      <w:r>
        <w:rPr/>
        <w:t xml:space="preserve"> to return a halftone dictionary instead of a spotting function from power on, instead of only after someone calls </w:t>
      </w:r>
      <w:r>
        <w:rPr>
          <w:rFonts w:cs="Courier" w:ascii="Courier" w:hAnsi="Courier"/>
        </w:rPr>
        <w:t>setscreen</w:t>
      </w:r>
      <w:r>
        <w:rPr/>
        <w:t xml:space="preserve"> with a halftone dictionary or if someone uses the Level 2 operator </w:t>
      </w:r>
      <w:r>
        <w:rPr>
          <w:rFonts w:cs="Courier" w:ascii="Courier" w:hAnsi="Courier"/>
        </w:rPr>
        <w:t>sethalftone</w:t>
      </w:r>
      <w:r>
        <w:rPr/>
        <w:t xml:space="preserve">.  The LaserWriter driver tries to preprocess inputs to the function, but since it’s not a function but a dictionary, PostScript bombs the entire job with a </w:t>
      </w:r>
      <w:r>
        <w:rPr>
          <w:rFonts w:cs="Courier" w:ascii="Courier" w:hAnsi="Courier"/>
        </w:rPr>
        <w:t>typecheck</w:t>
      </w:r>
      <w:r>
        <w:rPr/>
        <w:t xml:space="preserve"> error.  Until a later release of the driver can work around this PostScript problem, printing in color to Level 2 printers is not reliable.</w:t>
      </w:r>
    </w:p>
    <w:p>
      <w:pPr>
        <w:pStyle w:val="Releasebullet"/>
        <w:rPr>
          <w:b/>
          <w:b/>
          <w:sz w:val="28"/>
        </w:rPr>
      </w:pPr>
      <w:r>
        <w:rPr>
          <w:b/>
          <w:sz w:val="28"/>
        </w:rPr>
      </w:r>
    </w:p>
    <w:p>
      <w:pPr>
        <w:pStyle w:val="Releasebullet"/>
        <w:rPr>
          <w:b/>
          <w:b/>
          <w:sz w:val="28"/>
        </w:rPr>
      </w:pPr>
      <w:r>
        <w:rPr>
          <w:b/>
          <w:sz w:val="28"/>
        </w:rPr>
        <w:t>StyleWriter printer driver v1.0 (for Print Manager):</w:t>
      </w:r>
    </w:p>
    <w:p>
      <w:pPr>
        <w:pStyle w:val="Releasebullet"/>
        <w:rPr>
          <w:b/>
          <w:b/>
          <w:sz w:val="28"/>
        </w:rPr>
      </w:pPr>
      <w:r>
        <w:rPr>
          <w:b/>
          <w:sz w:val="28"/>
        </w:rPr>
      </w:r>
    </w:p>
    <w:p>
      <w:pPr>
        <w:pStyle w:val="Releasebullet"/>
        <w:rPr/>
      </w:pPr>
      <w:r>
        <w:rPr/>
        <w:t>New printer driver; see StyleWriter ERS for operational and functional details.</w:t>
      </w:r>
    </w:p>
    <w:p>
      <w:pPr>
        <w:pStyle w:val="Releasebullet"/>
        <w:rPr>
          <w:b/>
          <w:b/>
          <w:sz w:val="28"/>
        </w:rPr>
      </w:pPr>
      <w:r>
        <w:rPr>
          <w:b/>
          <w:sz w:val="28"/>
        </w:rPr>
      </w:r>
    </w:p>
    <w:p>
      <w:pPr>
        <w:pStyle w:val="Releasebullet"/>
        <w:rPr>
          <w:b/>
          <w:b/>
          <w:sz w:val="28"/>
        </w:rPr>
      </w:pPr>
      <w:r>
        <w:rPr>
          <w:b/>
          <w:sz w:val="28"/>
        </w:rPr>
        <w:t>ImageWriter Emulator (IWEm) v1.5 (for PostScript printers):</w:t>
      </w:r>
    </w:p>
    <w:p>
      <w:pPr>
        <w:pStyle w:val="Releasebullet"/>
        <w:rPr>
          <w:b/>
          <w:b/>
          <w:sz w:val="28"/>
        </w:rPr>
      </w:pPr>
      <w:r>
        <w:rPr>
          <w:b/>
          <w:sz w:val="28"/>
        </w:rPr>
      </w:r>
    </w:p>
    <w:p>
      <w:pPr>
        <w:pStyle w:val="Releasebullet"/>
        <w:rPr/>
      </w:pPr>
      <w:r>
        <w:rPr/>
        <w:t>•</w:t>
      </w:r>
      <w:r>
        <w:rPr/>
        <w:tab/>
        <w:t>Since the LaserWriter IIf and IIg don’t default to “letter” sized imageable areas for memory and grayscale reasons, IWEm now sends the “letter” PostScript operator when the IWEm dictionary is added to the stack.  This disables grayscale on the IIg and fixes all problems with memory, but the standard 2 MB LaserWriter IIf doesn’t have enough memory to image a full-size letter page.  The only workaround in these cases is to upgrade the printer’s memory.  Switching to “letter” imageable area may fix problems with third-party PostScript printers as well, but we can’t guarantee it.</w:t>
      </w:r>
    </w:p>
    <w:p>
      <w:pPr>
        <w:pStyle w:val="Releasebullet"/>
        <w:rPr/>
      </w:pPr>
      <w:r>
        <w:rPr/>
      </w:r>
    </w:p>
    <w:p>
      <w:pPr>
        <w:pStyle w:val="Releasebullet"/>
        <w:rPr>
          <w:b/>
          <w:b/>
          <w:sz w:val="28"/>
        </w:rPr>
      </w:pPr>
      <w:r>
        <w:rPr>
          <w:b/>
          <w:sz w:val="28"/>
        </w:rPr>
        <w:t>Media Control Driver Changes:</w:t>
      </w:r>
    </w:p>
    <w:p>
      <w:pPr>
        <w:pStyle w:val="Releasebullet"/>
        <w:rPr>
          <w:b/>
          <w:b/>
          <w:sz w:val="28"/>
        </w:rPr>
      </w:pPr>
      <w:r>
        <w:rPr>
          <w:b/>
          <w:sz w:val="28"/>
        </w:rPr>
      </w:r>
    </w:p>
    <w:p>
      <w:pPr>
        <w:pStyle w:val="Releasebullet"/>
        <w:rPr/>
      </w:pPr>
      <w:r>
        <w:rPr/>
        <w:t>•</w:t>
      </w:r>
      <w:r>
        <w:rPr/>
        <w:tab/>
        <w:t>No changes since the 1.0 release (August 1991).</w:t>
      </w:r>
      <w:r>
        <w:br w:type="page"/>
      </w:r>
    </w:p>
    <w:p>
      <w:pPr>
        <w:pStyle w:val="Releasebullet"/>
        <w:rPr>
          <w:b/>
          <w:b/>
          <w:sz w:val="36"/>
        </w:rPr>
      </w:pPr>
      <w:r>
        <w:rPr>
          <w:b/>
          <w:sz w:val="36"/>
        </w:rPr>
        <w:t>Miscellaneous Toolbox Changes:</w:t>
      </w:r>
    </w:p>
    <w:p>
      <w:pPr>
        <w:pStyle w:val="Releasebullet"/>
        <w:rPr>
          <w:b/>
          <w:b/>
          <w:sz w:val="28"/>
        </w:rPr>
      </w:pPr>
      <w:r>
        <w:rPr>
          <w:b/>
          <w:sz w:val="28"/>
        </w:rPr>
      </w:r>
    </w:p>
    <w:p>
      <w:pPr>
        <w:pStyle w:val="Releasebullet"/>
        <w:rPr/>
      </w:pPr>
      <w:r>
        <w:rPr/>
        <w:t>•</w:t>
      </w:r>
      <w:r>
        <w:rPr/>
        <w:tab/>
      </w:r>
      <w:r>
        <w:rPr>
          <w:rFonts w:cs="Courier" w:ascii="Courier" w:hAnsi="Courier"/>
        </w:rPr>
        <w:t>Tool.Setup</w:t>
      </w:r>
      <w:r>
        <w:rPr/>
        <w:t xml:space="preserve"> once again contains actual patch code.  Since System Software 3.2, </w:t>
      </w:r>
      <w:r>
        <w:rPr>
          <w:rFonts w:cs="Courier" w:ascii="Courier" w:hAnsi="Courier"/>
        </w:rPr>
        <w:t>Tool.Setup</w:t>
      </w:r>
      <w:r>
        <w:rPr/>
        <w:t xml:space="preserve"> has only served to load patch files dependent on ROM version (</w:t>
      </w:r>
      <w:r>
        <w:rPr>
          <w:rFonts w:cs="Courier" w:ascii="Courier" w:hAnsi="Courier"/>
        </w:rPr>
        <w:t>TS2</w:t>
      </w:r>
      <w:r>
        <w:rPr/>
        <w:t xml:space="preserve"> or </w:t>
      </w:r>
      <w:r>
        <w:rPr>
          <w:rFonts w:cs="Courier" w:ascii="Courier" w:hAnsi="Courier"/>
        </w:rPr>
        <w:t>TS3</w:t>
      </w:r>
      <w:r>
        <w:rPr/>
        <w:t xml:space="preserve">, or, on 3.2, </w:t>
      </w:r>
      <w:r>
        <w:rPr>
          <w:rFonts w:cs="Courier" w:ascii="Courier" w:hAnsi="Courier"/>
        </w:rPr>
        <w:t>TS1</w:t>
      </w:r>
      <w:r>
        <w:rPr/>
        <w:t xml:space="preserve">).  In 6.0, if there are areas that are patched out in both ROM 1 and ROM 3, the patch lives in </w:t>
      </w:r>
      <w:r>
        <w:rPr>
          <w:rFonts w:cs="Courier" w:ascii="Courier" w:hAnsi="Courier"/>
        </w:rPr>
        <w:t>Tool.Setup</w:t>
      </w:r>
      <w:r>
        <w:rPr/>
        <w:t xml:space="preserve"> so it doesn’t have to take disk space twice.  For this reason, </w:t>
      </w:r>
      <w:r>
        <w:rPr>
          <w:rFonts w:cs="Courier" w:ascii="Courier" w:hAnsi="Courier"/>
        </w:rPr>
        <w:t>TS2</w:t>
      </w:r>
      <w:r>
        <w:rPr/>
        <w:t xml:space="preserve"> and </w:t>
      </w:r>
      <w:r>
        <w:rPr>
          <w:rFonts w:cs="Courier" w:ascii="Courier" w:hAnsi="Courier"/>
        </w:rPr>
        <w:t>TS3</w:t>
      </w:r>
      <w:r>
        <w:rPr/>
        <w:t xml:space="preserve"> disk sizes are much smaller than they would be otherwise, and </w:t>
      </w:r>
      <w:r>
        <w:rPr>
          <w:rFonts w:cs="Courier" w:ascii="Courier" w:hAnsi="Courier"/>
        </w:rPr>
        <w:t>Tool.Setup</w:t>
      </w:r>
      <w:r>
        <w:rPr/>
        <w:t xml:space="preserve"> is a lot bigger.</w:t>
      </w:r>
    </w:p>
    <w:p>
      <w:pPr>
        <w:pStyle w:val="Releasebullet"/>
        <w:rPr/>
      </w:pPr>
      <w:r>
        <w:rPr/>
        <w:t>•</w:t>
      </w:r>
      <w:r>
        <w:rPr/>
        <w:tab/>
        <w:t xml:space="preserve">When </w:t>
      </w:r>
      <w:r>
        <w:rPr>
          <w:rFonts w:cs="Courier" w:ascii="Courier" w:hAnsi="Courier"/>
        </w:rPr>
        <w:t>Tool.Setup</w:t>
      </w:r>
      <w:r>
        <w:rPr/>
        <w:t xml:space="preserve"> can’t load a ROM-dependent patch file, it now displays the following error message:</w:t>
      </w:r>
    </w:p>
    <w:p>
      <w:pPr>
        <w:pStyle w:val="Releasebullet"/>
        <w:rPr/>
      </w:pPr>
      <w:r>
        <w:rPr/>
      </w:r>
    </w:p>
    <w:p>
      <w:pPr>
        <w:pStyle w:val="Releasebullet"/>
        <w:rPr/>
      </w:pPr>
      <w:r>
        <w:rPr/>
        <w:tab/>
      </w:r>
      <w:r>
        <w:rPr>
          <w:rFonts w:cs="Courier" w:ascii="Courier" w:hAnsi="Courier"/>
        </w:rPr>
        <w:t>Could not load setup file: TSx</w:t>
      </w:r>
    </w:p>
    <w:p>
      <w:pPr>
        <w:pStyle w:val="Releasebullet"/>
        <w:rPr>
          <w:rFonts w:ascii="Courier" w:hAnsi="Courier" w:cs="Courier"/>
        </w:rPr>
      </w:pPr>
      <w:r>
        <w:rPr>
          <w:rFonts w:cs="Courier" w:ascii="Courier" w:hAnsi="Courier"/>
        </w:rPr>
        <w:tab/>
        <w:t>Please use the Installer to set up your</w:t>
      </w:r>
    </w:p>
    <w:p>
      <w:pPr>
        <w:pStyle w:val="Releasebullet"/>
        <w:rPr>
          <w:rFonts w:ascii="Courier" w:hAnsi="Courier" w:cs="Courier"/>
        </w:rPr>
      </w:pPr>
      <w:r>
        <w:rPr>
          <w:rFonts w:cs="Courier" w:ascii="Courier" w:hAnsi="Courier"/>
        </w:rPr>
        <w:tab/>
        <w:t>boot disk correctly for this GS</w:t>
      </w:r>
    </w:p>
    <w:p>
      <w:pPr>
        <w:pStyle w:val="Releasebullet"/>
        <w:rPr>
          <w:rFonts w:ascii="Courier" w:hAnsi="Courier" w:cs="Courier"/>
        </w:rPr>
      </w:pPr>
      <w:r>
        <w:rPr>
          <w:rFonts w:cs="Courier" w:ascii="Courier" w:hAnsi="Courier"/>
        </w:rPr>
        <w:tab/>
        <w:t>Error=xxxx</w:t>
      </w:r>
    </w:p>
    <w:p>
      <w:pPr>
        <w:pStyle w:val="Releasebullet"/>
        <w:rPr>
          <w:rFonts w:ascii="Courier" w:hAnsi="Courier" w:cs="Courier"/>
        </w:rPr>
      </w:pPr>
      <w:r>
        <w:rPr>
          <w:rFonts w:cs="Courier" w:ascii="Courier" w:hAnsi="Courier"/>
        </w:rPr>
      </w:r>
    </w:p>
    <w:p>
      <w:pPr>
        <w:pStyle w:val="Releasebullet"/>
        <w:rPr/>
      </w:pPr>
      <w:r>
        <w:rPr/>
        <w:tab/>
        <w:t xml:space="preserve">Before this, the error recovery consisted of </w:t>
      </w:r>
      <w:r>
        <w:rPr>
          <w:rFonts w:cs="Courier" w:ascii="Courier" w:hAnsi="Courier"/>
        </w:rPr>
        <w:t>BRK</w:t>
      </w:r>
      <w:r>
        <w:rPr/>
        <w:t xml:space="preserve"> </w:t>
      </w:r>
      <w:r>
        <w:rPr>
          <w:rFonts w:cs="Courier" w:ascii="Courier" w:hAnsi="Courier"/>
        </w:rPr>
        <w:t>$FF</w:t>
      </w:r>
      <w:r>
        <w:rPr/>
        <w:t>.</w:t>
      </w:r>
    </w:p>
    <w:p>
      <w:pPr>
        <w:pStyle w:val="Releasebullet"/>
        <w:rPr/>
      </w:pPr>
      <w:r>
        <w:rPr/>
        <w:t>•</w:t>
      </w:r>
      <w:r>
        <w:rPr/>
        <w:tab/>
      </w:r>
      <w:r>
        <w:rPr>
          <w:rFonts w:cs="Courier" w:ascii="Courier" w:hAnsi="Courier"/>
        </w:rPr>
        <w:t>Tool.Setup</w:t>
      </w:r>
      <w:r>
        <w:rPr/>
        <w:t xml:space="preserve"> now does </w:t>
      </w:r>
      <w:r>
        <w:rPr>
          <w:rFonts w:cs="Courier" w:ascii="Courier" w:hAnsi="Courier"/>
        </w:rPr>
        <w:t>PurgeAll($A000)</w:t>
      </w:r>
      <w:r>
        <w:rPr/>
        <w:t xml:space="preserve"> and </w:t>
      </w:r>
      <w:r>
        <w:rPr>
          <w:rFonts w:cs="Courier" w:ascii="Courier" w:hAnsi="Courier"/>
        </w:rPr>
        <w:t>CompactMem</w:t>
      </w:r>
      <w:r>
        <w:rPr/>
        <w:t xml:space="preserve"> after executing </w:t>
      </w:r>
      <w:r>
        <w:rPr>
          <w:rFonts w:cs="Courier" w:ascii="Courier" w:hAnsi="Courier"/>
        </w:rPr>
        <w:t>TS2</w:t>
      </w:r>
      <w:r>
        <w:rPr/>
        <w:t xml:space="preserve"> or </w:t>
      </w:r>
      <w:r>
        <w:rPr>
          <w:rFonts w:cs="Courier" w:ascii="Courier" w:hAnsi="Courier"/>
        </w:rPr>
        <w:t>TS3</w:t>
      </w:r>
      <w:r>
        <w:rPr/>
        <w:t xml:space="preserve">.  The </w:t>
      </w:r>
      <w:r>
        <w:rPr>
          <w:rFonts w:cs="Courier" w:ascii="Courier" w:hAnsi="Courier"/>
        </w:rPr>
        <w:t>PurgeAll</w:t>
      </w:r>
      <w:r>
        <w:rPr/>
        <w:t xml:space="preserve"> forces any segments that </w:t>
      </w:r>
      <w:r>
        <w:rPr>
          <w:rFonts w:cs="Courier" w:ascii="Courier" w:hAnsi="Courier"/>
        </w:rPr>
        <w:t>TS2</w:t>
      </w:r>
      <w:r>
        <w:rPr/>
        <w:t xml:space="preserve"> or </w:t>
      </w:r>
      <w:r>
        <w:rPr>
          <w:rFonts w:cs="Courier" w:ascii="Courier" w:hAnsi="Courier"/>
        </w:rPr>
        <w:t>TS3</w:t>
      </w:r>
      <w:r>
        <w:rPr/>
        <w:t xml:space="preserve"> unload to actually get purged.</w:t>
      </w:r>
    </w:p>
    <w:p>
      <w:pPr>
        <w:pStyle w:val="Releasebullet"/>
        <w:rPr/>
      </w:pPr>
      <w:r>
        <w:rPr/>
        <w:t>•</w:t>
      </w:r>
      <w:r>
        <w:rPr/>
        <w:tab/>
        <w:t>The Alternate Display Mode CDA is no longer in the patch files since it’s been in ROM all along.  It was only 73 bytes, but memory is memory.</w:t>
      </w:r>
    </w:p>
    <w:p>
      <w:pPr>
        <w:pStyle w:val="Releasebullet"/>
        <w:rPr/>
      </w:pPr>
      <w:r>
        <w:rPr/>
        <w:t>•</w:t>
      </w:r>
      <w:r>
        <w:rPr/>
        <w:tab/>
        <w:t xml:space="preserve">It was never previously documented that the </w:t>
      </w:r>
      <w:r>
        <w:rPr>
          <w:rFonts w:cs="Courier" w:ascii="Courier" w:hAnsi="Courier"/>
        </w:rPr>
        <w:t>ToBRAMSetup</w:t>
      </w:r>
      <w:r>
        <w:rPr/>
        <w:t xml:space="preserve"> vector should only be called with the data bank register equal to $00.  It’s now patched to set the bank to $00 around the call.</w:t>
      </w:r>
    </w:p>
    <w:p>
      <w:pPr>
        <w:pStyle w:val="Releasebullet"/>
        <w:rPr/>
      </w:pPr>
      <w:r>
        <w:rPr/>
        <w:t>•</w:t>
      </w:r>
      <w:r>
        <w:rPr/>
        <w:tab/>
        <w:t>All conditional checks for 512K machines are gone, since 6.0 requires 1 MB.</w:t>
      </w:r>
    </w:p>
    <w:p>
      <w:pPr>
        <w:pStyle w:val="Releasebullet"/>
        <w:rPr/>
      </w:pPr>
      <w:r>
        <w:rPr/>
        <w:t>•</w:t>
      </w:r>
      <w:r>
        <w:rPr/>
        <w:tab/>
      </w:r>
      <w:r>
        <w:rPr>
          <w:rFonts w:cs="Courier" w:ascii="Courier" w:hAnsi="Courier"/>
        </w:rPr>
        <w:t>TS2</w:t>
      </w:r>
      <w:r>
        <w:rPr/>
        <w:t xml:space="preserve"> and </w:t>
      </w:r>
      <w:r>
        <w:rPr>
          <w:rFonts w:cs="Courier" w:ascii="Courier" w:hAnsi="Courier"/>
        </w:rPr>
        <w:t>TS3</w:t>
      </w:r>
      <w:r>
        <w:rPr/>
        <w:t xml:space="preserve"> were accidentally trying to unload segments with a hard-coded user ID of $A002, which is sometimes used by an AppleTalk driver before patch files execute.  They now use the proper ID when calling </w:t>
      </w:r>
      <w:r>
        <w:rPr>
          <w:rFonts w:cs="Courier" w:ascii="Courier" w:hAnsi="Courier"/>
        </w:rPr>
        <w:t>UnloadSegNum</w:t>
      </w:r>
      <w:r>
        <w:rPr/>
        <w:t>.</w:t>
      </w:r>
    </w:p>
    <w:p>
      <w:pPr>
        <w:pStyle w:val="Releasebullet"/>
        <w:rPr/>
      </w:pPr>
      <w:r>
        <w:rPr/>
        <w:t>•</w:t>
      </w:r>
      <w:r>
        <w:rPr/>
        <w:tab/>
        <w:t>Segment in the patch files that are discarded after use (segments that contain code that’s not reused) are now “position-independent” so they load unlocked and high in memory to hopefully reduce fragmentation.  Such segments now find their own handles and lock them immediately when executed.</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48"/>
        </w:rPr>
      </w:pPr>
      <w:r>
        <w:rPr>
          <w:rFonts w:cs="Police12902;Times New Roman" w:ascii="Police12902;Times New Roman" w:hAnsi="Police12902;Times New Roman"/>
          <w:b/>
          <w:sz w:val="48"/>
        </w:rPr>
        <w:t>GS/OS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28"/>
        </w:rPr>
      </w:pPr>
      <w:r>
        <w:rPr>
          <w:rFonts w:cs="Police12902;Times New Roman" w:ascii="Police12902;Times New Roman" w:hAnsi="Police12902;Times New Roman"/>
        </w:rPr>
        <w:t>For global changes concerning new parameters and calls, as well as changes to old behaviors (like how GS/OS treats pathnames that start with digits) and existing calls, see the GS/OS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eneral GS/OS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S/OS is now version 4.01 ($0401).</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System Call Manag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peed of character writes has been improved; all writes going through the Character FST are now about  28% faster than in 5.0.4.  Also, GS/OS no longer increments and decrements the busy flag before dispatching to the Character FST, duplicating a feature of the QuickConsole Init (now obsolet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S/OS no longer counts, warns about or even cares about unclaimed interrupt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rious code compaction and relocation was done several times during the development cycl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Initialization Manager no longer tries to remove the “Initializing...” message when it didn’t put it there in the first place (when an invalid pathname was supplied to </w:t>
      </w:r>
      <w:r>
        <w:rPr>
          <w:rFonts w:cs="Courier" w:ascii="Courier" w:hAnsi="Courier"/>
        </w:rPr>
        <w:t>Format</w:t>
      </w:r>
      <w:r>
        <w:rPr>
          <w:rFonts w:cs="Police12902;Times New Roman" w:ascii="Police12902;Times New Roman" w:hAnsi="Police12902;Times New Roman"/>
        </w:rPr>
        <w:t xml:space="preserve"> or </w:t>
      </w:r>
      <w:r>
        <w:rPr>
          <w:rFonts w:cs="Courier" w:ascii="Courier" w:hAnsi="Courier"/>
        </w:rPr>
        <w:t>EraseDisk</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ll calls that have a GS/OS result buffer parameter now accept $00000000 for that parameter, in which case GS/OS simply skips that particular paramet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New system service call </w:t>
      </w:r>
      <w:r>
        <w:rPr>
          <w:rFonts w:cs="Courier" w:ascii="Courier" w:hAnsi="Courier"/>
        </w:rPr>
        <w:t>do_insert_scan</w:t>
      </w:r>
      <w:r>
        <w:rPr>
          <w:rFonts w:cs="Police12902;Times New Roman" w:ascii="Police12902;Times New Roman" w:hAnsi="Police12902;Times New Roman"/>
        </w:rPr>
        <w:t xml:space="preserve"> added at $01FCDC.  See the GS/OS ERS for detail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GS/OS now scans all removable block devices (except 5.25” disks) when the “Please insert a disk” dialog is up, simulating a Return keypress when a disk is inserted.  This is like </w:t>
      </w:r>
      <w:r>
        <w:rPr>
          <w:rFonts w:cs="Courier" w:ascii="Courier" w:hAnsi="Courier"/>
        </w:rPr>
        <w:t>AlertWindow</w:t>
      </w:r>
      <w:r>
        <w:rPr>
          <w:rFonts w:cs="Police12902;Times New Roman" w:ascii="Police12902;Times New Roman" w:hAnsi="Police12902;Times New Roman"/>
        </w:rPr>
        <w:t xml:space="preserve"> now behaves when the disk-swap icon is used or when the </w:t>
      </w:r>
      <w:r>
        <w:rPr>
          <w:rFonts w:cs="Courier" w:ascii="Courier" w:hAnsi="Courier"/>
        </w:rPr>
        <w:t>awWatchForDisk</w:t>
      </w:r>
      <w:r>
        <w:rPr>
          <w:rFonts w:cs="Police12902;Times New Roman" w:ascii="Police12902;Times New Roman" w:hAnsi="Police12902;Times New Roman"/>
        </w:rPr>
        <w:t xml:space="preserve"> bit is se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OSShutDown</w:t>
      </w:r>
      <w:r>
        <w:rPr>
          <w:rFonts w:cs="Police12902;Times New Roman" w:ascii="Police12902;Times New Roman" w:hAnsi="Police12902;Times New Roman"/>
        </w:rPr>
        <w:t xml:space="preserve"> now ejects removable media during a shutdown but not a normal restart.  See the GS/OS ERS for more detail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f you specify an FST that doesn’t support formatting for </w:t>
      </w:r>
      <w:r>
        <w:rPr>
          <w:rFonts w:cs="Courier" w:ascii="Courier" w:hAnsi="Courier"/>
        </w:rPr>
        <w:t>Format</w:t>
      </w:r>
      <w:r>
        <w:rPr>
          <w:rFonts w:cs="Police12902;Times New Roman" w:ascii="Police12902;Times New Roman" w:hAnsi="Police12902;Times New Roman"/>
        </w:rPr>
        <w:t xml:space="preserve"> or </w:t>
      </w:r>
      <w:r>
        <w:rPr>
          <w:rFonts w:cs="Courier" w:ascii="Courier" w:hAnsi="Courier"/>
        </w:rPr>
        <w:t>EraseDisk</w:t>
      </w:r>
      <w:r>
        <w:rPr>
          <w:rFonts w:cs="Police12902;Times New Roman" w:ascii="Police12902;Times New Roman" w:hAnsi="Police12902;Times New Roman"/>
        </w:rPr>
        <w:t>, GS/OS now returns error $0065.  GS/OS still returns error $0064 if you specify an FST that’s not install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Device Manager application calls (</w:t>
      </w:r>
      <w:r>
        <w:rPr>
          <w:rFonts w:cs="Courier" w:ascii="Courier" w:hAnsi="Courier"/>
        </w:rPr>
        <w:t>DRead</w:t>
      </w:r>
      <w:r>
        <w:rPr>
          <w:rFonts w:cs="Police12902;Times New Roman" w:ascii="Police12902;Times New Roman" w:hAnsi="Police12902;Times New Roman"/>
        </w:rPr>
        <w:t xml:space="preserve">, </w:t>
      </w:r>
      <w:r>
        <w:rPr>
          <w:rFonts w:cs="Courier" w:ascii="Courier" w:hAnsi="Courier"/>
        </w:rPr>
        <w:t>DWrite</w:t>
      </w:r>
      <w:r>
        <w:rPr>
          <w:rFonts w:cs="Police12902;Times New Roman" w:ascii="Police12902;Times New Roman" w:hAnsi="Police12902;Times New Roman"/>
        </w:rPr>
        <w:t>, etc.) are now passed through to the Device Manager without locking and unlocking GS/OS-managed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veral enhancements to I/O redirection are discussed in the GS/OS ER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etting bit 13 of the </w:t>
      </w:r>
      <w:r>
        <w:rPr>
          <w:rFonts w:cs="Courier" w:ascii="Courier" w:hAnsi="Courier"/>
        </w:rPr>
        <w:t>Format</w:t>
      </w:r>
      <w:r>
        <w:rPr>
          <w:rFonts w:cs="Police12902;Times New Roman" w:ascii="Police12902;Times New Roman" w:hAnsi="Police12902;Times New Roman"/>
        </w:rPr>
        <w:t xml:space="preserve"> or </w:t>
      </w:r>
      <w:r>
        <w:rPr>
          <w:rFonts w:cs="Courier" w:ascii="Courier" w:hAnsi="Courier"/>
        </w:rPr>
        <w:t>EraseDisk</w:t>
      </w:r>
      <w:r>
        <w:rPr>
          <w:rFonts w:cs="Police12902;Times New Roman" w:ascii="Police12902;Times New Roman" w:hAnsi="Police12902;Times New Roman"/>
        </w:rPr>
        <w:t xml:space="preserve"> parameter makes GS/OS not display the “Initializing...” dialog added in 5.0.3.</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tPrefix</w:t>
      </w:r>
      <w:r>
        <w:rPr>
          <w:rFonts w:cs="Police12902;Times New Roman" w:ascii="Police12902;Times New Roman" w:hAnsi="Police12902;Times New Roman"/>
        </w:rPr>
        <w:t xml:space="preserve"> and </w:t>
      </w:r>
      <w:r>
        <w:rPr>
          <w:rFonts w:cs="Courier" w:ascii="Courier" w:hAnsi="Courier"/>
        </w:rPr>
        <w:t>GetPrefix</w:t>
      </w:r>
      <w:r>
        <w:rPr>
          <w:rFonts w:cs="Police12902;Times New Roman" w:ascii="Police12902;Times New Roman" w:hAnsi="Police12902;Times New Roman"/>
        </w:rPr>
        <w:t xml:space="preserve"> numbers $FFFF (-1) now set or get the @ prefix.</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internal GS/OS System Death handler no longer clears the high byte of the error cod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ll dialog boxes are now displayed during </w:t>
      </w:r>
      <w:r>
        <w:rPr>
          <w:rFonts w:cs="Courier" w:ascii="Courier" w:hAnsi="Courier"/>
        </w:rPr>
        <w:t>OSShutDown</w:t>
      </w:r>
      <w:r>
        <w:rPr>
          <w:rFonts w:cs="Police12902;Times New Roman" w:ascii="Police12902;Times New Roman" w:hAnsi="Police12902;Times New Roman"/>
        </w:rPr>
        <w:t>, even if you have the “suppress dialogs” system preference turned on.  Setting that bit in the preferences no longer makes “shutdown” behave just like “restar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Changing a file’s path with </w:t>
      </w:r>
      <w:r>
        <w:rPr>
          <w:rFonts w:cs="Courier" w:ascii="Courier" w:hAnsi="Courier"/>
        </w:rPr>
        <w:t>ChangePath</w:t>
      </w:r>
      <w:r>
        <w:rPr>
          <w:rFonts w:cs="Police12902;Times New Roman" w:ascii="Police12902;Times New Roman" w:hAnsi="Police12902;Times New Roman"/>
        </w:rPr>
        <w:t xml:space="preserve"> now updates all the internal data structures for open files as well.</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Booting and Launching (GLoader and GQui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functionality of </w:t>
      </w:r>
      <w:r>
        <w:rPr>
          <w:rFonts w:cs="Courier" w:ascii="Courier" w:hAnsi="Courier"/>
        </w:rPr>
        <w:t>BASIC.Launcher</w:t>
      </w:r>
      <w:r>
        <w:rPr>
          <w:rFonts w:cs="Police12902;Times New Roman" w:ascii="Police12902;Times New Roman" w:hAnsi="Police12902;Times New Roman"/>
        </w:rPr>
        <w:t xml:space="preserve"> is now built into GS/OS.  See the GS/OS ERS for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During boot, a bitmap identifying the system version number (“System 6.0” this time) is displayed.  This is not a string but a bitmap; we can’t start QuickDraw that early to draw the string for u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bank zero memory used by GS/OS during booting is now allocated, and deallocated before launching the first application.  This prevents any inits or DAs that allocate a lot of bank zero memory from stepping on the operating system.</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 small program launcher is built into the system for situations where there is no application to quit back to.  See the GS/OS ERS for more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S/OS may leave the super hi-res screen on when launching one desktop application from another desktop application.  See the GS/OS ERS for a discussion of this featur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Depressing the Shift key within about 4/10 of a second after the splash screen displays makes GS/OS not load any setup files or desk accessories.  This fact is noted in a new global variable, </w:t>
      </w:r>
      <w:r>
        <w:rPr>
          <w:rFonts w:cs="Courier" w:ascii="Courier" w:hAnsi="Courier"/>
        </w:rPr>
        <w:t>OSPublicFlags</w:t>
      </w:r>
      <w:r>
        <w:rPr>
          <w:rFonts w:cs="Police12902;Times New Roman" w:ascii="Police12902;Times New Roman" w:hAnsi="Police12902;Times New Roman"/>
        </w:rPr>
        <w:t>, which is discussed (you guessed it!) in the GS/OS ER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Quit</w:t>
      </w:r>
      <w:r>
        <w:rPr>
          <w:rFonts w:cs="Police12902;Times New Roman" w:ascii="Police12902;Times New Roman" w:hAnsi="Police12902;Times New Roman"/>
        </w:rPr>
        <w:t xml:space="preserve"> now displays a non-fatal error if the next application could not be loaded.  The user can either restart the system or return to the previous application.  The user gets the same choices when trying to launch a ProDOS 8 application from any file system other than ProDOS or AppleShar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GS/OS now initializes the bank $E1 AppleTalk vectors when </w:t>
      </w:r>
      <w:r>
        <w:rPr>
          <w:rFonts w:cs="Police12902;Times New Roman" w:ascii="Police12902;Times New Roman" w:hAnsi="Police12902;Times New Roman"/>
          <w:b/>
        </w:rPr>
        <w:t>not</w:t>
      </w:r>
      <w:r>
        <w:rPr>
          <w:rFonts w:cs="Police12902;Times New Roman" w:ascii="Police12902;Times New Roman" w:hAnsi="Police12902;Times New Roman"/>
        </w:rPr>
        <w:t xml:space="preserve"> booting over AppleShare.  This makes the system not die when you try to launch the ProDOS 8 file as an application (which some people are still wont to do, even though it completely disconnects GS/OS without reclaiming the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S/OS now zeroes a direct page location so ProDOS 8 won’t think it’s booting from the wrong device and stick it first in the device lis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plash screen code now sets the linearization bit only long enough to draw the splash screen, and sets it again just long enough to update the thermometer bar each time.  It’s clear at all other tim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S/OS now intelligently handles an application pathname with a trailing separator character, instead of trashing a bank of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Device Manag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inor code optimization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Device Dispatch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Devices with SmartPort ID of $0D now become GS/OS devices of type $0B (print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During </w:t>
      </w:r>
      <w:r>
        <w:rPr>
          <w:rFonts w:cs="Courier" w:ascii="Courier" w:hAnsi="Courier"/>
        </w:rPr>
        <w:t>OSShutDown</w:t>
      </w:r>
      <w:r>
        <w:rPr>
          <w:rFonts w:cs="Police12902;Times New Roman" w:ascii="Police12902;Times New Roman" w:hAnsi="Police12902;Times New Roman"/>
        </w:rPr>
        <w:t>, the Device Dispatcher now calls each driver that supports removable media to eject whatever media is load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Dispatcher now allows </w:t>
      </w:r>
      <w:r>
        <w:rPr>
          <w:rFonts w:cs="Courier" w:ascii="Courier" w:hAnsi="Courier"/>
        </w:rPr>
        <w:t>DControl</w:t>
      </w:r>
      <w:r>
        <w:rPr>
          <w:rFonts w:cs="Police12902;Times New Roman" w:ascii="Police12902;Times New Roman" w:hAnsi="Police12902;Times New Roman"/>
        </w:rPr>
        <w:t xml:space="preserve"> </w:t>
      </w:r>
      <w:r>
        <w:rPr>
          <w:rFonts w:cs="Courier" w:ascii="Courier" w:hAnsi="Courier"/>
        </w:rPr>
        <w:t>Eject</w:t>
      </w:r>
      <w:r>
        <w:rPr>
          <w:rFonts w:cs="Police12902;Times New Roman" w:ascii="Police12902;Times New Roman" w:hAnsi="Police12902;Times New Roman"/>
        </w:rPr>
        <w:t xml:space="preserve"> calls to drivers with non-removable media as long as they’re loaded driv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generated driver “set wait mode” handler now returns an error if the parameter count is not equal to two, and not when it’s not equal to zero.</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Duplicate supervisory drivers are now removed from the system correct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If a boot driver (</w:t>
      </w:r>
      <w:r>
        <w:rPr>
          <w:rFonts w:cs="Courier" w:ascii="Courier" w:hAnsi="Courier"/>
        </w:rPr>
        <w:t>Boot.Driver</w:t>
      </w:r>
      <w:r>
        <w:rPr>
          <w:rFonts w:cs="Police12902;Times New Roman" w:ascii="Police12902;Times New Roman" w:hAnsi="Police12902;Times New Roman"/>
        </w:rPr>
        <w:t xml:space="preserve">) is present and replaced by a loaded driver, it’s now sent a device </w:t>
      </w:r>
      <w:r>
        <w:rPr>
          <w:rFonts w:cs="Courier" w:ascii="Courier" w:hAnsi="Courier"/>
        </w:rPr>
        <w:t>shutdown</w:t>
      </w:r>
      <w:r>
        <w:rPr>
          <w:rFonts w:cs="Police12902;Times New Roman" w:ascii="Police12902;Times New Roman" w:hAnsi="Police12902;Times New Roman"/>
        </w:rPr>
        <w:t xml:space="preserve"> command when the loaded driver replaces it, but it’s not removed from the system with </w:t>
      </w:r>
      <w:r>
        <w:rPr>
          <w:rFonts w:cs="Courier" w:ascii="Courier" w:hAnsi="Courier"/>
        </w:rPr>
        <w:t>UserShutDown</w:t>
      </w:r>
      <w:r>
        <w:rPr>
          <w:rFonts w:cs="Police12902;Times New Roman" w:ascii="Police12902;Times New Roman" w:hAnsi="Police12902;Times New Roman"/>
        </w:rPr>
        <w:t>.  This allows boot drivers to help restart GS/OS from ProDOS 8.</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checking the boot driver to see if it’s generated or not before shutting it down, the Device Dispatcher now always checks the correct DIB point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shutting down a non-restartable driver, the Loader might make a GS/OS call to close an open file, which would trash the driver number the Device Dispatcher was using.  That number is now saved and restored around the Loader cal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evice Dispatcher now respects the setting of the “hardware independent” bit of a driver’s slot number, stored in the DIB.</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ode added for 5.0 to update the internal disk-switched status for all linked devices whenever one reports a disk-switched error has been removed; that’s the driver’s responsibility and all the drivers we know about do it properly now.</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generated driver </w:t>
      </w:r>
      <w:r>
        <w:rPr>
          <w:rFonts w:cs="Courier" w:ascii="Courier" w:hAnsi="Courier"/>
        </w:rPr>
        <w:t>Read</w:t>
      </w:r>
      <w:r>
        <w:rPr>
          <w:rFonts w:cs="Police12902;Times New Roman" w:ascii="Police12902;Times New Roman" w:hAnsi="Police12902;Times New Roman"/>
        </w:rPr>
        <w:t xml:space="preserve"> routine now always returns characters if a Pascal device returned a character to it.  Error codes are preserved and returned.  See the GS/OS ERS for a nifty chart explaining thi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a driver reports disk-switched and online at the same time, a disk insertion event is now always post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Initialization Manag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Rewritten to support editable volume names and FST syntactical rule displays.  See the GS/OS ERS for explanation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S/OS Bank Zero Dispatch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Optimized by replacing all </w:t>
      </w:r>
      <w:r>
        <w:rPr>
          <w:rFonts w:cs="Courier" w:ascii="Courier" w:hAnsi="Courier"/>
        </w:rPr>
        <w:t>BRL</w:t>
      </w:r>
      <w:r>
        <w:rPr>
          <w:rFonts w:cs="Police12902;Times New Roman" w:ascii="Police12902;Times New Roman" w:hAnsi="Police12902;Times New Roman"/>
        </w:rPr>
        <w:t xml:space="preserve"> opcodes with </w:t>
      </w:r>
      <w:r>
        <w:rPr>
          <w:rFonts w:cs="Courier" w:ascii="Courier" w:hAnsi="Courier"/>
        </w:rPr>
        <w:t>JMP</w:t>
      </w:r>
      <w:r>
        <w:rPr>
          <w:rFonts w:cs="Police12902;Times New Roman" w:ascii="Police12902;Times New Roman" w:hAnsi="Police12902;Times New Roman"/>
        </w:rPr>
        <w:t xml:space="preserve"> opcodes, since this code resides at an absolute memory location and there’ s no benefit to using the doesn’t-have-to-be-relocated </w:t>
      </w:r>
      <w:r>
        <w:rPr>
          <w:rFonts w:cs="Courier" w:ascii="Courier" w:hAnsi="Courier"/>
        </w:rPr>
        <w:t>BRL</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Pascal Protocol handler now always returns characters read from the Pascal firmware.  See the GS/OS ERS for a discussion of error cod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martPort error $11 (bad unit number) is now translated to GS/OS error $0028 (no device connected) instead of $0022 (bad parameter).</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ystem Loader and ExpressLoad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For other changes, see the GS/OS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 no longer keeps open file reference numbers in the pathname table.  Instead, it looks to see if a file is open before opening it agai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 code has been analyzed, optimized, compacted, shrunken and generally mangled until it’s now small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 will now load the data fork of a CDev (file type $C7).</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 was making dummy copies of segments when loading Absolute Bank segments into special memory.  This has been correct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f you tried to unload a dynamic segment in an Expressed file by passing an address that hadn’t been </w:t>
      </w:r>
      <w:r>
        <w:rPr>
          <w:rFonts w:cs="Courier" w:ascii="Courier" w:hAnsi="Courier"/>
        </w:rPr>
        <w:t>JSL</w:t>
      </w:r>
      <w:r>
        <w:rPr>
          <w:rFonts w:cs="Police12902;Times New Roman" w:ascii="Police12902;Times New Roman" w:hAnsi="Police12902;Times New Roman"/>
        </w:rPr>
        <w:t>ed to, ExpressLoad assumed that since that jump table entry hadn’t been patched, the segment couldn’t have been loaded.  This is now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 now insures that Absolute Bank segments’ memory is allocated with the “no-special-memory” bit clear, so you can place such segments in bank zero.</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Allocating bank-aligned segments now has the potential to not purge all of memory.  Before following the algorithm outlined in 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Technical Note #78, the Loader first tries to allocate one entire bank of memory anywhere, then dispose of it and allocate the segment in that bank.  If this works,  it can prevent memory from being purged.  If it doesn’t work, all of memory gets purged, but all of memory always got purged before, so it doesn’t hurt anything.</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ystem Loader and ExpressLoad now live together and are no longer separate entiti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LoadSegInfo</w:t>
      </w:r>
      <w:r>
        <w:rPr>
          <w:rFonts w:cs="Police12902;Times New Roman" w:ascii="Police12902;Times New Roman" w:hAnsi="Police12902;Times New Roman"/>
        </w:rPr>
        <w:t xml:space="preserve"> now works on Expressed fil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LGetPathname</w:t>
      </w:r>
      <w:r>
        <w:rPr>
          <w:rFonts w:cs="Police12902;Times New Roman" w:ascii="Police12902;Times New Roman" w:hAnsi="Police12902;Times New Roman"/>
        </w:rPr>
        <w:t xml:space="preserve"> and </w:t>
      </w:r>
      <w:r>
        <w:rPr>
          <w:rFonts w:cs="Courier" w:ascii="Courier" w:hAnsi="Courier"/>
        </w:rPr>
        <w:t>LGetPathname2</w:t>
      </w:r>
      <w:r>
        <w:rPr>
          <w:rFonts w:cs="Police12902;Times New Roman" w:ascii="Police12902;Times New Roman" w:hAnsi="Police12902;Times New Roman"/>
        </w:rPr>
        <w:t xml:space="preserve"> now allocate memory that stays put for a definite period of time (until the next Loader call) for the pointer to the pathnames they return.  See the GS/OS ERS for details on thi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LoadSegName</w:t>
      </w:r>
      <w:r>
        <w:rPr>
          <w:rFonts w:cs="Police12902;Times New Roman" w:ascii="Police12902;Times New Roman" w:hAnsi="Police12902;Times New Roman"/>
        </w:rPr>
        <w:t xml:space="preserve"> now correctly returns the user ID on outpu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ata bank register now points to the right bank when performing some Loader functions where it previously didn’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Loader now properly compares modification dates in the </w:t>
      </w:r>
      <w:r>
        <w:rPr>
          <w:rFonts w:cs="Courier" w:ascii="Courier" w:hAnsi="Courier"/>
        </w:rPr>
        <w:t>Open</w:t>
      </w:r>
      <w:r>
        <w:rPr>
          <w:rFonts w:cs="Police12902;Times New Roman" w:ascii="Police12902;Times New Roman" w:hAnsi="Police12902;Times New Roman"/>
        </w:rPr>
        <w:t xml:space="preserve"> parameter block when opening a file to load a dynamic segmen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unloading a dynamic segment, the Loader now correctly uses 24-bit addressing to patch the jump tabl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unloading segments during </w:t>
      </w:r>
      <w:r>
        <w:rPr>
          <w:rFonts w:cs="Courier" w:ascii="Courier" w:hAnsi="Courier"/>
        </w:rPr>
        <w:t>UserShutDown</w:t>
      </w:r>
      <w:r>
        <w:rPr>
          <w:rFonts w:cs="Police12902;Times New Roman" w:ascii="Police12902;Times New Roman" w:hAnsi="Police12902;Times New Roman"/>
        </w:rPr>
        <w:t>, the Loader now stores the high word of a returned handle correctly on zero pag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loading Expressed files, the Loader no longer locks and unlocks all the ExpressLoad handles every time it makes a Memory Manager call.  Similarly, it no longer tries to allocate memory in unusable banks $80 through $FF.</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llocating memory for the ExpressLoad segment no longer returns the user ID as an error cod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GS/OS system preferences are saved, set and restored around loading dynamic segments now.</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InitialLoad</w:t>
      </w:r>
      <w:r>
        <w:rPr>
          <w:rFonts w:cs="Police12902;Times New Roman" w:ascii="Police12902;Times New Roman" w:hAnsi="Police12902;Times New Roman"/>
        </w:rPr>
        <w:t xml:space="preserve"> on Expressed files no longer trashes the first byte of the input pathname if it gets a bad pathname syntax error from GS/O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aders now refuse to load files with zero-length data fork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loading a dynamic segment on an Expressed file, the Loader no longer </w:t>
      </w:r>
      <w:r>
        <w:rPr>
          <w:rFonts w:cs="Courier" w:ascii="Courier" w:hAnsi="Courier"/>
        </w:rPr>
        <w:t>OR</w:t>
      </w:r>
      <w:r>
        <w:rPr>
          <w:rFonts w:cs="Police12902;Times New Roman" w:ascii="Police12902;Times New Roman" w:hAnsi="Police12902;Times New Roman"/>
        </w:rPr>
        <w:t>s in $1100 to any error code returned from another part of the system before going to system death.</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Expressed files now </w:t>
      </w:r>
      <w:r>
        <w:rPr>
          <w:rFonts w:cs="Courier" w:ascii="Courier" w:hAnsi="Courier"/>
        </w:rPr>
        <w:t>Restart</w:t>
      </w:r>
      <w:r>
        <w:rPr>
          <w:rFonts w:cs="Police12902;Times New Roman" w:ascii="Police12902;Times New Roman" w:hAnsi="Police12902;Times New Roman"/>
        </w:rPr>
        <w:t xml:space="preserve"> properly.  It used to purge the Express segment if any segments had been purged, but the pathname of the application was in the Express segment it dispos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Loader is now sure the temporary pathname buffer set up during </w:t>
      </w:r>
      <w:r>
        <w:rPr>
          <w:rFonts w:cs="Courier" w:ascii="Courier" w:hAnsi="Courier"/>
        </w:rPr>
        <w:t>Restart</w:t>
      </w:r>
      <w:r>
        <w:rPr>
          <w:rFonts w:cs="Police12902;Times New Roman" w:ascii="Police12902;Times New Roman" w:hAnsi="Police12902;Times New Roman"/>
        </w:rPr>
        <w:t xml:space="preserve"> is disposed on exi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beta-level version displayed “Loader 4.0” on the splash screen if the Caps Lock key  is down.  This has been removed (sorry, easter-egg hunt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gment names are now properly treated as case-sensitive, even on Expressed fil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trying to </w:t>
      </w:r>
      <w:r>
        <w:rPr>
          <w:rFonts w:cs="Courier" w:ascii="Courier" w:hAnsi="Courier"/>
        </w:rPr>
        <w:t>Restart</w:t>
      </w:r>
      <w:r>
        <w:rPr>
          <w:rFonts w:cs="Police12902;Times New Roman" w:ascii="Police12902;Times New Roman" w:hAnsi="Police12902;Times New Roman"/>
        </w:rPr>
        <w:t xml:space="preserve"> a dormant Expressed file, the Loader used to use the information from the ExpressLoad segment even if the file on disk had changed (making the ExpressLoad segment invalid).  Now the Loaders always purge the dormant application from memory if the modification date on disk doesn’t match the modification date from when the file was initially loaded.  Note that this means if you write to your own file (either fork), you won’t restart from memory next time.  Writing to your own fork is a bad idea anyway, for AppleShare reason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athnames are no longer upper-cased before storing in the Loader’s tables; instead, the string comparison routines are now case-insensitive.  This lets </w:t>
      </w:r>
      <w:r>
        <w:rPr>
          <w:rFonts w:cs="Courier" w:ascii="Courier" w:hAnsi="Courier"/>
        </w:rPr>
        <w:t>LGetPathname</w:t>
      </w:r>
      <w:r>
        <w:rPr>
          <w:rFonts w:cs="Police12902;Times New Roman" w:ascii="Police12902;Times New Roman" w:hAnsi="Police12902;Times New Roman"/>
        </w:rPr>
        <w:t xml:space="preserve"> and </w:t>
      </w:r>
      <w:r>
        <w:rPr>
          <w:rFonts w:cs="Courier" w:ascii="Courier" w:hAnsi="Courier"/>
        </w:rPr>
        <w:t>LGetPathname2</w:t>
      </w:r>
      <w:r>
        <w:rPr>
          <w:rFonts w:cs="Police12902;Times New Roman" w:ascii="Police12902;Times New Roman" w:hAnsi="Police12902;Times New Roman"/>
        </w:rPr>
        <w:t xml:space="preserve"> return the pathnames as they were passed to the Load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Loader no longer makes GS/OS </w:t>
      </w:r>
      <w:r>
        <w:rPr>
          <w:rFonts w:cs="Courier" w:ascii="Courier" w:hAnsi="Courier"/>
        </w:rPr>
        <w:t>Open</w:t>
      </w:r>
      <w:r>
        <w:rPr>
          <w:rFonts w:cs="Police12902;Times New Roman" w:ascii="Police12902;Times New Roman" w:hAnsi="Police12902;Times New Roman"/>
        </w:rPr>
        <w:t xml:space="preserve"> and </w:t>
      </w:r>
      <w:r>
        <w:rPr>
          <w:rFonts w:cs="Courier" w:ascii="Courier" w:hAnsi="Courier"/>
        </w:rPr>
        <w:t>Close</w:t>
      </w:r>
      <w:r>
        <w:rPr>
          <w:rFonts w:cs="Police12902;Times New Roman" w:ascii="Police12902;Times New Roman" w:hAnsi="Police12902;Times New Roman"/>
        </w:rPr>
        <w:t xml:space="preserve"> calls when shutting down a file with pathname pointer of </w:t>
      </w:r>
      <w:r>
        <w:rPr>
          <w:rFonts w:cs="Courier" w:ascii="Courier" w:hAnsi="Courier"/>
        </w:rPr>
        <w:t>NIL</w:t>
      </w:r>
      <w:r>
        <w:rPr>
          <w:rFonts w:cs="Police12902;Times New Roman" w:ascii="Police12902;Times New Roman" w:hAnsi="Police12902;Times New Roman"/>
        </w:rPr>
        <w:t xml:space="preserve"> (indicating the file was loaded from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System Error Message (</w:t>
      </w:r>
      <w:r>
        <w:rPr>
          <w:rFonts w:cs="Courier" w:ascii="Courier" w:hAnsi="Courier"/>
          <w:b/>
          <w:sz w:val="28"/>
        </w:rPr>
        <w:t>Error.Msg</w:t>
      </w:r>
      <w:r>
        <w:rPr>
          <w:rFonts w:cs="Police12902;Times New Roman" w:ascii="Police12902;Times New Roman" w:hAnsi="Police12902;Times New Roman"/>
          <w:b/>
          <w:sz w:val="28"/>
        </w:rPr>
        <w:t xml:space="preserve"> file)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dded strings to support new Initialization Manager functionalit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patches to the GS/OS vectors that are installed under ProDOS 8 (to prevent GS/OS calls from crashing the system under ProDOS 8) actually live in this file.  The patch for the inline entry was broken; it didn’t skip over the call parameters before returning.  This is now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message about too many unclaimed interrupts is gon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re’s no ExpressLoad segment on the </w:t>
      </w:r>
      <w:r>
        <w:rPr>
          <w:rFonts w:cs="Courier" w:ascii="Courier" w:hAnsi="Courier"/>
        </w:rPr>
        <w:t>Error.Msg</w:t>
      </w:r>
      <w:r>
        <w:rPr>
          <w:rFonts w:cs="Police12902;Times New Roman" w:ascii="Police12902;Times New Roman" w:hAnsi="Police12902;Times New Roman"/>
        </w:rPr>
        <w:t xml:space="preserve"> file now.</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dded two new non-fatal error dialogs for when </w:t>
      </w:r>
      <w:r>
        <w:rPr>
          <w:rFonts w:cs="Courier" w:ascii="Courier" w:hAnsi="Courier"/>
        </w:rPr>
        <w:t>InitialLoad</w:t>
      </w:r>
      <w:r>
        <w:rPr>
          <w:rFonts w:cs="Police12902;Times New Roman" w:ascii="Police12902;Times New Roman" w:hAnsi="Police12902;Times New Roman"/>
        </w:rPr>
        <w:t xml:space="preserve"> on the next application fails, or when trying to launch a ProDOS 8 application from a file system other than ProDOS or AppleSha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messages “Server will shut down in xx minutes” and “Server has shut down” now display the date and time on a separate line to avoid wrapping in graphics mode. </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hanged the button on the “Server has unexpectedly shut down” message to “Continue” from “OK,” since it’s rarely “OK” with the user that the server has suddenly gone away.  Other server dialog buttons still read “OK” because they indicate actions the server administrator has taken.</w:t>
      </w:r>
      <w:r>
        <w:br w:type="page"/>
      </w:r>
    </w:p>
    <w:p>
      <w:pPr>
        <w:pStyle w:val="Releasebullet"/>
        <w:rPr>
          <w:b/>
          <w:b/>
          <w:sz w:val="36"/>
        </w:rPr>
      </w:pPr>
      <w:r>
        <w:rPr>
          <w:b/>
          <w:sz w:val="36"/>
        </w:rPr>
        <w:t>GS/OS Driver Changes:</w:t>
      </w:r>
    </w:p>
    <w:p>
      <w:pPr>
        <w:pStyle w:val="Releasebullet"/>
        <w:rPr>
          <w:b/>
          <w:b/>
          <w:sz w:val="28"/>
        </w:rPr>
      </w:pPr>
      <w:r>
        <w:rPr>
          <w:b/>
          <w:sz w:val="28"/>
        </w:rPr>
      </w:r>
    </w:p>
    <w:p>
      <w:pPr>
        <w:pStyle w:val="Releasebullet"/>
        <w:ind w:left="0" w:hanging="0"/>
        <w:rPr/>
      </w:pPr>
      <w:r>
        <w:rPr/>
        <w:t>The following GS/OS drivers are new for 6.0; details on their implementations can be found in their respective ERSs:</w:t>
      </w:r>
    </w:p>
    <w:p>
      <w:pPr>
        <w:pStyle w:val="Releasebullet"/>
        <w:ind w:left="0" w:hanging="0"/>
        <w:rPr/>
      </w:pPr>
      <w:r>
        <w:rPr/>
      </w:r>
    </w:p>
    <w:p>
      <w:pPr>
        <w:pStyle w:val="Releasebullet"/>
        <w:rPr/>
      </w:pPr>
      <w:r>
        <w:rPr/>
        <w:t>•</w:t>
      </w:r>
      <w:r>
        <w:rPr/>
        <w:tab/>
        <w:t>SCSI Tape Driver</w:t>
      </w:r>
    </w:p>
    <w:p>
      <w:pPr>
        <w:pStyle w:val="Releasebullet"/>
        <w:rPr/>
      </w:pPr>
      <w:r>
        <w:rPr/>
        <w:t>•</w:t>
      </w:r>
      <w:r>
        <w:rPr/>
        <w:tab/>
        <w:t>SCSI Scanner Driver</w:t>
      </w:r>
    </w:p>
    <w:p>
      <w:pPr>
        <w:pStyle w:val="Releasebullet"/>
        <w:rPr/>
      </w:pPr>
      <w:r>
        <w:rPr/>
        <w:t>•</w:t>
      </w:r>
      <w:r>
        <w:rPr/>
        <w:tab/>
        <w:t>Apple II Memory Expansion Card driver (</w:t>
      </w:r>
      <w:r>
        <w:rPr>
          <w:rFonts w:cs="Courier" w:ascii="Courier" w:hAnsi="Courier"/>
        </w:rPr>
        <w:t>A2.RAMCard</w:t>
      </w:r>
      <w:r>
        <w:rPr/>
        <w:t>, for slot-based memory card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CSI Manag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no SCSI hardware is found at startup, the SCSI Manager now correctly unbinds the interrupt handlers it installs so they’re not pointing to something which is not an interrupt handl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lection phase no longer includes the ATTN bi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a bogus error $FE00 would be returned.  By the way, the list of all the $FExx errors the SCSI Manager returns is in the SCSI Manager ERS.  This is a useful list, in spite of most of the ERS talking about how SCSI “will” change from System Software version 4.0 to 5.0.</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Polled I/O is now faster. </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veral bugs have been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the bank address was incremented twice by mistak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topped </w:t>
      </w:r>
      <w:r>
        <w:rPr>
          <w:rFonts w:cs="Courier" w:ascii="Courier" w:hAnsi="Courier"/>
        </w:rPr>
        <w:t>JSL</w:t>
      </w:r>
      <w:r>
        <w:rPr>
          <w:rFonts w:cs="Police12902;Times New Roman" w:ascii="Police12902;Times New Roman" w:hAnsi="Police12902;Times New Roman"/>
        </w:rPr>
        <w:t>ing to $000000 from time to tim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dded 27 bytes of padding to the Manager so the ProDOS FST can sparse it out and save one block of disk spac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SCSI hard disk driver (</w:t>
      </w:r>
      <w:r>
        <w:rPr>
          <w:rFonts w:cs="Courier" w:ascii="Courier" w:hAnsi="Courier"/>
          <w:b/>
          <w:sz w:val="28"/>
        </w:rPr>
        <w:t>SCSIHD.Driver</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For information on new features, see the </w:t>
      </w:r>
      <w:r>
        <w:rPr>
          <w:rFonts w:cs="Police12902;Times New Roman" w:ascii="Police12902;Times New Roman" w:hAnsi="Police12902;Times New Roman"/>
          <w:i/>
        </w:rPr>
        <w:t>Addendum to SCSI Driver</w:t>
      </w:r>
      <w:r>
        <w:rPr>
          <w:rFonts w:cs="Police12902;Times New Roman" w:ascii="Police12902;Times New Roman" w:hAnsi="Police12902;Times New Roman"/>
        </w:rPr>
        <w:t xml:space="preserve">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te that changing a hard disk’s read or write permissions generates a disk-switch event to notify GS/OS that the write-protect status has chang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rying to get partition information on a non-partitioned device used to return error $11 (invalid device ID).  Now it returns error $22 (bad paramet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orrected a problem concerning reading extra data on a drive with Macintosh tag byt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river was formerly not updating some bits (including the link bits and the new lock bits) when removable media was changed.  This is now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two bugs concerning incorrect forward link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hard disks would sometimes return the wrong block coun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removable drives weren’t returning “write disable” if the media was write-protected.</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SCSI CD-ROM driver (</w:t>
      </w:r>
      <w:r>
        <w:rPr>
          <w:rFonts w:cs="Courier" w:ascii="Courier" w:hAnsi="Courier"/>
          <w:b/>
          <w:sz w:val="28"/>
        </w:rPr>
        <w:t>SCSICD.Driver</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For information about calls added to support software volume control in the Apple CD SC+, see the </w:t>
      </w:r>
      <w:r>
        <w:rPr>
          <w:rFonts w:cs="Police12902;Times New Roman" w:ascii="Police12902;Times New Roman" w:hAnsi="Police12902;Times New Roman"/>
          <w:i/>
        </w:rPr>
        <w:t>CDSC+ Mod to SCSI Driver</w:t>
      </w:r>
      <w:r>
        <w:rPr>
          <w:rFonts w:cs="Police12902;Times New Roman" w:ascii="Police12902;Times New Roman" w:hAnsi="Police12902;Times New Roman"/>
        </w:rPr>
        <w:t xml:space="preserve"> ER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ost CDs are mastered from hard disks.  Most hard disks have SCSI Partition Maps that indicate writing is allowed to the partition volumes.  Some people mastered CDs without changing these bits in the SCSI Partition Map; the CD driver used to return status that would make GS/OS believe you could write to these CDs.  Now the driver always returns a write-protected status regardless of what the Partition Map say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Because of seek time across the disk, making some read calls after a long idle period was timing out.  The time-out value on SCSI read calls is now higher to compensate, and the driver now retries any read which times ou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bugs encountered while adding new featur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Console Driv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See the GS/OS ERS for information on new Console Driver featur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Raw read and User Input Routine (UIR) reading were not updating the </w:t>
      </w:r>
      <w:r>
        <w:rPr>
          <w:rFonts w:cs="Courier" w:ascii="Courier" w:hAnsi="Courier"/>
        </w:rPr>
        <w:t>transfer_count</w:t>
      </w:r>
      <w:r>
        <w:rPr>
          <w:rFonts w:cs="Police12902;Times New Roman" w:ascii="Police12902;Times New Roman" w:hAnsi="Police12902;Times New Roman"/>
        </w:rPr>
        <w:t xml:space="preserve"> on GS/OS direct page correctly.  This is fix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The Console Driver now handles all user-level UIR read calls (</w:t>
      </w:r>
      <w:r>
        <w:rPr>
          <w:rFonts w:cs="Courier" w:ascii="Courier" w:hAnsi="Courier"/>
        </w:rPr>
        <w:t>Read</w:t>
      </w:r>
      <w:r>
        <w:rPr>
          <w:rFonts w:cs="Police12902;Times New Roman" w:ascii="Police12902;Times New Roman" w:hAnsi="Police12902;Times New Roman"/>
        </w:rPr>
        <w:t xml:space="preserve"> or </w:t>
      </w:r>
      <w:r>
        <w:rPr>
          <w:rFonts w:cs="Courier" w:ascii="Courier" w:hAnsi="Courier"/>
        </w:rPr>
        <w:t>DRead</w:t>
      </w:r>
      <w:r>
        <w:rPr>
          <w:rFonts w:cs="Police12902;Times New Roman" w:ascii="Police12902;Times New Roman" w:hAnsi="Police12902;Times New Roman"/>
        </w:rPr>
        <w:t>) through a signal-handling mechanism.  This way, the system busy flag is clear most of the time (as opposed to constantly set), which means you can access the CDA menu while in a UIR prompt.  If a UIR read call is executing when another one is executed (for example, a CDA tries to use the Console Driver while the application is in the middle of a UIR read request), that request is executed immediately without signal handling.</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onsole Driver now uses system memory in bank zero, page two for speed reason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haracter output vector handler allows switching between bank zero screen memory and bank one screen memory through softswitches $C054 and $C055.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doing UIR input on the last line of the text port, filling the input field will now scroll the screen if the </w:t>
      </w:r>
      <w:r>
        <w:rPr>
          <w:rFonts w:cs="Courier" w:ascii="Courier" w:hAnsi="Courier"/>
        </w:rPr>
        <w:t>cons_scroll</w:t>
      </w:r>
      <w:r>
        <w:rPr>
          <w:rFonts w:cs="Police12902;Times New Roman" w:ascii="Police12902;Times New Roman" w:hAnsi="Police12902;Times New Roman"/>
        </w:rPr>
        <w:t xml:space="preserve"> flag allows i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sole Driver uses </w:t>
      </w:r>
      <w:r>
        <w:rPr>
          <w:rFonts w:cs="Courier" w:ascii="Courier" w:hAnsi="Courier"/>
        </w:rPr>
        <w:t>SysBeep2</w:t>
      </w:r>
      <w:r>
        <w:rPr>
          <w:rFonts w:cs="Police12902;Times New Roman" w:ascii="Police12902;Times New Roman" w:hAnsi="Police12902;Times New Roman"/>
        </w:rPr>
        <w:t xml:space="preserve">’s “bad keypress” and “input field full” sounds instead of calling </w:t>
      </w:r>
      <w:r>
        <w:rPr>
          <w:rFonts w:cs="Courier" w:ascii="Courier" w:hAnsi="Courier"/>
        </w:rPr>
        <w:t>SysBeep</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n addition to allowing flipping between bank zero and bank one, the driver now saves, sets and restores the </w:t>
      </w:r>
      <w:r>
        <w:rPr>
          <w:rFonts w:cs="Courier" w:ascii="Courier" w:hAnsi="Courier"/>
        </w:rPr>
        <w:t>HIRES</w:t>
      </w:r>
      <w:r>
        <w:rPr>
          <w:rFonts w:cs="Police12902;Times New Roman" w:ascii="Police12902;Times New Roman" w:hAnsi="Police12902;Times New Roman"/>
        </w:rPr>
        <w:t xml:space="preserve"> softswitch.  This prevents normal hi-res memory ($2000-$3FFF) from  getting remapped, which is important if the stack or direct page points to those area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rPr>
        <w:t>•</w:t>
      </w:r>
      <w:r>
        <w:rPr>
          <w:rFonts w:cs="Police12902;Times New Roman" w:ascii="Police12902;Times New Roman" w:hAnsi="Police12902;Times New Roman"/>
        </w:rPr>
        <w:tab/>
        <w:t>When you type Control-Z in UIR input mode, the Console Driver now correctly removes all of the entered string from the screen, and not just the part up to the length of the default string.</w:t>
        <w:tab/>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Apple 3.5 Drive and SuperDrive driver (</w:t>
      </w:r>
      <w:r>
        <w:rPr>
          <w:rFonts w:cs="Courier" w:ascii="Courier" w:hAnsi="Courier"/>
          <w:b/>
          <w:sz w:val="28"/>
        </w:rPr>
        <w:t>AppleDisk3.5</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is driver now supports 1.44 MB floppy disks in SuperDriv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DRead</w:t>
      </w:r>
      <w:r>
        <w:rPr>
          <w:rFonts w:cs="Police12902;Times New Roman" w:ascii="Police12902;Times New Roman" w:hAnsi="Police12902;Times New Roman"/>
        </w:rPr>
        <w:t xml:space="preserve"> and </w:t>
      </w:r>
      <w:r>
        <w:rPr>
          <w:rFonts w:cs="Courier" w:ascii="Courier" w:hAnsi="Courier"/>
        </w:rPr>
        <w:t>DWrite</w:t>
      </w:r>
      <w:r>
        <w:rPr>
          <w:rFonts w:cs="Police12902;Times New Roman" w:ascii="Police12902;Times New Roman" w:hAnsi="Police12902;Times New Roman"/>
        </w:rPr>
        <w:t xml:space="preserve"> calls now return error $2C (invalid byte count) when the request count is not an even multiple of the block siz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catter read routine was punting to the normal (slower) read routine if the drive motor was stopped and no seek was required to read.  The driver now starts the drive motor and gets it up to speed before trying to read, so it can use scatter rea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auxiliary type of the driver is now $0108, as the driver supports up to eight devices—up to two devices per interface, and up to four interfaces (the internal SmartPort and up to three Apple SuperDrive Controller Card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Eliminated a problem reporting disk-switched errors during multi-block read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driver downloads code to the Apple SuperDrive Controller Card at </w:t>
      </w:r>
      <w:r>
        <w:rPr>
          <w:rFonts w:cs="Courier" w:ascii="Courier" w:hAnsi="Courier"/>
        </w:rPr>
        <w:t>driver_startup</w:t>
      </w:r>
      <w:r>
        <w:rPr>
          <w:rFonts w:cs="Police12902;Times New Roman" w:ascii="Police12902;Times New Roman" w:hAnsi="Police12902;Times New Roman"/>
        </w:rPr>
        <w:t xml:space="preserve"> time to safeguard against anyone breaking the rules and doing direct device access instead of going through GS/OS.  Now that code is correctly removed at </w:t>
      </w:r>
      <w:r>
        <w:rPr>
          <w:rFonts w:cs="Courier" w:ascii="Courier" w:hAnsi="Courier"/>
        </w:rPr>
        <w:t>driver_shutdown</w:t>
      </w:r>
      <w:r>
        <w:rPr>
          <w:rFonts w:cs="Police12902;Times New Roman" w:ascii="Police12902;Times New Roman" w:hAnsi="Police12902;Times New Roman"/>
        </w:rPr>
        <w:t xml:space="preserve"> time, to avoid trashing memory which might or might not still point to the driver’s DIB in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ulti-block read requests that read five or more blocks but run past the end of the volume now correctly return an erro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UniDisk 3.5" Drive driv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river is leaner and meaner due to several code optimizations and dead code remova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river no longer incorrectly reports disk-switched errors on the first status call after a successful media acces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driver's DIBs  are now renameable (the </w:t>
      </w:r>
      <w:r>
        <w:rPr>
          <w:rFonts w:cs="Courier" w:ascii="Courier" w:hAnsi="Courier"/>
        </w:rPr>
        <w:t>fixed_name</w:t>
      </w:r>
      <w:r>
        <w:rPr>
          <w:rFonts w:cs="Police12902;Times New Roman" w:ascii="Police12902;Times New Roman" w:hAnsi="Police12902;Times New Roman"/>
        </w:rPr>
        <w:t xml:space="preserve"> bit in the device characteristics is now clea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You can now use up to four UniDisk 3.5" drives spread out over any number of interfaces (internal SmartPort and up to seven Apple SuperDrive Controller Cards, although using seven cards to control four drives is a bit bizar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river no longer crashes on startup if there are no UniDisk 3.5" drives in the system and there is no SmartPort interface in slot 7.</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pple 5.25" Drive driv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This driver is rewritten for 200%-300% speed improvement and restartability.  See the Apple Disk 5.25" Driver ERS for more details on new calls and behavio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river's format option lists now indicate it only supports Apple II physical disk format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During driver startup, the driver looks for noise on the data line to indicate the "presence" of a drive, since the standard controller can't tell you if a drive is connected or not.  After waiting for a suitable delay (to let the motor get up to speed and allow the data line to stabilize), if noise is detected on the line, it assumes a drive is there and builds a DIB.  If no noise is found, it guesses there's no drive present and doesn't build a DIB.  This isn't foolproof, but it seems to work most of the time.  If you have an </w:t>
      </w:r>
      <w:r>
        <w:rPr>
          <w:rFonts w:cs="Police12902;Times New Roman" w:ascii="Police12902;Times New Roman" w:hAnsi="Police12902;Times New Roman"/>
          <w:i/>
        </w:rPr>
        <w:t>exceptionally</w:t>
      </w:r>
      <w:r>
        <w:rPr>
          <w:rFonts w:cs="Police12902;Times New Roman" w:ascii="Police12902;Times New Roman" w:hAnsi="Police12902;Times New Roman"/>
        </w:rPr>
        <w:t xml:space="preserve"> quiet disk drive, there's a chance it won't show up when it should, but most of the time it prevents a “phantom” second drive from showing up when none is there.  If your drive doesn’t show up, keep a formatted disk in the drive during boot and all will be wel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Releasebullet"/>
        <w:rPr>
          <w:b/>
          <w:b/>
          <w:sz w:val="36"/>
        </w:rPr>
      </w:pPr>
      <w:r>
        <w:rPr>
          <w:b/>
          <w:sz w:val="36"/>
        </w:rPr>
        <w:t>AppleTalk Changes:</w:t>
      </w:r>
    </w:p>
    <w:p>
      <w:pPr>
        <w:pStyle w:val="Releasebullet"/>
        <w:rPr>
          <w:b/>
          <w:b/>
          <w:sz w:val="28"/>
        </w:rPr>
      </w:pPr>
      <w:r>
        <w:rPr>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rPr>
        <w:t xml:space="preserve">For discussions of new calls, new capabilities and such, see the </w:t>
      </w:r>
      <w:r>
        <w:rPr>
          <w:rFonts w:cs="Police12902;Times New Roman" w:ascii="Police12902;Times New Roman" w:hAnsi="Police12902;Times New Roman"/>
          <w:i/>
        </w:rPr>
        <w:t>AppleTalk Calls Delta ERS</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ppleTalk respond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Responder no longer executes a hard-coded </w:t>
      </w:r>
      <w:r>
        <w:rPr>
          <w:rFonts w:cs="Courier" w:ascii="Courier" w:hAnsi="Courier"/>
        </w:rPr>
        <w:t>STA</w:t>
      </w:r>
      <w:r>
        <w:rPr>
          <w:rFonts w:cs="Police12902;Times New Roman" w:ascii="Police12902;Times New Roman" w:hAnsi="Police12902;Times New Roman"/>
        </w:rPr>
        <w:t xml:space="preserve"> </w:t>
      </w:r>
      <w:r>
        <w:rPr>
          <w:rFonts w:cs="Courier" w:ascii="Courier" w:hAnsi="Courier"/>
        </w:rPr>
        <w:t>&gt;$A0000</w:t>
      </w:r>
      <w:r>
        <w:rPr>
          <w:rFonts w:cs="Police12902;Times New Roman" w:ascii="Police12902;Times New Roman" w:hAnsi="Police12902;Times New Roman"/>
        </w:rPr>
        <w:t xml:space="preserve"> when responding to a request for system information.  Actually, we’re not sure why it ever did this—probably old debugging code that never was remov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AppleTalk Driver (</w:t>
      </w:r>
      <w:r>
        <w:rPr>
          <w:rFonts w:cs="Courier" w:ascii="Courier" w:hAnsi="Courier"/>
          <w:b/>
          <w:sz w:val="28"/>
        </w:rPr>
        <w:t>.RPM</w:t>
      </w:r>
      <w:r>
        <w:rPr>
          <w:rFonts w:cs="Police12902;Times New Roman" w:ascii="Police12902;Times New Roman" w:hAnsi="Police12902;Times New Roman"/>
          <w:b/>
          <w:sz w:val="28"/>
        </w:rPr>
        <w:t xml:space="preserve"> and </w:t>
      </w:r>
      <w:r>
        <w:rPr>
          <w:rFonts w:cs="Courier" w:ascii="Courier" w:hAnsi="Courier"/>
          <w:b/>
          <w:sz w:val="28"/>
        </w:rPr>
        <w:t>.AppleTalk</w:t>
      </w:r>
      <w:r>
        <w:rPr>
          <w:rFonts w:cs="Police12902;Times New Roman" w:ascii="Police12902;Times New Roman" w:hAnsi="Police12902;Times New Roman"/>
          <w:b/>
          <w:sz w:val="28"/>
        </w:rPr>
        <w:t xml:space="preserve">, file </w:t>
      </w:r>
      <w:r>
        <w:rPr>
          <w:rFonts w:cs="Courier" w:ascii="Courier" w:hAnsi="Courier"/>
          <w:b/>
          <w:sz w:val="28"/>
        </w:rPr>
        <w:t>ATalk</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n alerts saying a file server is shutting down (or already has), the date and time the server will (or did) shut down are displayed in the alert.  The date/time string is obtained from </w:t>
      </w:r>
      <w:r>
        <w:rPr>
          <w:rFonts w:cs="Courier" w:ascii="Courier" w:hAnsi="Courier"/>
        </w:rPr>
        <w:t>ConvSeconds</w:t>
      </w:r>
      <w:r>
        <w:rPr>
          <w:rFonts w:cs="Police12902;Times New Roman" w:ascii="Police12902;Times New Roman" w:hAnsi="Police12902;Times New Roman"/>
        </w:rPr>
        <w:t xml:space="preserve"> so it can be internationalized if necessa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AppleTalk Protocol (</w:t>
      </w:r>
      <w:r>
        <w:rPr>
          <w:rFonts w:cs="Courier" w:ascii="Courier" w:hAnsi="Courier"/>
          <w:b/>
          <w:sz w:val="28"/>
        </w:rPr>
        <w:t>ATP1.ATROM</w:t>
      </w:r>
      <w:r>
        <w:rPr>
          <w:rFonts w:cs="Police12902;Times New Roman" w:ascii="Police12902;Times New Roman" w:hAnsi="Police12902;Times New Roman"/>
          <w:b/>
          <w:sz w:val="28"/>
        </w:rPr>
        <w:t xml:space="preserve"> and </w:t>
      </w:r>
      <w:r>
        <w:rPr>
          <w:rFonts w:cs="Courier" w:ascii="Courier" w:hAnsi="Courier"/>
          <w:b/>
          <w:sz w:val="28"/>
        </w:rPr>
        <w:t>ATP2.ATRAM</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ppleTalk now patches the </w:t>
      </w:r>
      <w:r>
        <w:rPr>
          <w:rFonts w:cs="Courier" w:ascii="Courier" w:hAnsi="Courier"/>
        </w:rPr>
        <w:t>ToWriteTime</w:t>
      </w:r>
      <w:r>
        <w:rPr>
          <w:rFonts w:cs="Police12902;Times New Roman" w:ascii="Police12902;Times New Roman" w:hAnsi="Police12902;Times New Roman"/>
        </w:rPr>
        <w:t xml:space="preserve"> vector, so it can see when you set the clock ahead and not think that several hours have passed, expiring all your timers (including the server session timers, kicking you off all online servers).  Interrupts are locked out during the entire operation so an AppleTalk interrupt won’t come through after the clock is set but before AppleTalk has updated the global time variable.  If any 1/4-second interrupts are missed during this, timers might take longer than they’re supposed to, so don’t go setting the clock in your idle loop or anything dumb like tha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ProDOS 8 PFI now correctly returns an “invalid pathname” error on the pathname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MSetPrinter</w:t>
      </w:r>
      <w:r>
        <w:rPr>
          <w:rFonts w:cs="Police12902;Times New Roman" w:ascii="Police12902;Times New Roman" w:hAnsi="Police12902;Times New Roman"/>
        </w:rPr>
        <w:t xml:space="preserve"> now complains with error $0904 (buffer count error) if you try to set it to use zero buffer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PWrite</w:t>
      </w:r>
      <w:r>
        <w:rPr>
          <w:rFonts w:cs="Police12902;Times New Roman" w:ascii="Police12902;Times New Roman" w:hAnsi="Police12902;Times New Roman"/>
        </w:rPr>
        <w:t xml:space="preserve"> and </w:t>
      </w:r>
      <w:r>
        <w:rPr>
          <w:rFonts w:cs="Courier" w:ascii="Courier" w:hAnsi="Courier"/>
        </w:rPr>
        <w:t>SPGetStatus</w:t>
      </w:r>
      <w:r>
        <w:rPr>
          <w:rFonts w:cs="Police12902;Times New Roman" w:ascii="Police12902;Times New Roman" w:hAnsi="Police12902;Times New Roman"/>
        </w:rPr>
        <w:t xml:space="preserve"> now return error $0705 (buffer error) instead of $0704 (size error) if the reply buffer was too small to hold the actual data.</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POpenSession</w:t>
      </w:r>
      <w:r>
        <w:rPr>
          <w:rFonts w:cs="Police12902;Times New Roman" w:ascii="Police12902;Times New Roman" w:hAnsi="Police12902;Times New Roman"/>
        </w:rPr>
        <w:t xml:space="preserve"> now returns error $0708 (too many sessions) instead of $0702 (too many ASP calls) when you try to open a ninth ASP session.  </w:t>
      </w:r>
      <w:r>
        <w:rPr>
          <w:rFonts w:cs="Courier" w:ascii="Courier" w:hAnsi="Courier"/>
        </w:rPr>
        <w:t>SPOpenSession</w:t>
      </w:r>
      <w:r>
        <w:rPr>
          <w:rFonts w:cs="Police12902;Times New Roman" w:ascii="Police12902;Times New Roman" w:hAnsi="Police12902;Times New Roman"/>
        </w:rPr>
        <w:t xml:space="preserve"> also returns error $0701 (network error) if it can’t open enough ATP sockets for the connection.  It used to return error $0702 (too many ASP calls) if you’d never opened any ASP session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PCloseSession</w:t>
      </w:r>
      <w:r>
        <w:rPr>
          <w:rFonts w:cs="Police12902;Times New Roman" w:ascii="Police12902;Times New Roman" w:hAnsi="Police12902;Times New Roman"/>
        </w:rPr>
        <w:t xml:space="preserve"> now uses retry interval $0001 and retry count $0005 when sending ASP close request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PFI’s </w:t>
      </w:r>
      <w:r>
        <w:rPr>
          <w:rFonts w:cs="Courier" w:ascii="Courier" w:hAnsi="Courier"/>
        </w:rPr>
        <w:t>SpecialOpenFork</w:t>
      </w:r>
      <w:r>
        <w:rPr>
          <w:rFonts w:cs="Police12902;Times New Roman" w:ascii="Police12902;Times New Roman" w:hAnsi="Police12902;Times New Roman"/>
        </w:rPr>
        <w:t xml:space="preserve"> call now returns error $01 directly to the caller when the volume can’t be found, instead of passing the MLI call $43 through to ProDOS 8 which then returns error $01 (invalid command).  See “Since Beta” also.</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ATP1.ATROM</w:t>
      </w:r>
      <w:r>
        <w:rPr>
          <w:rFonts w:cs="Police12902;Times New Roman" w:ascii="Police12902;Times New Roman" w:hAnsi="Police12902;Times New Roman"/>
        </w:rPr>
        <w:t xml:space="preserve"> now patches ROM 3.</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Name Binding Protocol (NBP) now correctly handles case-insensitive comparisons of characters with diacritical marks that are documented in </w:t>
      </w:r>
      <w:r>
        <w:rPr>
          <w:rFonts w:cs="Police12902;Times New Roman" w:ascii="Police12902;Times New Roman" w:hAnsi="Police12902;Times New Roman"/>
          <w:i/>
        </w:rPr>
        <w:t>Inside AppleTalk</w:t>
      </w:r>
      <w:r>
        <w:rPr>
          <w:rFonts w:cs="Police12902;Times New Roman" w:ascii="Police12902;Times New Roman" w:hAnsi="Police12902;Times New Roman"/>
        </w:rPr>
        <w:t>.  For example, “ñ” and “Ñ” are now considered equal.</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MyZone</w:t>
      </w:r>
      <w:r>
        <w:rPr>
          <w:rFonts w:cs="Police12902;Times New Roman" w:ascii="Police12902;Times New Roman" w:hAnsi="Police12902;Times New Roman"/>
        </w:rPr>
        <w:t xml:space="preserve"> now returns error </w:t>
      </w:r>
      <w:r>
        <w:rPr>
          <w:rFonts w:cs="Courier" w:ascii="Courier" w:hAnsi="Courier"/>
        </w:rPr>
        <w:t>ZIPNotFound</w:t>
      </w:r>
      <w:r>
        <w:rPr>
          <w:rFonts w:cs="Police12902;Times New Roman" w:ascii="Police12902;Times New Roman" w:hAnsi="Police12902;Times New Roman"/>
        </w:rPr>
        <w:t xml:space="preserve"> if there is no known router, instead of trying to send to node zero.</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ll of the low-level </w:t>
      </w:r>
      <w:r>
        <w:rPr>
          <w:rFonts w:cs="Courier" w:ascii="Courier" w:hAnsi="Courier"/>
        </w:rPr>
        <w:t>LAPRead</w:t>
      </w:r>
      <w:r>
        <w:rPr>
          <w:rFonts w:cs="Police12902;Times New Roman" w:ascii="Police12902;Times New Roman" w:hAnsi="Police12902;Times New Roman"/>
        </w:rPr>
        <w:t xml:space="preserve"> and </w:t>
      </w:r>
      <w:r>
        <w:rPr>
          <w:rFonts w:cs="Courier" w:ascii="Courier" w:hAnsi="Courier"/>
        </w:rPr>
        <w:t>LAPWrite</w:t>
      </w:r>
      <w:r>
        <w:rPr>
          <w:rFonts w:cs="Police12902;Times New Roman" w:ascii="Police12902;Times New Roman" w:hAnsi="Police12902;Times New Roman"/>
        </w:rPr>
        <w:t xml:space="preserve"> (actually LLAP if you want to be technical) was rewritten to be timing-sensitive at 1 MHz instead of at 2.5 MHz.  This is for accelerator compatibility; all known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accelerators by default slow down to 1 MHz when the system is set to 1 MHz, but they all speed up to accelerated speed when the system speed is set to 2.5 MHz.  Now AppleTalk should work on all accelerators without any special inits or options, other than requiring that slowing down to 1 MHz </w:t>
      </w:r>
      <w:r>
        <w:rPr>
          <w:rFonts w:cs="Police12902;Times New Roman" w:ascii="Police12902;Times New Roman" w:hAnsi="Police12902;Times New Roman"/>
          <w:i/>
        </w:rPr>
        <w:t>really slows</w:t>
      </w:r>
      <w:r>
        <w:rPr>
          <w:rFonts w:cs="Police12902;Times New Roman" w:ascii="Police12902;Times New Roman" w:hAnsi="Police12902;Times New Roman"/>
        </w:rPr>
        <w:t xml:space="preserve"> down to 1 MHz.</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ndATPResp</w:t>
      </w:r>
      <w:r>
        <w:rPr>
          <w:rFonts w:cs="Police12902;Times New Roman" w:ascii="Police12902;Times New Roman" w:hAnsi="Police12902;Times New Roman"/>
        </w:rPr>
        <w:t xml:space="preserve"> now returns error $0501 (ATP data too large) when a response buffer is $FFFF byt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APOpen</w:t>
      </w:r>
      <w:r>
        <w:rPr>
          <w:rFonts w:cs="Police12902;Times New Roman" w:ascii="Police12902;Times New Roman" w:hAnsi="Police12902;Times New Roman"/>
        </w:rPr>
        <w:t xml:space="preserve"> now returns a Quantum Error ($0803) if you pass a flow quantum other than $0001.</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ll synchronous-only calls now check the async flag and return error $0104 (sync/async error) if the async flag is not zero.</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APOpen</w:t>
      </w:r>
      <w:r>
        <w:rPr>
          <w:rFonts w:cs="Police12902;Times New Roman" w:ascii="Police12902;Times New Roman" w:hAnsi="Police12902;Times New Roman"/>
        </w:rPr>
        <w:t xml:space="preserve"> no longer hangs when the target doesn’t respond to an open request (like trying to do </w:t>
      </w:r>
      <w:r>
        <w:rPr>
          <w:rFonts w:cs="Courier" w:ascii="Courier" w:hAnsi="Courier"/>
        </w:rPr>
        <w:t>PAPOpen</w:t>
      </w:r>
      <w:r>
        <w:rPr>
          <w:rFonts w:cs="Police12902;Times New Roman" w:ascii="Police12902;Times New Roman" w:hAnsi="Police12902;Times New Roman"/>
        </w:rPr>
        <w:t xml:space="preserve"> to a file serv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Before beta, </w:t>
      </w:r>
      <w:r>
        <w:rPr>
          <w:rFonts w:cs="Courier" w:ascii="Courier" w:hAnsi="Courier"/>
        </w:rPr>
        <w:t>SpecialOpenFork</w:t>
      </w:r>
      <w:r>
        <w:rPr>
          <w:rFonts w:cs="Police12902;Times New Roman" w:ascii="Police12902;Times New Roman" w:hAnsi="Police12902;Times New Roman"/>
        </w:rPr>
        <w:t xml:space="preserve"> had been fixed to return error $45 (volume not found) instead of passing the command through to regular ProDOS 8 which returned error $01 (invalid command) since </w:t>
      </w:r>
      <w:r>
        <w:rPr>
          <w:rFonts w:cs="Courier" w:ascii="Courier" w:hAnsi="Courier"/>
        </w:rPr>
        <w:t>SpecialOpenFork</w:t>
      </w:r>
      <w:r>
        <w:rPr>
          <w:rFonts w:cs="Police12902;Times New Roman" w:ascii="Police12902;Times New Roman" w:hAnsi="Police12902;Times New Roman"/>
        </w:rPr>
        <w:t xml:space="preserve"> isn’t in the ProDOS 8 kernel.  Now it’s “rebroken” again to return error $01 since MECC’s software was all depending on thi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PAPOpen</w:t>
      </w:r>
      <w:r>
        <w:rPr>
          <w:rFonts w:cs="Police12902;Times New Roman" w:ascii="Police12902;Times New Roman" w:hAnsi="Police12902;Times New Roman"/>
        </w:rPr>
        <w:t xml:space="preserve"> and </w:t>
      </w:r>
      <w:r>
        <w:rPr>
          <w:rFonts w:cs="Courier" w:ascii="Courier" w:hAnsi="Courier"/>
        </w:rPr>
        <w:t>PAPStatus</w:t>
      </w:r>
      <w:r>
        <w:rPr>
          <w:rFonts w:cs="Police12902;Times New Roman" w:ascii="Police12902;Times New Roman" w:hAnsi="Police12902;Times New Roman"/>
        </w:rPr>
        <w:t xml:space="preserve"> now check the length of the object, type and zone strings in the printer entity name.  If any of them are longer than 32 bytes, the calls return error $0807 (PAP network erro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in </w:t>
      </w:r>
      <w:r>
        <w:rPr>
          <w:rFonts w:cs="Courier" w:ascii="Courier" w:hAnsi="Courier"/>
        </w:rPr>
        <w:t>FIMountVol</w:t>
      </w:r>
      <w:r>
        <w:rPr>
          <w:rFonts w:cs="Police12902;Times New Roman" w:ascii="Police12902;Times New Roman" w:hAnsi="Police12902;Times New Roman"/>
        </w:rPr>
        <w:t xml:space="preserve"> that was changing slash (“/”) characters into null bytes.  You can now mount a server that has a slash in the nam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tack saving code was corrected to branch the right way.</w:t>
      </w:r>
      <w:r>
        <w:br w:type="page"/>
      </w:r>
    </w:p>
    <w:p>
      <w:pPr>
        <w:pStyle w:val="Releasebullet"/>
        <w:rPr>
          <w:b/>
          <w:b/>
          <w:sz w:val="36"/>
        </w:rPr>
      </w:pPr>
      <w:r>
        <w:rPr>
          <w:b/>
          <w:sz w:val="36"/>
        </w:rPr>
        <w:t>FST Changes:</w:t>
      </w:r>
    </w:p>
    <w:p>
      <w:pPr>
        <w:pStyle w:val="Releasebullet"/>
        <w:rPr>
          <w:b/>
          <w:b/>
          <w:sz w:val="28"/>
        </w:rPr>
      </w:pPr>
      <w:r>
        <w:rPr>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28"/>
        </w:rPr>
      </w:pPr>
      <w:r>
        <w:rPr>
          <w:rFonts w:cs="Police12902;Times New Roman" w:ascii="Police12902;Times New Roman" w:hAnsi="Police12902;Times New Roman"/>
        </w:rPr>
        <w:t>For discussions of the DOS 3.3, Pascal and HFS FSTs, see their respective ERSs.  All FSTs accept all new parameters to GS/OS calls as discussed in the GS/OS 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ppleShare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See the AppleShare FST ERS for details on new file type mappings and new FST specific calls and behavio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Known problem:  Although the HFS FST translates no longer translates $B0 (SRC) file types to Macintosh type </w:t>
      </w:r>
      <w:r>
        <w:rPr>
          <w:rFonts w:cs="Courier" w:ascii="Courier" w:hAnsi="Courier"/>
        </w:rPr>
        <w:t>TEXT</w:t>
      </w:r>
      <w:r>
        <w:rPr>
          <w:rFonts w:cs="Police12902;Times New Roman" w:ascii="Police12902;Times New Roman" w:hAnsi="Police12902;Times New Roman"/>
        </w:rPr>
        <w:t>, the AppleShare FST still does.  This means if you copy a $B0 file to a file server, copy it to an HFS disk or to another server with a Macintosh and then take it back to a ProDOS disk, you’ll lose the auxiliary type (which is the language stamp) and the file type will change to $04 (TXT).  This is not a problem when copying to and from a server, since the AppleShare File Server keeps the $B0 information on the server.  Only when you use a Macintosh to copy it is the information lost in the cop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in </w:t>
      </w:r>
      <w:r>
        <w:rPr>
          <w:rFonts w:cs="Courier" w:ascii="Courier" w:hAnsi="Courier"/>
        </w:rPr>
        <w:t>GetDirEntry</w:t>
      </w:r>
      <w:r>
        <w:rPr>
          <w:rFonts w:cs="Police12902;Times New Roman" w:ascii="Police12902;Times New Roman" w:hAnsi="Police12902;Times New Roman"/>
        </w:rPr>
        <w:t xml:space="preserve"> where a buffer size of $0004 made the FST trash a bank of memory (trying to copy 64K of da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volume identification routine now correctly returns duplicate volume errors if a volume of the same name but a different file system is online with open fil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w returns error $42 (too many files) instead of $27 (I/O error) when the server can’t open any more fil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The FST now saves and restores QuickDraw direct page locations as documented in 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Technical Note #34 before shielding or unshielding the curso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ince File Sharing on the Macintosh often returns auxiliary types of $FFFFFFFF (which are illegal), the FST now forces all high words of auxiliary types to $0000, and forces the high byte of file types to $00.</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ab/>
        <w:t>$FFFFFFFF is changed to $00000000, also.</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FST-specific call </w:t>
      </w:r>
      <w:r>
        <w:rPr>
          <w:rFonts w:cs="Courier" w:ascii="Courier" w:hAnsi="Courier"/>
        </w:rPr>
        <w:t>GetUserPath</w:t>
      </w:r>
      <w:r>
        <w:rPr>
          <w:rFonts w:cs="Police12902;Times New Roman" w:ascii="Police12902;Times New Roman" w:hAnsi="Police12902;Times New Roman"/>
        </w:rPr>
        <w:t xml:space="preserve"> now returns error $60 (data unavailable) if the alleged user path does not exist or is not a folder.  This means the GS/OS “@” prefix will only get set to your user folder if it really exists.  Previously, the FST built a user pathname but didn’t bother to see if that folder actually existed or no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DirEntry</w:t>
      </w:r>
      <w:r>
        <w:rPr>
          <w:rFonts w:cs="Police12902;Times New Roman" w:ascii="Police12902;Times New Roman" w:hAnsi="Police12902;Times New Roman"/>
        </w:rPr>
        <w:t xml:space="preserve"> now returns error $4A (incompatible file format) instead of error $4E (access not allowed) when the reference number refers to an open file instead of an open directory.  Also, </w:t>
      </w:r>
      <w:r>
        <w:rPr>
          <w:rFonts w:cs="Courier" w:ascii="Courier" w:hAnsi="Courier"/>
        </w:rPr>
        <w:t>GetDirEntry</w:t>
      </w:r>
      <w:r>
        <w:rPr>
          <w:rFonts w:cs="Police12902;Times New Roman" w:ascii="Police12902;Times New Roman" w:hAnsi="Police12902;Times New Roman"/>
        </w:rPr>
        <w:t xml:space="preserve"> only updates the </w:t>
      </w:r>
      <w:r>
        <w:rPr>
          <w:rFonts w:cs="Courier" w:ascii="Courier" w:hAnsi="Courier"/>
        </w:rPr>
        <w:t>entry_num</w:t>
      </w:r>
      <w:r>
        <w:rPr>
          <w:rFonts w:cs="Police12902;Times New Roman" w:ascii="Police12902;Times New Roman" w:hAnsi="Police12902;Times New Roman"/>
        </w:rPr>
        <w:t xml:space="preserve"> field when it actually retrieved a directory entry (so, for example, an end of directory error doesn’t increase the </w:t>
      </w:r>
      <w:r>
        <w:rPr>
          <w:rFonts w:cs="Courier" w:ascii="Courier" w:hAnsi="Courier"/>
        </w:rPr>
        <w:t>entry_num</w:t>
      </w:r>
      <w:r>
        <w:rPr>
          <w:rFonts w:cs="Police12902;Times New Roman" w:ascii="Police12902;Times New Roman" w:hAnsi="Police12902;Times New Roman"/>
        </w:rPr>
        <w:t xml:space="preserve"> fiel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FST specific call </w:t>
      </w:r>
      <w:r>
        <w:rPr>
          <w:rFonts w:cs="Courier" w:ascii="Courier" w:hAnsi="Courier"/>
        </w:rPr>
        <w:t>GetUserPath</w:t>
      </w:r>
      <w:r>
        <w:rPr>
          <w:rFonts w:cs="Police12902;Times New Roman" w:ascii="Police12902;Times New Roman" w:hAnsi="Police12902;Times New Roman"/>
        </w:rPr>
        <w:t xml:space="preserve"> now also sets the string returned by </w:t>
      </w:r>
      <w:r>
        <w:rPr>
          <w:rFonts w:cs="Courier" w:ascii="Courier" w:hAnsi="Courier"/>
        </w:rPr>
        <w:t>FIUserPrefix</w:t>
      </w:r>
      <w:r>
        <w:rPr>
          <w:rFonts w:cs="Police12902;Times New Roman" w:ascii="Police12902;Times New Roman" w:hAnsi="Police12902;Times New Roman"/>
        </w:rPr>
        <w:t xml:space="preserve">.  If you write GS/OS code that mounts volumes, be sure to call </w:t>
      </w:r>
      <w:r>
        <w:rPr>
          <w:rFonts w:cs="Courier" w:ascii="Courier" w:hAnsi="Courier"/>
        </w:rPr>
        <w:t>GetUserPath</w:t>
      </w:r>
      <w:r>
        <w:rPr>
          <w:rFonts w:cs="Police12902;Times New Roman" w:ascii="Police12902;Times New Roman" w:hAnsi="Police12902;Times New Roman"/>
        </w:rPr>
        <w:t xml:space="preserve"> as some ProDOS 8 code depends on the value returned by </w:t>
      </w:r>
      <w:r>
        <w:rPr>
          <w:rFonts w:cs="Courier" w:ascii="Courier" w:hAnsi="Courier"/>
        </w:rPr>
        <w:t>FIUserPrefix</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you try to use a volume name longer than the allowed 27 characters, you now get “bad pathname syntax” instead of “volume not foun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w handles class zero dates (ProDOS 8-style) as documented in ProDOS 8 Technical Note #28.  Class zero dates outside the 1940-2039 range are converted to zero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Class zero </w:t>
      </w:r>
      <w:r>
        <w:rPr>
          <w:rFonts w:cs="Courier" w:ascii="Courier" w:hAnsi="Courier"/>
        </w:rPr>
        <w:t>Create</w:t>
      </w:r>
      <w:r>
        <w:rPr>
          <w:rFonts w:cs="Police12902;Times New Roman" w:ascii="Police12902;Times New Roman" w:hAnsi="Police12902;Times New Roman"/>
        </w:rPr>
        <w:t xml:space="preserve"> now only changes the create date if it was non-zero; all zeroes uses the server’s current date and time.  Class one </w:t>
      </w:r>
      <w:r>
        <w:rPr>
          <w:rFonts w:cs="Courier" w:ascii="Courier" w:hAnsi="Courier"/>
        </w:rPr>
        <w:t>Create</w:t>
      </w:r>
      <w:r>
        <w:rPr>
          <w:rFonts w:cs="Police12902;Times New Roman" w:ascii="Police12902;Times New Roman" w:hAnsi="Police12902;Times New Roman"/>
        </w:rPr>
        <w:t xml:space="preserve"> always uses the server’s date and time anywa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tFileInfo</w:t>
      </w:r>
      <w:r>
        <w:rPr>
          <w:rFonts w:cs="Police12902;Times New Roman" w:ascii="Police12902;Times New Roman" w:hAnsi="Police12902;Times New Roman"/>
        </w:rPr>
        <w:t xml:space="preserve"> only changes the create or modification date and/or time if they are supplied and non-zero.</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ay of the week calculation was off by one if the date is in March of a leap year.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day of the month could be one too many, typically near the end of a month.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ometimes the dates were way out there, like 2028 or later.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Character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During startup, the Character FST finds the Console Driver and uses the </w:t>
      </w:r>
      <w:r>
        <w:rPr>
          <w:rFonts w:cs="Courier" w:ascii="Courier" w:hAnsi="Courier"/>
        </w:rPr>
        <w:t>AddTrap</w:t>
      </w:r>
      <w:r>
        <w:rPr>
          <w:rFonts w:cs="Police12902;Times New Roman" w:ascii="Police12902;Times New Roman" w:hAnsi="Police12902;Times New Roman"/>
        </w:rPr>
        <w:t xml:space="preserve"> and </w:t>
      </w:r>
      <w:r>
        <w:rPr>
          <w:rFonts w:cs="Courier" w:ascii="Courier" w:hAnsi="Courier"/>
        </w:rPr>
        <w:t>ResetTrap</w:t>
      </w:r>
      <w:r>
        <w:rPr>
          <w:rFonts w:cs="Police12902;Times New Roman" w:ascii="Police12902;Times New Roman" w:hAnsi="Police12902;Times New Roman"/>
        </w:rPr>
        <w:t xml:space="preserve"> mechanisms to find and save the address of the Console Driver’s internal routine.  Later, during FST writes, if the device number in the file control record matches the Console Driver’s device number, the driver-level write call is vectored directly to the Console Driver’s internal entry point, avoiding the Device Dispatcher’s overhea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ow that the system call manager doesn’t validate the parameter count on reads or writes to the Character FST, the FST does this itself, returning an invalid parameter count error if there aren’t at least four paramet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DOS 3.3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New for 6.0; see the </w:t>
      </w:r>
      <w:r>
        <w:rPr>
          <w:rFonts w:cs="Police12902;Times New Roman" w:ascii="Police12902;Times New Roman" w:hAnsi="Police12902;Times New Roman"/>
          <w:i/>
        </w:rPr>
        <w:t>DOS 3.3 FST ERS</w:t>
      </w:r>
      <w:r>
        <w:rPr>
          <w:rFonts w:cs="Police12902;Times New Roman" w:ascii="Police12902;Times New Roman" w:hAnsi="Police12902;Times New Roman"/>
        </w:rPr>
        <w:t xml:space="preserve"> for details on how it work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 longer issues a device status call just to get the DIB; it now gets it directly from the Device Dispatch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attributes now indicate DOS 3.3 is an Apple II only file system.</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 longer returns volume not found errors at strange tim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internal read call now uses the correct pointer when retrieving the first track/sector list location from a directory entry.  Read also handles destination buffer pointers correctly when moving odd numbers of byt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Open</w:t>
      </w:r>
      <w:r>
        <w:rPr>
          <w:rFonts w:cs="Police12902;Times New Roman" w:ascii="Police12902;Times New Roman" w:hAnsi="Police12902;Times New Roman"/>
        </w:rPr>
        <w:t xml:space="preserve">, </w:t>
      </w:r>
      <w:r>
        <w:rPr>
          <w:rFonts w:cs="Courier" w:ascii="Courier" w:hAnsi="Courier"/>
        </w:rPr>
        <w:t>GetFileInfo</w:t>
      </w:r>
      <w:r>
        <w:rPr>
          <w:rFonts w:cs="Police12902;Times New Roman" w:ascii="Police12902;Times New Roman" w:hAnsi="Police12902;Times New Roman"/>
        </w:rPr>
        <w:t xml:space="preserve"> and </w:t>
      </w:r>
      <w:r>
        <w:rPr>
          <w:rFonts w:cs="Courier" w:ascii="Courier" w:hAnsi="Courier"/>
        </w:rPr>
        <w:t>GetDirEntry</w:t>
      </w:r>
      <w:r>
        <w:rPr>
          <w:rFonts w:cs="Police12902;Times New Roman" w:ascii="Police12902;Times New Roman" w:hAnsi="Police12902;Times New Roman"/>
        </w:rPr>
        <w:t xml:space="preserve"> now return zero for the resource EOF and resource blocks fields, even though they were listed as undefined.  This fixes a last-minute Finder problem.  These fields are now defined to be zero if there is no resource fork; all FSTs behave this wa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rying to copy a text file with zero length no longer returns error $51 (directory damag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Known problem:  You may get a “volume not found” error when trying to open a file on a DOS 3.3 disk if the file’s name is too long.  Since the FST doesn’t find the volume before checking the span, it can’t tell GS/OS “This is a DOS 3.3 volume but you passed a bad pathname.”  It just returns “bad pathname” and sends the error along.  Another FST, like HFS, may say “I can’t find that volume,” and that error may be returned to the caller.</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HFS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New for 6.0; see the </w:t>
      </w:r>
      <w:r>
        <w:rPr>
          <w:rFonts w:cs="Police12902;Times New Roman" w:ascii="Police12902;Times New Roman" w:hAnsi="Police12902;Times New Roman"/>
          <w:i/>
        </w:rPr>
        <w:t>HFS FST ERS</w:t>
      </w:r>
      <w:r>
        <w:rPr>
          <w:rFonts w:cs="Police12902;Times New Roman" w:ascii="Police12902;Times New Roman" w:hAnsi="Police12902;Times New Roman"/>
        </w:rPr>
        <w:t xml:space="preserve"> for details on how it work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locked bit is now set only if GS/OS’s destroy, rename and write-enable bits are all clear.  It was previously set if any of these were clea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DevNumber</w:t>
      </w:r>
      <w:r>
        <w:rPr>
          <w:rFonts w:cs="Police12902;Times New Roman" w:ascii="Police12902;Times New Roman" w:hAnsi="Police12902;Times New Roman"/>
        </w:rPr>
        <w:t xml:space="preserve"> no longer searches the disk, preventing “file not found” errors from being returned when you abort a disk-to-disk copy in the middle but after the catalog tree is destroy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 When mounting a volume, the FST now returns error $5A (damaged bitmap) if the catalog or extent trees are damaged.  It used to return error $52 (unknown volum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pathname processing routine now returns error $5A also if it can’t find an entry for the volume directory in the catalog tre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pan of a pathname is now checked after the volume is mounted, so the FST correctly claims HFS disks and then reports an error if there’s a syntax erro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Pascal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New for 6.0; see the </w:t>
      </w:r>
      <w:r>
        <w:rPr>
          <w:rFonts w:cs="Police12902;Times New Roman" w:ascii="Police12902;Times New Roman" w:hAnsi="Police12902;Times New Roman"/>
          <w:i/>
        </w:rPr>
        <w:t>Pascal FST ERS</w:t>
      </w:r>
      <w:r>
        <w:rPr>
          <w:rFonts w:cs="Police12902;Times New Roman" w:ascii="Police12902;Times New Roman" w:hAnsi="Police12902;Times New Roman"/>
        </w:rPr>
        <w:t xml:space="preserve"> for details on how it work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w knows about SuperDrives and can recognize Pascal disks in them.</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w zeroes the high word of the block number before doing a driver read call.  This keeps the driver from trashing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Long pathnames can no longer wipe out internal buff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 The span of a pathname is now checked after the volume is mounted, so the FST correctly claims Pascal disks and then reports an error if there’s a syntax erro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High Sierra/ISO 9660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In the </w:t>
      </w:r>
      <w:r>
        <w:rPr>
          <w:rFonts w:cs="Police12902;Times New Roman" w:ascii="Police12902;Times New Roman" w:hAnsi="Police12902;Times New Roman"/>
          <w:i/>
        </w:rPr>
        <w:t>specific</w:t>
      </w:r>
      <w:r>
        <w:rPr>
          <w:rFonts w:cs="Police12902;Times New Roman" w:ascii="Police12902;Times New Roman" w:hAnsi="Police12902;Times New Roman"/>
        </w:rPr>
        <w:t xml:space="preserve">case where the FST gets a disk-switched error in the disk identification routine, it tries the access again.  This fixes </w:t>
      </w:r>
      <w:r>
        <w:rPr>
          <w:rFonts w:cs="Courier" w:ascii="Courier" w:hAnsi="Courier"/>
        </w:rPr>
        <w:t>Volume</w:t>
      </w:r>
      <w:r>
        <w:rPr>
          <w:rFonts w:cs="Police12902;Times New Roman" w:ascii="Police12902;Times New Roman" w:hAnsi="Police12902;Times New Roman"/>
        </w:rPr>
        <w:t xml:space="preserve"> returning a disk-switched error to the caller if High Sierra comes before ProDOS in the FST calling loop (such as when you boot over AppleSha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attributes now indicate this FST is read-on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maximum parameter count for </w:t>
      </w:r>
      <w:r>
        <w:rPr>
          <w:rFonts w:cs="Courier" w:ascii="Courier" w:hAnsi="Courier"/>
        </w:rPr>
        <w:t>SetFileInfo</w:t>
      </w:r>
      <w:r>
        <w:rPr>
          <w:rFonts w:cs="Police12902;Times New Roman" w:ascii="Police12902;Times New Roman" w:hAnsi="Police12902;Times New Roman"/>
        </w:rPr>
        <w:t xml:space="preserve"> is now correc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 xml:space="preserve"> The span of a pathname is now checked after the volume is mounted, so the FST correctly claims High Sierra or ISO 9660 disks and then reports an error if there’s a syntax error.</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ProDOS FS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ttempting to add a resource fork to an existing file on a full disk no longer crash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hangePath</w:t>
      </w:r>
      <w:r>
        <w:rPr>
          <w:rFonts w:cs="Police12902;Times New Roman" w:ascii="Police12902;Times New Roman" w:hAnsi="Police12902;Times New Roman"/>
        </w:rPr>
        <w:t xml:space="preserve"> no longer does a case-sensitive comparison on the pathnames, possibly damaging the disk.</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SetEOF</w:t>
      </w:r>
      <w:r>
        <w:rPr>
          <w:rFonts w:cs="Police12902;Times New Roman" w:ascii="Police12902;Times New Roman" w:hAnsi="Police12902;Times New Roman"/>
        </w:rPr>
        <w:t xml:space="preserve"> now returns the right error code if you try to set the EOF to a negative number.</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ProDOS FST now keeps HFS-style information in the extended key block of extended files.  This information is passed back and forth in the </w:t>
      </w:r>
      <w:r>
        <w:rPr>
          <w:rFonts w:cs="Courier" w:ascii="Courier" w:hAnsi="Courier"/>
        </w:rPr>
        <w:t>option_list</w:t>
      </w:r>
      <w:r>
        <w:rPr>
          <w:rFonts w:cs="Police12902;Times New Roman" w:ascii="Police12902;Times New Roman" w:hAnsi="Police12902;Times New Roman"/>
        </w:rPr>
        <w:t xml:space="preserve">; if the file system identification of an </w:t>
      </w:r>
      <w:r>
        <w:rPr>
          <w:rFonts w:cs="Courier" w:ascii="Courier" w:hAnsi="Courier"/>
        </w:rPr>
        <w:t>option_list</w:t>
      </w:r>
      <w:r>
        <w:rPr>
          <w:rFonts w:cs="Police12902;Times New Roman" w:ascii="Police12902;Times New Roman" w:hAnsi="Police12902;Times New Roman"/>
        </w:rPr>
        <w:t xml:space="preserve"> is HFS or AppleShare, the ProDOS FST will do the right thing.  </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Backup bits for directories are now set when directory contents chang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hangePath</w:t>
      </w:r>
      <w:r>
        <w:rPr>
          <w:rFonts w:cs="Police12902;Times New Roman" w:ascii="Police12902;Times New Roman" w:hAnsi="Police12902;Times New Roman"/>
        </w:rPr>
        <w:t xml:space="preserve"> now doesn’t let you move or rename locked files or directori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GetFileInfo</w:t>
      </w:r>
      <w:r>
        <w:rPr>
          <w:rFonts w:cs="Police12902;Times New Roman" w:ascii="Police12902;Times New Roman" w:hAnsi="Police12902;Times New Roman"/>
        </w:rPr>
        <w:t xml:space="preserve"> now returns the latest </w:t>
      </w:r>
      <w:r>
        <w:rPr>
          <w:rFonts w:cs="Courier" w:ascii="Courier" w:hAnsi="Courier"/>
        </w:rPr>
        <w:t>EOF</w:t>
      </w:r>
      <w:r>
        <w:rPr>
          <w:rFonts w:cs="Police12902;Times New Roman" w:ascii="Police12902;Times New Roman" w:hAnsi="Police12902;Times New Roman"/>
        </w:rPr>
        <w:t xml:space="preserve"> and </w:t>
      </w:r>
      <w:r>
        <w:rPr>
          <w:rFonts w:cs="Courier" w:ascii="Courier" w:hAnsi="Courier"/>
        </w:rPr>
        <w:t>blocksUsed</w:t>
      </w:r>
      <w:r>
        <w:rPr>
          <w:rFonts w:cs="Police12902;Times New Roman" w:ascii="Police12902;Times New Roman" w:hAnsi="Police12902;Times New Roman"/>
        </w:rPr>
        <w:t xml:space="preserve"> parameters, but remember that </w:t>
      </w:r>
      <w:r>
        <w:rPr>
          <w:rFonts w:cs="Courier" w:ascii="Courier" w:hAnsi="Courier"/>
        </w:rPr>
        <w:t>GetFileInfo</w:t>
      </w:r>
      <w:r>
        <w:rPr>
          <w:rFonts w:cs="Police12902;Times New Roman" w:ascii="Police12902;Times New Roman" w:hAnsi="Police12902;Times New Roman"/>
        </w:rPr>
        <w:t xml:space="preserve"> and </w:t>
      </w:r>
      <w:r>
        <w:rPr>
          <w:rFonts w:cs="Courier" w:ascii="Courier" w:hAnsi="Courier"/>
        </w:rPr>
        <w:t>SetFileInfo</w:t>
      </w:r>
      <w:r>
        <w:rPr>
          <w:rFonts w:cs="Police12902;Times New Roman" w:ascii="Police12902;Times New Roman" w:hAnsi="Police12902;Times New Roman"/>
        </w:rPr>
        <w:t xml:space="preserve"> are still not guaranteed to do what you think if files are open.  See </w:t>
      </w:r>
      <w:r>
        <w:rPr>
          <w:rFonts w:cs="Police12902;Times New Roman" w:ascii="Police12902;Times New Roman" w:hAnsi="Police12902;Times New Roman"/>
          <w:i/>
        </w:rPr>
        <w:t>GS/OS Reference</w:t>
      </w:r>
      <w:r>
        <w:rPr>
          <w:rFonts w:cs="Police12902;Times New Roman" w:ascii="Police12902;Times New Roman" w:hAnsi="Police12902;Times New Roman"/>
        </w:rPr>
        <w:t xml:space="preserve"> for detail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Renaming a volume with the same name as the boot volume, or renaming the boot volume to a bad name, no longer changes the boot prefix (</w:t>
      </w:r>
      <w:r>
        <w:rPr>
          <w:rFonts w:cs="Courier" w:ascii="Courier" w:hAnsi="Courier"/>
        </w:rPr>
        <w:t>*:</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tting the backup bit for a volume directory now updates the volume control record so the FST doesn’t think there’s a duplicate volume the next time it look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ProDOS FST now stores all years in the directory entry in the range 00-99, as ProDOS 8 Technical Note #28 says.  It also returns dates in the range 00-39 as 100-139, assuming the value really means 2000-2039.</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in </w:t>
      </w:r>
      <w:r>
        <w:rPr>
          <w:rFonts w:cs="Courier" w:ascii="Courier" w:hAnsi="Courier"/>
        </w:rPr>
        <w:t>ChangePath</w:t>
      </w:r>
      <w:r>
        <w:rPr>
          <w:rFonts w:cs="Police12902;Times New Roman" w:ascii="Police12902;Times New Roman" w:hAnsi="Police12902;Times New Roman"/>
        </w:rPr>
        <w:t xml:space="preserve"> where the FST was not claiming a pathname syntax error for the second path if the target of the call was a ProDOS volume name.  </w:t>
      </w:r>
      <w:r>
        <w:rPr>
          <w:rFonts w:cs="Courier" w:ascii="Courier" w:hAnsi="Courier"/>
        </w:rPr>
        <w:t>ChangePath</w:t>
      </w:r>
      <w:r>
        <w:rPr>
          <w:rFonts w:cs="Police12902;Times New Roman" w:ascii="Police12902;Times New Roman" w:hAnsi="Police12902;Times New Roman"/>
        </w:rPr>
        <w:t xml:space="preserve"> now also returns the same error as AppleShare and HFS when you try to move a folder into a folder the first folder contain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hanged FST attributes to identify ProDOS as an Apple II-only file system.</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pan of a pathname is now checked after the volume is mounted, so the FST correctly claims ProDOS disks and then reports an error if there’s a syntax erro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parsing the volume name from a supplied pathname, the FST now exits immediately with a pathname syntax error if the volume name has more than 15 character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ST now tries to mount volumes that say they’re write protected on calls that write to the disk if the status call returns disk-switched.  Before doing this, the FST makes a copy of the FST generic buffer so mounting the disk won’t overwrite it with block 2.  This fixes the problems caused by disk-switched errors at strange tim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ll the pre-zeroed data and buffers are now collected together so they can be sparsed on disk, saving one block.</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Dates with years outside the range 1940-2039 are now written to disk as zeroes, meaning “unknow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ChangePath</w:t>
      </w:r>
      <w:r>
        <w:rPr>
          <w:rFonts w:cs="Police12902;Times New Roman" w:ascii="Police12902;Times New Roman" w:hAnsi="Police12902;Times New Roman"/>
        </w:rPr>
        <w:t xml:space="preserve"> now correctly prevents you from moving a folder inside itself even if one of the paths uses a device name and the other uses a volume name.</w:t>
      </w:r>
      <w:r>
        <w:br w:type="page"/>
      </w:r>
    </w:p>
    <w:p>
      <w:pPr>
        <w:pStyle w:val="Releasebullet"/>
        <w:rPr>
          <w:b/>
          <w:b/>
          <w:sz w:val="36"/>
        </w:rPr>
      </w:pPr>
      <w:r>
        <w:rPr>
          <w:b/>
          <w:sz w:val="36"/>
        </w:rPr>
        <w:t>ProDOS 8 2.0.1 changes:</w:t>
      </w:r>
    </w:p>
    <w:p>
      <w:pPr>
        <w:pStyle w:val="Releasebullet"/>
        <w:rPr>
          <w:b/>
          <w:b/>
          <w:sz w:val="28"/>
        </w:rPr>
      </w:pPr>
      <w:r>
        <w:rPr>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For discussions of the new features in ProDOS 8, see the GS/OS ER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file’s been rearranged again, so i f you have a program that patches the P8 file, it probably breaks now.</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prefix is now set correctly when launching Applesoft program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Old never-used code to handle call $42 is now gon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Removed some RAM-disk code that was not us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ProDOS 8 now sets the prefix to empty when you try to set the prefix to “/”.</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The 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clock driver inside ProDOS 8 now limits the year to the range 00 through 99.</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parse seedling files can now be truncated properly.</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filling up a volume with a </w:t>
      </w:r>
      <w:r>
        <w:rPr>
          <w:rFonts w:cs="Courier" w:ascii="Courier" w:hAnsi="Courier"/>
        </w:rPr>
        <w:t>WRITE</w:t>
      </w:r>
      <w:r>
        <w:rPr>
          <w:rFonts w:cs="Police12902;Times New Roman" w:ascii="Police12902;Times New Roman" w:hAnsi="Police12902;Times New Roman"/>
        </w:rPr>
        <w:t xml:space="preserve"> call, ProDOS 8 used to return the disk full error but leave the file’s mark set past the file’s EOF.  This is now fix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you try to mount a new volume but all eight VCB slots are filled, ProDOS 8 now tries to kick out the first volume in the table with no open files.  If all volumes have open files, you’ll still get error $55.</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new quit code (introduced with 1.9) now beeps and lets the user try another subdirectory if the one they chose can’t be opened.  Previously it went forward to the next volum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new quit code also now closes a directory if it gets a ProDOS error in the directory read loop.</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problem with the auxiliary memory </w:t>
      </w:r>
      <w:r>
        <w:rPr>
          <w:rFonts w:cs="Courier" w:ascii="Courier" w:hAnsi="Courier"/>
        </w:rPr>
        <w:t>/RAM</w:t>
      </w:r>
      <w:r>
        <w:rPr>
          <w:rFonts w:cs="Police12902;Times New Roman" w:ascii="Police12902;Times New Roman" w:hAnsi="Police12902;Times New Roman"/>
        </w:rPr>
        <w:t xml:space="preserve"> drive and forward and backwards directory links while searching for fil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ystem death messages are now displayed in the center of the 40-column screen, bordered by inverse spaces.  This is an improvement over the line of garbage showing at the bottom of the screen since approximately version 1.5.</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new quit code was rearranged to clear the screen prior to loading the selected application.  This insures that </w:t>
      </w:r>
      <w:r>
        <w:rPr>
          <w:rFonts w:cs="Courier" w:ascii="Courier" w:hAnsi="Courier"/>
        </w:rPr>
        <w:t>MSLOT</w:t>
      </w:r>
      <w:r>
        <w:rPr>
          <w:rFonts w:cs="Police12902;Times New Roman" w:ascii="Police12902;Times New Roman" w:hAnsi="Police12902;Times New Roman"/>
        </w:rPr>
        <w:t xml:space="preserve"> ($07F8) points to the “boot” slot prior to starting the application.  In this way, you can launch the </w:t>
      </w:r>
      <w:r>
        <w:rPr>
          <w:rFonts w:cs="Courier" w:ascii="Courier" w:hAnsi="Courier"/>
        </w:rPr>
        <w:t>ProDOS</w:t>
      </w:r>
      <w:r>
        <w:rPr>
          <w:rFonts w:cs="Police12902;Times New Roman" w:ascii="Police12902;Times New Roman" w:hAnsi="Police12902;Times New Roman"/>
        </w:rPr>
        <w:t xml:space="preserve"> file from GS/OS to start up GS/OS.  (Note that </w:t>
      </w:r>
      <w:r>
        <w:rPr>
          <w:rFonts w:cs="Courier" w:ascii="Courier" w:hAnsi="Courier"/>
        </w:rPr>
        <w:t>MSLOT</w:t>
      </w:r>
      <w:r>
        <w:rPr>
          <w:rFonts w:cs="Police12902;Times New Roman" w:ascii="Police12902;Times New Roman" w:hAnsi="Police12902;Times New Roman"/>
        </w:rPr>
        <w:t xml:space="preserve"> </w:t>
      </w:r>
      <w:r>
        <w:rPr>
          <w:rFonts w:cs="Police12902;Times New Roman" w:ascii="Police12902;Times New Roman" w:hAnsi="Police12902;Times New Roman"/>
          <w:b/>
        </w:rPr>
        <w:t>must</w:t>
      </w:r>
      <w:r>
        <w:rPr>
          <w:rFonts w:cs="Police12902;Times New Roman" w:ascii="Police12902;Times New Roman" w:hAnsi="Police12902;Times New Roman"/>
        </w:rPr>
        <w:t xml:space="preserve"> be set properly for this to work.)</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ProDOS 8 was trying to zero a reference number stored in a file’s control block, but was using the wrong label and zeroing a random byte in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the device search code at start time finds a SCSI SmartPort, a SmartPort status call is issued to device #2.  This lets the Apple II High-Speed SCSI card build its device tables and return the true number of devices connected.  Without this, it always returns “4” for slot 5 or “2” for any other slo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Version 2.0.1:  Changed a </w:t>
      </w:r>
      <w:r>
        <w:rPr>
          <w:rFonts w:cs="Courier" w:ascii="Courier" w:hAnsi="Courier"/>
        </w:rPr>
        <w:t>CMP</w:t>
      </w:r>
      <w:r>
        <w:rPr>
          <w:rFonts w:cs="Police12902;Times New Roman" w:ascii="Police12902;Times New Roman" w:hAnsi="Police12902;Times New Roman"/>
        </w:rPr>
        <w:t xml:space="preserve"> to an </w:t>
      </w:r>
      <w:r>
        <w:rPr>
          <w:rFonts w:cs="Courier" w:ascii="Courier" w:hAnsi="Courier"/>
        </w:rPr>
        <w:t>EOR</w:t>
      </w:r>
      <w:r>
        <w:rPr>
          <w:rFonts w:cs="Police12902;Times New Roman" w:ascii="Police12902;Times New Roman" w:hAnsi="Police12902;Times New Roman"/>
        </w:rPr>
        <w:t xml:space="preserve"> so remapped SmartPort devices would work.  In version 2.0 (not released to the world at large), you could never write to a remapped SmartPort devic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r>
      <w:r>
        <w:rPr>
          <w:rFonts w:cs="Courier" w:ascii="Courier" w:hAnsi="Courier"/>
        </w:rPr>
        <w:t>KVERSION</w:t>
      </w:r>
      <w:r>
        <w:rPr>
          <w:rFonts w:cs="Police12902;Times New Roman" w:ascii="Police12902;Times New Roman" w:hAnsi="Police12902;Times New Roman"/>
        </w:rPr>
        <w:t xml:space="preserve"> is now $21.</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BASIC.System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centuries-old bug where </w:t>
      </w:r>
      <w:r>
        <w:rPr>
          <w:rFonts w:cs="Courier" w:ascii="Courier" w:hAnsi="Courier"/>
        </w:rPr>
        <w:t>NOTRACE</w:t>
      </w:r>
      <w:r>
        <w:rPr>
          <w:rFonts w:cs="Police12902;Times New Roman" w:ascii="Police12902;Times New Roman" w:hAnsi="Police12902;Times New Roman"/>
        </w:rPr>
        <w:t xml:space="preserve"> after a </w:t>
      </w:r>
      <w:r>
        <w:rPr>
          <w:rFonts w:cs="Courier" w:ascii="Courier" w:hAnsi="Courier"/>
        </w:rPr>
        <w:t>THEN</w:t>
      </w:r>
      <w:r>
        <w:rPr>
          <w:rFonts w:cs="Police12902;Times New Roman" w:ascii="Police12902;Times New Roman" w:hAnsi="Police12902;Times New Roman"/>
        </w:rPr>
        <w:t xml:space="preserve"> (as in</w:t>
      </w:r>
      <w:r>
        <w:rPr>
          <w:rFonts w:cs="Courier" w:ascii="Courier" w:hAnsi="Courier"/>
        </w:rPr>
        <w:t>IF/THEN</w:t>
      </w:r>
      <w:r>
        <w:rPr>
          <w:rFonts w:cs="Police12902;Times New Roman" w:ascii="Police12902;Times New Roman" w:hAnsi="Police12902;Times New Roman"/>
        </w:rPr>
        <w:t>) disconnected BASIC.System.  Now it doesn’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BASIC.System now properly updates the auxiliary type of files when you </w:t>
      </w:r>
      <w:r>
        <w:rPr>
          <w:rFonts w:cs="Courier" w:ascii="Courier" w:hAnsi="Courier"/>
        </w:rPr>
        <w:t>BSAVE</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BASIC.System can now launch (with “–”) GS/OS applications.  Files of type $B3 are passed through to an extended </w:t>
      </w:r>
      <w:r>
        <w:rPr>
          <w:rFonts w:cs="Courier" w:ascii="Courier" w:hAnsi="Courier"/>
        </w:rPr>
        <w:t>QUIT</w:t>
      </w:r>
      <w:r>
        <w:rPr>
          <w:rFonts w:cs="Police12902;Times New Roman" w:ascii="Police12902;Times New Roman" w:hAnsi="Police12902;Times New Roman"/>
        </w:rPr>
        <w:t xml:space="preserve"> call to the ProDOS 8 MLI.</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B3 files are now listed as </w:t>
      </w:r>
      <w:r>
        <w:rPr>
          <w:rFonts w:cs="Courier" w:ascii="Courier" w:hAnsi="Courier"/>
        </w:rPr>
        <w:t>S16</w:t>
      </w:r>
      <w:r>
        <w:rPr>
          <w:rFonts w:cs="Police12902;Times New Roman" w:ascii="Police12902;Times New Roman" w:hAnsi="Police12902;Times New Roman"/>
        </w:rPr>
        <w:t xml:space="preserve"> in the catalog.</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ixed a bug in the </w:t>
      </w:r>
      <w:r>
        <w:rPr>
          <w:rFonts w:cs="Courier" w:ascii="Courier" w:hAnsi="Courier"/>
        </w:rPr>
        <w:t>Read</w:t>
      </w:r>
      <w:r>
        <w:rPr>
          <w:rFonts w:cs="Police12902;Times New Roman" w:ascii="Police12902;Times New Roman" w:hAnsi="Police12902;Times New Roman"/>
        </w:rPr>
        <w:t xml:space="preserve"> command where reading from the slot 3 </w:t>
      </w:r>
      <w:r>
        <w:rPr>
          <w:rFonts w:cs="Courier" w:ascii="Courier" w:hAnsi="Courier"/>
        </w:rPr>
        <w:t>/RAM</w:t>
      </w:r>
      <w:r>
        <w:rPr>
          <w:rFonts w:cs="Police12902;Times New Roman" w:ascii="Police12902;Times New Roman" w:hAnsi="Police12902;Times New Roman"/>
        </w:rPr>
        <w:t xml:space="preserve"> disk passed errors back to Basic, making the program break without completing a legal operatio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ode optimized and crunched slightly.</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48"/>
        </w:rPr>
      </w:pPr>
      <w:r>
        <w:rPr>
          <w:rFonts w:cs="Police12902;Times New Roman" w:ascii="Police12902;Times New Roman" w:hAnsi="Police12902;Times New Roman"/>
          <w:b/>
          <w:sz w:val="48"/>
        </w:rPr>
        <w:t>Applications, Utilities and Mo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New components or components so vastly changed they’re like new are not discussed in detail here.  See the ERSs for those components for information on how they work.  Some things, like some Control Panels, don’t have ERSs, but trying them out will tell you all you’ll want to know.  The following vastly changed or new components are not summarized at length here:</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sectPr>
          <w:footerReference w:type="even" r:id="rId2"/>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pP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dvanced Disk Utilit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ppleShare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Archiv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alculator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loseView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ontrol Panel 2.0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EasyAccess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nd File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nd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olderPriv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General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nstall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nstaller Script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edia Control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Media Control ND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amer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NetPrinter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etStart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ound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tart (for SetStar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each</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ime Control Pane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Video Keyboard NDA</w:t>
      </w:r>
    </w:p>
    <w:p>
      <w:pPr>
        <w:sectPr>
          <w:type w:val="continuous"/>
          <w:pgSz w:w="12240" w:h="15840"/>
          <w:pgMar w:left="1800" w:right="1440" w:gutter="0" w:header="0" w:top="1440" w:footer="720" w:bottom="1440"/>
          <w:cols w:num="2" w:space="708" w:equalWidth="true" w:sep="false"/>
          <w:formProt w:val="false"/>
          <w:textDirection w:val="lrTb"/>
          <w:docGrid w:type="default" w:linePitch="360" w:charSpace="0"/>
        </w:sectPr>
      </w:pPr>
    </w:p>
    <w:p>
      <w:pPr>
        <w:pStyle w:val="Releasebullet"/>
        <w:rPr>
          <w:b/>
          <w:b/>
          <w:sz w:val="36"/>
        </w:rPr>
      </w:pPr>
      <w:r>
        <w:rPr>
          <w:b/>
          <w:sz w:val="36"/>
        </w:rPr>
        <w:t>Control Panels change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36"/>
        </w:rPr>
      </w:pPr>
      <w:r>
        <w:rPr>
          <w:rFonts w:cs="Police12902;Times New Roman" w:ascii="Police12902;Times New Roman" w:hAnsi="Police12902;Times New Roman"/>
          <w:b/>
          <w:sz w:val="36"/>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28"/>
        </w:rPr>
      </w:pPr>
      <w:r>
        <w:rPr>
          <w:rFonts w:cs="Police12902;Times New Roman" w:ascii="Police12902;Times New Roman" w:hAnsi="Police12902;Times New Roman"/>
        </w:rPr>
        <w:t>Any Control Panel whose only changes were changing “CDev” to “Control Panel” in messages and help text is not listed her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ppleShare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This Control Panel is now rewritten in assembly language instead of in C.</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rPr>
        <w:t>•</w:t>
      </w:r>
      <w:r>
        <w:rPr>
          <w:rFonts w:cs="Police12902;Times New Roman" w:ascii="Police12902;Times New Roman" w:hAnsi="Police12902;Times New Roman"/>
          <w:b/>
        </w:rPr>
        <w:tab/>
      </w:r>
      <w:r>
        <w:rPr>
          <w:rFonts w:cs="Police12902;Times New Roman" w:ascii="Police12902;Times New Roman" w:hAnsi="Police12902;Times New Roman"/>
        </w:rPr>
        <w:t>Hits in the zone list update the server list only if the zone actually changed.  This prevents the flickering when tabbing through the zone list or hitting the currently selected zone by mouse or keyboard navigation.</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When closing the control panel, if there is an error writing the </w:t>
      </w:r>
      <w:r>
        <w:rPr>
          <w:rFonts w:cs="Courier" w:ascii="Courier" w:hAnsi="Courier"/>
        </w:rPr>
        <w:t>ATINIT</w:t>
      </w:r>
      <w:r>
        <w:rPr>
          <w:rFonts w:cs="Police12902;Times New Roman" w:ascii="Police12902;Times New Roman" w:hAnsi="Police12902;Times New Roman"/>
        </w:rPr>
        <w:t xml:space="preserve"> file, the error message is displayed before the control panel deallocates memory.  This fixes the problem where the server and zone lists would sometimes get updated with garbage when the alert showed up.</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Similarly, the user name is no longer written to the </w:t>
      </w:r>
      <w:r>
        <w:rPr>
          <w:rFonts w:cs="Courier" w:ascii="Courier" w:hAnsi="Courier"/>
        </w:rPr>
        <w:t>ATINIT</w:t>
      </w:r>
      <w:r>
        <w:rPr>
          <w:rFonts w:cs="Police12902;Times New Roman" w:ascii="Police12902;Times New Roman" w:hAnsi="Police12902;Times New Roman"/>
        </w:rPr>
        <w:t xml:space="preserve"> file if it hasn’t been changed.</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w:t>
      </w:r>
      <w:r>
        <w:rPr>
          <w:rFonts w:cs="Courier" w:ascii="Courier" w:hAnsi="Courier"/>
        </w:rPr>
        <w:t>BootCDEV</w:t>
      </w:r>
      <w:r>
        <w:rPr>
          <w:rFonts w:cs="Police12902;Times New Roman" w:ascii="Police12902;Times New Roman" w:hAnsi="Police12902;Times New Roman"/>
        </w:rPr>
        <w:t xml:space="preserve"> message handler now loads and starts the List Manager so it can call </w:t>
      </w:r>
      <w:r>
        <w:rPr>
          <w:rFonts w:cs="Courier" w:ascii="Courier" w:hAnsi="Courier"/>
        </w:rPr>
        <w:t>CompareStrings</w:t>
      </w:r>
      <w:r>
        <w:rPr>
          <w:rFonts w:cs="Police12902;Times New Roman" w:ascii="Police12902;Times New Roman" w:hAnsi="Police12902;Times New Roman"/>
        </w:rPr>
        <w: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ontrol panel no longer uses the non-word “unkown” instead of “unknow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main window is now 280 pixels wide since it doesn’t have to fit on the screen with the Control Panel NDA’s icon list in 320 mod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trol panel calls </w:t>
      </w:r>
      <w:r>
        <w:rPr>
          <w:rFonts w:cs="Courier" w:ascii="Courier" w:hAnsi="Courier"/>
        </w:rPr>
        <w:t>GetUserPath</w:t>
      </w:r>
      <w:r>
        <w:rPr>
          <w:rFonts w:cs="Police12902;Times New Roman" w:ascii="Police12902;Times New Roman" w:hAnsi="Police12902;Times New Roman"/>
        </w:rPr>
        <w:t xml:space="preserve"> in the AppleShare FST to force the </w:t>
      </w:r>
      <w:r>
        <w:rPr>
          <w:rFonts w:cs="Courier" w:ascii="Courier" w:hAnsi="Courier"/>
        </w:rPr>
        <w:t>FIUserPrefix</w:t>
      </w:r>
      <w:r>
        <w:rPr>
          <w:rFonts w:cs="Police12902;Times New Roman" w:ascii="Police12902;Times New Roman" w:hAnsi="Police12902;Times New Roman"/>
        </w:rPr>
        <w:t xml:space="preserve"> to be se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there are no server volumes, you now get an empty list instead of a disappearing dialog.</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maximum length of the user name field is now correctly 31 characters instead of 32.</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zone name is now set properly when mounting volumes at boot time, so the Finder’s “Where” card doesn’t show a blank zone nam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DC Printer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rPr>
        <w:t>•</w:t>
      </w:r>
      <w:r>
        <w:rPr>
          <w:rFonts w:cs="Police12902;Times New Roman" w:ascii="Police12902;Times New Roman" w:hAnsi="Police12902;Times New Roman"/>
          <w:b/>
        </w:rPr>
        <w:tab/>
      </w:r>
      <w:r>
        <w:rPr>
          <w:rFonts w:cs="Police12902;Times New Roman" w:ascii="Police12902;Times New Roman" w:hAnsi="Police12902;Times New Roman"/>
        </w:rPr>
        <w:t>If there are no printer or port drivers installed, the control panel now displays an alert asking the user to install printer software and then continu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trol panel looks for the </w:t>
      </w:r>
      <w:r>
        <w:rPr>
          <w:rFonts w:cs="Courier" w:ascii="Courier" w:hAnsi="Courier"/>
        </w:rPr>
        <w:t>Printer.Setup</w:t>
      </w:r>
      <w:r>
        <w:rPr>
          <w:rFonts w:cs="Police12902;Times New Roman" w:ascii="Police12902;Times New Roman" w:hAnsi="Police12902;Times New Roman"/>
        </w:rPr>
        <w:t xml:space="preserve"> file in the user path if the boot FST is AppleShar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re is now an error dialog if there is an error (other than file not found) when reading, writing or creating the </w:t>
      </w:r>
      <w:r>
        <w:rPr>
          <w:rFonts w:cs="Courier" w:ascii="Courier" w:hAnsi="Courier"/>
        </w:rPr>
        <w:t>Printer.Setup</w:t>
      </w:r>
      <w:r>
        <w:rPr>
          <w:rFonts w:cs="Police12902;Times New Roman" w:ascii="Police12902;Times New Roman" w:hAnsi="Police12902;Times New Roman"/>
        </w:rPr>
        <w:t xml:space="preserve"> fil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FolderPriv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 see the ERS for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Now displays an </w:t>
      </w:r>
      <w:r>
        <w:rPr>
          <w:rFonts w:cs="Courier" w:ascii="Courier" w:hAnsi="Courier"/>
        </w:rPr>
        <w:t>AlertWindow</w:t>
      </w:r>
      <w:r>
        <w:rPr>
          <w:rFonts w:cs="Police12902;Times New Roman" w:ascii="Police12902;Times New Roman" w:hAnsi="Police12902;Times New Roman"/>
        </w:rPr>
        <w:t xml:space="preserve"> when opened if the AppleShare FST isn’t available, warning the user that changes won’t take effect until the system is restarted with AppleShare installed.  If the user continues, any changes he makes are saved into the data file as usua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Replaced the C library memory management functions with custom on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Stopped trashing one byte of memory while making a pathname for the data fil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General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New battery RAM bits used by the toolbox are controlled by users here.  No changes since the beta releas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Keyboard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ontol panel now correctly checks battery RAM for keyboard mouse options on ROM 1 machin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Media Control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 see the ERS for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MIDI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to 6.0; version 1.0 is the same as on the previous APDA release of the MIDI Synth tool.</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Modem and Printer Port Control Panels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sectPr>
          <w:type w:val="continuous"/>
          <w:pgSz w:w="12240" w:h="15840"/>
          <w:pgMar w:left="1800" w:right="1440" w:gutter="0" w:header="0" w:top="1440" w:footer="720" w:bottom="1440"/>
          <w:formProt w:val="false"/>
          <w:textDirection w:val="lrTb"/>
          <w:docGrid w:type="default" w:linePitch="360" w:charSpace="0"/>
        </w:sect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Normal settings” button now says “Standard settings.”</w:t>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trol panel now polls battery RAM at </w:t>
      </w:r>
      <w:r>
        <w:rPr>
          <w:rFonts w:cs="Courier" w:ascii="Courier" w:hAnsi="Courier"/>
        </w:rPr>
        <w:t>RunCDEV</w:t>
      </w:r>
      <w:r>
        <w:rPr>
          <w:rFonts w:cs="Police12902;Times New Roman" w:ascii="Police12902;Times New Roman" w:hAnsi="Police12902;Times New Roman"/>
        </w:rPr>
        <w:t xml:space="preserve"> time and resizes the window and redraws controls if the port’s device type has chang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Namer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re’s now a message to tell you if a list of printers can’t be displayed because someone else is already performing an </w:t>
      </w:r>
      <w:r>
        <w:rPr>
          <w:rFonts w:cs="Courier" w:ascii="Courier" w:hAnsi="Courier"/>
        </w:rPr>
        <w:t>NBPLookup</w:t>
      </w:r>
      <w:r>
        <w:rPr>
          <w:rFonts w:cs="Police12902;Times New Roman" w:ascii="Police12902;Times New Roman" w:hAnsi="Police12902;Times New Roman"/>
        </w:rPr>
        <w:t xml:space="preserve"> on the machine.</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trol panel looks for appearance of zones at </w:t>
      </w:r>
      <w:r>
        <w:rPr>
          <w:rFonts w:cs="Courier" w:ascii="Courier" w:hAnsi="Courier"/>
        </w:rPr>
        <w:t>RunCDEV</w:t>
      </w:r>
      <w:r>
        <w:rPr>
          <w:rFonts w:cs="Police12902;Times New Roman" w:ascii="Police12902;Times New Roman" w:hAnsi="Police12902;Times New Roman"/>
        </w:rPr>
        <w:t xml:space="preserve"> time, so if someone plugs in the network cable while the control panel is open, the zone and printer lists will be updat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NetPrinter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The control panel looks for appearance of zones at </w:t>
      </w:r>
      <w:r>
        <w:rPr>
          <w:rFonts w:cs="Courier" w:ascii="Courier" w:hAnsi="Courier"/>
        </w:rPr>
        <w:t>RunCDEV</w:t>
      </w:r>
      <w:r>
        <w:rPr>
          <w:rFonts w:cs="Police12902;Times New Roman" w:ascii="Police12902;Times New Roman" w:hAnsi="Police12902;Times New Roman"/>
        </w:rPr>
        <w:t xml:space="preserve"> time, so if someone plugs in the network cable while the control panel is open, the zone and printer lists will be updat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ontrol panel now behaves on a no-zone (like LocalTalk only) network when switching printer types.</w:t>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A new alert box tells the user when the settings can’t be saved to the </w:t>
      </w:r>
      <w:r>
        <w:rPr>
          <w:rFonts w:cs="Courier" w:ascii="Courier" w:hAnsi="Courier"/>
        </w:rPr>
        <w:t>ATINIT</w:t>
      </w:r>
      <w:r>
        <w:rPr>
          <w:rFonts w:cs="Police12902;Times New Roman" w:ascii="Police12902;Times New Roman" w:hAnsi="Police12902;Times New Roman"/>
        </w:rPr>
        <w:t xml:space="preserve"> or </w:t>
      </w:r>
      <w:r>
        <w:rPr>
          <w:rFonts w:cs="Courier" w:ascii="Courier" w:hAnsi="Courier"/>
        </w:rPr>
        <w:t>Printer.Setup</w:t>
      </w:r>
      <w:r>
        <w:rPr>
          <w:rFonts w:cs="Police12902;Times New Roman" w:ascii="Police12902;Times New Roman" w:hAnsi="Police12902;Times New Roman"/>
        </w:rPr>
        <w:t xml:space="preserve"> files when at least one of them is locked.</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ImageWriter Emulator” button doesn’t flicker anymore after closing an aler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RAM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w:t>
      </w:r>
      <w:r>
        <w:rPr>
          <w:rFonts w:cs="Police12902;Times New Roman" w:ascii="Police12902;Times New Roman" w:hAnsi="Police12902;Times New Roman"/>
        </w:rPr>
        <w:tab/>
        <w:t xml:space="preserve">“Free memory” now is “Available memory” and the value shown is the result of </w:t>
      </w:r>
      <w:r>
        <w:rPr>
          <w:rFonts w:cs="Courier" w:ascii="Courier" w:hAnsi="Courier"/>
        </w:rPr>
        <w:t>RealFreeMem</w:t>
      </w:r>
      <w:r>
        <w:rPr>
          <w:rFonts w:cs="Police12902;Times New Roman" w:ascii="Police12902;Times New Roman" w:hAnsi="Police12902;Times New Roman"/>
        </w:rPr>
        <w:t xml:space="preserve">, not </w:t>
      </w:r>
      <w:r>
        <w:rPr>
          <w:rFonts w:cs="Courier" w:ascii="Courier" w:hAnsi="Courier"/>
        </w:rPr>
        <w:t>FreeMem</w:t>
      </w:r>
      <w:r>
        <w:rPr>
          <w:rFonts w:cs="Police12902;Times New Roman" w:ascii="Police12902;Times New Roman" w:hAnsi="Police12902;Times New Roman"/>
        </w:rPr>
        <w:t>.  Accordingly, the value shown for “Memory in use” no longer includes purgeable memor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the internal data size for the scroll bars to avoid the weird “lowest value is 96K” problem.</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scroll bar width is now acceptable in both 320 and 640 mod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control panel now updates its display of RAM use about every three seconds.</w:t>
        <w:tab/>
      </w:r>
      <w:r>
        <w:br w:type="page"/>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lots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switching slot 2 to “Your Card” on ROM 1, the serial port 2 device type is no longer forced to “printer.”</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On ROM 1, the user can now set slot one or two to “Printer,” “Modem” or “Your Card” and the appropriate port’s Battery RAM value will be set to the correct device typ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If the slots on a ROM 3 machine are configured so AppleTalk isn’t enabled, the “AppleTalk” item in the “Startup” pop-up menu is dimmed.  If “AppleTalk” was chosen and you change the slots to disable AppleTalk, the “Startup” choice changes to “Scan.”</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ound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Completely new for 6.0; see the </w:t>
      </w:r>
      <w:r>
        <w:rPr>
          <w:rFonts w:cs="Police12902;Times New Roman" w:ascii="Police12902;Times New Roman" w:hAnsi="Police12902;Times New Roman"/>
          <w:i/>
        </w:rPr>
        <w:t>Sound Control Panel ERS</w:t>
      </w:r>
      <w:r>
        <w:rPr>
          <w:rFonts w:cs="Police12902;Times New Roman" w:ascii="Police12902;Times New Roman" w:hAnsi="Police12902;Times New Roman"/>
        </w:rPr>
        <w:t xml:space="preserve"> for lots of fun detail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Time Control Pane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Redesigned for 6.0.  The time/date control used in the Control Panel is available in source code form (MPW II</w:t>
      </w:r>
      <w:r>
        <w:rPr>
          <w:rFonts w:cs="Police12902;Times New Roman" w:ascii="Police12902;Times New Roman" w:hAnsi="Police12902;Times New Roman"/>
          <w:smallCaps/>
        </w:rPr>
        <w:t xml:space="preserve">gs </w:t>
      </w:r>
      <w:r>
        <w:rPr>
          <w:rFonts w:cs="Police12902;Times New Roman" w:ascii="Police12902;Times New Roman" w:hAnsi="Police12902;Times New Roman"/>
        </w:rPr>
        <w:t>assembly language) on the System 6.0 Golden Master CD.</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rPr>
      </w:pPr>
      <w:r>
        <w:rPr>
          <w:rFonts w:cs="Police12902;Times New Roman" w:ascii="Police12902;Times New Roman" w:hAnsi="Police12902;Times New Roman"/>
          <w:b/>
        </w:rPr>
        <w:t>Since Beta:</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time/date control now supports years 1940-2039.  CDA Control Panel settings for years 0-39 are interpreted as 2000-2039.</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a bug where checking the new “Auto daylight savings time” checkbox would not adjust the time when the standard/daylight time setting changed as a resul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Fixed the spelling of “Days left ‘til Christmas.”</w:t>
      </w:r>
    </w:p>
    <w:p>
      <w:pPr>
        <w:pStyle w:val="Releasebullet"/>
        <w:rPr>
          <w:rFonts w:ascii="Police12902;Times New Roman" w:hAnsi="Police12902;Times New Roman" w:cs="Police12902;Times New Roman"/>
          <w:b/>
          <w:b/>
          <w:sz w:val="36"/>
        </w:rPr>
      </w:pPr>
      <w:r>
        <w:rPr>
          <w:rFonts w:cs="Police12902;Times New Roman"/>
          <w:b/>
          <w:sz w:val="36"/>
        </w:rPr>
      </w:r>
    </w:p>
    <w:p>
      <w:pPr>
        <w:pStyle w:val="Releasebullet"/>
        <w:rPr>
          <w:b/>
          <w:b/>
          <w:sz w:val="36"/>
        </w:rPr>
      </w:pPr>
      <w:r>
        <w:rPr>
          <w:b/>
          <w:sz w:val="36"/>
        </w:rPr>
        <w:t>New Desk Accessory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CD Remote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window’s title bar no longer turns white when the “About” window comes up.</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window is now created invisibly and the background changed to black before the window draws, to prevent the “wipe to black” effect.</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Control Panel 2.0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Completely rewritten in assembly language for 6.0.  See the </w:t>
      </w:r>
      <w:r>
        <w:rPr>
          <w:rFonts w:cs="Police12902;Times New Roman" w:ascii="Police12902;Times New Roman" w:hAnsi="Police12902;Times New Roman"/>
          <w:i/>
        </w:rPr>
        <w:t>Control Panel 2.0 ERS</w:t>
      </w:r>
      <w:r>
        <w:rPr>
          <w:rFonts w:cs="Police12902;Times New Roman" w:ascii="Police12902;Times New Roman" w:hAnsi="Police12902;Times New Roman"/>
        </w:rPr>
        <w:t xml:space="preserve"> for implementation changes.</w:t>
      </w:r>
      <w:r>
        <w:br w:type="page"/>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EasyAccess, EasyMount, Find File, Calculator, Media Control NDA, Video Keyboard</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All new for 6.0.  See various ERSs for details.</w:t>
      </w:r>
    </w:p>
    <w:p>
      <w:pPr>
        <w:pStyle w:val="Releasebullet"/>
        <w:rPr>
          <w:rFonts w:ascii="Police12902;Times New Roman" w:hAnsi="Police12902;Times New Roman" w:cs="Police12902;Times New Roman"/>
          <w:b/>
          <w:b/>
          <w:sz w:val="36"/>
        </w:rPr>
      </w:pPr>
      <w:r>
        <w:rPr>
          <w:rFonts w:cs="Police12902;Times New Roman"/>
          <w:b/>
          <w:sz w:val="36"/>
        </w:rPr>
      </w:r>
    </w:p>
    <w:p>
      <w:pPr>
        <w:pStyle w:val="Releasebullet"/>
        <w:rPr>
          <w:b/>
          <w:b/>
          <w:sz w:val="36"/>
        </w:rPr>
      </w:pPr>
      <w:r>
        <w:rPr>
          <w:b/>
          <w:sz w:val="36"/>
        </w:rPr>
        <w:t>Application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Finder 6.0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Too numerous to mention.  See the </w:t>
      </w:r>
      <w:r>
        <w:rPr>
          <w:rFonts w:cs="Police12902;Times New Roman" w:ascii="Police12902;Times New Roman" w:hAnsi="Police12902;Times New Roman"/>
          <w:i/>
        </w:rPr>
        <w:t>Finder 6.0 Delta ERS</w:t>
      </w:r>
      <w:r>
        <w:rPr>
          <w:rFonts w:cs="Police12902;Times New Roman" w:ascii="Police12902;Times New Roman" w:hAnsi="Police12902;Times New Roman"/>
        </w:rPr>
        <w:t xml:space="preserve"> for descriptions of new features and functionalit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FType.Appl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Replaces </w:t>
      </w:r>
      <w:r>
        <w:rPr>
          <w:rFonts w:cs="Courier" w:ascii="Courier" w:hAnsi="Courier"/>
        </w:rPr>
        <w:t>FType.Main</w:t>
      </w:r>
      <w:r>
        <w:rPr>
          <w:rFonts w:cs="Police12902;Times New Roman" w:ascii="Police12902;Times New Roman" w:hAnsi="Police12902;Times New Roman"/>
        </w:rPr>
        <w:t xml:space="preserve"> and </w:t>
      </w:r>
      <w:r>
        <w:rPr>
          <w:rFonts w:cs="Courier" w:ascii="Courier" w:hAnsi="Courier"/>
        </w:rPr>
        <w:t>FType.Aux</w:t>
      </w:r>
      <w:r>
        <w:rPr>
          <w:rFonts w:cs="Police12902;Times New Roman" w:ascii="Police12902;Times New Roman" w:hAnsi="Police12902;Times New Roman"/>
        </w:rPr>
        <w:t>, since there’s no need to split file type descriptors for 512K machines any more.  These were built from DTS’s official file type database following the guidelines specified in “About File Type Note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Start (for SetStar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New for 6.0.  See the </w:t>
      </w:r>
      <w:r>
        <w:rPr>
          <w:rFonts w:cs="Police12902;Times New Roman" w:ascii="Police12902;Times New Roman" w:hAnsi="Police12902;Times New Roman"/>
          <w:i/>
        </w:rPr>
        <w:t>SetStart ERS</w:t>
      </w:r>
      <w:r>
        <w:rPr>
          <w:rFonts w:cs="Police12902;Times New Roman" w:ascii="Police12902;Times New Roman" w:hAnsi="Police12902;Times New Roman"/>
        </w:rPr>
        <w:t xml:space="preserve"> for detail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Teach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  Source code for Teach is included on the System 6.0 Golden Master CD.</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dvanced Disk Utility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rPr>
        <w:t xml:space="preserve">Too numerous to mention.  See the </w:t>
      </w:r>
      <w:r>
        <w:rPr>
          <w:rFonts w:cs="Police12902;Times New Roman" w:ascii="Police12902;Times New Roman" w:hAnsi="Police12902;Times New Roman"/>
          <w:i/>
        </w:rPr>
        <w:t>Adsvanced Disk Utility Delta ERS</w:t>
      </w:r>
      <w:r>
        <w:rPr>
          <w:rFonts w:cs="Police12902;Times New Roman" w:ascii="Police12902;Times New Roman" w:hAnsi="Police12902;Times New Roman"/>
        </w:rPr>
        <w:t xml:space="preserve"> for detail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rchiver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  See the Archiver ERS Suite for implementation detail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Installer and Installer Scrip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pPr>
      <w:r>
        <w:rPr>
          <w:rFonts w:cs="Police12902;Times New Roman" w:ascii="Police12902;Times New Roman" w:hAnsi="Police12902;Times New Roman"/>
        </w:rPr>
        <w:t xml:space="preserve">Too numerous to mention.  See the </w:t>
      </w:r>
      <w:r>
        <w:rPr>
          <w:rFonts w:cs="Police12902;Times New Roman" w:ascii="Police12902;Times New Roman" w:hAnsi="Police12902;Times New Roman"/>
          <w:i/>
        </w:rPr>
        <w:t>Installer 2.0</w:t>
      </w:r>
      <w:r>
        <w:rPr>
          <w:rFonts w:cs="Police12902;Times New Roman" w:ascii="Police12902;Times New Roman" w:hAnsi="Police12902;Times New Roman"/>
        </w:rPr>
        <w:t xml:space="preserve"> ERS for details on changes to the Installer.  The Installer Scripts are all vastly different due to the vastly different layout of the 6.0 System Software disks.</w:t>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t>Apple Bowl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New for 6.0.  If you want an ERS for this, you have too much time on your hands.</w:t>
      </w:r>
      <w:r>
        <w:br w:type="page"/>
      </w:r>
    </w:p>
    <w:p>
      <w:pPr>
        <w:pStyle w:val="Normal"/>
        <w:tabs>
          <w:tab w:val="clear" w:pos="720"/>
          <w:tab w:val="left" w:pos="1440" w:leader="none"/>
          <w:tab w:val="left" w:pos="2160" w:leader="none"/>
          <w:tab w:val="left" w:pos="2880" w:leader="none"/>
        </w:tabs>
        <w:ind w:left="720" w:hanging="720"/>
        <w:jc w:val="both"/>
        <w:rPr/>
      </w:pPr>
      <w:r>
        <w:rPr>
          <w:rFonts w:cs="Police12902;Times New Roman" w:ascii="Police12902;Times New Roman" w:hAnsi="Police12902;Times New Roman"/>
          <w:b/>
          <w:sz w:val="28"/>
        </w:rPr>
        <w:t>AppleShare start (</w:t>
      </w:r>
      <w:r>
        <w:rPr>
          <w:rFonts w:cs="Courier" w:ascii="Courier" w:hAnsi="Courier"/>
          <w:b/>
          <w:sz w:val="28"/>
        </w:rPr>
        <w:t>:SystemTools2:AppleTalk:Start</w:t>
      </w:r>
      <w:r>
        <w:rPr>
          <w:rFonts w:cs="Police12902;Times New Roman" w:ascii="Police12902;Times New Roman" w:hAnsi="Police12902;Times New Roman"/>
          <w:b/>
          <w:sz w:val="28"/>
        </w:rPr>
        <w:t>) changes:</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he AppleShare Start program (which launches the server-configured startup application for each user) no longer depends on always being relaunched when the GS/OS quit stack is empty.</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When you log off and back on, possibly changing the boot volume, the Start program on the new volume is launched first so it can go on the quit stack, and the user’s application is launched by Start on the new volume.  This prevents the problem when you try to quit to the original Start program but the original voume is no longer online.</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36"/>
        </w:rPr>
      </w:pPr>
      <w:r>
        <w:rPr>
          <w:rFonts w:cs="Police12902;Times New Roman" w:ascii="Police12902;Times New Roman" w:hAnsi="Police12902;Times New Roman"/>
          <w:b/>
          <w:sz w:val="36"/>
        </w:rPr>
        <w:t>Fonts disk:</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36"/>
        </w:rPr>
      </w:pPr>
      <w:r>
        <w:rPr>
          <w:rFonts w:cs="Police12902;Times New Roman" w:ascii="Police12902;Times New Roman" w:hAnsi="Police12902;Times New Roman"/>
          <w:b/>
          <w:sz w:val="36"/>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The following fonts are now on the “Fonts” disk:</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Courier 27, 30, 36 and 42.</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Helvetica 27, 30, 36, 42, 48, 60, 72 and 96.</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imes 27, 30, 36, 42, 48, 60, 72 and 96.</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36"/>
        </w:rPr>
      </w:pPr>
      <w:r>
        <w:rPr>
          <w:rFonts w:cs="Police12902;Times New Roman" w:ascii="Police12902;Times New Roman" w:hAnsi="Police12902;Times New Roman"/>
          <w:b/>
          <w:sz w:val="36"/>
        </w:rPr>
        <w:t>synthLAB disk:</w:t>
      </w:r>
    </w:p>
    <w:p>
      <w:pPr>
        <w:pStyle w:val="Normal"/>
        <w:tabs>
          <w:tab w:val="clear" w:pos="720"/>
          <w:tab w:val="left" w:pos="1440" w:leader="none"/>
          <w:tab w:val="left" w:pos="2160" w:leader="none"/>
          <w:tab w:val="left" w:pos="2880" w:leader="none"/>
        </w:tabs>
        <w:ind w:left="720" w:hanging="720"/>
        <w:jc w:val="both"/>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jc w:val="both"/>
        <w:rPr>
          <w:rFonts w:ascii="Police12902;Times New Roman" w:hAnsi="Police12902;Times New Roman" w:cs="Police12902;Times New Roman"/>
        </w:rPr>
      </w:pPr>
      <w:r>
        <w:rPr>
          <w:rFonts w:cs="Police12902;Times New Roman" w:ascii="Police12902;Times New Roman" w:hAnsi="Police12902;Times New Roman"/>
        </w:rPr>
        <w:t xml:space="preserve">The synthLAB disk contains the MIDI Synth tool, the synthLAB application and several example sequences, waves and instruments. </w:t>
      </w:r>
    </w:p>
    <w:sectPr>
      <w:footerReference w:type="even" r:id="rId4"/>
      <w:footerReference w:type="default" r:id="rId5"/>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charset w:val="4d"/>
    <w:family w:val="auto"/>
    <w:pitch w:val="default"/>
  </w:font>
  <w:font w:name="Police12902">
    <w:altName w:val="Times New Roman"/>
    <w:charset w:val="4d"/>
    <w:family w:val="auto"/>
    <w:pitch w:val="default"/>
  </w:font>
  <w:font w:name="Police12904">
    <w:altName w:val="Times New Roman"/>
    <w:charset w:val="4d"/>
    <w:family w:val="auto"/>
    <w:pitch w:val="default"/>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rPr>
      <w:t>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System Software 6.0</w:t>
      <w:tab/>
      <w:t xml:space="preserve">Page </w:t>
    </w:r>
    <w:r>
      <w:rPr>
        <w:rFonts w:cs="Police12902;Times New Roman" w:ascii="Police12902;Times New Roman" w:hAnsi="Police12902;Times New Roman"/>
      </w:rPr>
      <w:fldChar w:fldCharType="begin"/>
    </w:r>
    <w:r>
      <w:rPr>
        <w:rFonts w:cs="Police12902;Times New Roman" w:ascii="Police12902;Times New Roman" w:hAnsi="Police12902;Times New Roman"/>
      </w:rPr>
      <w:instrText xml:space="preserve"> PAGE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62</w:t>
    </w:r>
    <w:r>
      <w:rPr>
        <w:rFonts w:cs="Police12902;Times New Roman" w:ascii="Police12902;Times New Roman" w:hAnsi="Police12902;Times New Roman"/>
      </w:rPr>
      <w:fldChar w:fldCharType="end"/>
    </w:r>
    <w:r>
      <w:rPr>
        <w:rFonts w:cs="Police12902;Times New Roman" w:ascii="Police12902;Times New Roman" w:hAnsi="Police12902;Times New Roman"/>
      </w:rPr>
      <w:tab/>
      <w:t>Release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rPr>
      <w:t>Release Notes</w:t>
      <w:tab/>
      <w:t xml:space="preserve">Page </w:t>
    </w:r>
    <w:r>
      <w:rPr>
        <w:rFonts w:cs="Police12902;Times New Roman" w:ascii="Police12902;Times New Roman" w:hAnsi="Police12902;Times New Roman"/>
      </w:rPr>
      <w:fldChar w:fldCharType="begin"/>
    </w:r>
    <w:r>
      <w:rPr>
        <w:rFonts w:cs="Police12902;Times New Roman" w:ascii="Police12902;Times New Roman" w:hAnsi="Police12902;Times New Roman"/>
      </w:rPr>
      <w:instrText xml:space="preserve"> PAGE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63</w:t>
    </w:r>
    <w:r>
      <w:rPr>
        <w:rFonts w:cs="Police12902;Times New Roman" w:ascii="Police12902;Times New Roman" w:hAnsi="Police12902;Times New Roman"/>
      </w:rPr>
      <w:fldChar w:fldCharType="end"/>
    </w:r>
    <w:r>
      <w:rPr>
        <w:rFonts w:cs="Police12902;Times New Roman" w:ascii="Police12902;Times New Roman" w:hAnsi="Police12902;Times New Roman"/>
      </w:rPr>
      <w:tab/>
      <w:t>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System Software 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rPr>
      <w:t>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System Software 6.0</w:t>
      <w:tab/>
      <w:t xml:space="preserve">Page </w:t>
    </w:r>
    <w:r>
      <w:rPr>
        <w:rFonts w:cs="Police12902;Times New Roman" w:ascii="Police12902;Times New Roman" w:hAnsi="Police12902;Times New Roman"/>
      </w:rPr>
      <w:fldChar w:fldCharType="begin"/>
    </w:r>
    <w:r>
      <w:rPr>
        <w:rFonts w:cs="Police12902;Times New Roman" w:ascii="Police12902;Times New Roman" w:hAnsi="Police12902;Times New Roman"/>
      </w:rPr>
      <w:instrText xml:space="preserve"> PAGE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70</w:t>
    </w:r>
    <w:r>
      <w:rPr>
        <w:rFonts w:cs="Police12902;Times New Roman" w:ascii="Police12902;Times New Roman" w:hAnsi="Police12902;Times New Roman"/>
      </w:rPr>
      <w:fldChar w:fldCharType="end"/>
    </w:r>
    <w:r>
      <w:rPr>
        <w:rFonts w:cs="Police12902;Times New Roman" w:ascii="Police12902;Times New Roman" w:hAnsi="Police12902;Times New Roman"/>
      </w:rPr>
      <w:tab/>
      <w:t>Release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rPr>
      <w:t>Release Notes</w:t>
      <w:tab/>
      <w:t xml:space="preserve">Page </w:t>
    </w:r>
    <w:r>
      <w:rPr>
        <w:rFonts w:cs="Police12902;Times New Roman" w:ascii="Police12902;Times New Roman" w:hAnsi="Police12902;Times New Roman"/>
      </w:rPr>
      <w:fldChar w:fldCharType="begin"/>
    </w:r>
    <w:r>
      <w:rPr>
        <w:rFonts w:cs="Police12902;Times New Roman" w:ascii="Police12902;Times New Roman" w:hAnsi="Police12902;Times New Roman"/>
      </w:rPr>
      <w:instrText xml:space="preserve"> PAGE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69</w:t>
    </w:r>
    <w:r>
      <w:rPr>
        <w:rFonts w:cs="Police12902;Times New Roman" w:ascii="Police12902;Times New Roman" w:hAnsi="Police12902;Times New Roman"/>
      </w:rPr>
      <w:fldChar w:fldCharType="end"/>
    </w:r>
    <w:r>
      <w:rPr>
        <w:rFonts w:cs="Police12902;Times New Roman" w:ascii="Police12902;Times New Roman" w:hAnsi="Police12902;Times New Roman"/>
      </w:rPr>
      <w:tab/>
      <w:t>Apple II</w:t>
    </w:r>
    <w:r>
      <w:rPr>
        <w:rFonts w:cs="Police12902;Times New Roman" w:ascii="Police12902;Times New Roman" w:hAnsi="Police12902;Times New Roman"/>
        <w:smallCaps/>
      </w:rPr>
      <w:t>gs</w:t>
    </w:r>
    <w:r>
      <w:rPr>
        <w:rFonts w:cs="Police12902;Times New Roman" w:ascii="Police12902;Times New Roman" w:hAnsi="Police12902;Times New Roman"/>
      </w:rPr>
      <w:t xml:space="preserve"> System Software 6.0</w:t>
    </w:r>
  </w:p>
</w:ft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ext">
    <w:name w:val="Text"/>
    <w:basedOn w:val="Normal"/>
    <w:qFormat/>
    <w:pPr>
      <w:ind w:left="720" w:hanging="0"/>
    </w:pPr>
    <w:rPr>
      <w:rFonts w:ascii="New Century Schoolbook" w:hAnsi="New Century Schoolbook" w:cs="New Century Schoolbook"/>
    </w:rPr>
  </w:style>
  <w:style w:type="paragraph" w:styleId="FinderText">
    <w:name w:val="FinderText"/>
    <w:basedOn w:val="Text"/>
    <w:qFormat/>
    <w:pPr/>
    <w:rPr/>
  </w:style>
  <w:style w:type="paragraph" w:styleId="InstallerText">
    <w:name w:val="InstallerText"/>
    <w:basedOn w:val="FinderText"/>
    <w:qFormat/>
    <w:pPr>
      <w:ind w:left="720" w:hanging="720"/>
    </w:pPr>
    <w:rPr/>
  </w:style>
  <w:style w:type="paragraph" w:styleId="Releasebullet">
    <w:name w:val="Release bullet"/>
    <w:basedOn w:val="Normal"/>
    <w:qFormat/>
    <w:pPr>
      <w:tabs>
        <w:tab w:val="clear" w:pos="720"/>
        <w:tab w:val="left" w:pos="1440" w:leader="none"/>
        <w:tab w:val="left" w:pos="2160" w:leader="none"/>
        <w:tab w:val="left" w:pos="2880" w:leader="none"/>
      </w:tabs>
      <w:ind w:left="720" w:hanging="720"/>
      <w:jc w:val="both"/>
    </w:pPr>
    <w:rPr>
      <w:rFonts w:ascii="Police12902;Times New Roman" w:hAnsi="Police12902;Times New Roman" w:cs="Police12902;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3:00Z</dcterms:created>
  <dc:creator>cedric hanquier</dc:creator>
  <dc:description/>
  <dc:language>en-US</dc:language>
  <cp:lastModifiedBy>cedric hanquier</cp:lastModifiedBy>
  <dcterms:modified xsi:type="dcterms:W3CDTF">2009-09-06T14:43:00Z</dcterms:modified>
  <cp:revision>2</cp:revision>
  <dc:subject/>
  <dc:title>Apple IIGS System Software 6</dc:title>
</cp:coreProperties>
</file>