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jc w:val="center"/>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jc w:val="center"/>
        <w:rPr/>
      </w:pPr>
      <w:r>
        <w:rPr>
          <w:rFonts w:cs="Police12902;Times New Roman" w:ascii="Police12902;Times New Roman" w:hAnsi="Police12902;Times New Roman"/>
          <w:b/>
          <w:sz w:val="36"/>
        </w:rPr>
        <w:t xml:space="preserve">Apple </w:t>
      </w:r>
      <w:r>
        <w:rPr>
          <w:rFonts w:cs="Police12902;Times New Roman" w:ascii="Police12902;Times New Roman" w:hAnsi="Police12902;Times New Roman"/>
          <w:b/>
          <w:smallCaps/>
          <w:sz w:val="36"/>
        </w:rPr>
        <w:t>IIgs</w:t>
      </w:r>
      <w:r>
        <w:rPr>
          <w:rFonts w:cs="Police12902;Times New Roman" w:ascii="Police12902;Times New Roman" w:hAnsi="Police12902;Times New Roman"/>
          <w:b/>
          <w:sz w:val="36"/>
        </w:rPr>
        <w:t xml:space="preserve"> Toolbox Changes</w:t>
      </w:r>
    </w:p>
    <w:p>
      <w:pPr>
        <w:pStyle w:val="Normal"/>
        <w:tabs>
          <w:tab w:val="clear" w:pos="720"/>
          <w:tab w:val="left" w:pos="6480" w:leader="none"/>
          <w:tab w:val="left" w:pos="9539" w:leader="none"/>
        </w:tabs>
        <w:spacing w:lineRule="atLeast" w:line="360"/>
        <w:ind w:left="180" w:right="60" w:hanging="0"/>
        <w:jc w:val="center"/>
        <w:rPr>
          <w:rFonts w:ascii="Police12902;Times New Roman" w:hAnsi="Police12902;Times New Roman" w:cs="Police12902;Times New Roman"/>
          <w:b/>
          <w:b/>
          <w:sz w:val="36"/>
        </w:rPr>
      </w:pPr>
      <w:r>
        <w:rPr>
          <w:rFonts w:cs="Police12902;Times New Roman" w:ascii="Police12902;Times New Roman" w:hAnsi="Police12902;Times New Roman"/>
          <w:b/>
          <w:sz w:val="36"/>
        </w:rPr>
        <w:t>for System Software 6.0</w:t>
      </w:r>
    </w:p>
    <w:p>
      <w:pPr>
        <w:pStyle w:val="Normal"/>
        <w:tabs>
          <w:tab w:val="clear" w:pos="720"/>
          <w:tab w:val="left" w:pos="6480" w:leader="none"/>
          <w:tab w:val="left" w:pos="9539" w:leader="none"/>
        </w:tabs>
        <w:spacing w:lineRule="atLeast" w:line="360"/>
        <w:ind w:left="180" w:right="60" w:hanging="0"/>
        <w:jc w:val="center"/>
        <w:rPr>
          <w:rFonts w:ascii="Police12902;Times New Roman" w:hAnsi="Police12902;Times New Roman" w:cs="Police12902;Times New Roman"/>
          <w:sz w:val="28"/>
        </w:rPr>
      </w:pPr>
      <w:r>
        <w:rPr>
          <w:rFonts w:cs="Police12902;Times New Roman" w:ascii="Police12902;Times New Roman" w:hAnsi="Police12902;Times New Roman"/>
          <w:sz w:val="28"/>
        </w:rPr>
        <w:t>(ERS version 2.5)</w:t>
      </w:r>
    </w:p>
    <w:p>
      <w:pPr>
        <w:pStyle w:val="Normal"/>
        <w:tabs>
          <w:tab w:val="clear" w:pos="720"/>
          <w:tab w:val="left" w:pos="6480" w:leader="none"/>
          <w:tab w:val="left" w:pos="9539" w:leader="none"/>
        </w:tabs>
        <w:spacing w:lineRule="atLeast" w:line="360"/>
        <w:ind w:left="180" w:right="60" w:hanging="0"/>
        <w:jc w:val="center"/>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Normal"/>
        <w:tabs>
          <w:tab w:val="clear" w:pos="720"/>
          <w:tab w:val="left" w:pos="6480" w:leader="none"/>
          <w:tab w:val="left" w:pos="9539" w:leader="none"/>
        </w:tabs>
        <w:spacing w:lineRule="atLeast" w:line="360"/>
        <w:ind w:left="180" w:right="60" w:hanging="0"/>
        <w:jc w:val="center"/>
        <w:rPr>
          <w:rFonts w:ascii="Police12902;Times New Roman" w:hAnsi="Police12902;Times New Roman" w:cs="Police12902;Times New Roman"/>
          <w:sz w:val="28"/>
        </w:rPr>
      </w:pPr>
      <w:r>
        <w:rPr>
          <w:rFonts w:cs="Police12902;Times New Roman" w:ascii="Police12902;Times New Roman" w:hAnsi="Police12902;Times New Roman"/>
          <w:sz w:val="28"/>
        </w:rPr>
        <w:t>by David A. Lyons</w:t>
      </w:r>
    </w:p>
    <w:p>
      <w:pPr>
        <w:pStyle w:val="Normal"/>
        <w:tabs>
          <w:tab w:val="clear" w:pos="720"/>
          <w:tab w:val="left" w:pos="6480" w:leader="none"/>
          <w:tab w:val="left" w:pos="9539" w:leader="none"/>
        </w:tabs>
        <w:spacing w:lineRule="atLeast" w:line="360"/>
        <w:ind w:left="180" w:right="60" w:hanging="0"/>
        <w:jc w:val="center"/>
        <w:rPr>
          <w:rFonts w:ascii="Police12902;Times New Roman" w:hAnsi="Police12902;Times New Roman" w:cs="Police12902;Times New Roman"/>
          <w:sz w:val="28"/>
        </w:rPr>
      </w:pPr>
      <w:r>
        <w:rPr>
          <w:rFonts w:cs="Police12902;Times New Roman" w:ascii="Police12902;Times New Roman" w:hAnsi="Police12902;Times New Roman"/>
          <w:sz w:val="28"/>
        </w:rPr>
        <w:t>February 26, 1992</w:t>
      </w:r>
    </w:p>
    <w:p>
      <w:pPr>
        <w:pStyle w:val="Normal"/>
        <w:tabs>
          <w:tab w:val="clear" w:pos="720"/>
          <w:tab w:val="left" w:pos="6480" w:leader="none"/>
          <w:tab w:val="left" w:pos="9539" w:leader="none"/>
        </w:tabs>
        <w:spacing w:lineRule="atLeast" w:line="360"/>
        <w:ind w:left="180" w:right="60" w:hanging="0"/>
        <w:jc w:val="center"/>
        <w:rPr>
          <w:rFonts w:ascii="Times" w:hAnsi="Times" w:cs="Times"/>
          <w:sz w:val="28"/>
        </w:rPr>
      </w:pPr>
      <w:r>
        <w:rPr>
          <w:rFonts w:cs="Times" w:ascii="Times" w:hAnsi="Times"/>
          <w:sz w:val="28"/>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r>
        <w:br w:type="page"/>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rFonts w:ascii="Police12902;Times New Roman" w:hAnsi="Police12902;Times New Roman" w:cs="Police12902;Times New Roman"/>
          <w:b/>
          <w:b/>
          <w:sz w:val="28"/>
        </w:rPr>
      </w:pPr>
      <w:r>
        <w:rPr>
          <w:rFonts w:cs="Police12902;Times New Roman" w:ascii="Police12902;Times New Roman" w:hAnsi="Police12902;Times New Roman"/>
          <w:b/>
          <w:sz w:val="28"/>
        </w:rPr>
        <w:t>TABLE OF CONTENTS</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rFonts w:ascii="Police12902;Times New Roman" w:hAnsi="Police12902;Times New Roman" w:cs="Police12902;Times New Roman"/>
          <w:b/>
          <w:b/>
          <w:sz w:val="28"/>
        </w:rPr>
      </w:pPr>
      <w:r>
        <w:rPr>
          <w:rFonts w:cs="Police12902;Times New Roman" w:ascii="Police12902;Times New Roman" w:hAnsi="Police12902;Times New Roman"/>
          <w:b/>
          <w:sz w:val="28"/>
        </w:rPr>
      </w:r>
    </w:p>
    <w:sdt>
      <w:sdtPr>
        <w:docPartObj>
          <w:docPartGallery w:val="Table of Contents"/>
          <w:docPartUnique w:val="true"/>
        </w:docPartObj>
      </w:sdtPr>
      <w:sdtContent>
        <w:p>
          <w:pPr>
            <w:pStyle w:val="Contents1"/>
            <w:ind w:right="720" w:hanging="0"/>
            <w:rPr>
              <w:rFonts w:ascii="Times" w:hAnsi="Times" w:cs="Times"/>
              <w:sz w:val="20"/>
            </w:rPr>
          </w:pPr>
          <w:r>
            <w:fldChar w:fldCharType="begin"/>
          </w:r>
          <w:r>
            <w:rPr>
              <w:sz w:val="20"/>
              <w:rFonts w:cs="Times"/>
            </w:rPr>
            <w:instrText xml:space="preserve"> TOC \f  </w:instrText>
          </w:r>
          <w:r>
            <w:rPr>
              <w:sz w:val="20"/>
              <w:rFonts w:cs="Times"/>
            </w:rPr>
            <w:fldChar w:fldCharType="separate"/>
          </w:r>
          <w:r>
            <w:rPr>
              <w:rFonts w:cs="Times"/>
              <w:sz w:val="20"/>
            </w:rPr>
            <w:t>ABOUT THIS DOCUMENT</w:t>
            <w:tab/>
            <w:t>3</w:t>
          </w:r>
        </w:p>
        <w:p>
          <w:pPr>
            <w:pStyle w:val="Contents1"/>
            <w:rPr/>
          </w:pPr>
          <w:r>
            <w:rPr/>
            <w:t>REVISION HISTORY</w:t>
            <w:tab/>
            <w:t>3</w:t>
          </w:r>
        </w:p>
        <w:p>
          <w:pPr>
            <w:pStyle w:val="Contents1"/>
            <w:rPr/>
          </w:pPr>
          <w:r>
            <w:rPr/>
            <w:t>Taking Advantage of New System 6.0 Toolbox Features</w:t>
            <w:tab/>
            <w:t>4</w:t>
          </w:r>
        </w:p>
        <w:p>
          <w:pPr>
            <w:pStyle w:val="Contents1"/>
            <w:rPr/>
          </w:pPr>
          <w:r>
            <w:rPr/>
            <w:t>New Resource Types</w:t>
            <w:tab/>
            <w:t>5</w:t>
          </w:r>
        </w:p>
        <w:p>
          <w:pPr>
            <w:pStyle w:val="Contents1"/>
            <w:rPr/>
          </w:pPr>
          <w:r>
            <w:rPr/>
            <w:t>Additions to Sys.Resources</w:t>
            <w:tab/>
            <w:t>7</w:t>
          </w:r>
        </w:p>
        <w:p>
          <w:pPr>
            <w:pStyle w:val="Contents1"/>
            <w:rPr/>
          </w:pPr>
          <w:r>
            <w:rPr/>
            <w:t>009 Apple Desktop Bus Update</w:t>
            <w:tab/>
            <w:t>9</w:t>
          </w:r>
        </w:p>
        <w:p>
          <w:pPr>
            <w:pStyle w:val="Contents1"/>
            <w:rPr/>
          </w:pPr>
          <w:r>
            <w:rPr/>
            <w:t>029 Audio Compression and Expansion Update</w:t>
            <w:tab/>
            <w:t>9</w:t>
          </w:r>
        </w:p>
        <w:p>
          <w:pPr>
            <w:pStyle w:val="Contents1"/>
            <w:rPr/>
          </w:pPr>
          <w:r>
            <w:rPr/>
            <w:t>016 Control Manager Update</w:t>
            <w:tab/>
            <w:t>11</w:t>
          </w:r>
        </w:p>
        <w:p>
          <w:pPr>
            <w:pStyle w:val="Contents1"/>
            <w:rPr/>
          </w:pPr>
          <w:r>
            <w:rPr/>
            <w:t>005 Desk Manager Update</w:t>
            <w:tab/>
            <w:t>24</w:t>
          </w:r>
        </w:p>
        <w:p>
          <w:pPr>
            <w:pStyle w:val="Contents1"/>
            <w:rPr/>
          </w:pPr>
          <w:r>
            <w:rPr/>
            <w:t>021 Dialog Manager Update</w:t>
            <w:tab/>
            <w:t>33</w:t>
          </w:r>
        </w:p>
        <w:p>
          <w:pPr>
            <w:pStyle w:val="Contents1"/>
            <w:rPr/>
          </w:pPr>
          <w:r>
            <w:rPr/>
            <w:t>006 Event Manager Update</w:t>
            <w:tab/>
            <w:t>34</w:t>
          </w:r>
        </w:p>
        <w:p>
          <w:pPr>
            <w:pStyle w:val="Contents1"/>
            <w:rPr/>
          </w:pPr>
          <w:r>
            <w:rPr/>
            <w:t>027 Font Manager Update</w:t>
            <w:tab/>
            <w:t>35</w:t>
          </w:r>
        </w:p>
        <w:p>
          <w:pPr>
            <w:pStyle w:val="Contents1"/>
            <w:rPr/>
          </w:pPr>
          <w:r>
            <w:rPr/>
            <w:t>011 Integer Math Update</w:t>
            <w:tab/>
            <w:t>36</w:t>
          </w:r>
        </w:p>
        <w:p>
          <w:pPr>
            <w:pStyle w:val="Contents1"/>
            <w:rPr/>
          </w:pPr>
          <w:r>
            <w:rPr/>
            <w:t>020 Line Edit Update</w:t>
            <w:tab/>
            <w:t>37</w:t>
          </w:r>
        </w:p>
        <w:p>
          <w:pPr>
            <w:pStyle w:val="Contents1"/>
            <w:rPr/>
          </w:pPr>
          <w:r>
            <w:rPr/>
            <w:t>028 List Manager Update</w:t>
            <w:tab/>
            <w:t>38</w:t>
          </w:r>
        </w:p>
        <w:p>
          <w:pPr>
            <w:pStyle w:val="Contents1"/>
            <w:rPr/>
          </w:pPr>
          <w:r>
            <w:rPr/>
            <w:t>038 Media Controller</w:t>
            <w:tab/>
            <w:t>44</w:t>
          </w:r>
        </w:p>
        <w:p>
          <w:pPr>
            <w:pStyle w:val="Contents1"/>
            <w:rPr/>
          </w:pPr>
          <w:r>
            <w:rPr/>
            <w:t>002 Memory Manager Update</w:t>
            <w:tab/>
            <w:t>45</w:t>
          </w:r>
        </w:p>
        <w:p>
          <w:pPr>
            <w:pStyle w:val="Contents1"/>
            <w:rPr/>
          </w:pPr>
          <w:r>
            <w:rPr/>
            <w:t>015 Menu Manager Update</w:t>
            <w:tab/>
            <w:t>47</w:t>
          </w:r>
        </w:p>
        <w:p>
          <w:pPr>
            <w:pStyle w:val="Contents1"/>
            <w:rPr/>
          </w:pPr>
          <w:r>
            <w:rPr/>
            <w:t>032 MIDI Tools Update</w:t>
            <w:tab/>
            <w:t>61</w:t>
          </w:r>
        </w:p>
        <w:p>
          <w:pPr>
            <w:pStyle w:val="Contents1"/>
            <w:rPr/>
          </w:pPr>
          <w:r>
            <w:rPr/>
            <w:t>003 Miscellaneous Tools Update</w:t>
            <w:tab/>
            <w:t>62</w:t>
          </w:r>
        </w:p>
        <w:p>
          <w:pPr>
            <w:pStyle w:val="Contents1"/>
            <w:rPr/>
          </w:pPr>
          <w:r>
            <w:rPr/>
            <w:t>026 Note Sequencer Update</w:t>
            <w:tab/>
            <w:t>79</w:t>
          </w:r>
        </w:p>
        <w:p>
          <w:pPr>
            <w:pStyle w:val="Contents1"/>
            <w:rPr/>
          </w:pPr>
          <w:r>
            <w:rPr/>
            <w:t>025 Note Synthesizer Update</w:t>
            <w:tab/>
            <w:t>79</w:t>
          </w:r>
        </w:p>
        <w:p>
          <w:pPr>
            <w:pStyle w:val="Contents1"/>
            <w:rPr/>
          </w:pPr>
          <w:r>
            <w:rPr/>
            <w:t>019 Print Manager Update</w:t>
            <w:tab/>
            <w:t>79</w:t>
          </w:r>
        </w:p>
        <w:p>
          <w:pPr>
            <w:pStyle w:val="Contents1"/>
            <w:rPr/>
          </w:pPr>
          <w:r>
            <w:rPr/>
            <w:t>004 QuickDraw II Update</w:t>
            <w:tab/>
            <w:t>80</w:t>
          </w:r>
        </w:p>
        <w:p>
          <w:pPr>
            <w:pStyle w:val="Contents1"/>
            <w:rPr/>
          </w:pPr>
          <w:r>
            <w:rPr/>
            <w:t>018 QuickDraw II Auxiliary Update</w:t>
            <w:tab/>
            <w:t>83</w:t>
          </w:r>
        </w:p>
        <w:p>
          <w:pPr>
            <w:pStyle w:val="Contents1"/>
            <w:rPr/>
          </w:pPr>
          <w:r>
            <w:rPr/>
            <w:t>030 Resource Manager Update</w:t>
            <w:tab/>
            <w:t>91</w:t>
          </w:r>
        </w:p>
        <w:p>
          <w:pPr>
            <w:pStyle w:val="Contents1"/>
            <w:rPr/>
          </w:pPr>
          <w:r>
            <w:rPr/>
            <w:t>010 SANE Update</w:t>
            <w:tab/>
            <w:t>100</w:t>
          </w:r>
        </w:p>
        <w:p>
          <w:pPr>
            <w:pStyle w:val="Contents1"/>
            <w:rPr/>
          </w:pPr>
          <w:r>
            <w:rPr/>
            <w:t>007 Scheduler Update</w:t>
            <w:tab/>
            <w:t>101</w:t>
          </w:r>
        </w:p>
        <w:p>
          <w:pPr>
            <w:pStyle w:val="Contents1"/>
            <w:rPr/>
          </w:pPr>
          <w:r>
            <w:rPr/>
            <w:t>022 Scrap Manager Update</w:t>
            <w:tab/>
            <w:t>102</w:t>
          </w:r>
        </w:p>
        <w:p>
          <w:pPr>
            <w:pStyle w:val="Contents1"/>
            <w:rPr/>
          </w:pPr>
          <w:r>
            <w:rPr/>
            <w:t>008 Sound Tools Update</w:t>
            <w:tab/>
            <w:t>104</w:t>
          </w:r>
        </w:p>
        <w:p>
          <w:pPr>
            <w:pStyle w:val="Contents1"/>
            <w:rPr/>
          </w:pPr>
          <w:r>
            <w:rPr/>
            <w:t>023 Standard File Update</w:t>
            <w:tab/>
            <w:t>105</w:t>
          </w:r>
        </w:p>
        <w:p>
          <w:pPr>
            <w:pStyle w:val="Contents1"/>
            <w:rPr/>
          </w:pPr>
          <w:r>
            <w:rPr/>
            <w:t>034 Text Edit Update</w:t>
            <w:tab/>
            <w:t>107</w:t>
          </w:r>
        </w:p>
        <w:p>
          <w:pPr>
            <w:pStyle w:val="Contents1"/>
            <w:rPr/>
          </w:pPr>
          <w:r>
            <w:rPr/>
            <w:t>012 Text Tools Update</w:t>
            <w:tab/>
            <w:t>108</w:t>
          </w:r>
        </w:p>
        <w:p>
          <w:pPr>
            <w:pStyle w:val="Contents1"/>
            <w:rPr/>
          </w:pPr>
          <w:r>
            <w:rPr/>
            <w:t>001 Tool Locator Update</w:t>
            <w:tab/>
            <w:t>109</w:t>
          </w:r>
        </w:p>
        <w:p>
          <w:pPr>
            <w:pStyle w:val="Contents1"/>
            <w:rPr/>
          </w:pPr>
          <w:r>
            <w:rPr/>
            <w:t>033 Video Overlay Update</w:t>
            <w:tab/>
            <w:t>121</w:t>
          </w:r>
        </w:p>
        <w:p>
          <w:pPr>
            <w:pStyle w:val="Contents1"/>
            <w:rPr/>
          </w:pPr>
          <w:r>
            <w:rPr/>
            <w:t>014 Window Manager Update</w:t>
            <w:tab/>
            <w:t>122</w:t>
          </w:r>
        </w:p>
        <w:p>
          <w:pPr>
            <w:pStyle w:val="Contents1"/>
            <w:rPr/>
          </w:pPr>
          <w:r>
            <w:rPr/>
            <w:t>Appendix A—ToStrip and ToBusyStrip vectors</w:t>
            <w:tab/>
            <w:t>143</w:t>
          </w:r>
        </w:p>
        <w:p>
          <w:pPr>
            <w:pStyle w:val="Contents1"/>
            <w:rPr/>
          </w:pPr>
          <w:r>
            <w:rPr/>
            <w:t>Appendix B—Battery RAM Use</w:t>
            <w:tab/>
            <w:t>144</w:t>
          </w:r>
          <w:r>
            <w:rPr/>
            <w:fldChar w:fldCharType="end"/>
          </w:r>
        </w:p>
      </w:sdtContent>
    </w:sdt>
    <w:p>
      <w:pPr>
        <w:pStyle w:val="Normal"/>
        <w:tabs>
          <w:tab w:val="clear" w:pos="720"/>
          <w:tab w:val="left" w:pos="1980" w:leader="none"/>
          <w:tab w:val="left" w:pos="3420" w:leader="none"/>
          <w:tab w:val="left" w:pos="5580" w:leader="none"/>
          <w:tab w:val="left" w:pos="6480" w:leader="none"/>
          <w:tab w:val="left" w:pos="9539" w:leader="none"/>
        </w:tabs>
        <w:ind w:left="180" w:right="60" w:hanging="0"/>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rPr>
        <w:t>ABOUT THIS DOCUMENT</w:t>
      </w:r>
    </w:p>
    <w:p>
      <w:pPr>
        <w:pStyle w:val="Normal"/>
        <w:keepNext w:val="true"/>
        <w:tabs>
          <w:tab w:val="clear" w:pos="720"/>
          <w:tab w:val="left" w:pos="5580" w:leader="none"/>
          <w:tab w:val="left" w:pos="6480" w:leader="none"/>
          <w:tab w:val="left" w:pos="9539" w:leader="none"/>
        </w:tabs>
        <w:ind w:left="180" w:right="60" w:hanging="0"/>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keepNext w:val="true"/>
        <w:pBdr>
          <w:left w:val="single" w:sz="6" w:space="0" w:color="000000"/>
        </w:pBdr>
        <w:tabs>
          <w:tab w:val="clear" w:pos="720"/>
          <w:tab w:val="left" w:pos="5580" w:leader="none"/>
          <w:tab w:val="left" w:pos="6480" w:leader="none"/>
          <w:tab w:val="left" w:pos="9539" w:leader="none"/>
        </w:tabs>
        <w:ind w:left="180" w:right="60" w:hanging="0"/>
        <w:rPr/>
      </w:pPr>
      <w:r>
        <w:rPr>
          <w:rFonts w:cs="Police12902;Times New Roman" w:ascii="Police12902;Times New Roman" w:hAnsi="Police12902;Times New Roman"/>
        </w:rPr>
        <w:t xml:space="preserve">This document describes enhancements to the Apple </w:t>
      </w:r>
      <w:r>
        <w:rPr>
          <w:rFonts w:cs="Police12902;Times New Roman" w:ascii="Police12902;Times New Roman" w:hAnsi="Police12902;Times New Roman"/>
          <w:smallCaps/>
        </w:rPr>
        <w:t>IIgs</w:t>
      </w:r>
      <w:r>
        <w:rPr>
          <w:rFonts w:cs="Police12902;Times New Roman" w:ascii="Police12902;Times New Roman" w:hAnsi="Police12902;Times New Roman"/>
        </w:rPr>
        <w:t xml:space="preserve"> toolbox for System Software 6.0.</w:t>
      </w:r>
    </w:p>
    <w:p>
      <w:pPr>
        <w:pStyle w:val="Normal"/>
        <w:keepNext w:val="true"/>
        <w:tabs>
          <w:tab w:val="clear" w:pos="720"/>
          <w:tab w:val="left" w:pos="1890" w:leader="none"/>
          <w:tab w:val="left" w:pos="3060" w:leader="none"/>
          <w:tab w:val="left" w:pos="5580" w:leader="none"/>
          <w:tab w:val="left" w:pos="6480" w:leader="none"/>
          <w:tab w:val="left" w:pos="9539" w:leader="none"/>
        </w:tabs>
        <w:ind w:left="3060" w:right="60" w:hanging="2880"/>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tabs>
          <w:tab w:val="clear" w:pos="720"/>
          <w:tab w:val="left" w:pos="1890" w:leader="none"/>
          <w:tab w:val="left" w:pos="3060" w:leader="none"/>
          <w:tab w:val="left" w:pos="5580" w:leader="none"/>
          <w:tab w:val="left" w:pos="6480" w:leader="none"/>
          <w:tab w:val="left" w:pos="9539" w:leader="none"/>
        </w:tabs>
        <w:ind w:left="3060" w:right="60" w:hanging="2880"/>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tabs>
          <w:tab w:val="clear" w:pos="720"/>
          <w:tab w:val="left" w:pos="1890" w:leader="none"/>
          <w:tab w:val="left" w:pos="3060" w:leader="none"/>
          <w:tab w:val="left" w:pos="5580" w:leader="none"/>
          <w:tab w:val="left" w:pos="6480" w:leader="none"/>
          <w:tab w:val="left" w:pos="9539" w:leader="none"/>
        </w:tabs>
        <w:ind w:left="3060" w:right="60" w:hanging="2880"/>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rPr>
        <w:t>REVISION HISTORY</w:t>
      </w:r>
    </w:p>
    <w:p>
      <w:pPr>
        <w:pStyle w:val="Normal"/>
        <w:pBdr>
          <w:left w:val="single" w:sz="6" w:space="0" w:color="000000"/>
        </w:pBdr>
        <w:tabs>
          <w:tab w:val="clear" w:pos="720"/>
          <w:tab w:val="left" w:pos="1880" w:leader="none"/>
          <w:tab w:val="left" w:pos="3060" w:leader="none"/>
        </w:tabs>
        <w:ind w:left="3060" w:hanging="2880"/>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pBdr>
          <w:left w:val="single" w:sz="6" w:space="0" w:color="000000"/>
        </w:pBdr>
        <w:tabs>
          <w:tab w:val="clear" w:pos="720"/>
          <w:tab w:val="left" w:pos="1880" w:leader="none"/>
          <w:tab w:val="left" w:pos="3060" w:leader="none"/>
        </w:tabs>
        <w:ind w:left="3060" w:hanging="2880"/>
        <w:rPr>
          <w:rFonts w:ascii="Police12902;Times New Roman" w:hAnsi="Police12902;Times New Roman" w:cs="Police12902;Times New Roman"/>
        </w:rPr>
      </w:pPr>
      <w:r>
        <w:rPr>
          <w:rFonts w:cs="Police12902;Times New Roman" w:ascii="Police12902;Times New Roman" w:hAnsi="Police12902;Times New Roman"/>
        </w:rPr>
        <w:t>17..26-Feb-92</w:t>
        <w:tab/>
        <w:tab/>
        <w:t>Cleaned up for final release.  Incorporated changes from 6.0d53 through 6.0d75.</w:t>
      </w:r>
    </w:p>
    <w:p>
      <w:pPr>
        <w:pStyle w:val="Normal"/>
        <w:tabs>
          <w:tab w:val="clear" w:pos="720"/>
          <w:tab w:val="left" w:pos="1880" w:leader="none"/>
          <w:tab w:val="left" w:pos="3060" w:leader="none"/>
        </w:tabs>
        <w:ind w:left="3060" w:hanging="2880"/>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Police12902;Times New Roman" w:ascii="Police12902;Times New Roman" w:hAnsi="Police12902;Times New Roman"/>
          <w:b/>
          <w:vanish/>
          <w:sz w:val="28"/>
        </w:rPr>
        <w:t>.c1.</w:t>
      </w:r>
      <w:r>
        <w:rPr>
          <w:rFonts w:cs="Police12902;Times New Roman" w:ascii="Police12902;Times New Roman" w:hAnsi="Police12902;Times New Roman"/>
          <w:b/>
          <w:sz w:val="28"/>
        </w:rPr>
        <w:t>Taking Advantage of New System 6.0 Toolbox Features</w:t>
      </w:r>
    </w:p>
    <w:p>
      <w:pPr>
        <w:pStyle w:val="Normal"/>
        <w:tabs>
          <w:tab w:val="clear" w:pos="720"/>
          <w:tab w:val="left" w:pos="900" w:leader="none"/>
        </w:tabs>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900" w:leader="none"/>
        </w:tabs>
        <w:rPr/>
      </w:pPr>
      <w:r>
        <w:rPr>
          <w:rFonts w:cs="Police12902;Times New Roman" w:ascii="Police12902;Times New Roman" w:hAnsi="Police12902;Times New Roman"/>
        </w:rPr>
        <w:t xml:space="preserve">Some System 6.0 toolbox features are “free”—they automatically work without requiring any change to your application.  </w:t>
      </w:r>
      <w:r>
        <w:rPr>
          <w:rFonts w:cs="Courier" w:ascii="Courier" w:hAnsi="Courier"/>
        </w:rPr>
        <w:t>AlertWindow</w:t>
      </w:r>
      <w:r>
        <w:rPr>
          <w:rFonts w:cs="Police12902;Times New Roman" w:ascii="Police12902;Times New Roman" w:hAnsi="Police12902;Times New Roman"/>
        </w:rPr>
        <w:t xml:space="preserve"> is one example.  You automatically gain keyboard control with System 6.0.</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tabs>
          <w:tab w:val="clear" w:pos="720"/>
          <w:tab w:val="left" w:pos="900" w:leader="none"/>
        </w:tabs>
        <w:rPr/>
      </w:pPr>
      <w:r>
        <w:rPr>
          <w:rFonts w:cs="Police12902;Times New Roman" w:ascii="Police12902;Times New Roman" w:hAnsi="Police12902;Times New Roman"/>
        </w:rPr>
        <w:t xml:space="preserve">Smooth application launching is another free feature.  If your desktop application’s auxiliary type bits are set as specified in Apple II File Type Note $B3 and you use </w:t>
      </w:r>
      <w:r>
        <w:rPr>
          <w:rFonts w:cs="Courier" w:ascii="Courier" w:hAnsi="Courier"/>
        </w:rPr>
        <w:t>StartUpTools</w:t>
      </w:r>
      <w:r>
        <w:rPr>
          <w:rFonts w:cs="Police12902;Times New Roman" w:ascii="Police12902;Times New Roman" w:hAnsi="Police12902;Times New Roman"/>
        </w:rPr>
        <w:t xml:space="preserve"> and </w:t>
      </w:r>
      <w:r>
        <w:rPr>
          <w:rFonts w:cs="Courier" w:ascii="Courier" w:hAnsi="Courier"/>
        </w:rPr>
        <w:t>ShutDownTools</w:t>
      </w:r>
      <w:r>
        <w:rPr>
          <w:rFonts w:cs="Police12902;Times New Roman" w:ascii="Police12902;Times New Roman" w:hAnsi="Police12902;Times New Roman"/>
        </w:rPr>
        <w:t>, the user sees a smooth transition from the Finder (for example) to your application and back.</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Other features are not automatic, but you can take advantage of them by making small changes to your application.</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For example, adding a call to </w:t>
      </w:r>
      <w:r>
        <w:rPr>
          <w:rFonts w:cs="Courier" w:ascii="Courier" w:hAnsi="Courier"/>
        </w:rPr>
        <w:t>HandleDiskInsert</w:t>
      </w:r>
      <w:r>
        <w:rPr>
          <w:rFonts w:cs="Police12902;Times New Roman" w:ascii="Police12902;Times New Roman" w:hAnsi="Police12902;Times New Roman"/>
        </w:rPr>
        <w:t xml:space="preserve"> in your main event loop makes your application automatically recognize disks as they are inserted, giving the user a chance to format them if necessary (see </w:t>
      </w:r>
      <w:r>
        <w:rPr>
          <w:rFonts w:cs="Courier" w:ascii="Courier" w:hAnsi="Courier"/>
        </w:rPr>
        <w:t>HandleDiskInsert</w:t>
      </w:r>
      <w:r>
        <w:rPr>
          <w:rFonts w:cs="Police12902;Times New Roman" w:ascii="Police12902;Times New Roman" w:hAnsi="Police12902;Times New Roman"/>
        </w:rPr>
        <w:t xml:space="preserve"> in the Window Manager chapter).</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Also, if you have any extended List controls, providing keyboard navigation through the lists is often as simple as turning on some bits in the controls’ </w:t>
      </w:r>
      <w:r>
        <w:rPr>
          <w:rFonts w:cs="Courier" w:ascii="Courier" w:hAnsi="Courier"/>
        </w:rPr>
        <w:t>moreFlags</w:t>
      </w:r>
      <w:r>
        <w:rPr>
          <w:rFonts w:cs="Police12902;Times New Roman" w:ascii="Police12902;Times New Roman" w:hAnsi="Police12902;Times New Roman"/>
        </w:rPr>
        <w:t xml:space="preserve"> fields (see Control Manager and List Manager).</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rPr>
        <w:t>New Resource Types</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 xml:space="preserve">New resource types defined for System Software 6.0 and HyperCard </w:t>
      </w:r>
      <w:r>
        <w:rPr>
          <w:rFonts w:cs="Police12902;Times New Roman" w:ascii="Police12902;Times New Roman" w:hAnsi="Police12902;Times New Roman"/>
          <w:smallCaps/>
        </w:rPr>
        <w:t>IIgs</w:t>
      </w:r>
      <w:r>
        <w:rPr>
          <w:rFonts w:cs="Police12902;Times New Roman" w:ascii="Police12902;Times New Roman" w:hAnsi="Police12902;Times New Roman"/>
        </w:rPr>
        <w:t xml:space="preserve"> 1.1 are listed below.  For information on other resource types defined by Apple, see:</w:t>
      </w:r>
    </w:p>
    <w:p>
      <w:pPr>
        <w:pStyle w:val="Normal"/>
        <w:tabs>
          <w:tab w:val="clear" w:pos="720"/>
          <w:tab w:val="left" w:pos="440" w:leader="none"/>
        </w:tabs>
        <w:rPr/>
      </w:pPr>
      <w:r>
        <w:rPr>
          <w:rFonts w:cs="Police12902;Times New Roman" w:ascii="Police12902;Times New Roman" w:hAnsi="Police12902;Times New Roman"/>
        </w:rPr>
        <w:tab/>
        <w:t xml:space="preserve">• Apple </w:t>
      </w:r>
      <w:r>
        <w:rPr>
          <w:rFonts w:cs="Police12902;Times New Roman" w:ascii="Police12902;Times New Roman" w:hAnsi="Police12902;Times New Roman"/>
          <w:smallCaps/>
        </w:rPr>
        <w:t>IIgs</w:t>
      </w:r>
      <w:r>
        <w:rPr>
          <w:rFonts w:cs="Police12902;Times New Roman" w:ascii="Police12902;Times New Roman" w:hAnsi="Police12902;Times New Roman"/>
        </w:rPr>
        <w:t xml:space="preserve"> Toolbox Reference, Volume 3</w:t>
      </w:r>
    </w:p>
    <w:p>
      <w:pPr>
        <w:pStyle w:val="Normal"/>
        <w:tabs>
          <w:tab w:val="clear" w:pos="720"/>
          <w:tab w:val="left" w:pos="440" w:leader="none"/>
        </w:tabs>
        <w:rPr/>
      </w:pPr>
      <w:r>
        <w:rPr>
          <w:rFonts w:cs="Police12902;Times New Roman" w:ascii="Police12902;Times New Roman" w:hAnsi="Police12902;Times New Roman"/>
        </w:rPr>
        <w:tab/>
        <w:t xml:space="preserve">• Apple </w:t>
      </w:r>
      <w:r>
        <w:rPr>
          <w:rFonts w:cs="Police12902;Times New Roman" w:ascii="Police12902;Times New Roman" w:hAnsi="Police12902;Times New Roman"/>
          <w:smallCaps/>
        </w:rPr>
        <w:t>IIgs</w:t>
      </w:r>
      <w:r>
        <w:rPr>
          <w:rFonts w:cs="Police12902;Times New Roman" w:ascii="Police12902;Times New Roman" w:hAnsi="Police12902;Times New Roman"/>
        </w:rPr>
        <w:t xml:space="preserve"> Technical Note #76, Miscellaneous Resource Formats</w:t>
      </w:r>
    </w:p>
    <w:p>
      <w:pPr>
        <w:pStyle w:val="Normal"/>
        <w:tabs>
          <w:tab w:val="clear" w:pos="720"/>
          <w:tab w:val="left" w:pos="440" w:leader="none"/>
        </w:tabs>
        <w:rPr/>
      </w:pPr>
      <w:r>
        <w:rPr>
          <w:rFonts w:cs="Police12902;Times New Roman" w:ascii="Police12902;Times New Roman" w:hAnsi="Police12902;Times New Roman"/>
        </w:rPr>
        <w:tab/>
        <w:t xml:space="preserve">• HyperCard </w:t>
      </w:r>
      <w:r>
        <w:rPr>
          <w:rFonts w:cs="Police12902;Times New Roman" w:ascii="Police12902;Times New Roman" w:hAnsi="Police12902;Times New Roman"/>
          <w:smallCaps/>
        </w:rPr>
        <w:t>IIgs</w:t>
      </w:r>
      <w:r>
        <w:rPr>
          <w:rFonts w:cs="Police12902;Times New Roman" w:ascii="Police12902;Times New Roman" w:hAnsi="Police12902;Times New Roman"/>
        </w:rPr>
        <w:t xml:space="preserve"> Script Language Guid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pBdr>
          <w:left w:val="single" w:sz="6" w:space="0" w:color="000000"/>
        </w:pBdr>
        <w:rPr>
          <w:rFonts w:ascii="Police12902;Times New Roman" w:hAnsi="Police12902;Times New Roman" w:cs="Police12902;Times New Roman"/>
          <w:b/>
          <w:b/>
          <w:sz w:val="28"/>
        </w:rPr>
      </w:pPr>
      <w:r>
        <w:rPr>
          <w:rFonts w:cs="Police12902;Times New Roman" w:ascii="Police12902;Times New Roman" w:hAnsi="Police12902;Times New Roman"/>
          <w:b/>
          <w:sz w:val="28"/>
        </w:rPr>
        <w:t xml:space="preserve">$801B </w:t>
      </w:r>
      <w:r>
        <w:rPr>
          <w:rFonts w:cs="Courier" w:ascii="Courier" w:hAnsi="Courier"/>
          <w:b/>
          <w:sz w:val="28"/>
        </w:rPr>
        <w:t>rFileType</w:t>
      </w:r>
    </w:p>
    <w:p>
      <w:pPr>
        <w:pStyle w:val="Normal"/>
        <w:pBdr>
          <w:left w:val="single" w:sz="6" w:space="0" w:color="000000"/>
        </w:pBdr>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pBdr>
          <w:left w:val="single" w:sz="6" w:space="0" w:color="000000"/>
        </w:pBdr>
        <w:rPr/>
      </w:pPr>
      <w:r>
        <w:rPr>
          <w:rFonts w:cs="Police12902;Times New Roman" w:ascii="Police12902;Times New Roman" w:hAnsi="Police12902;Times New Roman"/>
        </w:rPr>
        <w:t xml:space="preserve">For your convenience, </w:t>
      </w:r>
      <w:r>
        <w:rPr>
          <w:rFonts w:cs="Courier" w:ascii="Courier" w:hAnsi="Courier"/>
        </w:rPr>
        <w:t>rFileType</w:t>
      </w:r>
      <w:r>
        <w:rPr>
          <w:rFonts w:cs="Police12902;Times New Roman" w:ascii="Police12902;Times New Roman" w:hAnsi="Police12902;Times New Roman"/>
        </w:rPr>
        <w:t xml:space="preserve"> resources are defined as having the same format as Filetype Descriptor files (see Apple II File Type Note $42).  There is no direct support in the system for resources of this typ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 xml:space="preserve">$8028 </w:t>
      </w:r>
      <w:r>
        <w:rPr>
          <w:rFonts w:cs="Courier" w:ascii="Courier" w:hAnsi="Courier"/>
          <w:b/>
          <w:sz w:val="28"/>
        </w:rPr>
        <w:t>rItemStruct</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rPr>
      </w:pPr>
      <w:r>
        <w:rPr>
          <w:rFonts w:cs="Police12902;Times New Roman" w:ascii="Police12902;Times New Roman" w:hAnsi="Police12902;Times New Roman"/>
        </w:rPr>
        <w:t>Supports menu items with icons attached.  See the Menu Manager chapte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 xml:space="preserve">$8029 </w:t>
      </w:r>
      <w:r>
        <w:rPr>
          <w:rFonts w:cs="Courier" w:ascii="Courier" w:hAnsi="Courier"/>
          <w:b/>
          <w:sz w:val="28"/>
        </w:rPr>
        <w:t>rVersion</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 xml:space="preserve">Any file with an Apple </w:t>
      </w:r>
      <w:r>
        <w:rPr>
          <w:rFonts w:cs="Police12902;Times New Roman" w:ascii="Police12902;Times New Roman" w:hAnsi="Police12902;Times New Roman"/>
          <w:smallCaps/>
        </w:rPr>
        <w:t>IIgs</w:t>
      </w:r>
      <w:r>
        <w:rPr>
          <w:rFonts w:cs="Police12902;Times New Roman" w:ascii="Police12902;Times New Roman" w:hAnsi="Police12902;Times New Roman"/>
        </w:rPr>
        <w:t xml:space="preserve">-format resource fork can have an </w:t>
      </w:r>
      <w:r>
        <w:rPr>
          <w:rFonts w:cs="Courier" w:ascii="Courier" w:hAnsi="Courier"/>
        </w:rPr>
        <w:t>rVersion</w:t>
      </w:r>
      <w:r>
        <w:rPr>
          <w:rFonts w:cs="Police12902;Times New Roman" w:ascii="Police12902;Times New Roman" w:hAnsi="Police12902;Times New Roman"/>
        </w:rPr>
        <w:t xml:space="preserve"> resource with ID=1.  The Finder displays this information in Icon Info window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Courier" w:ascii="Courier" w:hAnsi="Courier"/>
        </w:rPr>
        <w:t>rVersion</w:t>
      </w:r>
      <w:r>
        <w:rPr>
          <w:rFonts w:cs="Police12902;Times New Roman" w:ascii="Police12902;Times New Roman" w:hAnsi="Police12902;Times New Roman"/>
        </w:rPr>
        <w:t xml:space="preserve"> format:</w:t>
      </w:r>
    </w:p>
    <w:p>
      <w:pPr>
        <w:pStyle w:val="Normal"/>
        <w:rPr/>
      </w:pPr>
      <w:r>
        <w:rPr>
          <w:rFonts w:cs="Courier" w:ascii="Courier" w:hAnsi="Courier"/>
        </w:rPr>
        <w:t>+000:</w:t>
      </w:r>
      <w:r>
        <w:rPr>
          <w:rFonts w:cs="Police12902;Times New Roman" w:ascii="Police12902;Times New Roman" w:hAnsi="Police12902;Times New Roman"/>
        </w:rPr>
        <w:t xml:space="preserve"> Version Number (see format below)</w:t>
      </w:r>
    </w:p>
    <w:p>
      <w:pPr>
        <w:pStyle w:val="Normal"/>
        <w:rPr/>
      </w:pPr>
      <w:r>
        <w:rPr>
          <w:rFonts w:cs="Courier" w:ascii="Courier" w:hAnsi="Courier"/>
        </w:rPr>
        <w:t>+004:</w:t>
      </w:r>
      <w:r>
        <w:rPr>
          <w:rFonts w:cs="Police12902;Times New Roman" w:ascii="Police12902;Times New Roman" w:hAnsi="Police12902;Times New Roman"/>
        </w:rPr>
        <w:t xml:space="preserve"> Country Code (0=USA)</w:t>
      </w:r>
    </w:p>
    <w:p>
      <w:pPr>
        <w:pStyle w:val="Normal"/>
        <w:rPr/>
      </w:pPr>
      <w:r>
        <w:rPr>
          <w:rFonts w:cs="Courier" w:ascii="Courier" w:hAnsi="Courier"/>
        </w:rPr>
        <w:t>+006:</w:t>
      </w:r>
      <w:r>
        <w:rPr>
          <w:rFonts w:cs="Police12902;Times New Roman" w:ascii="Police12902;Times New Roman" w:hAnsi="Police12902;Times New Roman"/>
        </w:rPr>
        <w:t xml:space="preserve"> Pascal String giving name of product (may be empty)</w:t>
      </w:r>
    </w:p>
    <w:p>
      <w:pPr>
        <w:pStyle w:val="Normal"/>
        <w:rPr/>
      </w:pPr>
      <w:r>
        <w:rPr>
          <w:rFonts w:cs="Courier" w:ascii="Courier" w:hAnsi="Courier"/>
        </w:rPr>
        <w:t>+xxx:</w:t>
      </w:r>
      <w:r>
        <w:rPr>
          <w:rFonts w:cs="Police12902;Times New Roman" w:ascii="Police12902;Times New Roman" w:hAnsi="Police12902;Times New Roman"/>
        </w:rPr>
        <w:t xml:space="preserve"> Pascal String giving additional info, like a copyright notice (may be empty)</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Version Number Forma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 version number format is as described in Macintosh Technical Note #189, Version Territory, except that the bytes are in least-significant-first order and we have a “final” stage before the actual “release” stage.  (Note:  It is incorrect to have a nonzero release field when the stage is “releas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An important property of Version longwords is that you can do an unsigned long comparison to see which version is late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keepLines/>
        <w:rPr>
          <w:rFonts w:ascii="Courier" w:hAnsi="Courier" w:cs="Courier"/>
          <w:sz w:val="18"/>
        </w:rPr>
      </w:pPr>
      <w:r>
        <w:rPr>
          <w:rFonts w:cs="Courier" w:ascii="Courier" w:hAnsi="Courier"/>
          <w:sz w:val="18"/>
        </w:rPr>
        <w:t>Version = 32 bits:</w:t>
      </w:r>
    </w:p>
    <w:p>
      <w:pPr>
        <w:pStyle w:val="Normal"/>
        <w:keepNext w:val="true"/>
        <w:keepLines/>
        <w:rPr>
          <w:rFonts w:ascii="Courier" w:hAnsi="Courier" w:cs="Courier"/>
          <w:sz w:val="18"/>
        </w:rPr>
      </w:pPr>
      <w:r>
        <w:rPr>
          <w:rFonts w:eastAsia="Courier" w:cs="Courier" w:ascii="Courier" w:hAnsi="Courier"/>
          <w:sz w:val="18"/>
        </w:rPr>
        <w:t xml:space="preserve">        </w:t>
      </w:r>
      <w:r>
        <w:rPr>
          <w:rFonts w:cs="Courier" w:ascii="Courier" w:hAnsi="Courier"/>
          <w:sz w:val="18"/>
        </w:rPr>
        <w:t>_________________________________________________________________</w:t>
      </w:r>
    </w:p>
    <w:p>
      <w:pPr>
        <w:pStyle w:val="Normal"/>
        <w:keepNext w:val="true"/>
        <w:keepLines/>
        <w:rPr>
          <w:rFonts w:ascii="Courier" w:hAnsi="Courier" w:cs="Courier"/>
          <w:sz w:val="18"/>
        </w:rPr>
      </w:pPr>
      <w:r>
        <w:rPr>
          <w:rFonts w:cs="Courier" w:ascii="Courier" w:hAnsi="Courier"/>
          <w:sz w:val="18"/>
        </w:rPr>
        <w:t>bit 31  |M|M|M|M|M|M|M|M|m|m|m|m|b|b|b|b|s|s|s|0|0|0|0|0|r|r|r|r|r|r|r|r|  bit 0</w:t>
      </w:r>
    </w:p>
    <w:p>
      <w:pPr>
        <w:pStyle w:val="Normal"/>
        <w:keepNext w:val="true"/>
        <w:keepLines/>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keepLines/>
        <w:rPr>
          <w:rFonts w:ascii="Courier" w:hAnsi="Courier" w:cs="Courier"/>
          <w:sz w:val="18"/>
        </w:rPr>
      </w:pPr>
      <w:r>
        <w:rPr>
          <w:rFonts w:eastAsia="Courier" w:cs="Courier" w:ascii="Courier" w:hAnsi="Courier"/>
          <w:sz w:val="18"/>
        </w:rPr>
        <w:t xml:space="preserve">                        </w:t>
      </w:r>
      <w:r>
        <w:rPr>
          <w:rFonts w:cs="Courier" w:ascii="Courier" w:hAnsi="Courier"/>
          <w:sz w:val="18"/>
        </w:rPr>
        <w:t>|               |               |</w:t>
      </w:r>
    </w:p>
    <w:p>
      <w:pPr>
        <w:pStyle w:val="Normal"/>
        <w:keepNext w:val="true"/>
        <w:keepLines/>
        <w:rPr>
          <w:rFonts w:ascii="Courier" w:hAnsi="Courier" w:cs="Courier"/>
          <w:sz w:val="18"/>
        </w:rPr>
      </w:pPr>
      <w:r>
        <w:rPr>
          <w:rFonts w:cs="Courier" w:ascii="Courier" w:hAnsi="Courier"/>
          <w:sz w:val="18"/>
        </w:rPr>
      </w:r>
    </w:p>
    <w:p>
      <w:pPr>
        <w:pStyle w:val="Normal"/>
        <w:keepNext w:val="true"/>
        <w:keepLines/>
        <w:rPr>
          <w:rFonts w:ascii="Courier" w:hAnsi="Courier" w:cs="Courier"/>
          <w:sz w:val="18"/>
        </w:rPr>
      </w:pPr>
      <w:r>
        <w:rPr>
          <w:rFonts w:eastAsia="Courier" w:cs="Courier" w:ascii="Courier" w:hAnsi="Courier"/>
          <w:sz w:val="18"/>
        </w:rPr>
        <w:t xml:space="preserve">          </w:t>
      </w:r>
      <w:r>
        <w:rPr>
          <w:rFonts w:cs="Courier" w:ascii="Courier" w:hAnsi="Courier"/>
          <w:sz w:val="18"/>
        </w:rPr>
        <w:t>M = major version (2 digits, BCD)</w:t>
      </w:r>
    </w:p>
    <w:p>
      <w:pPr>
        <w:pStyle w:val="Normal"/>
        <w:keepNext w:val="true"/>
        <w:keepLines/>
        <w:rPr>
          <w:rFonts w:ascii="Courier" w:hAnsi="Courier" w:cs="Courier"/>
          <w:sz w:val="18"/>
        </w:rPr>
      </w:pPr>
      <w:r>
        <w:rPr>
          <w:rFonts w:eastAsia="Courier" w:cs="Courier" w:ascii="Courier" w:hAnsi="Courier"/>
          <w:sz w:val="18"/>
        </w:rPr>
        <w:t xml:space="preserve">          </w:t>
      </w:r>
      <w:r>
        <w:rPr>
          <w:rFonts w:cs="Courier" w:ascii="Courier" w:hAnsi="Courier"/>
          <w:sz w:val="18"/>
        </w:rPr>
        <w:t>m = minor version</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b = bug version</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s = stage (001=development, 010=alpha, 011=beta, 100=final, 101=release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r = release (2 digits, BCD)</w:t>
      </w:r>
    </w:p>
    <w:p>
      <w:pPr>
        <w:pStyle w:val="Normal"/>
        <w:rPr>
          <w:rFonts w:ascii="Police12902;Times New Roman" w:hAnsi="Police12902;Times New Roman" w:cs="Police12902;Times New Roman"/>
          <w:sz w:val="18"/>
        </w:rPr>
      </w:pPr>
      <w:r>
        <w:rPr>
          <w:rFonts w:cs="Police12902;Times New Roman" w:ascii="Police12902;Times New Roman" w:hAnsi="Police12902;Times New Roman"/>
          <w:sz w:val="18"/>
        </w:rPr>
      </w:r>
    </w:p>
    <w:p>
      <w:pPr>
        <w:pStyle w:val="Normal"/>
        <w:keepNext w:val="true"/>
        <w:keepLines/>
        <w:rPr>
          <w:rFonts w:ascii="Police12902;Times New Roman" w:hAnsi="Police12902;Times New Roman" w:cs="Police12902;Times New Roman"/>
        </w:rPr>
      </w:pPr>
      <w:r>
        <w:rPr>
          <w:rFonts w:cs="Police12902;Times New Roman" w:ascii="Police12902;Times New Roman" w:hAnsi="Police12902;Times New Roman"/>
        </w:rPr>
        <w:t xml:space="preserve">Examples: </w:t>
      </w:r>
    </w:p>
    <w:p>
      <w:pPr>
        <w:pStyle w:val="Normal"/>
        <w:keepNext w:val="true"/>
        <w:keepLines/>
        <w:ind w:left="720" w:hanging="0"/>
        <w:rPr>
          <w:rFonts w:ascii="Courier" w:hAnsi="Courier" w:cs="Courier"/>
          <w:sz w:val="20"/>
        </w:rPr>
      </w:pPr>
      <w:r>
        <w:rPr>
          <w:rFonts w:cs="Courier" w:ascii="Courier" w:hAnsi="Courier"/>
          <w:sz w:val="20"/>
        </w:rPr>
        <w:t>$06002021 = 6.0d21</w:t>
      </w:r>
    </w:p>
    <w:p>
      <w:pPr>
        <w:pStyle w:val="Normal"/>
        <w:keepNext w:val="true"/>
        <w:keepLines/>
        <w:ind w:left="720" w:hanging="0"/>
        <w:rPr>
          <w:rFonts w:ascii="Courier" w:hAnsi="Courier" w:cs="Courier"/>
          <w:sz w:val="20"/>
        </w:rPr>
      </w:pPr>
      <w:r>
        <w:rPr>
          <w:rFonts w:cs="Courier" w:ascii="Courier" w:hAnsi="Courier"/>
          <w:sz w:val="20"/>
        </w:rPr>
        <w:t>$1234A000 = 12.3.4</w:t>
      </w:r>
    </w:p>
    <w:p>
      <w:pPr>
        <w:pStyle w:val="Normal"/>
        <w:keepNext w:val="true"/>
        <w:keepLines/>
        <w:ind w:left="720" w:hanging="0"/>
        <w:rPr>
          <w:rFonts w:ascii="Courier" w:hAnsi="Courier" w:cs="Courier"/>
          <w:sz w:val="20"/>
        </w:rPr>
      </w:pPr>
      <w:r>
        <w:rPr>
          <w:rFonts w:cs="Courier" w:ascii="Courier" w:hAnsi="Courier"/>
          <w:sz w:val="20"/>
        </w:rPr>
        <w:t>$05042002 = 5.0.4d2</w:t>
      </w:r>
    </w:p>
    <w:p>
      <w:pPr>
        <w:pStyle w:val="Normal"/>
        <w:keepNext w:val="true"/>
        <w:keepLines/>
        <w:ind w:left="720" w:hanging="0"/>
        <w:rPr>
          <w:rFonts w:ascii="Courier" w:hAnsi="Courier" w:cs="Courier"/>
          <w:sz w:val="20"/>
        </w:rPr>
      </w:pPr>
      <w:r>
        <w:rPr>
          <w:rFonts w:cs="Courier" w:ascii="Courier" w:hAnsi="Courier"/>
          <w:sz w:val="20"/>
        </w:rPr>
        <w:t>$01234001 = 1.2.3a1</w:t>
      </w:r>
    </w:p>
    <w:p>
      <w:pPr>
        <w:pStyle w:val="Normal"/>
        <w:tabs>
          <w:tab w:val="clear" w:pos="720"/>
          <w:tab w:val="left" w:pos="8640" w:leader="none"/>
        </w:tabs>
        <w:ind w:left="720" w:hanging="0"/>
        <w:rPr>
          <w:rFonts w:ascii="Courier" w:hAnsi="Courier" w:cs="Courier"/>
          <w:sz w:val="20"/>
        </w:rPr>
      </w:pPr>
      <w:r>
        <w:rPr>
          <w:rFonts w:cs="Courier" w:ascii="Courier" w:hAnsi="Courier"/>
          <w:sz w:val="20"/>
        </w:rPr>
        <w:t>$01236099 = 1.2.3b99</w:t>
      </w:r>
    </w:p>
    <w:p>
      <w:pPr>
        <w:pStyle w:val="Normal"/>
        <w:tabs>
          <w:tab w:val="clear" w:pos="720"/>
          <w:tab w:val="left" w:pos="8640" w:leader="none"/>
        </w:tabs>
        <w:ind w:left="720" w:hanging="0"/>
        <w:rPr>
          <w:rFonts w:ascii="Courier" w:hAnsi="Courier" w:cs="Courier"/>
          <w:sz w:val="20"/>
        </w:rPr>
      </w:pPr>
      <w:r>
        <w:rPr>
          <w:rFonts w:cs="Courier" w:ascii="Courier" w:hAnsi="Courier"/>
          <w:sz w:val="20"/>
        </w:rPr>
        <w:t>$01008001 = 1.0f1</w:t>
      </w:r>
    </w:p>
    <w:p>
      <w:pPr>
        <w:pStyle w:val="Normal"/>
        <w:tabs>
          <w:tab w:val="clear" w:pos="720"/>
          <w:tab w:val="left" w:pos="8640" w:leader="none"/>
        </w:tabs>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 xml:space="preserve">$802A </w:t>
      </w:r>
      <w:r>
        <w:rPr>
          <w:rFonts w:cs="Courier" w:ascii="Courier" w:hAnsi="Courier"/>
          <w:b/>
          <w:sz w:val="28"/>
        </w:rPr>
        <w:t>rComment</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 xml:space="preserve">An </w:t>
      </w:r>
      <w:r>
        <w:rPr>
          <w:rFonts w:cs="Courier" w:ascii="Courier" w:hAnsi="Courier"/>
        </w:rPr>
        <w:t>rComment</w:t>
      </w:r>
      <w:r>
        <w:rPr>
          <w:rFonts w:cs="Police12902;Times New Roman" w:ascii="Police12902;Times New Roman" w:hAnsi="Police12902;Times New Roman"/>
        </w:rPr>
        <w:t xml:space="preserve"> resource consists of unformatted text.  Any file with an Apple </w:t>
      </w:r>
      <w:r>
        <w:rPr>
          <w:rFonts w:cs="Police12902;Times New Roman" w:ascii="Police12902;Times New Roman" w:hAnsi="Police12902;Times New Roman"/>
          <w:smallCaps/>
        </w:rPr>
        <w:t>IIgs</w:t>
      </w:r>
      <w:r>
        <w:rPr>
          <w:rFonts w:cs="Police12902;Times New Roman" w:ascii="Police12902;Times New Roman" w:hAnsi="Police12902;Times New Roman"/>
        </w:rPr>
        <w:t xml:space="preserve">-format resource fork can have an </w:t>
      </w:r>
      <w:r>
        <w:rPr>
          <w:rFonts w:cs="Courier" w:ascii="Courier" w:hAnsi="Courier"/>
        </w:rPr>
        <w:t>rComment</w:t>
      </w:r>
      <w:r>
        <w:rPr>
          <w:rFonts w:cs="Police12902;Times New Roman" w:ascii="Police12902;Times New Roman" w:hAnsi="Police12902;Times New Roman"/>
        </w:rPr>
        <w:t xml:space="preserve"> resource with ID=1 containing information about the file.  The Finder displays this text and lets the user edit i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The Finder displays a file’s </w:t>
      </w:r>
      <w:r>
        <w:rPr>
          <w:rFonts w:cs="Courier" w:ascii="Courier" w:hAnsi="Courier"/>
        </w:rPr>
        <w:t>rComment</w:t>
      </w:r>
      <w:r>
        <w:rPr>
          <w:rFonts w:cs="Police12902;Times New Roman" w:ascii="Police12902;Times New Roman" w:hAnsi="Police12902;Times New Roman"/>
        </w:rPr>
        <w:t>(2) resource if it can’t be launched.  This text can explain, for example, what the file is for (for files that aren’t intended to be launched), or what application created i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All other resource IDs within </w:t>
      </w:r>
      <w:r>
        <w:rPr>
          <w:rFonts w:cs="Courier" w:ascii="Courier" w:hAnsi="Courier"/>
        </w:rPr>
        <w:t>rComment</w:t>
      </w:r>
      <w:r>
        <w:rPr>
          <w:rFonts w:cs="Police12902;Times New Roman" w:ascii="Police12902;Times New Roman" w:hAnsi="Police12902;Times New Roman"/>
        </w:rPr>
        <w:t xml:space="preserve"> are reserved for future definition by Appl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 xml:space="preserve">$802B </w:t>
      </w:r>
      <w:r>
        <w:rPr>
          <w:rFonts w:cs="Courier" w:ascii="Courier" w:hAnsi="Courier"/>
          <w:b/>
          <w:sz w:val="28"/>
        </w:rPr>
        <w:t>rBundle</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rPr>
      </w:pPr>
      <w:r>
        <w:rPr>
          <w:rFonts w:cs="Police12902;Times New Roman" w:ascii="Police12902;Times New Roman" w:hAnsi="Police12902;Times New Roman"/>
        </w:rPr>
        <w:t>This is defined by Finder 6.0.</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 xml:space="preserve">$802C </w:t>
      </w:r>
      <w:r>
        <w:rPr>
          <w:rFonts w:cs="Courier" w:ascii="Courier" w:hAnsi="Courier"/>
          <w:b/>
          <w:sz w:val="28"/>
        </w:rPr>
        <w:t>rFinderPath</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rPr>
      </w:pPr>
      <w:r>
        <w:rPr>
          <w:rFonts w:cs="Police12902;Times New Roman" w:ascii="Police12902;Times New Roman" w:hAnsi="Police12902;Times New Roman"/>
        </w:rPr>
        <w:t>This is defined by Finder 6.0.</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 xml:space="preserve">$802D </w:t>
      </w:r>
      <w:r>
        <w:rPr>
          <w:rFonts w:cs="Courier" w:ascii="Courier" w:hAnsi="Courier"/>
          <w:b/>
          <w:sz w:val="28"/>
        </w:rPr>
        <w:t>rPaletteWindow</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b/>
          <w:b/>
        </w:rPr>
      </w:pPr>
      <w:r>
        <w:rPr>
          <w:rFonts w:cs="Police12902;Times New Roman" w:ascii="Police12902;Times New Roman" w:hAnsi="Police12902;Times New Roman"/>
        </w:rPr>
        <w:t xml:space="preserve">Used by HyperCard </w:t>
      </w:r>
      <w:r>
        <w:rPr>
          <w:rFonts w:cs="Police12902;Times New Roman" w:ascii="Police12902;Times New Roman" w:hAnsi="Police12902;Times New Roman"/>
          <w:smallCaps/>
        </w:rPr>
        <w:t>IIgs</w:t>
      </w:r>
      <w:r>
        <w:rPr>
          <w:rFonts w:cs="Police12902;Times New Roman" w:ascii="Police12902;Times New Roman" w:hAnsi="Police12902;Times New Roman"/>
        </w:rPr>
        <w:t xml:space="preserve"> 1.1.</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 xml:space="preserve">$802E </w:t>
      </w:r>
      <w:r>
        <w:rPr>
          <w:rFonts w:cs="Courier" w:ascii="Courier" w:hAnsi="Courier"/>
          <w:b/>
          <w:sz w:val="28"/>
        </w:rPr>
        <w:t>rTaggedStrings</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b/>
          <w:b/>
        </w:rPr>
      </w:pPr>
      <w:r>
        <w:rPr>
          <w:rFonts w:cs="Police12902;Times New Roman" w:ascii="Police12902;Times New Roman" w:hAnsi="Police12902;Times New Roman"/>
        </w:rPr>
        <w:t xml:space="preserve">An </w:t>
      </w:r>
      <w:r>
        <w:rPr>
          <w:rFonts w:cs="Courier" w:ascii="Courier" w:hAnsi="Courier"/>
        </w:rPr>
        <w:t>rTaggedStrings</w:t>
      </w:r>
      <w:r>
        <w:rPr>
          <w:rFonts w:cs="Police12902;Times New Roman" w:ascii="Police12902;Times New Roman" w:hAnsi="Police12902;Times New Roman"/>
        </w:rPr>
        <w:t xml:space="preserve"> resource contains a number of &lt;Word, Pascal String&gt; pairs. </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pBdr>
          <w:left w:val="single" w:sz="6" w:space="0" w:color="000000"/>
        </w:pBdr>
        <w:rPr>
          <w:rFonts w:ascii="Courier" w:hAnsi="Courier" w:cs="Courier"/>
          <w:sz w:val="18"/>
        </w:rPr>
      </w:pPr>
      <w:r>
        <w:rPr>
          <w:rFonts w:cs="Courier" w:ascii="Courier" w:hAnsi="Courier"/>
          <w:sz w:val="18"/>
        </w:rPr>
        <w:t>/*------------------------- rTaggedStrings ---------------------------------*/</w:t>
      </w:r>
    </w:p>
    <w:p>
      <w:pPr>
        <w:pStyle w:val="Normal"/>
        <w:pBdr>
          <w:left w:val="single" w:sz="6" w:space="0" w:color="000000"/>
        </w:pBdr>
        <w:rPr>
          <w:rFonts w:ascii="Courier" w:hAnsi="Courier" w:cs="Courier"/>
          <w:sz w:val="18"/>
        </w:rPr>
      </w:pPr>
      <w:r>
        <w:rPr>
          <w:rFonts w:cs="Courier" w:ascii="Courier" w:hAnsi="Courier"/>
          <w:sz w:val="18"/>
        </w:rPr>
      </w:r>
    </w:p>
    <w:p>
      <w:pPr>
        <w:pStyle w:val="Normal"/>
        <w:pBdr>
          <w:left w:val="single" w:sz="6" w:space="0" w:color="000000"/>
        </w:pBdr>
        <w:rPr>
          <w:rFonts w:ascii="Courier" w:hAnsi="Courier" w:cs="Courier"/>
          <w:sz w:val="18"/>
        </w:rPr>
      </w:pPr>
      <w:r>
        <w:rPr>
          <w:rFonts w:cs="Courier" w:ascii="Courier" w:hAnsi="Courier"/>
          <w:sz w:val="18"/>
        </w:rPr>
        <w:t>type rTaggedStrings {</w:t>
      </w:r>
    </w:p>
    <w:p>
      <w:pPr>
        <w:pStyle w:val="Normal"/>
        <w:pBdr>
          <w:left w:val="single" w:sz="6" w:space="0" w:color="000000"/>
        </w:pBdr>
        <w:rPr>
          <w:rFonts w:ascii="Courier" w:hAnsi="Courier" w:cs="Courier"/>
          <w:sz w:val="18"/>
        </w:rPr>
      </w:pPr>
      <w:r>
        <w:rPr>
          <w:rFonts w:cs="Courier" w:ascii="Courier" w:hAnsi="Courier"/>
          <w:sz w:val="18"/>
        </w:rPr>
        <w:tab/>
        <w:tab/>
        <w:t>integer = $$Countof(StringArray);</w:t>
      </w:r>
    </w:p>
    <w:p>
      <w:pPr>
        <w:pStyle w:val="Normal"/>
        <w:pBdr>
          <w:left w:val="single" w:sz="6" w:space="0" w:color="000000"/>
        </w:pBdr>
        <w:rPr>
          <w:rFonts w:ascii="Courier" w:hAnsi="Courier" w:cs="Courier"/>
          <w:sz w:val="18"/>
        </w:rPr>
      </w:pPr>
      <w:r>
        <w:rPr>
          <w:rFonts w:cs="Courier" w:ascii="Courier" w:hAnsi="Courier"/>
          <w:sz w:val="18"/>
        </w:rPr>
        <w:tab/>
        <w:tab/>
        <w:t>array StringArray {</w:t>
      </w:r>
    </w:p>
    <w:p>
      <w:pPr>
        <w:pStyle w:val="Normal"/>
        <w:pBdr>
          <w:left w:val="single" w:sz="6" w:space="0" w:color="000000"/>
        </w:pBdr>
        <w:rPr>
          <w:rFonts w:ascii="Courier" w:hAnsi="Courier" w:cs="Courier"/>
          <w:sz w:val="18"/>
        </w:rPr>
      </w:pPr>
      <w:r>
        <w:rPr>
          <w:rFonts w:cs="Courier" w:ascii="Courier" w:hAnsi="Courier"/>
          <w:sz w:val="18"/>
        </w:rPr>
        <w:tab/>
        <w:tab/>
        <w:tab/>
        <w:tab/>
        <w:t>hex integer;</w:t>
        <w:tab/>
        <w:tab/>
        <w:t>/* Key integer */</w:t>
      </w:r>
    </w:p>
    <w:p>
      <w:pPr>
        <w:pStyle w:val="Normal"/>
        <w:pBdr>
          <w:left w:val="single" w:sz="6" w:space="0" w:color="000000"/>
        </w:pBdr>
        <w:rPr>
          <w:rFonts w:ascii="Courier" w:hAnsi="Courier" w:cs="Courier"/>
          <w:sz w:val="18"/>
        </w:rPr>
      </w:pPr>
      <w:r>
        <w:rPr>
          <w:rFonts w:cs="Courier" w:ascii="Courier" w:hAnsi="Courier"/>
          <w:sz w:val="18"/>
        </w:rPr>
        <w:tab/>
        <w:tab/>
        <w:tab/>
        <w:tab/>
        <w:t>pstring;</w:t>
        <w:tab/>
        <w:tab/>
        <w:t>/* String */</w:t>
      </w:r>
    </w:p>
    <w:p>
      <w:pPr>
        <w:pStyle w:val="Normal"/>
        <w:pBdr>
          <w:left w:val="single" w:sz="6" w:space="0" w:color="000000"/>
        </w:pBdr>
        <w:rPr>
          <w:rFonts w:ascii="Courier" w:hAnsi="Courier" w:cs="Courier"/>
          <w:sz w:val="18"/>
        </w:rPr>
      </w:pPr>
      <w:r>
        <w:rPr>
          <w:rFonts w:cs="Courier" w:ascii="Courier" w:hAnsi="Courier"/>
          <w:sz w:val="18"/>
        </w:rPr>
        <w:tab/>
        <w:tab/>
        <w:t>};</w:t>
      </w:r>
    </w:p>
    <w:p>
      <w:pPr>
        <w:pStyle w:val="Normal"/>
        <w:pBdr>
          <w:left w:val="single" w:sz="6" w:space="0" w:color="000000"/>
        </w:pBdr>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 xml:space="preserve">$802F </w:t>
      </w:r>
      <w:r>
        <w:rPr>
          <w:rFonts w:cs="Courier" w:ascii="Courier" w:hAnsi="Courier"/>
          <w:b/>
          <w:sz w:val="28"/>
        </w:rPr>
        <w:t>rPatternList</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 xml:space="preserve">An </w:t>
      </w:r>
      <w:r>
        <w:rPr>
          <w:rFonts w:cs="Courier" w:ascii="Courier" w:hAnsi="Courier"/>
        </w:rPr>
        <w:t>rPatternList</w:t>
      </w:r>
      <w:r>
        <w:rPr>
          <w:rFonts w:cs="Police12902;Times New Roman" w:ascii="Police12902;Times New Roman" w:hAnsi="Police12902;Times New Roman"/>
        </w:rPr>
        <w:t xml:space="preserve"> resource contains zero or more QuickDraw II patterns.  (This type is defined for your convenience; the toolbox does not use it directly.)</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pBdr>
          <w:left w:val="single" w:sz="6" w:space="0" w:color="000000"/>
        </w:pBdr>
        <w:rPr>
          <w:rFonts w:ascii="Courier" w:hAnsi="Courier" w:cs="Courier"/>
          <w:sz w:val="18"/>
        </w:rPr>
      </w:pPr>
      <w:r>
        <w:rPr>
          <w:rFonts w:cs="Courier" w:ascii="Courier" w:hAnsi="Courier"/>
          <w:sz w:val="18"/>
        </w:rPr>
        <w:t>/*------------------------- rPatternList -----------------------------------*/</w:t>
      </w:r>
    </w:p>
    <w:p>
      <w:pPr>
        <w:pStyle w:val="Normal"/>
        <w:pBdr>
          <w:left w:val="single" w:sz="6" w:space="0" w:color="000000"/>
        </w:pBdr>
        <w:rPr>
          <w:rFonts w:ascii="Courier" w:hAnsi="Courier" w:cs="Courier"/>
          <w:sz w:val="18"/>
        </w:rPr>
      </w:pPr>
      <w:r>
        <w:rPr>
          <w:rFonts w:cs="Courier" w:ascii="Courier" w:hAnsi="Courier"/>
          <w:sz w:val="18"/>
        </w:rPr>
      </w:r>
    </w:p>
    <w:p>
      <w:pPr>
        <w:pStyle w:val="Normal"/>
        <w:pBdr>
          <w:left w:val="single" w:sz="6" w:space="0" w:color="000000"/>
        </w:pBdr>
        <w:rPr>
          <w:rFonts w:ascii="Courier" w:hAnsi="Courier" w:cs="Courier"/>
          <w:sz w:val="18"/>
        </w:rPr>
      </w:pPr>
      <w:r>
        <w:rPr>
          <w:rFonts w:cs="Courier" w:ascii="Courier" w:hAnsi="Courier"/>
          <w:sz w:val="18"/>
        </w:rPr>
        <w:t>type rPatternList {</w:t>
      </w:r>
    </w:p>
    <w:p>
      <w:pPr>
        <w:pStyle w:val="Normal"/>
        <w:pBdr>
          <w:left w:val="single" w:sz="6" w:space="0" w:color="000000"/>
        </w:pBdr>
        <w:rPr>
          <w:rFonts w:ascii="Courier" w:hAnsi="Courier" w:cs="Courier"/>
          <w:sz w:val="18"/>
        </w:rPr>
      </w:pPr>
      <w:r>
        <w:rPr>
          <w:rFonts w:cs="Courier" w:ascii="Courier" w:hAnsi="Courier"/>
          <w:sz w:val="18"/>
        </w:rPr>
        <w:tab/>
        <w:t>array {</w:t>
      </w:r>
    </w:p>
    <w:p>
      <w:pPr>
        <w:pStyle w:val="Normal"/>
        <w:pBdr>
          <w:left w:val="single" w:sz="6" w:space="0" w:color="000000"/>
        </w:pBdr>
        <w:rPr>
          <w:rFonts w:ascii="Courier" w:hAnsi="Courier" w:cs="Courier"/>
          <w:sz w:val="18"/>
        </w:rPr>
      </w:pPr>
      <w:r>
        <w:rPr>
          <w:rFonts w:cs="Courier" w:ascii="Courier" w:hAnsi="Courier"/>
          <w:sz w:val="18"/>
        </w:rPr>
        <w:tab/>
        <w:tab/>
        <w:t>array[32] {</w:t>
      </w:r>
    </w:p>
    <w:p>
      <w:pPr>
        <w:pStyle w:val="Normal"/>
        <w:pBdr>
          <w:left w:val="single" w:sz="6" w:space="0" w:color="000000"/>
        </w:pBdr>
        <w:rPr>
          <w:rFonts w:ascii="Courier" w:hAnsi="Courier" w:cs="Courier"/>
          <w:sz w:val="18"/>
        </w:rPr>
      </w:pPr>
      <w:r>
        <w:rPr>
          <w:rFonts w:cs="Courier" w:ascii="Courier" w:hAnsi="Courier"/>
          <w:sz w:val="18"/>
        </w:rPr>
        <w:tab/>
        <w:tab/>
        <w:tab/>
        <w:t>hex byte;</w:t>
      </w:r>
    </w:p>
    <w:p>
      <w:pPr>
        <w:pStyle w:val="Normal"/>
        <w:pBdr>
          <w:left w:val="single" w:sz="6" w:space="0" w:color="000000"/>
        </w:pBdr>
        <w:rPr>
          <w:rFonts w:ascii="Courier" w:hAnsi="Courier" w:cs="Courier"/>
          <w:sz w:val="18"/>
        </w:rPr>
      </w:pPr>
      <w:r>
        <w:rPr>
          <w:rFonts w:cs="Courier" w:ascii="Courier" w:hAnsi="Courier"/>
          <w:sz w:val="18"/>
        </w:rPr>
        <w:tab/>
        <w:tab/>
        <w:t>};</w:t>
      </w:r>
    </w:p>
    <w:p>
      <w:pPr>
        <w:pStyle w:val="Normal"/>
        <w:pBdr>
          <w:left w:val="single" w:sz="6" w:space="0" w:color="000000"/>
        </w:pBdr>
        <w:rPr>
          <w:rFonts w:ascii="Courier" w:hAnsi="Courier" w:cs="Courier"/>
          <w:sz w:val="18"/>
        </w:rPr>
      </w:pPr>
      <w:r>
        <w:rPr>
          <w:rFonts w:cs="Courier" w:ascii="Courier" w:hAnsi="Courier"/>
          <w:sz w:val="18"/>
        </w:rPr>
        <w:tab/>
        <w:t>};</w:t>
      </w:r>
    </w:p>
    <w:p>
      <w:pPr>
        <w:pStyle w:val="Normal"/>
        <w:pBdr>
          <w:left w:val="single" w:sz="6" w:space="0" w:color="000000"/>
        </w:pBdr>
        <w:rPr>
          <w:rFonts w:ascii="Courier" w:hAnsi="Courier" w:cs="Courier"/>
          <w:sz w:val="18"/>
        </w:rPr>
      </w:pPr>
      <w:r>
        <w:rPr>
          <w:rFonts w:cs="Courier" w:ascii="Courier" w:hAnsi="Courier"/>
          <w:sz w:val="18"/>
        </w:rPr>
        <w:t>};</w:t>
      </w:r>
    </w:p>
    <w:p>
      <w:pPr>
        <w:pStyle w:val="Normal"/>
        <w:rPr>
          <w:rFonts w:ascii="Police12902;Times New Roman" w:hAnsi="Police12902;Times New Roman" w:cs="Police12902;Times New Roman"/>
          <w:sz w:val="18"/>
        </w:rPr>
      </w:pPr>
      <w:r>
        <w:rPr>
          <w:rFonts w:cs="Police12902;Times New Roman" w:ascii="Police12902;Times New Roman" w:hAnsi="Police12902;Times New Roman"/>
          <w:sz w:val="18"/>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ind w:left="1440" w:hanging="1440"/>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rPr>
        <w:t>Additions to Sys.Resources</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 xml:space="preserve">Added new </w:t>
      </w:r>
      <w:r>
        <w:rPr>
          <w:rFonts w:cs="Courier" w:ascii="Courier" w:hAnsi="Courier"/>
        </w:rPr>
        <w:t>rCtlDefProc</w:t>
      </w:r>
      <w:r>
        <w:rPr>
          <w:rFonts w:cs="Police12902;Times New Roman" w:ascii="Police12902;Times New Roman" w:hAnsi="Police12902;Times New Roman"/>
        </w:rPr>
        <w:t xml:space="preserve"> resources—see the Control Manager chapte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Added some </w:t>
      </w:r>
      <w:r>
        <w:rPr>
          <w:rFonts w:cs="Courier" w:ascii="Courier" w:hAnsi="Courier"/>
        </w:rPr>
        <w:t>rIcon</w:t>
      </w:r>
      <w:r>
        <w:rPr>
          <w:rFonts w:cs="Police12902;Times New Roman" w:ascii="Police12902;Times New Roman" w:hAnsi="Police12902;Times New Roman"/>
        </w:rPr>
        <w:t xml:space="preserve"> (type = $8001) resources (for convenience, some of them have resource names):</w:t>
      </w:r>
    </w:p>
    <w:p>
      <w:pPr>
        <w:pStyle w:val="Normal"/>
        <w:pBdr>
          <w:left w:val="single" w:sz="6" w:space="0" w:color="000000"/>
        </w:pBdr>
        <w:ind w:left="720" w:hanging="0"/>
        <w:rPr/>
      </w:pPr>
      <w:r>
        <w:rPr>
          <w:rFonts w:cs="Courier" w:ascii="Courier" w:hAnsi="Courier"/>
        </w:rPr>
        <w:t>$07FF0058</w:t>
        <w:tab/>
      </w:r>
      <w:r>
        <w:rPr>
          <w:rFonts w:cs="Police12902;Times New Roman" w:ascii="Police12902;Times New Roman" w:hAnsi="Police12902;Times New Roman"/>
        </w:rPr>
        <w:t xml:space="preserve">640-mode “X” icon to overlay </w:t>
      </w:r>
      <w:r>
        <w:rPr>
          <w:rFonts w:cs="Courier" w:ascii="Courier" w:hAnsi="Courier"/>
        </w:rPr>
        <w:t>ShowBootInfo</w:t>
      </w:r>
      <w:r>
        <w:rPr>
          <w:rFonts w:cs="Police12902;Times New Roman" w:ascii="Police12902;Times New Roman" w:hAnsi="Police12902;Times New Roman"/>
        </w:rPr>
        <w:t xml:space="preserve"> icons</w:t>
      </w:r>
    </w:p>
    <w:p>
      <w:pPr>
        <w:pStyle w:val="Normal"/>
        <w:ind w:left="720" w:hanging="0"/>
        <w:rPr/>
      </w:pPr>
      <w:r>
        <w:rPr>
          <w:rFonts w:cs="Courier" w:ascii="Courier" w:hAnsi="Courier"/>
        </w:rPr>
        <w:t>$07FF0002</w:t>
      </w:r>
      <w:r>
        <w:rPr>
          <w:rFonts w:cs="Police12902;Times New Roman" w:ascii="Police12902;Times New Roman" w:hAnsi="Police12902;Times New Roman"/>
        </w:rPr>
        <w:tab/>
        <w:t>640-mode Stop icon (name = “Stop”)</w:t>
      </w:r>
    </w:p>
    <w:p>
      <w:pPr>
        <w:pStyle w:val="Normal"/>
        <w:ind w:left="720" w:hanging="0"/>
        <w:rPr/>
      </w:pPr>
      <w:r>
        <w:rPr>
          <w:rFonts w:cs="Courier" w:ascii="Courier" w:hAnsi="Courier"/>
        </w:rPr>
        <w:t>$07FF0003</w:t>
      </w:r>
      <w:r>
        <w:rPr>
          <w:rFonts w:cs="Police12902;Times New Roman" w:ascii="Police12902;Times New Roman" w:hAnsi="Police12902;Times New Roman"/>
        </w:rPr>
        <w:tab/>
        <w:t>640-mode Note icon (name = “Note”)</w:t>
      </w:r>
    </w:p>
    <w:p>
      <w:pPr>
        <w:pStyle w:val="Normal"/>
        <w:ind w:left="720" w:hanging="0"/>
        <w:rPr/>
      </w:pPr>
      <w:r>
        <w:rPr>
          <w:rFonts w:cs="Courier" w:ascii="Courier" w:hAnsi="Courier"/>
        </w:rPr>
        <w:t>$07FF0004</w:t>
      </w:r>
      <w:r>
        <w:rPr>
          <w:rFonts w:cs="Police12902;Times New Roman" w:ascii="Police12902;Times New Roman" w:hAnsi="Police12902;Times New Roman"/>
        </w:rPr>
        <w:tab/>
        <w:t>640-mode Caution icon (name = “Caution”)</w:t>
      </w:r>
    </w:p>
    <w:p>
      <w:pPr>
        <w:pStyle w:val="Normal"/>
        <w:ind w:left="720" w:hanging="0"/>
        <w:rPr/>
      </w:pPr>
      <w:r>
        <w:rPr>
          <w:rFonts w:cs="Courier" w:ascii="Courier" w:hAnsi="Courier"/>
        </w:rPr>
        <w:t>$07FF0005</w:t>
      </w:r>
      <w:r>
        <w:rPr>
          <w:rFonts w:cs="Police12902;Times New Roman" w:ascii="Police12902;Times New Roman" w:hAnsi="Police12902;Times New Roman"/>
        </w:rPr>
        <w:tab/>
        <w:t>640-mode Disk icon (name = “Disk”)</w:t>
      </w:r>
    </w:p>
    <w:p>
      <w:pPr>
        <w:pStyle w:val="Normal"/>
        <w:ind w:left="720" w:hanging="0"/>
        <w:rPr/>
      </w:pPr>
      <w:r>
        <w:rPr>
          <w:rFonts w:cs="Courier" w:ascii="Courier" w:hAnsi="Courier"/>
        </w:rPr>
        <w:t>$07FF0006</w:t>
      </w:r>
      <w:r>
        <w:rPr>
          <w:rFonts w:cs="Police12902;Times New Roman" w:ascii="Police12902;Times New Roman" w:hAnsi="Police12902;Times New Roman"/>
        </w:rPr>
        <w:tab/>
        <w:t>640-mode Disk Swap icon (name = “Disk Swap”)</w:t>
      </w:r>
    </w:p>
    <w:p>
      <w:pPr>
        <w:pStyle w:val="Normal"/>
        <w:ind w:left="720" w:hanging="0"/>
        <w:rPr/>
      </w:pPr>
      <w:r>
        <w:rPr>
          <w:rFonts w:cs="Courier" w:ascii="Courier" w:hAnsi="Courier"/>
        </w:rPr>
        <w:t>$07FF0102</w:t>
      </w:r>
      <w:r>
        <w:rPr>
          <w:rFonts w:cs="Police12902;Times New Roman" w:ascii="Police12902;Times New Roman" w:hAnsi="Police12902;Times New Roman"/>
        </w:rPr>
        <w:tab/>
        <w:t>320-mode Stop icon</w:t>
      </w:r>
    </w:p>
    <w:p>
      <w:pPr>
        <w:pStyle w:val="Normal"/>
        <w:ind w:left="720" w:hanging="0"/>
        <w:rPr/>
      </w:pPr>
      <w:r>
        <w:rPr>
          <w:rFonts w:cs="Courier" w:ascii="Courier" w:hAnsi="Courier"/>
        </w:rPr>
        <w:t>$07FF0103</w:t>
      </w:r>
      <w:r>
        <w:rPr>
          <w:rFonts w:cs="Police12902;Times New Roman" w:ascii="Police12902;Times New Roman" w:hAnsi="Police12902;Times New Roman"/>
        </w:rPr>
        <w:tab/>
        <w:t>320-mode Note icon</w:t>
      </w:r>
    </w:p>
    <w:p>
      <w:pPr>
        <w:pStyle w:val="Normal"/>
        <w:ind w:left="720" w:hanging="0"/>
        <w:rPr/>
      </w:pPr>
      <w:r>
        <w:rPr>
          <w:rFonts w:cs="Courier" w:ascii="Courier" w:hAnsi="Courier"/>
        </w:rPr>
        <w:t>$07FF0104</w:t>
      </w:r>
      <w:r>
        <w:rPr>
          <w:rFonts w:cs="Police12902;Times New Roman" w:ascii="Police12902;Times New Roman" w:hAnsi="Police12902;Times New Roman"/>
        </w:rPr>
        <w:tab/>
        <w:t>320-mode Caution icon</w:t>
      </w:r>
    </w:p>
    <w:p>
      <w:pPr>
        <w:pStyle w:val="Normal"/>
        <w:ind w:left="720" w:hanging="0"/>
        <w:rPr/>
      </w:pPr>
      <w:r>
        <w:rPr>
          <w:rFonts w:cs="Courier" w:ascii="Courier" w:hAnsi="Courier"/>
        </w:rPr>
        <w:t>$07FF0105</w:t>
      </w:r>
      <w:r>
        <w:rPr>
          <w:rFonts w:cs="Police12902;Times New Roman" w:ascii="Police12902;Times New Roman" w:hAnsi="Police12902;Times New Roman"/>
        </w:rPr>
        <w:tab/>
        <w:t>320-mode Disk icon</w:t>
      </w:r>
    </w:p>
    <w:p>
      <w:pPr>
        <w:pStyle w:val="Normal"/>
        <w:ind w:left="720" w:hanging="0"/>
        <w:rPr/>
      </w:pPr>
      <w:r>
        <w:rPr>
          <w:rFonts w:cs="Courier" w:ascii="Courier" w:hAnsi="Courier"/>
        </w:rPr>
        <w:t>$07FF0106</w:t>
      </w:r>
      <w:r>
        <w:rPr>
          <w:rFonts w:cs="Police12902;Times New Roman" w:ascii="Police12902;Times New Roman" w:hAnsi="Police12902;Times New Roman"/>
        </w:rPr>
        <w:tab/>
        <w:t>320-mode Disk Swap icon</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Added some </w:t>
      </w:r>
      <w:r>
        <w:rPr>
          <w:rFonts w:cs="Courier" w:ascii="Courier" w:hAnsi="Courier"/>
        </w:rPr>
        <w:t>rCursor</w:t>
      </w:r>
      <w:r>
        <w:rPr>
          <w:rFonts w:cs="Police12902;Times New Roman" w:ascii="Police12902;Times New Roman" w:hAnsi="Police12902;Times New Roman"/>
        </w:rPr>
        <w:t xml:space="preserve"> (type = $8027) resources:</w:t>
      </w:r>
    </w:p>
    <w:p>
      <w:pPr>
        <w:pStyle w:val="Normal"/>
        <w:ind w:left="720" w:hanging="0"/>
        <w:rPr/>
      </w:pPr>
      <w:r>
        <w:rPr>
          <w:rFonts w:cs="Courier" w:ascii="Courier" w:hAnsi="Courier"/>
        </w:rPr>
        <w:t>$07FF0001</w:t>
      </w:r>
      <w:r>
        <w:rPr>
          <w:rFonts w:cs="Police12902;Times New Roman" w:ascii="Police12902;Times New Roman" w:hAnsi="Police12902;Times New Roman"/>
        </w:rPr>
        <w:tab/>
        <w:t>640-mode I-Beam cursor</w:t>
      </w:r>
    </w:p>
    <w:p>
      <w:pPr>
        <w:pStyle w:val="Normal"/>
        <w:ind w:left="720" w:hanging="0"/>
        <w:rPr/>
      </w:pPr>
      <w:r>
        <w:rPr>
          <w:rFonts w:cs="Courier" w:ascii="Courier" w:hAnsi="Courier"/>
        </w:rPr>
        <w:t>$07FF0002</w:t>
      </w:r>
      <w:r>
        <w:rPr>
          <w:rFonts w:cs="Police12902;Times New Roman" w:ascii="Police12902;Times New Roman" w:hAnsi="Police12902;Times New Roman"/>
        </w:rPr>
        <w:tab/>
        <w:t>640-mode Cross cursor</w:t>
      </w:r>
    </w:p>
    <w:p>
      <w:pPr>
        <w:pStyle w:val="Normal"/>
        <w:ind w:left="720" w:hanging="0"/>
        <w:rPr/>
      </w:pPr>
      <w:r>
        <w:rPr>
          <w:rFonts w:cs="Courier" w:ascii="Courier" w:hAnsi="Courier"/>
        </w:rPr>
        <w:t>$07FF0003</w:t>
      </w:r>
      <w:r>
        <w:rPr>
          <w:rFonts w:cs="Police12902;Times New Roman" w:ascii="Police12902;Times New Roman" w:hAnsi="Police12902;Times New Roman"/>
        </w:rPr>
        <w:tab/>
        <w:t>640-mode Plus cursor</w:t>
      </w:r>
    </w:p>
    <w:p>
      <w:pPr>
        <w:pStyle w:val="Normal"/>
        <w:ind w:left="720" w:hanging="0"/>
        <w:rPr/>
      </w:pPr>
      <w:r>
        <w:rPr>
          <w:rFonts w:cs="Courier" w:ascii="Courier" w:hAnsi="Courier"/>
        </w:rPr>
        <w:t>$07FF0101</w:t>
      </w:r>
      <w:r>
        <w:rPr>
          <w:rFonts w:cs="Police12902;Times New Roman" w:ascii="Police12902;Times New Roman" w:hAnsi="Police12902;Times New Roman"/>
        </w:rPr>
        <w:tab/>
        <w:t>320-mode I-Beam cursor</w:t>
      </w:r>
    </w:p>
    <w:p>
      <w:pPr>
        <w:pStyle w:val="Normal"/>
        <w:ind w:left="720" w:hanging="0"/>
        <w:rPr/>
      </w:pPr>
      <w:r>
        <w:rPr>
          <w:rFonts w:cs="Courier" w:ascii="Courier" w:hAnsi="Courier"/>
        </w:rPr>
        <w:t>$07FF0102</w:t>
      </w:r>
      <w:r>
        <w:rPr>
          <w:rFonts w:cs="Police12902;Times New Roman" w:ascii="Police12902;Times New Roman" w:hAnsi="Police12902;Times New Roman"/>
        </w:rPr>
        <w:tab/>
        <w:t>320-mode Cross cursor</w:t>
      </w:r>
    </w:p>
    <w:p>
      <w:pPr>
        <w:pStyle w:val="Normal"/>
        <w:ind w:left="720" w:hanging="0"/>
        <w:rPr/>
      </w:pPr>
      <w:r>
        <w:rPr>
          <w:rFonts w:cs="Courier" w:ascii="Courier" w:hAnsi="Courier"/>
        </w:rPr>
        <w:t>$07FF0103</w:t>
      </w:r>
      <w:r>
        <w:rPr>
          <w:rFonts w:cs="Police12902;Times New Roman" w:ascii="Police12902;Times New Roman" w:hAnsi="Police12902;Times New Roman"/>
        </w:rPr>
        <w:tab/>
        <w:t>320-mode Plus curso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keepLines/>
        <w:rPr/>
      </w:pPr>
      <w:r>
        <w:rPr>
          <w:rFonts w:cs="Police12902;Times New Roman" w:ascii="Police12902;Times New Roman" w:hAnsi="Police12902;Times New Roman"/>
        </w:rPr>
        <w:t xml:space="preserve">Added new </w:t>
      </w:r>
      <w:r>
        <w:rPr>
          <w:rFonts w:cs="Courier" w:ascii="Courier" w:hAnsi="Courier"/>
        </w:rPr>
        <w:t>rErrorString</w:t>
      </w:r>
      <w:r>
        <w:rPr>
          <w:rFonts w:cs="Police12902;Times New Roman" w:ascii="Police12902;Times New Roman" w:hAnsi="Police12902;Times New Roman"/>
        </w:rPr>
        <w:t xml:space="preserve"> (type = $8020) resources for </w:t>
      </w:r>
      <w:r>
        <w:rPr>
          <w:rFonts w:cs="Courier" w:ascii="Courier" w:hAnsi="Courier"/>
        </w:rPr>
        <w:t>ErrorWindow</w:t>
      </w:r>
      <w:r>
        <w:rPr>
          <w:rFonts w:cs="Police12902;Times New Roman" w:ascii="Police12902;Times New Roman" w:hAnsi="Police12902;Times New Roman"/>
        </w:rPr>
        <w:t>:</w:t>
      </w:r>
    </w:p>
    <w:p>
      <w:pPr>
        <w:pStyle w:val="Normal"/>
        <w:keepNext w:val="true"/>
        <w:keepLines/>
        <w:tabs>
          <w:tab w:val="left" w:pos="720" w:leader="none"/>
        </w:tabs>
        <w:ind w:left="2880" w:hanging="2160"/>
        <w:rPr/>
      </w:pPr>
      <w:r>
        <w:rPr>
          <w:rFonts w:cs="Courier" w:ascii="Courier" w:hAnsi="Courier"/>
        </w:rPr>
        <w:t xml:space="preserve">$07FF006A </w:t>
      </w:r>
      <w:r>
        <w:rPr>
          <w:rFonts w:cs="Police12902;Times New Roman" w:ascii="Police12902;Times New Roman" w:hAnsi="Police12902;Times New Roman"/>
        </w:rPr>
        <w:t>= “Generic FST error ($6A).”</w:t>
      </w:r>
    </w:p>
    <w:p>
      <w:pPr>
        <w:pStyle w:val="Normal"/>
        <w:keepNext w:val="true"/>
        <w:keepLines/>
        <w:tabs>
          <w:tab w:val="left" w:pos="720" w:leader="none"/>
        </w:tabs>
        <w:ind w:left="2880" w:hanging="2160"/>
        <w:rPr/>
      </w:pPr>
      <w:r>
        <w:rPr>
          <w:rFonts w:cs="Courier" w:ascii="Courier" w:hAnsi="Courier"/>
        </w:rPr>
        <w:t xml:space="preserve">$07FF0042 </w:t>
      </w:r>
      <w:r>
        <w:rPr>
          <w:rFonts w:cs="Police12902;Times New Roman" w:ascii="Police12902;Times New Roman" w:hAnsi="Police12902;Times New Roman"/>
        </w:rPr>
        <w:t>= “Cannot open file.  Too many files are open on the server.” (Stop icon)</w:t>
      </w:r>
    </w:p>
    <w:p>
      <w:pPr>
        <w:pStyle w:val="Normal"/>
        <w:keepNext w:val="true"/>
        <w:keepLines/>
        <w:tabs>
          <w:tab w:val="left" w:pos="720" w:leader="none"/>
        </w:tabs>
        <w:ind w:left="2880" w:hanging="2160"/>
        <w:rPr/>
      </w:pPr>
      <w:r>
        <w:rPr>
          <w:rFonts w:cs="Courier" w:ascii="Courier" w:hAnsi="Courier"/>
        </w:rPr>
        <w:t xml:space="preserve">$07FF0096 </w:t>
      </w:r>
      <w:r>
        <w:rPr>
          <w:rFonts w:cs="Police12902;Times New Roman" w:ascii="Police12902;Times New Roman" w:hAnsi="Police12902;Times New Roman"/>
        </w:rPr>
        <w:t xml:space="preserve">= “GS/OS can’t read this disk (in device *0).  Do you want to initialize it?”  </w:t>
      </w:r>
      <w:r>
        <w:rPr>
          <w:rFonts w:cs="Police12902;Times New Roman" w:ascii="Police12902;Times New Roman" w:hAnsi="Police12902;Times New Roman"/>
          <w:b/>
        </w:rPr>
        <w:t>Eject</w:t>
      </w:r>
      <w:r>
        <w:rPr>
          <w:rFonts w:cs="Police12902;Times New Roman" w:ascii="Police12902;Times New Roman" w:hAnsi="Police12902;Times New Roman"/>
        </w:rPr>
        <w:t>/Initialize (Caution icon)</w:t>
      </w:r>
    </w:p>
    <w:p>
      <w:pPr>
        <w:pStyle w:val="Normal"/>
        <w:keepNext w:val="true"/>
        <w:keepLines/>
        <w:tabs>
          <w:tab w:val="left" w:pos="720" w:leader="none"/>
        </w:tabs>
        <w:ind w:left="2880" w:hanging="2160"/>
        <w:rPr/>
      </w:pPr>
      <w:r>
        <w:rPr>
          <w:rFonts w:cs="Courier" w:ascii="Courier" w:hAnsi="Courier"/>
        </w:rPr>
        <w:t xml:space="preserve">$07FF0097 </w:t>
      </w:r>
      <w:r>
        <w:rPr>
          <w:rFonts w:cs="Police12902;Times New Roman" w:ascii="Police12902;Times New Roman" w:hAnsi="Police12902;Times New Roman"/>
        </w:rPr>
        <w:t xml:space="preserve">= “GS/OS does not recognize the file system on this disk (in device *0).  Do you want to initialize it?”  </w:t>
      </w:r>
      <w:r>
        <w:rPr>
          <w:rFonts w:cs="Police12902;Times New Roman" w:ascii="Police12902;Times New Roman" w:hAnsi="Police12902;Times New Roman"/>
          <w:b/>
        </w:rPr>
        <w:t>Eject</w:t>
      </w:r>
      <w:r>
        <w:rPr>
          <w:rFonts w:cs="Police12902;Times New Roman" w:ascii="Police12902;Times New Roman" w:hAnsi="Police12902;Times New Roman"/>
        </w:rPr>
        <w:t>/Initialize (Caution icon)</w:t>
      </w:r>
    </w:p>
    <w:p>
      <w:pPr>
        <w:pStyle w:val="Normal"/>
        <w:keepNext w:val="true"/>
        <w:keepLines/>
        <w:tabs>
          <w:tab w:val="left" w:pos="720" w:leader="none"/>
        </w:tabs>
        <w:ind w:left="2880" w:hanging="2160"/>
        <w:rPr/>
      </w:pPr>
      <w:r>
        <w:rPr>
          <w:rFonts w:cs="Courier" w:ascii="Courier" w:hAnsi="Courier"/>
        </w:rPr>
        <w:t xml:space="preserve">$07FF0098 </w:t>
      </w:r>
      <w:r>
        <w:rPr>
          <w:rFonts w:cs="Police12902;Times New Roman" w:ascii="Police12902;Times New Roman" w:hAnsi="Police12902;Times New Roman"/>
        </w:rPr>
        <w:t xml:space="preserve">= “Font size must be a number from 1 to 255.” </w:t>
      </w:r>
      <w:r>
        <w:rPr>
          <w:rFonts w:cs="Police12902;Times New Roman" w:ascii="Police12902;Times New Roman" w:hAnsi="Police12902;Times New Roman"/>
          <w:b/>
        </w:rPr>
        <w:t>Continue</w:t>
      </w:r>
      <w:r>
        <w:rPr>
          <w:rFonts w:cs="Police12902;Times New Roman" w:ascii="Police12902;Times New Roman" w:hAnsi="Police12902;Times New Roman"/>
        </w:rPr>
        <w:t xml:space="preserve">  (Stop icon)</w:t>
      </w:r>
    </w:p>
    <w:p>
      <w:pPr>
        <w:pStyle w:val="Normal"/>
        <w:keepNext w:val="true"/>
        <w:keepLines/>
        <w:tabs>
          <w:tab w:val="left" w:pos="720" w:leader="none"/>
        </w:tabs>
        <w:ind w:left="2880" w:hanging="2160"/>
        <w:rPr/>
      </w:pPr>
      <w:r>
        <w:rPr>
          <w:rFonts w:cs="Courier" w:ascii="Courier" w:hAnsi="Courier"/>
        </w:rPr>
        <w:t xml:space="preserve">$07FF0099 </w:t>
      </w:r>
      <w:r>
        <w:rPr>
          <w:rFonts w:cs="Police12902;Times New Roman" w:ascii="Police12902;Times New Roman" w:hAnsi="Police12902;Times New Roman"/>
        </w:rPr>
        <w:t xml:space="preserve">= “The disk could not be formatted. (blank line) 800K disks can’t be formatted as 1440K, and 1440K disks can’t be formatted as 800K.”  </w:t>
      </w:r>
      <w:r>
        <w:rPr>
          <w:rFonts w:cs="Police12902;Times New Roman" w:ascii="Police12902;Times New Roman" w:hAnsi="Police12902;Times New Roman"/>
          <w:b/>
        </w:rPr>
        <w:t>Continue</w:t>
      </w:r>
      <w:r>
        <w:rPr>
          <w:rFonts w:cs="Police12902;Times New Roman" w:ascii="Police12902;Times New Roman" w:hAnsi="Police12902;Times New Roman"/>
        </w:rPr>
        <w:t xml:space="preserve"> (Stop icon)</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Most </w:t>
      </w:r>
      <w:r>
        <w:rPr>
          <w:rFonts w:cs="Courier" w:ascii="Courier" w:hAnsi="Courier"/>
        </w:rPr>
        <w:t>rErrorString</w:t>
      </w:r>
      <w:r>
        <w:rPr>
          <w:rFonts w:cs="Police12902;Times New Roman" w:ascii="Police12902;Times New Roman" w:hAnsi="Police12902;Times New Roman"/>
        </w:rPr>
        <w:t xml:space="preserve"> resources now use Stop or Caution icons, and they use a Continue button rather than an OK button.  From the user’s point of view, things are definitely </w:t>
      </w:r>
      <w:r>
        <w:rPr>
          <w:rFonts w:cs="Police12902;Times New Roman" w:ascii="Police12902;Times New Roman" w:hAnsi="Police12902;Times New Roman"/>
          <w:u w:val="single"/>
        </w:rPr>
        <w:t>not OK</w:t>
      </w:r>
      <w:r>
        <w:rPr>
          <w:rFonts w:cs="Police12902;Times New Roman" w:ascii="Police12902;Times New Roman" w:hAnsi="Police12902;Times New Roman"/>
        </w:rPr>
        <w:t xml:space="preserve"> when one of these errors occur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Added one </w:t>
      </w:r>
      <w:r>
        <w:rPr>
          <w:rFonts w:cs="Courier" w:ascii="Courier" w:hAnsi="Courier"/>
        </w:rPr>
        <w:t>rWindColor</w:t>
      </w:r>
      <w:r>
        <w:rPr>
          <w:rFonts w:cs="Police12902;Times New Roman" w:ascii="Police12902;Times New Roman" w:hAnsi="Police12902;Times New Roman"/>
        </w:rPr>
        <w:t xml:space="preserve"> (type = $8010) resource:</w:t>
      </w:r>
    </w:p>
    <w:p>
      <w:pPr>
        <w:pStyle w:val="Normal"/>
        <w:rPr/>
      </w:pPr>
      <w:r>
        <w:rPr>
          <w:rFonts w:cs="Police12902;Times New Roman" w:ascii="Police12902;Times New Roman" w:hAnsi="Police12902;Times New Roman"/>
        </w:rPr>
        <w:tab/>
      </w:r>
      <w:r>
        <w:rPr>
          <w:rFonts w:cs="Courier" w:ascii="Courier" w:hAnsi="Courier"/>
        </w:rPr>
        <w:t>$07FF0001</w:t>
      </w:r>
      <w:r>
        <w:rPr>
          <w:rFonts w:cs="Police12902;Times New Roman" w:ascii="Police12902;Times New Roman" w:hAnsi="Police12902;Times New Roman"/>
        </w:rPr>
        <w:tab/>
        <w:t>black-and-white lined-pattern title ba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Added an </w:t>
      </w:r>
      <w:r>
        <w:rPr>
          <w:rFonts w:cs="Courier" w:ascii="Courier" w:hAnsi="Courier"/>
        </w:rPr>
        <w:t>rVersion</w:t>
      </w:r>
      <w:r>
        <w:rPr>
          <w:rFonts w:cs="Police12902;Times New Roman" w:ascii="Police12902;Times New Roman" w:hAnsi="Police12902;Times New Roman"/>
        </w:rPr>
        <w:t xml:space="preserve"> (type = $8029) ID=1 resource for the System Software version.  Product name = “System”, string2 = “Copyright 1983-1992, Apple Computer, Inc.”</w:t>
      </w:r>
    </w:p>
    <w:p>
      <w:pPr>
        <w:pStyle w:val="Normal"/>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rPr>
        <w:t>009 Apple Desktop Bus Update</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 xml:space="preserve">For ROM 1, </w:t>
      </w:r>
      <w:r>
        <w:rPr>
          <w:rFonts w:cs="Courier" w:ascii="Courier" w:hAnsi="Courier"/>
        </w:rPr>
        <w:t>ADBVersion</w:t>
      </w:r>
      <w:r>
        <w:rPr>
          <w:rFonts w:cs="Police12902;Times New Roman" w:ascii="Police12902;Times New Roman" w:hAnsi="Police12902;Times New Roman"/>
        </w:rPr>
        <w:t xml:space="preserve"> now returns version 3.0 for consistency with ROM 3.  There are no other change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ChapterUpdate"/>
        <w:pageBreakBefore w:val="false"/>
        <w:rPr/>
      </w:pPr>
      <w:r>
        <w:rPr>
          <w:rFonts w:cs="Police12902;Times New Roman" w:ascii="Police12902;Times New Roman" w:hAnsi="Police12902;Times New Roman"/>
          <w:vanish/>
        </w:rPr>
        <w:t>.c1.</w:t>
      </w:r>
      <w:r>
        <w:rPr>
          <w:rFonts w:cs="Police12902;Times New Roman" w:ascii="Police12902;Times New Roman" w:hAnsi="Police12902;Times New Roman"/>
        </w:rPr>
        <w:t>029 Audio Compression and Expansion Updat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Audio Compression and Expansion Calls</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rPr>
      </w:pPr>
      <w:r>
        <w:rPr>
          <w:rFonts w:cs="Police12902;Times New Roman" w:ascii="Police12902;Times New Roman" w:hAnsi="Police12902;Times New Roman"/>
        </w:rPr>
        <w:t>Added two new calls for dealing with pieces of sounds.  These calls are useful when working with AIFF-C file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GetACEExpState</w:t>
      </w:r>
      <w:r>
        <w:rPr>
          <w:rFonts w:cs="Police12902;Times New Roman" w:ascii="Police12902;Times New Roman" w:hAnsi="Police12902;Times New Roman"/>
          <w:b/>
        </w:rPr>
        <w:tab/>
        <w:t>$0D1D</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theBuffer    |   Long—Pointer to buffer</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pBdr>
          <w:left w:val="single" w:sz="6" w:space="0" w:color="000000"/>
        </w:pBdr>
        <w:tabs>
          <w:tab w:val="clear" w:pos="720"/>
          <w:tab w:val="left" w:pos="1440" w:leader="none"/>
        </w:tabs>
        <w:rPr/>
      </w:pPr>
      <w:r>
        <w:rPr>
          <w:rFonts w:cs="Police12902;Times New Roman" w:ascii="Police12902;Times New Roman" w:hAnsi="Police12902;Times New Roman"/>
        </w:rPr>
        <w:t>Errors</w:t>
      </w:r>
      <w:r>
        <w:rPr>
          <w:rFonts w:cs="Courier" w:ascii="Courier" w:hAnsi="Courier"/>
        </w:rPr>
        <w:tab/>
        <w:t>$1D03</w:t>
        <w:tab/>
        <w:t>aceNotActiv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Courier" w:hAnsi="Courier" w:cs="Courier"/>
          <w:sz w:val="20"/>
        </w:rPr>
      </w:pPr>
      <w:r>
        <w:rPr>
          <w:rFonts w:cs="Courier" w:ascii="Courier" w:hAnsi="Courier"/>
          <w:sz w:val="20"/>
        </w:rPr>
        <w:t>C</w:t>
        <w:tab/>
        <w:t>extern pascal void GetACEExpState(theBuffer);</w:t>
      </w:r>
    </w:p>
    <w:p>
      <w:pPr>
        <w:pStyle w:val="Normal"/>
        <w:tabs>
          <w:tab w:val="clear" w:pos="720"/>
          <w:tab w:val="left" w:pos="1440" w:leader="none"/>
        </w:tabs>
        <w:rPr>
          <w:rFonts w:ascii="Courier" w:hAnsi="Courier" w:cs="Courier"/>
          <w:sz w:val="20"/>
        </w:rPr>
      </w:pPr>
      <w:r>
        <w:rPr>
          <w:rFonts w:cs="Courier" w:ascii="Courier" w:hAnsi="Courier"/>
          <w:sz w:val="20"/>
        </w:rPr>
        <w:tab/>
        <w:t>Ptr theBuffer;</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 buffer is 16 bytes long.  Currently only the first 4 bytes are used, and the last 12 are returned as zero.</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By setting the Expansion State appropriately, you can pick up an expansion part-way through some compressed sound data.</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SetACEExpState</w:t>
      </w:r>
      <w:r>
        <w:rPr>
          <w:rFonts w:cs="Police12902;Times New Roman" w:ascii="Police12902;Times New Roman" w:hAnsi="Police12902;Times New Roman"/>
          <w:b/>
        </w:rPr>
        <w:tab/>
        <w:t>$0E1D</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theBuffer    |   Long—Pointer to buffer</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pBdr>
          <w:left w:val="single" w:sz="6" w:space="0" w:color="000000"/>
        </w:pBdr>
        <w:tabs>
          <w:tab w:val="clear" w:pos="720"/>
          <w:tab w:val="left" w:pos="1440" w:leader="none"/>
        </w:tabs>
        <w:rPr/>
      </w:pPr>
      <w:r>
        <w:rPr>
          <w:rFonts w:cs="Police12902;Times New Roman" w:ascii="Police12902;Times New Roman" w:hAnsi="Police12902;Times New Roman"/>
        </w:rPr>
        <w:t>Errors</w:t>
      </w:r>
      <w:r>
        <w:rPr>
          <w:rFonts w:cs="Courier" w:ascii="Courier" w:hAnsi="Courier"/>
        </w:rPr>
        <w:tab/>
        <w:t>$1D03</w:t>
        <w:tab/>
        <w:t>aceNotActive</w:t>
      </w:r>
    </w:p>
    <w:p>
      <w:pPr>
        <w:pStyle w:val="Normal"/>
        <w:rPr>
          <w:rFonts w:ascii="Courier" w:hAnsi="Courier" w:cs="Courier"/>
        </w:rPr>
      </w:pPr>
      <w:r>
        <w:rPr>
          <w:rFonts w:cs="Courier" w:ascii="Courier" w:hAnsi="Courier"/>
        </w:rPr>
      </w:r>
    </w:p>
    <w:p>
      <w:pPr>
        <w:pStyle w:val="Normal"/>
        <w:tabs>
          <w:tab w:val="clear" w:pos="720"/>
          <w:tab w:val="left" w:pos="1440" w:leader="none"/>
        </w:tabs>
        <w:rPr>
          <w:rFonts w:ascii="Courier" w:hAnsi="Courier" w:cs="Courier"/>
          <w:sz w:val="20"/>
        </w:rPr>
      </w:pPr>
      <w:r>
        <w:rPr>
          <w:rFonts w:cs="Courier" w:ascii="Courier" w:hAnsi="Courier"/>
          <w:sz w:val="20"/>
        </w:rPr>
        <w:t>C</w:t>
        <w:tab/>
        <w:t>extern pascal void SetACEExpState(theBuffer);</w:t>
      </w:r>
    </w:p>
    <w:p>
      <w:pPr>
        <w:pStyle w:val="Normal"/>
        <w:tabs>
          <w:tab w:val="clear" w:pos="720"/>
          <w:tab w:val="left" w:pos="1440" w:leader="none"/>
        </w:tabs>
        <w:rPr>
          <w:rFonts w:ascii="Courier" w:hAnsi="Courier" w:cs="Courier"/>
          <w:sz w:val="20"/>
        </w:rPr>
      </w:pPr>
      <w:r>
        <w:rPr>
          <w:rFonts w:cs="Courier" w:ascii="Courier" w:hAnsi="Courier"/>
          <w:sz w:val="20"/>
        </w:rPr>
        <w:tab/>
        <w:t>Ptr theBuffer;</w:t>
      </w:r>
    </w:p>
    <w:p>
      <w:pPr>
        <w:pStyle w:val="Normal"/>
        <w:rPr>
          <w:rFonts w:ascii="Police12902;Times New Roman" w:hAnsi="Police12902;Times New Roman" w:cs="Police12902;Times New Roman"/>
          <w:b/>
          <w:b/>
          <w:sz w:val="20"/>
        </w:rPr>
      </w:pPr>
      <w:r>
        <w:rPr>
          <w:rFonts w:cs="Police12902;Times New Roman" w:ascii="Police12902;Times New Roman" w:hAnsi="Police12902;Times New Roman"/>
          <w:b/>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 buffer is 16 bytes long.  Currently only the first 4 bytes are used, and the last 12 are returned as zero.</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By setting the Expansion State appropriately, you can pick up an expansion part-way through some compressed sound data.</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016 Control Manager Update</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pBdr>
          <w:bottom w:val="single" w:sz="12" w:space="0" w:color="000000"/>
        </w:pBdr>
        <w:tabs>
          <w:tab w:val="clear" w:pos="720"/>
          <w:tab w:val="left" w:pos="900" w:leader="none"/>
        </w:tabs>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the Control Manager</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4;Times New Roman" w:hAnsi="Police12904;Times New Roman" w:cs="Police12904;Times New Roman"/>
          <w:b/>
          <w:b/>
        </w:rPr>
      </w:pPr>
      <w:r>
        <w:rPr>
          <w:rFonts w:cs="Police12904;Times New Roman" w:ascii="Police12904;Times New Roman" w:hAnsi="Police12904;Times New Roman"/>
          <w:b/>
        </w:rPr>
        <w:t>New Control Type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rmometer controls and Rectangle controls are described below.</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pBdr>
          <w:left w:val="single" w:sz="6" w:space="0" w:color="000000"/>
        </w:pBdr>
        <w:rPr>
          <w:rFonts w:ascii="Police12904;Times New Roman" w:hAnsi="Police12904;Times New Roman" w:cs="Police12904;Times New Roman"/>
          <w:b/>
          <w:b/>
        </w:rPr>
      </w:pPr>
      <w:r>
        <w:rPr>
          <w:rFonts w:cs="Police12904;Times New Roman" w:ascii="Police12904;Times New Roman" w:hAnsi="Police12904;Times New Roman"/>
          <w:b/>
        </w:rPr>
        <w:t>Pop-Up Menu Controls</w:t>
      </w:r>
    </w:p>
    <w:p>
      <w:pPr>
        <w:pStyle w:val="Normal"/>
        <w:pBdr>
          <w:left w:val="single" w:sz="6" w:space="0" w:color="000000"/>
        </w:pBdr>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pBdr>
          <w:left w:val="single" w:sz="6" w:space="0" w:color="000000"/>
        </w:pBdr>
        <w:rPr>
          <w:rFonts w:ascii="Police12902;Times New Roman" w:hAnsi="Police12902;Times New Roman" w:cs="Police12902;Times New Roman"/>
          <w:b/>
          <w:b/>
        </w:rPr>
      </w:pPr>
      <w:r>
        <w:rPr>
          <w:rFonts w:cs="Police12902;Times New Roman" w:ascii="Police12902;Times New Roman" w:hAnsi="Police12902;Times New Roman"/>
          <w:b/>
        </w:rPr>
        <w:t>For enhancements to Pop-Up Menu controls, see the Menu Manager chapter.</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4;Times New Roman" w:hAnsi="Police12904;Times New Roman" w:cs="Police12904;Times New Roman"/>
          <w:b/>
          <w:b/>
        </w:rPr>
      </w:pPr>
      <w:r>
        <w:rPr>
          <w:rFonts w:cs="Police12904;Times New Roman" w:ascii="Police12904;Times New Roman" w:hAnsi="Police12904;Times New Roman"/>
          <w:b/>
        </w:rPr>
        <w:t>Edit Line Control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 parameter count in an edit line control template can now be 8 or 9 (previously, 8 was the only valid value).  If the paramter count is 9, the edit line is “password” style, and 9th parameter is a one-word field giving the password character to display for each character entered.</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4;Times New Roman" w:hAnsi="Police12904;Times New Roman" w:cs="Police12904;Times New Roman"/>
          <w:b/>
          <w:b/>
        </w:rPr>
      </w:pPr>
      <w:r>
        <w:rPr>
          <w:rFonts w:cs="Police12904;Times New Roman" w:ascii="Police12904;Times New Roman" w:hAnsi="Police12904;Times New Roman"/>
          <w:b/>
        </w:rPr>
        <w:t>Icon Button Control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Police12902;Times New Roman" w:ascii="Police12902;Times New Roman" w:hAnsi="Police12902;Times New Roman"/>
        </w:rPr>
        <w:t xml:space="preserve">Bit 3 of the Icon Button Flags parameter makes the button </w:t>
      </w:r>
      <w:r>
        <w:rPr>
          <w:rFonts w:cs="Police12902;Times New Roman" w:ascii="Police12902;Times New Roman" w:hAnsi="Police12902;Times New Roman"/>
          <w:b/>
        </w:rPr>
        <w:t>not</w:t>
      </w:r>
      <w:r>
        <w:rPr>
          <w:rFonts w:cs="Police12902;Times New Roman" w:ascii="Police12902;Times New Roman" w:hAnsi="Police12902;Times New Roman"/>
        </w:rPr>
        <w:t xml:space="preserve"> track or return hits when you click in it.</w:t>
      </w:r>
    </w:p>
    <w:p>
      <w:pPr>
        <w:pStyle w:val="Normal"/>
        <w:tabs>
          <w:tab w:val="clear" w:pos="720"/>
          <w:tab w:val="left" w:pos="1440" w:leader="none"/>
          <w:tab w:val="left" w:pos="2160" w:leader="none"/>
          <w:tab w:val="left" w:pos="2880" w:leader="none"/>
        </w:tabs>
        <w:ind w:left="720" w:hanging="7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rFonts w:ascii="Police12904;Times New Roman" w:hAnsi="Police12904;Times New Roman" w:cs="Police12904;Times New Roman"/>
          <w:b/>
          <w:b/>
        </w:rPr>
      </w:pPr>
      <w:r>
        <w:rPr>
          <w:rFonts w:cs="Police12904;Times New Roman" w:ascii="Police12904;Times New Roman" w:hAnsi="Police12904;Times New Roman"/>
          <w:b/>
        </w:rPr>
        <w:t>List Controls</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 xml:space="preserve">To get the full functionality of the </w:t>
      </w:r>
      <w:r>
        <w:rPr>
          <w:rFonts w:cs="Courier" w:ascii="Courier" w:hAnsi="Courier"/>
        </w:rPr>
        <w:t>memNever</w:t>
      </w:r>
      <w:r>
        <w:rPr>
          <w:rFonts w:cs="Police12902;Times New Roman" w:ascii="Police12902;Times New Roman" w:hAnsi="Police12902;Times New Roman"/>
        </w:rPr>
        <w:t xml:space="preserve"> bit (bit 5 of the member flags) in an item in a list control, you must set the </w:t>
      </w:r>
      <w:r>
        <w:rPr>
          <w:rFonts w:cs="Courier" w:ascii="Courier" w:hAnsi="Courier"/>
        </w:rPr>
        <w:t>testMemNever</w:t>
      </w:r>
      <w:r>
        <w:rPr>
          <w:rFonts w:cs="Police12902;Times New Roman" w:ascii="Police12902;Times New Roman" w:hAnsi="Police12902;Times New Roman"/>
        </w:rPr>
        <w:t xml:space="preserve"> bit (bit 6) in the List Control’s </w:t>
      </w:r>
      <w:r>
        <w:rPr>
          <w:rFonts w:cs="Courier" w:ascii="Courier" w:hAnsi="Courier"/>
        </w:rPr>
        <w:t>ctlFlag</w:t>
      </w:r>
      <w:r>
        <w:rPr>
          <w:rFonts w:cs="Police12902;Times New Roman" w:ascii="Police12902;Times New Roman" w:hAnsi="Police12902;Times New Roman"/>
        </w:rPr>
        <w:t xml:space="preserve"> field.  (This has been true since System Software 5.0.)</w:t>
      </w:r>
    </w:p>
    <w:p>
      <w:pPr>
        <w:pStyle w:val="Normal"/>
        <w:tabs>
          <w:tab w:val="clear" w:pos="720"/>
          <w:tab w:val="left" w:pos="1440" w:leader="none"/>
          <w:tab w:val="left" w:pos="2160" w:leader="none"/>
          <w:tab w:val="left" w:pos="2880" w:leader="none"/>
        </w:tabs>
        <w:ind w:left="720" w:hanging="720"/>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4;Times New Roman" w:hAnsi="Police12904;Times New Roman" w:cs="Police12904;Times New Roman"/>
          <w:b/>
          <w:b/>
        </w:rPr>
      </w:pPr>
      <w:r>
        <w:rPr>
          <w:rFonts w:cs="Police12904;Times New Roman" w:ascii="Police12904;Times New Roman" w:hAnsi="Police12904;Times New Roman"/>
          <w:b/>
        </w:rPr>
        <w:t>Scroll Bar Control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If your program changes color tables, it is best to change them before creating controls that will be used while those color tables are active.  For example, scroll bar controls examine the current color tables looking for a suitable gray pattern for the page regions.  The old checkerboard pattern is used if no suitable gray is availabl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 xml:space="preserve">If you change color tables while scroll bars already exist, you should call </w:t>
      </w:r>
      <w:r>
        <w:rPr>
          <w:rFonts w:cs="Courier" w:ascii="Courier" w:hAnsi="Courier"/>
        </w:rPr>
        <w:t>CtlNewRes</w:t>
      </w:r>
      <w:r>
        <w:rPr>
          <w:rFonts w:cs="Police12902;Times New Roman" w:ascii="Police12902;Times New Roman" w:hAnsi="Police12902;Times New Roman"/>
        </w:rPr>
        <w:t xml:space="preserve"> so the Control Manager has a chance to notice and use an appropriate gray or checkerboard pattern for any scroll bars that exis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Scroll bars use </w:t>
      </w:r>
      <w:r>
        <w:rPr>
          <w:rFonts w:cs="Courier" w:ascii="Courier" w:hAnsi="Courier"/>
        </w:rPr>
        <w:t>WaitUntil</w:t>
      </w:r>
      <w:r>
        <w:rPr>
          <w:rFonts w:cs="Police12902;Times New Roman" w:ascii="Police12902;Times New Roman" w:hAnsi="Police12902;Times New Roman"/>
        </w:rPr>
        <w:t xml:space="preserve"> in the Miscellaneous Tools to limit the scrolling speed to 15 control value changes per second.</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keepLines/>
        <w:rPr>
          <w:rFonts w:ascii="Police12904;Times New Roman" w:hAnsi="Police12904;Times New Roman" w:cs="Police12904;Times New Roman"/>
          <w:b/>
          <w:b/>
        </w:rPr>
      </w:pPr>
      <w:r>
        <w:rPr>
          <w:rFonts w:cs="Police12904;Times New Roman" w:ascii="Police12904;Times New Roman" w:hAnsi="Police12904;Times New Roman"/>
          <w:b/>
        </w:rPr>
        <w:t>Static Text Controls</w:t>
      </w:r>
    </w:p>
    <w:p>
      <w:pPr>
        <w:pStyle w:val="Normal"/>
        <w:keepNext w:val="true"/>
        <w:keepLine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keepLines/>
        <w:rPr/>
      </w:pPr>
      <w:r>
        <w:rPr>
          <w:rFonts w:cs="Police12902;Times New Roman" w:ascii="Police12902;Times New Roman" w:hAnsi="Police12902;Times New Roman"/>
        </w:rPr>
        <w:t xml:space="preserve">Setting bit 2 (value $0004, </w:t>
      </w:r>
      <w:r>
        <w:rPr>
          <w:rFonts w:cs="Courier" w:ascii="Courier" w:hAnsi="Courier"/>
        </w:rPr>
        <w:t>fBlastText</w:t>
      </w:r>
      <w:r>
        <w:rPr>
          <w:rFonts w:cs="Police12902;Times New Roman" w:ascii="Police12902;Times New Roman" w:hAnsi="Police12902;Times New Roman"/>
        </w:rPr>
        <w:t xml:space="preserve">) in the </w:t>
      </w:r>
      <w:r>
        <w:rPr>
          <w:rFonts w:cs="Courier" w:ascii="Courier" w:hAnsi="Courier"/>
        </w:rPr>
        <w:t>ctlFlag</w:t>
      </w:r>
      <w:r>
        <w:rPr>
          <w:rFonts w:cs="Police12902;Times New Roman" w:ascii="Police12902;Times New Roman" w:hAnsi="Police12902;Times New Roman"/>
        </w:rPr>
        <w:t xml:space="preserve"> field of a static text control makes the control draw much faster but puts the following restrictions on the control:</w:t>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No string substitutions are performed</w:t>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No imbedded formatting characters are allowed</w:t>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No word wrapping is attempted</w:t>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The control is not clipped to its bounding rectangle, so you need to be sure the text fits</w:t>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The system does not erase the unused part of the control rectangle for you, as it does when you do not set this bi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 xml:space="preserve">Setting bit 3 (value $0008, </w:t>
      </w:r>
      <w:r>
        <w:rPr>
          <w:rFonts w:cs="Courier" w:ascii="Courier" w:hAnsi="Courier"/>
        </w:rPr>
        <w:t>fTextCanDim</w:t>
      </w:r>
      <w:r>
        <w:rPr>
          <w:rFonts w:cs="Police12902;Times New Roman" w:ascii="Police12902;Times New Roman" w:hAnsi="Police12902;Times New Roman"/>
        </w:rPr>
        <w:t xml:space="preserve">) in the </w:t>
      </w:r>
      <w:r>
        <w:rPr>
          <w:rFonts w:cs="Courier" w:ascii="Courier" w:hAnsi="Courier"/>
        </w:rPr>
        <w:t>ctlFlag</w:t>
      </w:r>
      <w:r>
        <w:rPr>
          <w:rFonts w:cs="Police12902;Times New Roman" w:ascii="Police12902;Times New Roman" w:hAnsi="Police12902;Times New Roman"/>
        </w:rPr>
        <w:t xml:space="preserve"> field of a static text control makes the text gray out when the control is inactive (either because its hilite value is $00FF, or  because the window is inactive).  Setting </w:t>
      </w:r>
      <w:r>
        <w:rPr>
          <w:rFonts w:cs="Courier" w:ascii="Courier" w:hAnsi="Courier"/>
        </w:rPr>
        <w:t>fTextCanDim</w:t>
      </w:r>
      <w:r>
        <w:rPr>
          <w:rFonts w:cs="Police12902;Times New Roman" w:ascii="Police12902;Times New Roman" w:hAnsi="Police12902;Times New Roman"/>
        </w:rPr>
        <w:t xml:space="preserve"> is not recommended for  large amounts of text, because system draws the text normally before graying it out.  It’s okay to use </w:t>
      </w:r>
      <w:r>
        <w:rPr>
          <w:rFonts w:cs="Courier" w:ascii="Courier" w:hAnsi="Courier"/>
        </w:rPr>
        <w:t>fTextCanDim</w:t>
      </w:r>
      <w:r>
        <w:rPr>
          <w:rFonts w:cs="Police12902;Times New Roman" w:ascii="Police12902;Times New Roman" w:hAnsi="Police12902;Times New Roman"/>
        </w:rPr>
        <w:t xml:space="preserve"> in conjunction with </w:t>
      </w:r>
      <w:r>
        <w:rPr>
          <w:rFonts w:cs="Courier" w:ascii="Courier" w:hAnsi="Courier"/>
        </w:rPr>
        <w:t>fBlastText</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4;Times New Roman" w:hAnsi="Police12904;Times New Roman" w:cs="Police12904;Times New Roman"/>
          <w:b/>
          <w:b/>
        </w:rPr>
      </w:pPr>
      <w:r>
        <w:rPr>
          <w:rFonts w:cs="Police12904;Times New Roman" w:ascii="Police12904;Times New Roman" w:hAnsi="Police12904;Times New Roman"/>
          <w:b/>
        </w:rPr>
        <w:t>Resource-based Control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Police12902;Times New Roman" w:ascii="Police12902;Times New Roman" w:hAnsi="Police12902;Times New Roman"/>
        </w:rPr>
        <w:t xml:space="preserve">Since </w:t>
      </w:r>
      <w:r>
        <w:rPr>
          <w:rFonts w:cs="Courier" w:ascii="Courier" w:hAnsi="Courier"/>
        </w:rPr>
        <w:t>LoadResource</w:t>
      </w:r>
      <w:r>
        <w:rPr>
          <w:rFonts w:cs="Police12902;Times New Roman" w:ascii="Police12902;Times New Roman" w:hAnsi="Police12902;Times New Roman"/>
        </w:rPr>
        <w:t xml:space="preserve"> now re-locks handles, one section of Apple </w:t>
      </w:r>
      <w:r>
        <w:rPr>
          <w:rFonts w:cs="Police12902;Times New Roman" w:ascii="Police12902;Times New Roman" w:hAnsi="Police12902;Times New Roman"/>
          <w:smallCaps/>
        </w:rPr>
        <w:t>IIgs</w:t>
      </w:r>
      <w:r>
        <w:rPr>
          <w:rFonts w:cs="Police12902;Times New Roman" w:ascii="Police12902;Times New Roman" w:hAnsi="Police12902;Times New Roman"/>
        </w:rPr>
        <w:t xml:space="preserve"> Technical Note #81 is now obsolete.  Custom control defprocs no longer need to worry about getting called while their code is purgeabl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Courier" w:ascii="Courier" w:hAnsi="Courier"/>
          <w:b/>
        </w:rPr>
        <w:t>HiliteControl</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HiliteControl</w:t>
      </w:r>
      <w:r>
        <w:rPr>
          <w:rFonts w:cs="Police12902;Times New Roman" w:ascii="Police12902;Times New Roman" w:hAnsi="Police12902;Times New Roman"/>
        </w:rPr>
        <w:t xml:space="preserve"> now uses </w:t>
      </w:r>
      <w:r>
        <w:rPr>
          <w:rFonts w:cs="Courier" w:ascii="Courier" w:hAnsi="Courier"/>
        </w:rPr>
        <w:t>WaitUntil</w:t>
      </w:r>
      <w:r>
        <w:rPr>
          <w:rFonts w:cs="Police12902;Times New Roman" w:ascii="Police12902;Times New Roman" w:hAnsi="Police12902;Times New Roman"/>
        </w:rPr>
        <w:t xml:space="preserve"> in the Miscellaneous Tools to limit how fast a control can blink on and off.  (When </w:t>
      </w:r>
      <w:r>
        <w:rPr>
          <w:rFonts w:cs="Courier" w:ascii="Courier" w:hAnsi="Courier"/>
        </w:rPr>
        <w:t>HiliteControl</w:t>
      </w:r>
      <w:r>
        <w:rPr>
          <w:rFonts w:cs="Police12902;Times New Roman" w:ascii="Police12902;Times New Roman" w:hAnsi="Police12902;Times New Roman"/>
        </w:rPr>
        <w:t xml:space="preserve"> sets the hilite state of the most-recently-hilited control to zero, it enforces a minimum wait of 4 ticks since the first hilit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Courier" w:ascii="Courier" w:hAnsi="Courier"/>
          <w:b/>
        </w:rPr>
        <w:t>SendEventToCt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Courier" w:ascii="Courier" w:hAnsi="Courier"/>
        </w:rPr>
        <w:t>SendEventToCtl</w:t>
      </w:r>
      <w:r>
        <w:rPr>
          <w:rFonts w:cs="Police12902;Times New Roman" w:ascii="Police12902;Times New Roman" w:hAnsi="Police12902;Times New Roman"/>
        </w:rPr>
        <w:t xml:space="preserve"> used to offer events to all extended controls.  Now it ignores controls that are invisibl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Courier" w:ascii="Courier" w:hAnsi="Courier"/>
          <w:b/>
        </w:rPr>
        <w:t>MakeNextCtlTarget</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MakeNextCtlTarget</w:t>
      </w:r>
      <w:r>
        <w:rPr>
          <w:rFonts w:cs="Police12902;Times New Roman" w:ascii="Police12902;Times New Roman" w:hAnsi="Police12902;Times New Roman"/>
        </w:rPr>
        <w:t xml:space="preserve"> is responsible for cycling to the next targetable control when the user hits Tab.  If the Command key is down, </w:t>
      </w:r>
      <w:r>
        <w:rPr>
          <w:rFonts w:cs="Courier" w:ascii="Courier" w:hAnsi="Courier"/>
        </w:rPr>
        <w:t>MakeNextCtlTarget</w:t>
      </w:r>
      <w:r>
        <w:rPr>
          <w:rFonts w:cs="Police12902;Times New Roman" w:ascii="Police12902;Times New Roman" w:hAnsi="Police12902;Times New Roman"/>
        </w:rPr>
        <w:t xml:space="preserve"> now cycles in the opposite direction.</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If you have written a targetable custom control, you should call </w:t>
      </w:r>
      <w:r>
        <w:rPr>
          <w:rFonts w:cs="Courier" w:ascii="Courier" w:hAnsi="Courier"/>
        </w:rPr>
        <w:t>MakeNextCtlTarget</w:t>
      </w:r>
      <w:r>
        <w:rPr>
          <w:rFonts w:cs="Police12902;Times New Roman" w:ascii="Police12902;Times New Roman" w:hAnsi="Police12902;Times New Roman"/>
        </w:rPr>
        <w:t xml:space="preserve"> for Command-Tab as well as Tab, if you aren’t already doing so.)</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keepLines/>
        <w:rPr>
          <w:rFonts w:ascii="Police12904;Times New Roman" w:hAnsi="Police12904;Times New Roman" w:cs="Police12904;Times New Roman"/>
          <w:b/>
          <w:b/>
        </w:rPr>
      </w:pPr>
      <w:r>
        <w:rPr>
          <w:rFonts w:cs="Police12904;Times New Roman" w:ascii="Police12904;Times New Roman" w:hAnsi="Police12904;Times New Roman"/>
          <w:b/>
        </w:rPr>
        <w:t>NIL Window Pointers</w:t>
      </w:r>
    </w:p>
    <w:p>
      <w:pPr>
        <w:pStyle w:val="Normal"/>
        <w:keepNext w:val="true"/>
        <w:keepLine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keepLines/>
        <w:rPr/>
      </w:pPr>
      <w:r>
        <w:rPr>
          <w:rFonts w:cs="Police12902;Times New Roman" w:ascii="Police12902;Times New Roman" w:hAnsi="Police12902;Times New Roman"/>
        </w:rPr>
        <w:t xml:space="preserve">Several calls let you pass NIL to act on the front window.  These include </w:t>
      </w:r>
      <w:r>
        <w:rPr>
          <w:rFonts w:cs="Courier" w:ascii="Courier" w:hAnsi="Courier"/>
        </w:rPr>
        <w:t>GetCtlHandleFromID</w:t>
      </w:r>
      <w:r>
        <w:rPr>
          <w:rFonts w:cs="Police12902;Times New Roman" w:ascii="Police12902;Times New Roman" w:hAnsi="Police12902;Times New Roman"/>
        </w:rPr>
        <w:t xml:space="preserve">, </w:t>
      </w:r>
      <w:r>
        <w:rPr>
          <w:rFonts w:cs="Courier" w:ascii="Courier" w:hAnsi="Courier"/>
        </w:rPr>
        <w:t>SendEventToCtl</w:t>
      </w:r>
      <w:r>
        <w:rPr>
          <w:rFonts w:cs="Police12902;Times New Roman" w:ascii="Police12902;Times New Roman" w:hAnsi="Police12902;Times New Roman"/>
        </w:rPr>
        <w:t xml:space="preserve">, </w:t>
      </w:r>
      <w:r>
        <w:rPr>
          <w:rFonts w:cs="Courier" w:ascii="Courier" w:hAnsi="Courier"/>
        </w:rPr>
        <w:t>NotifyCtls</w:t>
      </w:r>
      <w:r>
        <w:rPr>
          <w:rFonts w:cs="Police12902;Times New Roman" w:ascii="Police12902;Times New Roman" w:hAnsi="Police12902;Times New Roman"/>
        </w:rPr>
        <w:t xml:space="preserve">, </w:t>
      </w:r>
      <w:r>
        <w:rPr>
          <w:rFonts w:cs="Courier" w:ascii="Courier" w:hAnsi="Courier"/>
        </w:rPr>
        <w:t>FindCursorCtl</w:t>
      </w:r>
      <w:r>
        <w:rPr>
          <w:rFonts w:cs="Police12902;Times New Roman" w:ascii="Police12902;Times New Roman" w:hAnsi="Police12902;Times New Roman"/>
        </w:rPr>
        <w:t xml:space="preserve"> (in the Window Manager), </w:t>
      </w:r>
      <w:r>
        <w:rPr>
          <w:rFonts w:cs="Courier" w:ascii="Courier" w:hAnsi="Courier"/>
        </w:rPr>
        <w:t>FindRadioButton</w:t>
      </w:r>
      <w:r>
        <w:rPr>
          <w:rFonts w:cs="Police12902;Times New Roman" w:ascii="Police12902;Times New Roman" w:hAnsi="Police12902;Times New Roman"/>
        </w:rPr>
        <w:t xml:space="preserve">, </w:t>
      </w:r>
      <w:r>
        <w:rPr>
          <w:rFonts w:cs="Courier" w:ascii="Courier" w:hAnsi="Courier"/>
        </w:rPr>
        <w:t>GetLETextByID</w:t>
      </w:r>
      <w:r>
        <w:rPr>
          <w:rFonts w:cs="Police12902;Times New Roman" w:ascii="Police12902;Times New Roman" w:hAnsi="Police12902;Times New Roman"/>
        </w:rPr>
        <w:t xml:space="preserve">, and </w:t>
      </w:r>
      <w:r>
        <w:rPr>
          <w:rFonts w:cs="Courier" w:ascii="Courier" w:hAnsi="Courier"/>
        </w:rPr>
        <w:t>SetLETextByID</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Courier" w:ascii="Courier" w:hAnsi="Courier"/>
        </w:rPr>
        <w:t>MakeNextCtlTarget</w:t>
      </w:r>
      <w:r>
        <w:rPr>
          <w:rFonts w:cs="Police12902;Times New Roman" w:ascii="Police12902;Times New Roman" w:hAnsi="Police12902;Times New Roman"/>
        </w:rPr>
        <w:t xml:space="preserve"> always acts on the front window.</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New Control type:  Rectangle</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 Rectangle control defproc is resource ID $07FF0003 in Sys.Resource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One use for the Rectangle control is to draw boxes around groups of related controls.  You can detect mouse clicks within a Rectangle control if you want, but typically you will set the hilite value to $FF to disable hit testing.</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You may want to punch some some text through the top of the rectangle.  Just make sure your text control appears earlier than the Rectangle control in your control list.  Since controls are drawn in the order opposite from how they were created, the rectangle will draw first, and then the text will punch a hole in the rectangl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By the way, if you make the height or width of the rectangle very small (but not zero!), you can use the Rectangle Control to put horizontal or vertical lines in your window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Rectangle control template:</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Next w:val="true"/>
        <w:rPr>
          <w:rFonts w:ascii="Courier" w:hAnsi="Courier" w:cs="Courier"/>
          <w:sz w:val="20"/>
        </w:rPr>
      </w:pPr>
      <w:r>
        <w:rPr>
          <w:rFonts w:cs="Courier" w:ascii="Courier" w:hAnsi="Courier"/>
          <w:sz w:val="20"/>
        </w:rPr>
        <w:t>$00 |     pCount      |   Word—parameter count (6, 8, 9, or 10)</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Next w:val="true"/>
        <w:rPr>
          <w:rFonts w:ascii="Courier" w:hAnsi="Courier" w:cs="Courier"/>
          <w:sz w:val="20"/>
        </w:rPr>
      </w:pPr>
      <w:r>
        <w:rPr>
          <w:rFonts w:cs="Courier" w:ascii="Courier" w:hAnsi="Courier"/>
          <w:sz w:val="20"/>
        </w:rPr>
        <w:t>$02 |       ID        |   Long–Application-assigned control ID</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t>$06 |      rect       |   Rect–boundary rectangle for control</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t>$0E |     procRef     |   Long–Rectangle control = $87FF0003</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t>$12 |      flag       |   Word–flags (see below)</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t>$14 |    moreFlags    |   Word–additional control flags (see below)</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t>$16 |     refCon      |   Long–application-assigned constan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t>$1A |    penHeight    |   *Word–pen heigh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t>$1C |    penWidth     |   *Word–pen width in 640-mode pixels</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t xml:space="preserve">$1E |    penMask      |   *8 bytes–pen mask to draw rectangle with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t>$26 |   penPattern    |   *32 bytes–pen pattern to draw rectangle with</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pPr>
      <w:r>
        <w:rPr>
          <w:rFonts w:cs="Courier" w:ascii="Courier" w:hAnsi="Courier"/>
        </w:rPr>
        <w:t>flag</w:t>
      </w:r>
      <w:r>
        <w:rPr>
          <w:rFonts w:cs="Police12902;Times New Roman" w:ascii="Police12902;Times New Roman" w:hAnsi="Police12902;Times New Roman"/>
        </w:rPr>
        <w:t>:</w:t>
      </w:r>
    </w:p>
    <w:p>
      <w:pPr>
        <w:pStyle w:val="Normal"/>
        <w:keepNext w:val="true"/>
        <w:tabs>
          <w:tab w:val="clear" w:pos="720"/>
          <w:tab w:val="left" w:pos="2160" w:leader="none"/>
        </w:tabs>
        <w:ind w:left="720" w:hanging="0"/>
        <w:rPr>
          <w:rFonts w:ascii="Police12902;Times New Roman" w:hAnsi="Police12902;Times New Roman" w:cs="Police12902;Times New Roman"/>
        </w:rPr>
      </w:pPr>
      <w:r>
        <w:rPr>
          <w:rFonts w:cs="Police12902;Times New Roman" w:ascii="Police12902;Times New Roman" w:hAnsi="Police12902;Times New Roman"/>
        </w:rPr>
        <w:t>bit 7: 1= invisible</w:t>
      </w:r>
    </w:p>
    <w:p>
      <w:pPr>
        <w:pStyle w:val="Normal"/>
        <w:keepNext w:val="true"/>
        <w:tabs>
          <w:tab w:val="clear" w:pos="720"/>
          <w:tab w:val="left" w:pos="2160" w:leader="none"/>
        </w:tabs>
        <w:ind w:left="2160" w:hanging="1440"/>
        <w:rPr>
          <w:rFonts w:ascii="Police12902;Times New Roman" w:hAnsi="Police12902;Times New Roman" w:cs="Police12902;Times New Roman"/>
        </w:rPr>
      </w:pPr>
      <w:r>
        <w:rPr>
          <w:rFonts w:cs="Police12902;Times New Roman" w:ascii="Police12902;Times New Roman" w:hAnsi="Police12902;Times New Roman"/>
        </w:rPr>
        <w:t>bits 1-0:</w:t>
        <w:tab/>
        <w:t>00=transparent control  (doesn’t draw anything, but can still do hit testing)</w:t>
      </w:r>
    </w:p>
    <w:p>
      <w:pPr>
        <w:pStyle w:val="Normal"/>
        <w:keepNext w:val="true"/>
        <w:tabs>
          <w:tab w:val="clear" w:pos="720"/>
          <w:tab w:val="left" w:pos="2160" w:leader="none"/>
        </w:tabs>
        <w:ind w:left="720" w:hanging="0"/>
        <w:rPr>
          <w:rFonts w:ascii="Police12902;Times New Roman" w:hAnsi="Police12902;Times New Roman" w:cs="Police12902;Times New Roman"/>
        </w:rPr>
      </w:pPr>
      <w:r>
        <w:rPr>
          <w:rFonts w:cs="Police12902;Times New Roman" w:ascii="Police12902;Times New Roman" w:hAnsi="Police12902;Times New Roman"/>
        </w:rPr>
        <w:tab/>
        <w:t>01=gray pattern</w:t>
      </w:r>
    </w:p>
    <w:p>
      <w:pPr>
        <w:pStyle w:val="Normal"/>
        <w:keepNext w:val="true"/>
        <w:tabs>
          <w:tab w:val="clear" w:pos="720"/>
          <w:tab w:val="left" w:pos="2160" w:leader="none"/>
        </w:tabs>
        <w:ind w:left="720" w:hanging="0"/>
        <w:rPr>
          <w:rFonts w:ascii="Police12902;Times New Roman" w:hAnsi="Police12902;Times New Roman" w:cs="Police12902;Times New Roman"/>
        </w:rPr>
      </w:pPr>
      <w:r>
        <w:rPr>
          <w:rFonts w:cs="Police12902;Times New Roman" w:ascii="Police12902;Times New Roman" w:hAnsi="Police12902;Times New Roman"/>
        </w:rPr>
        <w:tab/>
        <w:t>10=black pattern</w:t>
      </w:r>
    </w:p>
    <w:p>
      <w:pPr>
        <w:pStyle w:val="Normal"/>
        <w:tabs>
          <w:tab w:val="clear" w:pos="720"/>
          <w:tab w:val="left" w:pos="2160" w:leader="none"/>
        </w:tabs>
        <w:ind w:left="720" w:hanging="0"/>
        <w:rPr>
          <w:rFonts w:ascii="Police12902;Times New Roman" w:hAnsi="Police12902;Times New Roman" w:cs="Police12902;Times New Roman"/>
        </w:rPr>
      </w:pPr>
      <w:r>
        <w:rPr>
          <w:rFonts w:cs="Police12902;Times New Roman" w:ascii="Police12902;Times New Roman" w:hAnsi="Police12902;Times New Roman"/>
        </w:rPr>
        <w:tab/>
        <w:t>11=reserv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pPr>
      <w:r>
        <w:rPr>
          <w:rFonts w:cs="Courier" w:ascii="Courier" w:hAnsi="Courier"/>
        </w:rPr>
        <w:t>moreFlags</w:t>
      </w:r>
      <w:r>
        <w:rPr>
          <w:rFonts w:cs="Police12902;Times New Roman" w:ascii="Police12902;Times New Roman" w:hAnsi="Police12902;Times New Roman"/>
        </w:rPr>
        <w:tab/>
      </w:r>
      <w:r>
        <w:rPr>
          <w:rFonts w:cs="Courier" w:ascii="Courier" w:hAnsi="Courier"/>
        </w:rPr>
        <w:t>fCtlTarget</w:t>
      </w:r>
      <w:r>
        <w:rPr>
          <w:rFonts w:cs="Police12902;Times New Roman" w:ascii="Police12902;Times New Roman" w:hAnsi="Police12902;Times New Roman"/>
        </w:rPr>
        <w:t>, bit 15: must be 0</w:t>
      </w:r>
    </w:p>
    <w:p>
      <w:pPr>
        <w:pStyle w:val="Normal"/>
        <w:tabs>
          <w:tab w:val="clear" w:pos="720"/>
          <w:tab w:val="left" w:pos="1440" w:leader="none"/>
        </w:tabs>
        <w:rPr/>
      </w:pPr>
      <w:r>
        <w:rPr>
          <w:rFonts w:cs="Police12902;Times New Roman" w:ascii="Police12902;Times New Roman" w:hAnsi="Police12902;Times New Roman"/>
        </w:rPr>
        <w:tab/>
      </w:r>
      <w:r>
        <w:rPr>
          <w:rFonts w:cs="Courier" w:ascii="Courier" w:hAnsi="Courier"/>
        </w:rPr>
        <w:t>fCtlCanBeTarget</w:t>
      </w:r>
      <w:r>
        <w:rPr>
          <w:rFonts w:cs="Police12902;Times New Roman" w:ascii="Police12902;Times New Roman" w:hAnsi="Police12902;Times New Roman"/>
        </w:rPr>
        <w:t>, bit 14: must be 0</w:t>
      </w:r>
    </w:p>
    <w:p>
      <w:pPr>
        <w:pStyle w:val="Normal"/>
        <w:tabs>
          <w:tab w:val="clear" w:pos="720"/>
          <w:tab w:val="left" w:pos="1440" w:leader="none"/>
        </w:tabs>
        <w:rPr/>
      </w:pPr>
      <w:r>
        <w:rPr>
          <w:rFonts w:cs="Police12902;Times New Roman" w:ascii="Police12902;Times New Roman" w:hAnsi="Police12902;Times New Roman"/>
        </w:rPr>
        <w:tab/>
      </w:r>
      <w:r>
        <w:rPr>
          <w:rFonts w:cs="Courier" w:ascii="Courier" w:hAnsi="Courier"/>
        </w:rPr>
        <w:t>fCtlWantEvent</w:t>
      </w:r>
      <w:r>
        <w:rPr>
          <w:rFonts w:cs="Police12902;Times New Roman" w:ascii="Police12902;Times New Roman" w:hAnsi="Police12902;Times New Roman"/>
        </w:rPr>
        <w:t>, bit 13: must be 0</w:t>
      </w:r>
    </w:p>
    <w:p>
      <w:pPr>
        <w:pStyle w:val="Normal"/>
        <w:tabs>
          <w:tab w:val="clear" w:pos="720"/>
          <w:tab w:val="left" w:pos="1440" w:leader="none"/>
        </w:tabs>
        <w:rPr/>
      </w:pPr>
      <w:r>
        <w:rPr>
          <w:rFonts w:cs="Police12902;Times New Roman" w:ascii="Police12902;Times New Roman" w:hAnsi="Police12902;Times New Roman"/>
        </w:rPr>
        <w:tab/>
      </w:r>
      <w:r>
        <w:rPr>
          <w:rFonts w:cs="Courier" w:ascii="Courier" w:hAnsi="Courier"/>
        </w:rPr>
        <w:t>fCtlProcRefNotPtr</w:t>
      </w:r>
      <w:r>
        <w:rPr>
          <w:rFonts w:cs="Police12902;Times New Roman" w:ascii="Police12902;Times New Roman" w:hAnsi="Police12902;Times New Roman"/>
        </w:rPr>
        <w:t>, bit 12: must be 1</w:t>
      </w:r>
    </w:p>
    <w:p>
      <w:pPr>
        <w:pStyle w:val="Normal"/>
        <w:tabs>
          <w:tab w:val="clear" w:pos="720"/>
          <w:tab w:val="left" w:pos="1440" w:leader="none"/>
        </w:tabs>
        <w:rPr/>
      </w:pPr>
      <w:r>
        <w:rPr>
          <w:rFonts w:cs="Police12902;Times New Roman" w:ascii="Police12902;Times New Roman" w:hAnsi="Police12902;Times New Roman"/>
        </w:rPr>
        <w:tab/>
      </w:r>
      <w:r>
        <w:rPr>
          <w:rFonts w:cs="Courier" w:ascii="Courier" w:hAnsi="Courier"/>
        </w:rPr>
        <w:t>fCtlTellAboutSize</w:t>
      </w:r>
      <w:r>
        <w:rPr>
          <w:rFonts w:cs="Police12902;Times New Roman" w:ascii="Police12902;Times New Roman" w:hAnsi="Police12902;Times New Roman"/>
        </w:rPr>
        <w:t>, bit 11: must be 0</w:t>
      </w:r>
    </w:p>
    <w:p>
      <w:pPr>
        <w:pStyle w:val="Normal"/>
        <w:tabs>
          <w:tab w:val="clear" w:pos="720"/>
          <w:tab w:val="left" w:pos="1440" w:leader="none"/>
        </w:tabs>
        <w:rPr/>
      </w:pPr>
      <w:r>
        <w:rPr>
          <w:rFonts w:cs="Police12902;Times New Roman" w:ascii="Police12902;Times New Roman" w:hAnsi="Police12902;Times New Roman"/>
        </w:rPr>
        <w:tab/>
      </w:r>
      <w:r>
        <w:rPr>
          <w:rFonts w:cs="Courier" w:ascii="Courier" w:hAnsi="Courier"/>
        </w:rPr>
        <w:t>fCtlIsMultiPart</w:t>
      </w:r>
      <w:r>
        <w:rPr>
          <w:rFonts w:cs="Police12902;Times New Roman" w:ascii="Police12902;Times New Roman" w:hAnsi="Police12902;Times New Roman"/>
        </w:rPr>
        <w:t>, bit 10: must be 0</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bits 9-0: reserved, must be 0</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The default pen height is 1.  The default pen width is 2 640-mode pixels.  The pen width is always cut in half for 320 mode.  You should include or omit the </w:t>
      </w:r>
      <w:r>
        <w:rPr>
          <w:rFonts w:cs="Courier" w:ascii="Courier" w:hAnsi="Courier"/>
        </w:rPr>
        <w:t>penHeight</w:t>
      </w:r>
      <w:r>
        <w:rPr>
          <w:rFonts w:cs="Police12902;Times New Roman" w:ascii="Police12902;Times New Roman" w:hAnsi="Police12902;Times New Roman"/>
        </w:rPr>
        <w:t xml:space="preserve"> and </w:t>
      </w:r>
      <w:r>
        <w:rPr>
          <w:rFonts w:cs="Courier" w:ascii="Courier" w:hAnsi="Courier"/>
        </w:rPr>
        <w:t>penWidth</w:t>
      </w:r>
      <w:r>
        <w:rPr>
          <w:rFonts w:cs="Police12902;Times New Roman" w:ascii="Police12902;Times New Roman" w:hAnsi="Police12902;Times New Roman"/>
        </w:rPr>
        <w:t xml:space="preserve"> parameters as a group (a parameter count of 7 is invali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If you provide the </w:t>
      </w:r>
      <w:r>
        <w:rPr>
          <w:rFonts w:cs="Courier" w:ascii="Courier" w:hAnsi="Courier"/>
        </w:rPr>
        <w:t>penPattern</w:t>
      </w:r>
      <w:r>
        <w:rPr>
          <w:rFonts w:cs="Police12902;Times New Roman" w:ascii="Police12902;Times New Roman" w:hAnsi="Police12902;Times New Roman"/>
        </w:rPr>
        <w:t xml:space="preserve"> parameter, it overrides the pattern specified in the flags (but you should set the flags to 1 so it the control won’t be transparent).</w:t>
      </w:r>
    </w:p>
    <w:p>
      <w:pPr>
        <w:pStyle w:val="Normal"/>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New Control type:  Thermometer</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 Thermometer control defproc is resource ID $07FF0002 in Sys.Resource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A thermometer control is a rectangle the gradually fills as an operation completes.  At convenient intervals, your application calls </w:t>
      </w:r>
      <w:r>
        <w:rPr>
          <w:rFonts w:cs="Courier" w:ascii="Courier" w:hAnsi="Courier"/>
        </w:rPr>
        <w:t>SetCtlValue</w:t>
      </w:r>
      <w:r>
        <w:rPr>
          <w:rFonts w:cs="Police12902;Times New Roman" w:ascii="Police12902;Times New Roman" w:hAnsi="Police12902;Times New Roman"/>
        </w:rPr>
        <w:t xml:space="preserve"> on the thermometer control, passing values from 0 up to the data value you pass in the templat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 default color table provides a white rectangle, outlined in black, which fills with red.  (A value of 0 is completely white, and a value equal to data is completely r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rmometer control templat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t>$00 |     pCount      |   Word—parameter count (8 or 9)</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t>$02 |       ID        |   Long–Application-assigned control ID</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t>$06 |      rect       |   Rect–boundary rectangle for control</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t>$0E |     procRef     |   Long–Thermometer control = $87FF0002</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t>$12 |      flag       |   Word–flags (see below)</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t>$14 |    moreFlags    |   Word–additional control flags (see below)</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t>$16 |     refCon      |   Long–application-assigned constan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t>$1A |     value       |   Word–determines position of mercury</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t>$1C |      data       |   Word–determines scale</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t>$20 | *colorTableRef  |   Long—color table reference</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flag:  bit 0:  0=vertical, 1=horizontal</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bits 1-15: reserved</w:t>
      </w:r>
    </w:p>
    <w:p>
      <w:pPr>
        <w:pStyle w:val="Normal"/>
        <w:rPr>
          <w:rFonts w:ascii="Police12902;Times New Roman" w:hAnsi="Police12902;Times New Roman" w:cs="Police12902;Times New Roman"/>
          <w:b/>
          <w:b/>
          <w:sz w:val="20"/>
        </w:rPr>
      </w:pPr>
      <w:r>
        <w:rPr>
          <w:rFonts w:cs="Police12902;Times New Roman" w:ascii="Police12902;Times New Roman" w:hAnsi="Police12902;Times New Roman"/>
          <w:b/>
          <w:sz w:val="20"/>
        </w:rPr>
      </w:r>
    </w:p>
    <w:p>
      <w:pPr>
        <w:pStyle w:val="Normal"/>
        <w:tabs>
          <w:tab w:val="clear" w:pos="720"/>
          <w:tab w:val="left" w:pos="1440" w:leader="none"/>
        </w:tabs>
        <w:rPr/>
      </w:pPr>
      <w:r>
        <w:rPr>
          <w:rFonts w:cs="Courier" w:ascii="Courier" w:hAnsi="Courier"/>
        </w:rPr>
        <w:t>moreFlags</w:t>
      </w:r>
      <w:r>
        <w:rPr>
          <w:rFonts w:cs="Police12902;Times New Roman" w:ascii="Police12902;Times New Roman" w:hAnsi="Police12902;Times New Roman"/>
        </w:rPr>
        <w:tab/>
      </w:r>
      <w:r>
        <w:rPr>
          <w:rFonts w:cs="Courier" w:ascii="Courier" w:hAnsi="Courier"/>
        </w:rPr>
        <w:t>fCtlTarget</w:t>
      </w:r>
      <w:r>
        <w:rPr>
          <w:rFonts w:cs="Police12902;Times New Roman" w:ascii="Police12902;Times New Roman" w:hAnsi="Police12902;Times New Roman"/>
        </w:rPr>
        <w:t>, bit 15: must be 0</w:t>
      </w:r>
    </w:p>
    <w:p>
      <w:pPr>
        <w:pStyle w:val="Normal"/>
        <w:tabs>
          <w:tab w:val="clear" w:pos="720"/>
          <w:tab w:val="left" w:pos="1440" w:leader="none"/>
        </w:tabs>
        <w:rPr/>
      </w:pPr>
      <w:r>
        <w:rPr>
          <w:rFonts w:cs="Police12902;Times New Roman" w:ascii="Police12902;Times New Roman" w:hAnsi="Police12902;Times New Roman"/>
        </w:rPr>
        <w:tab/>
      </w:r>
      <w:r>
        <w:rPr>
          <w:rFonts w:cs="Courier" w:ascii="Courier" w:hAnsi="Courier"/>
        </w:rPr>
        <w:t>fCtlCanBeTarget</w:t>
      </w:r>
      <w:r>
        <w:rPr>
          <w:rFonts w:cs="Police12902;Times New Roman" w:ascii="Police12902;Times New Roman" w:hAnsi="Police12902;Times New Roman"/>
        </w:rPr>
        <w:t>, bit 14: must be 0</w:t>
      </w:r>
    </w:p>
    <w:p>
      <w:pPr>
        <w:pStyle w:val="Normal"/>
        <w:tabs>
          <w:tab w:val="clear" w:pos="720"/>
          <w:tab w:val="left" w:pos="1440" w:leader="none"/>
        </w:tabs>
        <w:rPr/>
      </w:pPr>
      <w:r>
        <w:rPr>
          <w:rFonts w:cs="Police12902;Times New Roman" w:ascii="Police12902;Times New Roman" w:hAnsi="Police12902;Times New Roman"/>
        </w:rPr>
        <w:tab/>
      </w:r>
      <w:r>
        <w:rPr>
          <w:rFonts w:cs="Courier" w:ascii="Courier" w:hAnsi="Courier"/>
        </w:rPr>
        <w:t>fCtlWantEvent</w:t>
      </w:r>
      <w:r>
        <w:rPr>
          <w:rFonts w:cs="Police12902;Times New Roman" w:ascii="Police12902;Times New Roman" w:hAnsi="Police12902;Times New Roman"/>
        </w:rPr>
        <w:t>, bit 13: must be 0</w:t>
      </w:r>
    </w:p>
    <w:p>
      <w:pPr>
        <w:pStyle w:val="Normal"/>
        <w:tabs>
          <w:tab w:val="clear" w:pos="720"/>
          <w:tab w:val="left" w:pos="1440" w:leader="none"/>
        </w:tabs>
        <w:rPr/>
      </w:pPr>
      <w:r>
        <w:rPr>
          <w:rFonts w:cs="Police12902;Times New Roman" w:ascii="Police12902;Times New Roman" w:hAnsi="Police12902;Times New Roman"/>
        </w:rPr>
        <w:tab/>
      </w:r>
      <w:r>
        <w:rPr>
          <w:rFonts w:cs="Courier" w:ascii="Courier" w:hAnsi="Courier"/>
        </w:rPr>
        <w:t>fCtlProcRefNotPtr</w:t>
      </w:r>
      <w:r>
        <w:rPr>
          <w:rFonts w:cs="Police12902;Times New Roman" w:ascii="Police12902;Times New Roman" w:hAnsi="Police12902;Times New Roman"/>
        </w:rPr>
        <w:t>, bit 12: must be 1</w:t>
      </w:r>
    </w:p>
    <w:p>
      <w:pPr>
        <w:pStyle w:val="Normal"/>
        <w:tabs>
          <w:tab w:val="clear" w:pos="720"/>
          <w:tab w:val="left" w:pos="1440" w:leader="none"/>
        </w:tabs>
        <w:rPr/>
      </w:pPr>
      <w:r>
        <w:rPr>
          <w:rFonts w:cs="Police12902;Times New Roman" w:ascii="Police12902;Times New Roman" w:hAnsi="Police12902;Times New Roman"/>
        </w:rPr>
        <w:tab/>
      </w:r>
      <w:r>
        <w:rPr>
          <w:rFonts w:cs="Courier" w:ascii="Courier" w:hAnsi="Courier"/>
        </w:rPr>
        <w:t>fCtlTellAboutSize</w:t>
      </w:r>
      <w:r>
        <w:rPr>
          <w:rFonts w:cs="Police12902;Times New Roman" w:ascii="Police12902;Times New Roman" w:hAnsi="Police12902;Times New Roman"/>
        </w:rPr>
        <w:t>, bit 11: must be 0</w:t>
      </w:r>
    </w:p>
    <w:p>
      <w:pPr>
        <w:pStyle w:val="Normal"/>
        <w:tabs>
          <w:tab w:val="clear" w:pos="720"/>
          <w:tab w:val="left" w:pos="1440" w:leader="none"/>
        </w:tabs>
        <w:rPr/>
      </w:pPr>
      <w:r>
        <w:rPr>
          <w:rFonts w:cs="Police12902;Times New Roman" w:ascii="Police12902;Times New Roman" w:hAnsi="Police12902;Times New Roman"/>
        </w:rPr>
        <w:tab/>
      </w:r>
      <w:r>
        <w:rPr>
          <w:rFonts w:cs="Courier" w:ascii="Courier" w:hAnsi="Courier"/>
        </w:rPr>
        <w:t>fCtlIsMultiPart</w:t>
      </w:r>
      <w:r>
        <w:rPr>
          <w:rFonts w:cs="Police12902;Times New Roman" w:ascii="Police12902;Times New Roman" w:hAnsi="Police12902;Times New Roman"/>
        </w:rPr>
        <w:t>, bit 10: must be 0</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bits 9-2: reserved, must be 0</w:t>
      </w:r>
    </w:p>
    <w:p>
      <w:pPr>
        <w:pStyle w:val="Normal"/>
        <w:tabs>
          <w:tab w:val="clear" w:pos="720"/>
          <w:tab w:val="left" w:pos="1440" w:leader="none"/>
        </w:tabs>
        <w:ind w:left="1800" w:hanging="1800"/>
        <w:rPr/>
      </w:pPr>
      <w:r>
        <w:rPr>
          <w:rFonts w:cs="Police12902;Times New Roman" w:ascii="Police12902;Times New Roman" w:hAnsi="Police12902;Times New Roman"/>
        </w:rPr>
        <w:tab/>
        <w:t xml:space="preserve">Color table reference, bits 1-0:  Defines type of reference in </w:t>
      </w:r>
      <w:r>
        <w:rPr>
          <w:rFonts w:cs="Courier" w:ascii="Courier" w:hAnsi="Courier"/>
        </w:rPr>
        <w:t>colorTableRef</w:t>
      </w:r>
      <w:r>
        <w:rPr>
          <w:rFonts w:cs="Police12902;Times New Roman" w:ascii="Police12902;Times New Roman" w:hAnsi="Police12902;Times New Roman"/>
        </w:rPr>
        <w:t xml:space="preserve"> : 00=pointer, 01=handle, 10=rCtlColorTbl resourc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 color table is 4 words long in this format:</w:t>
      </w:r>
    </w:p>
    <w:p>
      <w:pPr>
        <w:pStyle w:val="Normal"/>
        <w:tabs>
          <w:tab w:val="clear" w:pos="720"/>
          <w:tab w:val="left" w:pos="1700" w:leader="none"/>
        </w:tabs>
        <w:ind w:left="540" w:hanging="0"/>
        <w:rPr/>
      </w:pPr>
      <w:r>
        <w:rPr>
          <w:rFonts w:cs="Courier" w:ascii="Courier" w:hAnsi="Courier"/>
        </w:rPr>
        <w:t>$000w</w:t>
      </w:r>
      <w:r>
        <w:rPr>
          <w:rFonts w:cs="Police12902;Times New Roman" w:ascii="Police12902;Times New Roman" w:hAnsi="Police12902;Times New Roman"/>
        </w:rPr>
        <w:tab/>
        <w:t>w is the outline color</w:t>
      </w:r>
    </w:p>
    <w:p>
      <w:pPr>
        <w:pStyle w:val="Normal"/>
        <w:tabs>
          <w:tab w:val="clear" w:pos="720"/>
          <w:tab w:val="left" w:pos="1700" w:leader="none"/>
        </w:tabs>
        <w:ind w:left="540" w:hanging="0"/>
        <w:rPr/>
      </w:pPr>
      <w:r>
        <w:rPr>
          <w:rFonts w:cs="Courier" w:ascii="Courier" w:hAnsi="Courier"/>
        </w:rPr>
        <w:t>$000x</w:t>
      </w:r>
      <w:r>
        <w:rPr>
          <w:rFonts w:cs="Police12902;Times New Roman" w:ascii="Police12902;Times New Roman" w:hAnsi="Police12902;Times New Roman"/>
        </w:rPr>
        <w:tab/>
        <w:t>x is the interior color</w:t>
      </w:r>
    </w:p>
    <w:p>
      <w:pPr>
        <w:pStyle w:val="Normal"/>
        <w:tabs>
          <w:tab w:val="clear" w:pos="720"/>
          <w:tab w:val="left" w:pos="1700" w:leader="none"/>
        </w:tabs>
        <w:ind w:left="540" w:hanging="0"/>
        <w:rPr/>
      </w:pPr>
      <w:r>
        <w:rPr>
          <w:rFonts w:cs="Courier" w:ascii="Courier" w:hAnsi="Courier"/>
        </w:rPr>
        <w:t>$000y</w:t>
      </w:r>
      <w:r>
        <w:rPr>
          <w:rFonts w:cs="Police12902;Times New Roman" w:ascii="Police12902;Times New Roman" w:hAnsi="Police12902;Times New Roman"/>
        </w:rPr>
        <w:tab/>
        <w:t>y is the foreground mercury color for a dotted pattern</w:t>
      </w:r>
    </w:p>
    <w:p>
      <w:pPr>
        <w:pStyle w:val="Normal"/>
        <w:tabs>
          <w:tab w:val="clear" w:pos="720"/>
          <w:tab w:val="left" w:pos="1700" w:leader="none"/>
        </w:tabs>
        <w:ind w:left="540" w:hanging="0"/>
        <w:rPr/>
      </w:pPr>
      <w:r>
        <w:rPr>
          <w:rFonts w:cs="Courier" w:ascii="Courier" w:hAnsi="Courier"/>
        </w:rPr>
        <w:t>$p00z</w:t>
      </w:r>
      <w:r>
        <w:rPr>
          <w:rFonts w:cs="Police12902;Times New Roman" w:ascii="Police12902;Times New Roman" w:hAnsi="Police12902;Times New Roman"/>
        </w:rPr>
        <w:tab/>
        <w:t>z is the mercury color; p is 0 for solid, 8 for dotted pattern</w:t>
      </w:r>
    </w:p>
    <w:p>
      <w:pPr>
        <w:pStyle w:val="Normal"/>
        <w:tabs>
          <w:tab w:val="clear" w:pos="720"/>
          <w:tab w:val="left" w:pos="1700" w:leader="none"/>
        </w:tabs>
        <w:ind w:left="540" w:hanging="0"/>
        <w:rPr>
          <w:rFonts w:ascii="Police12902;Times New Roman" w:hAnsi="Police12902;Times New Roman" w:cs="Police12902;Times New Roman"/>
        </w:rPr>
      </w:pPr>
      <w:r>
        <w:rPr>
          <w:rFonts w:cs="Police12902;Times New Roman" w:ascii="Police12902;Times New Roman" w:hAnsi="Police12902;Times New Roman"/>
        </w:rPr>
        <w:tab/>
        <w:t>(that is, set bit 15 for a dotted mercury pattern)</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 default color table is:</w:t>
      </w:r>
    </w:p>
    <w:p>
      <w:pPr>
        <w:pStyle w:val="Normal"/>
        <w:tabs>
          <w:tab w:val="clear" w:pos="720"/>
          <w:tab w:val="left" w:pos="1700" w:leader="none"/>
        </w:tabs>
        <w:ind w:left="540" w:hanging="0"/>
        <w:rPr/>
      </w:pPr>
      <w:r>
        <w:rPr>
          <w:rFonts w:cs="Courier" w:ascii="Courier" w:hAnsi="Courier"/>
        </w:rPr>
        <w:t>$0000</w:t>
      </w:r>
      <w:r>
        <w:rPr>
          <w:rFonts w:cs="Police12902;Times New Roman" w:ascii="Police12902;Times New Roman" w:hAnsi="Police12902;Times New Roman"/>
        </w:rPr>
        <w:tab/>
        <w:t>black outline</w:t>
      </w:r>
    </w:p>
    <w:p>
      <w:pPr>
        <w:pStyle w:val="Normal"/>
        <w:tabs>
          <w:tab w:val="clear" w:pos="720"/>
          <w:tab w:val="left" w:pos="1700" w:leader="none"/>
        </w:tabs>
        <w:ind w:left="540" w:hanging="0"/>
        <w:rPr/>
      </w:pPr>
      <w:r>
        <w:rPr>
          <w:rFonts w:cs="Courier" w:ascii="Courier" w:hAnsi="Courier"/>
        </w:rPr>
        <w:t>$000F</w:t>
      </w:r>
      <w:r>
        <w:rPr>
          <w:rFonts w:cs="Police12902;Times New Roman" w:ascii="Police12902;Times New Roman" w:hAnsi="Police12902;Times New Roman"/>
        </w:rPr>
        <w:tab/>
        <w:t>white interior</w:t>
      </w:r>
    </w:p>
    <w:p>
      <w:pPr>
        <w:pStyle w:val="Normal"/>
        <w:tabs>
          <w:tab w:val="clear" w:pos="720"/>
          <w:tab w:val="left" w:pos="1700" w:leader="none"/>
        </w:tabs>
        <w:ind w:left="540" w:hanging="0"/>
        <w:rPr>
          <w:rFonts w:ascii="Police12902;Times New Roman" w:hAnsi="Police12902;Times New Roman" w:cs="Police12902;Times New Roman"/>
        </w:rPr>
      </w:pPr>
      <w:r>
        <w:rPr>
          <w:rFonts w:cs="Courier" w:ascii="Courier" w:hAnsi="Courier"/>
        </w:rPr>
        <w:t>$0000</w:t>
      </w:r>
    </w:p>
    <w:p>
      <w:pPr>
        <w:pStyle w:val="Normal"/>
        <w:tabs>
          <w:tab w:val="clear" w:pos="720"/>
          <w:tab w:val="left" w:pos="1700" w:leader="none"/>
        </w:tabs>
        <w:ind w:left="540" w:hanging="0"/>
        <w:rPr/>
      </w:pPr>
      <w:r>
        <w:rPr>
          <w:rFonts w:cs="Courier" w:ascii="Courier" w:hAnsi="Courier"/>
        </w:rPr>
        <w:t>$0004</w:t>
      </w:r>
      <w:r>
        <w:rPr>
          <w:rFonts w:cs="Police12902;Times New Roman" w:ascii="Police12902;Times New Roman" w:hAnsi="Police12902;Times New Roman"/>
        </w:rPr>
        <w:tab/>
        <w:t>solid red mercury</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Note:  </w:t>
      </w:r>
      <w:r>
        <w:rPr>
          <w:rFonts w:cs="Courier" w:ascii="Courier" w:hAnsi="Courier"/>
        </w:rPr>
        <w:t>GetCtlTitle</w:t>
      </w:r>
      <w:r>
        <w:rPr>
          <w:rFonts w:cs="Police12902;Times New Roman" w:ascii="Police12902;Times New Roman" w:hAnsi="Police12902;Times New Roman"/>
        </w:rPr>
        <w:t xml:space="preserve"> and </w:t>
      </w:r>
      <w:r>
        <w:rPr>
          <w:rFonts w:cs="Courier" w:ascii="Courier" w:hAnsi="Courier"/>
        </w:rPr>
        <w:t>SetCtlTitle</w:t>
      </w:r>
      <w:r>
        <w:rPr>
          <w:rFonts w:cs="Police12902;Times New Roman" w:ascii="Police12902;Times New Roman" w:hAnsi="Police12902;Times New Roman"/>
        </w:rPr>
        <w:t xml:space="preserve"> deal with the </w:t>
      </w:r>
      <w:r>
        <w:rPr>
          <w:rFonts w:cs="Courier" w:ascii="Courier" w:hAnsi="Courier"/>
        </w:rPr>
        <w:t>ctlData</w:t>
      </w:r>
      <w:r>
        <w:rPr>
          <w:rFonts w:cs="Police12902;Times New Roman" w:ascii="Police12902;Times New Roman" w:hAnsi="Police12902;Times New Roman"/>
        </w:rPr>
        <w:t xml:space="preserve"> field of the control record, so you can use them to examine and change the scale of a thermometer control you have already created.  Only the low word of the value is significant (the high word is reserved).</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ChapterUpdate"/>
        <w:pageBreakBefore w:val="false"/>
        <w:rPr>
          <w:rFonts w:ascii="Police12902;Times New Roman" w:hAnsi="Police12902;Times New Roman" w:cs="Police12902;Times New Roman"/>
        </w:rPr>
      </w:pPr>
      <w:r>
        <w:rPr>
          <w:rFonts w:cs="Police12902;Times New Roman" w:ascii="Police12902;Times New Roman" w:hAnsi="Police12902;Times New Roman"/>
        </w:rPr>
        <w:t>New Control Manager Call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FindRadioButton</w:t>
      </w:r>
      <w:r>
        <w:rPr>
          <w:rFonts w:cs="Police12902;Times New Roman" w:ascii="Police12902;Times New Roman" w:hAnsi="Police12902;Times New Roman"/>
          <w:b/>
        </w:rPr>
        <w:tab/>
        <w:t>$3910</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900" w:leader="none"/>
        </w:tabs>
        <w:ind w:left="720" w:hanging="720"/>
        <w:rPr/>
      </w:pPr>
      <w:r>
        <w:rPr>
          <w:rFonts w:cs="Police12902;Times New Roman" w:ascii="Police12902;Times New Roman" w:hAnsi="Police12902;Times New Roman"/>
        </w:rPr>
        <w:t xml:space="preserve">Note:  </w:t>
      </w:r>
      <w:r>
        <w:rPr>
          <w:rFonts w:cs="Courier" w:ascii="Courier" w:hAnsi="Courier"/>
        </w:rPr>
        <w:t>FindRadioButton</w:t>
      </w:r>
      <w:r>
        <w:rPr>
          <w:rFonts w:cs="Police12902;Times New Roman" w:ascii="Police12902;Times New Roman" w:hAnsi="Police12902;Times New Roman"/>
        </w:rPr>
        <w:t xml:space="preserve"> is very similar to the </w:t>
      </w:r>
      <w:r>
        <w:rPr>
          <w:rFonts w:cs="Courier" w:ascii="Courier" w:hAnsi="Courier"/>
        </w:rPr>
        <w:t>fmdWhichRadio</w:t>
      </w:r>
      <w:r>
        <w:rPr>
          <w:rFonts w:cs="Police12902;Times New Roman" w:ascii="Police12902;Times New Roman" w:hAnsi="Police12902;Times New Roman"/>
        </w:rPr>
        <w:t xml:space="preserve"> call in the DTS Libraries and Tools.  See the section For fakeModalDialog Users earlier in this chapte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Returns a value indicating which radio button is selected in a given family.  The value returned is the low word of the selected radio button’s control ID minus the low word of the lowest radio button control ID in the family.</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For example, if four radio buttons are in a window with control ID values of $00013600, $00013601, $00013602, and $0001360F, respectively, and the second radio button is currently selected, </w:t>
      </w:r>
      <w:r>
        <w:rPr>
          <w:rFonts w:cs="Courier" w:ascii="Courier" w:hAnsi="Courier"/>
        </w:rPr>
        <w:t>FindRadioButton</w:t>
      </w:r>
      <w:r>
        <w:rPr>
          <w:rFonts w:cs="Police12902;Times New Roman" w:ascii="Police12902;Times New Roman" w:hAnsi="Police12902;Times New Roman"/>
        </w:rPr>
        <w:t xml:space="preserve"> returns $0001 ($3601-$3600).  If the fourth radio button is selected, </w:t>
      </w:r>
      <w:r>
        <w:rPr>
          <w:rFonts w:cs="Courier" w:ascii="Courier" w:hAnsi="Courier"/>
        </w:rPr>
        <w:t>FindRadioButton</w:t>
      </w:r>
      <w:r>
        <w:rPr>
          <w:rFonts w:cs="Police12902;Times New Roman" w:ascii="Police12902;Times New Roman" w:hAnsi="Police12902;Times New Roman"/>
        </w:rPr>
        <w:t xml:space="preserve"> returns $000F ($360F-$3600).</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Word—space for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windPtr     |   Long—window containing the radio button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famNum      |   Word—Family number for the radio buttons to check</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adioNum    |   Word—value indicating selected radio button</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pBdr>
          <w:left w:val="single" w:sz="6" w:space="0" w:color="000000"/>
        </w:pBdr>
        <w:tabs>
          <w:tab w:val="clear" w:pos="720"/>
          <w:tab w:val="left" w:pos="1440" w:leader="none"/>
        </w:tabs>
        <w:rPr/>
      </w:pPr>
      <w:r>
        <w:rPr>
          <w:rFonts w:cs="Police12902;Times New Roman" w:ascii="Police12902;Times New Roman" w:hAnsi="Police12902;Times New Roman"/>
          <w:sz w:val="20"/>
        </w:rPr>
        <w:t>Errors</w:t>
      </w:r>
      <w:r>
        <w:rPr>
          <w:rFonts w:cs="Courier" w:ascii="Courier" w:hAnsi="Courier"/>
          <w:sz w:val="20"/>
        </w:rPr>
        <w:tab/>
        <w:t>none</w:t>
      </w:r>
    </w:p>
    <w:p>
      <w:pPr>
        <w:pStyle w:val="Normal"/>
        <w:tabs>
          <w:tab w:val="clear" w:pos="720"/>
          <w:tab w:val="left" w:pos="1440" w:leader="none"/>
        </w:tabs>
        <w:rPr>
          <w:rFonts w:ascii="Courier" w:hAnsi="Courier" w:cs="Courier"/>
          <w:sz w:val="20"/>
        </w:rPr>
      </w:pPr>
      <w:r>
        <w:rPr>
          <w:rFonts w:cs="Courier" w:ascii="Courier" w:hAnsi="Courier"/>
          <w:sz w:val="20"/>
        </w:rPr>
      </w:r>
    </w:p>
    <w:p>
      <w:pPr>
        <w:pStyle w:val="Normal"/>
        <w:tabs>
          <w:tab w:val="clear" w:pos="720"/>
          <w:tab w:val="left" w:pos="1440" w:leader="none"/>
        </w:tabs>
        <w:rPr>
          <w:rFonts w:ascii="Courier" w:hAnsi="Courier" w:cs="Courier"/>
          <w:sz w:val="20"/>
        </w:rPr>
      </w:pPr>
      <w:r>
        <w:rPr>
          <w:rFonts w:cs="Courier" w:ascii="Courier" w:hAnsi="Courier"/>
          <w:sz w:val="20"/>
        </w:rPr>
        <w:t>C</w:t>
        <w:tab/>
        <w:t>extern pascal unsigned int FindRadioButton(windPtr,famNum);</w:t>
      </w:r>
    </w:p>
    <w:p>
      <w:pPr>
        <w:pStyle w:val="Normal"/>
        <w:tabs>
          <w:tab w:val="clear" w:pos="720"/>
          <w:tab w:val="left" w:pos="1440" w:leader="none"/>
        </w:tabs>
        <w:rPr>
          <w:rFonts w:ascii="Courier" w:hAnsi="Courier" w:cs="Courier"/>
          <w:sz w:val="20"/>
        </w:rPr>
      </w:pPr>
      <w:r>
        <w:rPr>
          <w:rFonts w:cs="Courier" w:ascii="Courier" w:hAnsi="Courier"/>
          <w:sz w:val="20"/>
        </w:rPr>
        <w:tab/>
        <w:t>WindowPtr</w:t>
        <w:tab/>
        <w:t>windPtr;</w:t>
      </w:r>
    </w:p>
    <w:p>
      <w:pPr>
        <w:pStyle w:val="Normal"/>
        <w:tabs>
          <w:tab w:val="clear" w:pos="720"/>
          <w:tab w:val="left" w:pos="1440" w:leader="none"/>
        </w:tabs>
        <w:rPr>
          <w:rFonts w:ascii="Courier" w:hAnsi="Courier" w:cs="Courier"/>
          <w:sz w:val="20"/>
        </w:rPr>
      </w:pPr>
      <w:r>
        <w:rPr>
          <w:rFonts w:cs="Courier" w:ascii="Courier" w:hAnsi="Courier"/>
          <w:sz w:val="20"/>
        </w:rPr>
        <w:tab/>
        <w:t>Word</w:t>
        <w:tab/>
        <w:tab/>
        <w:t>famNum;</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rPr>
        <w:t>windPtr</w:t>
      </w:r>
      <w:r>
        <w:rPr>
          <w:rFonts w:cs="Police12902;Times New Roman" w:ascii="Police12902;Times New Roman" w:hAnsi="Police12902;Times New Roman"/>
        </w:rPr>
        <w:tab/>
        <w:t>Pointer to the window containing the radio buttons to check.  (</w:t>
      </w:r>
      <w:r>
        <w:rPr>
          <w:rFonts w:cs="Courier" w:ascii="Courier" w:hAnsi="Courier"/>
        </w:rPr>
        <w:t>FindRadioButton</w:t>
      </w:r>
      <w:r>
        <w:rPr>
          <w:rFonts w:cs="Police12902;Times New Roman" w:ascii="Police12902;Times New Roman" w:hAnsi="Police12902;Times New Roman"/>
        </w:rPr>
        <w:t xml:space="preserve"> works with any window, not just windows used with </w:t>
      </w:r>
      <w:r>
        <w:rPr>
          <w:rFonts w:cs="Courier" w:ascii="Courier" w:hAnsi="Courier"/>
        </w:rPr>
        <w:t>DoModalWindow</w:t>
      </w:r>
      <w:r>
        <w:rPr>
          <w:rFonts w:cs="Police12902;Times New Roman" w:ascii="Police12902;Times New Roman" w:hAnsi="Police12902;Times New Roman"/>
        </w:rPr>
        <w:t>.)  You may pass NIL to work with the front window.</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rPr>
        <w:t>famNum</w:t>
      </w:r>
      <w:r>
        <w:rPr>
          <w:rFonts w:cs="Police12902;Times New Roman" w:ascii="Police12902;Times New Roman" w:hAnsi="Police12902;Times New Roman"/>
        </w:rPr>
        <w:tab/>
        <w:t>Family number of the radio buttons to check.</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rPr>
        <w:t>radioNum</w:t>
      </w:r>
      <w:r>
        <w:rPr>
          <w:rFonts w:cs="Police12902;Times New Roman" w:ascii="Police12902;Times New Roman" w:hAnsi="Police12902;Times New Roman"/>
        </w:rPr>
        <w:tab/>
        <w:t>Calculated value indicating which radio button is selected in the indicated family.  If there is no active radio button in the specified family, radioNum is $FFFF.</w:t>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GetLETextByID</w:t>
      </w:r>
      <w:r>
        <w:rPr>
          <w:rFonts w:cs="Police12902;Times New Roman" w:ascii="Police12902;Times New Roman" w:hAnsi="Police12902;Times New Roman"/>
          <w:b/>
        </w:rPr>
        <w:tab/>
        <w:tab/>
        <w:t>$3B10</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900" w:leader="none"/>
        </w:tabs>
        <w:ind w:left="720" w:hanging="720"/>
        <w:rPr/>
      </w:pPr>
      <w:r>
        <w:rPr>
          <w:rFonts w:cs="Police12902;Times New Roman" w:ascii="Police12902;Times New Roman" w:hAnsi="Police12902;Times New Roman"/>
        </w:rPr>
        <w:t xml:space="preserve">Note:  </w:t>
      </w:r>
      <w:r>
        <w:rPr>
          <w:rFonts w:cs="Courier" w:ascii="Courier" w:hAnsi="Courier"/>
        </w:rPr>
        <w:t>GetLETextByID</w:t>
      </w:r>
      <w:r>
        <w:rPr>
          <w:rFonts w:cs="Police12902;Times New Roman" w:ascii="Police12902;Times New Roman" w:hAnsi="Police12902;Times New Roman"/>
        </w:rPr>
        <w:t xml:space="preserve"> is very similar to the </w:t>
      </w:r>
      <w:r>
        <w:rPr>
          <w:rFonts w:cs="Courier" w:ascii="Courier" w:hAnsi="Courier"/>
        </w:rPr>
        <w:t>fmdLEGetText</w:t>
      </w:r>
      <w:r>
        <w:rPr>
          <w:rFonts w:cs="Police12902;Times New Roman" w:ascii="Police12902;Times New Roman" w:hAnsi="Police12902;Times New Roman"/>
        </w:rPr>
        <w:t xml:space="preserve"> call in the DTS Libraries and Tools.  See the section For fakeModalDialog Users earlier in this chapte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Returns the text of an Edit Line control into a buffer supplied by the calle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Courier" w:ascii="Courier" w:hAnsi="Courier"/>
        </w:rPr>
        <w:t>GetLETextByID</w:t>
      </w:r>
      <w:r>
        <w:rPr>
          <w:rFonts w:cs="Police12902;Times New Roman" w:ascii="Police12902;Times New Roman" w:hAnsi="Police12902;Times New Roman"/>
        </w:rPr>
        <w:t xml:space="preserve"> saves you the trouble of calling </w:t>
      </w:r>
      <w:r>
        <w:rPr>
          <w:rFonts w:cs="Courier" w:ascii="Courier" w:hAnsi="Courier"/>
        </w:rPr>
        <w:t>GetCtlHandleFromID</w:t>
      </w:r>
      <w:r>
        <w:rPr>
          <w:rFonts w:cs="Police12902;Times New Roman" w:ascii="Police12902;Times New Roman" w:hAnsi="Police12902;Times New Roman"/>
        </w:rPr>
        <w:t xml:space="preserve"> to get the Edit Line control handle, retrieving the Line Edit record from the control (using </w:t>
      </w:r>
      <w:r>
        <w:rPr>
          <w:rFonts w:cs="Courier" w:ascii="Courier" w:hAnsi="Courier"/>
        </w:rPr>
        <w:t>GetCtlTitle</w:t>
      </w:r>
      <w:r>
        <w:rPr>
          <w:rFonts w:cs="Police12902;Times New Roman" w:ascii="Police12902;Times New Roman" w:hAnsi="Police12902;Times New Roman"/>
        </w:rPr>
        <w:t>) and then making Line Edit tool calls to actually retrieve the tex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 text is returned with a length byte at the beginning and a zero byte at the end.  You can use the text as a Pascal-style string starting at the buffer’s beginning or as a C-style string starting at the buffer’s second byte.  Pascal strings of 256 bytes will have a length byte of zero, but are still retrievable as C string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Police12902;Times New Roman" w:ascii="Police12902;Times New Roman" w:hAnsi="Police12902;Times New Roman"/>
        </w:rPr>
        <w:t>Important:</w:t>
        <w:tab/>
      </w:r>
      <w:r>
        <w:rPr>
          <w:rFonts w:cs="Courier" w:ascii="Courier" w:hAnsi="Courier"/>
        </w:rPr>
        <w:t>GetLETextByID</w:t>
      </w:r>
      <w:r>
        <w:rPr>
          <w:rFonts w:cs="Police12902;Times New Roman" w:ascii="Police12902;Times New Roman" w:hAnsi="Police12902;Times New Roman"/>
        </w:rPr>
        <w:t xml:space="preserve"> does no checking for buffer sizes; it simply assumes that there is enough memory at the specified address to hold all the text from the Edit Line control (the maximum number of characters possible in the Edit Line control, plus the Pascal length byte and C terminating zero byte). </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Police12902;Times New Roman" w:ascii="Police12902;Times New Roman" w:hAnsi="Police12902;Times New Roman"/>
        </w:rPr>
        <w:tab/>
      </w:r>
      <w:r>
        <w:rPr>
          <w:rFonts w:cs="Courier" w:ascii="Courier" w:hAnsi="Courier"/>
        </w:rPr>
        <w:t>GetLETextByID</w:t>
      </w:r>
      <w:r>
        <w:rPr>
          <w:rFonts w:cs="Police12902;Times New Roman" w:ascii="Police12902;Times New Roman" w:hAnsi="Police12902;Times New Roman"/>
        </w:rPr>
        <w:t xml:space="preserve"> also does no checking to insure that the control ID specified belongs to an Edit Line control.  Specifying the control ID of anything other than an Edit Line control is a bad thing.</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windPtr     |   Long—Pointer to the window containing the control</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LECtlID     |   Long–Control ID for the Edit Line control</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textPtr     |   Long—Pointer to result buffer</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Control Manager errors returned unchanged</w:t>
      </w:r>
    </w:p>
    <w:p>
      <w:pPr>
        <w:pStyle w:val="Normal"/>
        <w:rPr>
          <w:rFonts w:ascii="Courier" w:hAnsi="Courier" w:cs="Courier"/>
        </w:rPr>
      </w:pPr>
      <w:r>
        <w:rPr>
          <w:rFonts w:cs="Courier" w:ascii="Courier" w:hAnsi="Courier"/>
        </w:rPr>
      </w:r>
    </w:p>
    <w:p>
      <w:pPr>
        <w:pStyle w:val="Normal"/>
        <w:rPr>
          <w:rFonts w:ascii="Courier" w:hAnsi="Courier" w:cs="Courier"/>
          <w:sz w:val="20"/>
        </w:rPr>
      </w:pPr>
      <w:r>
        <w:rPr>
          <w:rFonts w:cs="Courier" w:ascii="Courier" w:hAnsi="Courier"/>
          <w:sz w:val="20"/>
        </w:rPr>
        <w:t>C</w:t>
        <w:tab/>
        <w:tab/>
        <w:t>extern pascal void GetLETextByID(windPtr, LECtlID, textPtr);</w:t>
      </w:r>
    </w:p>
    <w:p>
      <w:pPr>
        <w:pStyle w:val="Normal"/>
        <w:rPr>
          <w:rFonts w:ascii="Courier" w:hAnsi="Courier" w:cs="Courier"/>
          <w:sz w:val="20"/>
        </w:rPr>
      </w:pPr>
      <w:r>
        <w:rPr>
          <w:rFonts w:cs="Courier" w:ascii="Courier" w:hAnsi="Courier"/>
          <w:sz w:val="20"/>
        </w:rPr>
        <w:tab/>
        <w:tab/>
        <w:t>WindowPtr</w:t>
        <w:tab/>
        <w:t>windPtr;</w:t>
      </w:r>
    </w:p>
    <w:p>
      <w:pPr>
        <w:pStyle w:val="Normal"/>
        <w:rPr>
          <w:rFonts w:ascii="Courier" w:hAnsi="Courier" w:cs="Courier"/>
          <w:sz w:val="20"/>
        </w:rPr>
      </w:pPr>
      <w:r>
        <w:rPr>
          <w:rFonts w:cs="Courier" w:ascii="Courier" w:hAnsi="Courier"/>
          <w:sz w:val="20"/>
        </w:rPr>
        <w:tab/>
        <w:tab/>
        <w:t>Long</w:t>
        <w:tab/>
        <w:tab/>
        <w:t>LECtlID;</w:t>
      </w:r>
    </w:p>
    <w:p>
      <w:pPr>
        <w:pStyle w:val="Normal"/>
        <w:rPr>
          <w:rFonts w:ascii="Courier" w:hAnsi="Courier" w:cs="Courier"/>
          <w:sz w:val="20"/>
        </w:rPr>
      </w:pPr>
      <w:r>
        <w:rPr>
          <w:rFonts w:cs="Courier" w:ascii="Courier" w:hAnsi="Courier"/>
          <w:sz w:val="20"/>
        </w:rPr>
        <w:tab/>
        <w:tab/>
        <w:t>StringPtr</w:t>
        <w:tab/>
        <w:t>textPtr;</w:t>
      </w:r>
    </w:p>
    <w:p>
      <w:pPr>
        <w:pStyle w:val="Normal"/>
        <w:ind w:left="1440" w:hanging="1440"/>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ind w:left="1440" w:hanging="1440"/>
        <w:rPr/>
      </w:pPr>
      <w:r>
        <w:rPr>
          <w:rFonts w:cs="Courier" w:ascii="Courier" w:hAnsi="Courier"/>
        </w:rPr>
        <w:t>windPtr</w:t>
      </w:r>
      <w:r>
        <w:rPr>
          <w:rFonts w:cs="Police12902;Times New Roman" w:ascii="Police12902;Times New Roman" w:hAnsi="Police12902;Times New Roman"/>
        </w:rPr>
        <w:tab/>
        <w:t>Pointer to the window that contains the Edit Line control.  (</w:t>
      </w:r>
      <w:r>
        <w:rPr>
          <w:rFonts w:cs="Courier" w:ascii="Courier" w:hAnsi="Courier"/>
        </w:rPr>
        <w:t>GetLETextByID</w:t>
      </w:r>
      <w:r>
        <w:rPr>
          <w:rFonts w:cs="Police12902;Times New Roman" w:ascii="Police12902;Times New Roman" w:hAnsi="Police12902;Times New Roman"/>
        </w:rPr>
        <w:t xml:space="preserve"> can be used to retrieve from any window, not just the active one.)  You may pass NIL to work with the front window.</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rPr>
        <w:t>LECtlID</w:t>
      </w:r>
      <w:r>
        <w:rPr>
          <w:rFonts w:cs="Police12902;Times New Roman" w:ascii="Police12902;Times New Roman" w:hAnsi="Police12902;Times New Roman"/>
        </w:rPr>
        <w:tab/>
        <w:t>The control ID of the Edit Line control from which to retrive the text.</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rPr>
        <w:t>textPtr</w:t>
      </w:r>
      <w:r>
        <w:rPr>
          <w:rFonts w:cs="Police12902;Times New Roman" w:ascii="Police12902;Times New Roman" w:hAnsi="Police12902;Times New Roman"/>
        </w:rPr>
        <w:tab/>
        <w:t>Pointer to a buffer where the text will be returned.  The text is preceded by a length byte and terminated by a zero byte.</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720" w:hanging="720"/>
        <w:rPr/>
      </w:pPr>
      <w:r>
        <w:rPr>
          <w:rFonts w:cs="Police12902;Times New Roman" w:ascii="Police12902;Times New Roman" w:hAnsi="Police12902;Times New Roman"/>
        </w:rPr>
        <w:t xml:space="preserve">Note:  This call is in the Control Manager instead of Line Edit because it works with Edit Line controls and </w:t>
      </w:r>
      <w:r>
        <w:rPr>
          <w:rFonts w:cs="Police12902;Times New Roman" w:ascii="Police12902;Times New Roman" w:hAnsi="Police12902;Times New Roman"/>
          <w:b/>
        </w:rPr>
        <w:t>not</w:t>
      </w:r>
      <w:r>
        <w:rPr>
          <w:rFonts w:cs="Police12902;Times New Roman" w:ascii="Police12902;Times New Roman" w:hAnsi="Police12902;Times New Roman"/>
        </w:rPr>
        <w:t xml:space="preserve"> Line Edit records.</w:t>
      </w:r>
    </w:p>
    <w:p>
      <w:pPr>
        <w:pStyle w:val="Normal"/>
        <w:rPr>
          <w:rFonts w:ascii="Police12902;Times New Roman" w:hAnsi="Police12902;Times New Roman" w:cs="Police12902;Times New Roman"/>
          <w:sz w:val="28"/>
        </w:rPr>
      </w:pPr>
      <w:r>
        <w:rPr>
          <w:rFonts w:cs="Police12902;Times New Roman" w:ascii="Police12902;Times New Roman" w:hAnsi="Police12902;Times New Roman"/>
          <w:sz w:val="28"/>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SetLETextByID</w:t>
      </w:r>
      <w:r>
        <w:rPr>
          <w:rFonts w:cs="Police12902;Times New Roman" w:ascii="Police12902;Times New Roman" w:hAnsi="Police12902;Times New Roman"/>
          <w:b/>
        </w:rPr>
        <w:tab/>
        <w:t>$3A10</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900" w:leader="none"/>
        </w:tabs>
        <w:ind w:left="720" w:hanging="720"/>
        <w:rPr/>
      </w:pPr>
      <w:r>
        <w:rPr>
          <w:rFonts w:cs="Police12902;Times New Roman" w:ascii="Police12902;Times New Roman" w:hAnsi="Police12902;Times New Roman"/>
        </w:rPr>
        <w:t xml:space="preserve">Note:  </w:t>
      </w:r>
      <w:r>
        <w:rPr>
          <w:rFonts w:cs="Courier" w:ascii="Courier" w:hAnsi="Courier"/>
        </w:rPr>
        <w:t>SetLETextByID</w:t>
      </w:r>
      <w:r>
        <w:rPr>
          <w:rFonts w:cs="Police12902;Times New Roman" w:ascii="Police12902;Times New Roman" w:hAnsi="Police12902;Times New Roman"/>
        </w:rPr>
        <w:t xml:space="preserve"> is very similar to the </w:t>
      </w:r>
      <w:r>
        <w:rPr>
          <w:rFonts w:cs="Courier" w:ascii="Courier" w:hAnsi="Courier"/>
        </w:rPr>
        <w:t>fmdLESetText</w:t>
      </w:r>
      <w:r>
        <w:rPr>
          <w:rFonts w:cs="Police12902;Times New Roman" w:ascii="Police12902;Times New Roman" w:hAnsi="Police12902;Times New Roman"/>
        </w:rPr>
        <w:t xml:space="preserve"> call in the DTS Libraries and Tools.  See the section For fakeModalDialog Users earlier in this chapte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Sets the text of an Edit Line control to a string supplied by the caller, selects all of the text, and invalidates the </w:t>
      </w:r>
      <w:r>
        <w:rPr>
          <w:rFonts w:cs="Courier" w:ascii="Courier" w:hAnsi="Courier"/>
        </w:rPr>
        <w:t>viewRect</w:t>
      </w:r>
      <w:r>
        <w:rPr>
          <w:rFonts w:cs="Police12902;Times New Roman" w:ascii="Police12902;Times New Roman" w:hAnsi="Police12902;Times New Roman"/>
        </w:rPr>
        <w:t xml:space="preserve"> of the Line Edit record referenced in the control.  This normally causes the new text to be redrawn on the next update even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Courier" w:ascii="Courier" w:hAnsi="Courier"/>
        </w:rPr>
        <w:t>SetLETextByID</w:t>
      </w:r>
      <w:r>
        <w:rPr>
          <w:rFonts w:cs="Police12902;Times New Roman" w:ascii="Police12902;Times New Roman" w:hAnsi="Police12902;Times New Roman"/>
        </w:rPr>
        <w:t xml:space="preserve"> saves you the trouble of calling </w:t>
      </w:r>
      <w:r>
        <w:rPr>
          <w:rFonts w:cs="Courier" w:ascii="Courier" w:hAnsi="Courier"/>
        </w:rPr>
        <w:t>GetCtlHandleFromID</w:t>
      </w:r>
      <w:r>
        <w:rPr>
          <w:rFonts w:cs="Police12902;Times New Roman" w:ascii="Police12902;Times New Roman" w:hAnsi="Police12902;Times New Roman"/>
        </w:rPr>
        <w:t xml:space="preserve"> to get the Edit Line control handle, retrieving the Line Edit record from the control (using </w:t>
      </w:r>
      <w:r>
        <w:rPr>
          <w:rFonts w:cs="Courier" w:ascii="Courier" w:hAnsi="Courier"/>
        </w:rPr>
        <w:t>GetCtlTitle</w:t>
      </w:r>
      <w:r>
        <w:rPr>
          <w:rFonts w:cs="Police12902;Times New Roman" w:ascii="Police12902;Times New Roman" w:hAnsi="Police12902;Times New Roman"/>
        </w:rPr>
        <w:t>) and then making Line Edit tool calls to actually set the text and the selection.</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Police12902;Times New Roman" w:ascii="Police12902;Times New Roman" w:hAnsi="Police12902;Times New Roman"/>
        </w:rPr>
        <w:t>Important:</w:t>
        <w:tab/>
      </w:r>
      <w:r>
        <w:rPr>
          <w:rFonts w:cs="Courier" w:ascii="Courier" w:hAnsi="Courier"/>
        </w:rPr>
        <w:t>SetLETextByID</w:t>
      </w:r>
      <w:r>
        <w:rPr>
          <w:rFonts w:cs="Police12902;Times New Roman" w:ascii="Police12902;Times New Roman" w:hAnsi="Police12902;Times New Roman"/>
        </w:rPr>
        <w:t xml:space="preserve"> does no checking to insure that the control ID specified belongs to an Edit Line control.  Specifying the control ID of anything other than an Edit Line control is a bad thing.</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windPtr     |   Long—Pointer to the window containing the control</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LECtlID     |   Long–Control ID for the Edit Line control</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textPtr     |   Long—Pointer to Pascal string</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Control Manager errors returned unchanged</w:t>
      </w:r>
    </w:p>
    <w:p>
      <w:pPr>
        <w:pStyle w:val="Normal"/>
        <w:rPr>
          <w:rFonts w:ascii="Courier" w:hAnsi="Courier" w:cs="Courier"/>
        </w:rPr>
      </w:pPr>
      <w:r>
        <w:rPr>
          <w:rFonts w:cs="Courier" w:ascii="Courier" w:hAnsi="Courier"/>
        </w:rPr>
      </w:r>
    </w:p>
    <w:p>
      <w:pPr>
        <w:pStyle w:val="Normal"/>
        <w:rPr>
          <w:rFonts w:ascii="Courier" w:hAnsi="Courier" w:cs="Courier"/>
          <w:sz w:val="20"/>
        </w:rPr>
      </w:pPr>
      <w:r>
        <w:rPr>
          <w:rFonts w:cs="Courier" w:ascii="Courier" w:hAnsi="Courier"/>
          <w:sz w:val="20"/>
        </w:rPr>
        <w:t>C</w:t>
        <w:tab/>
        <w:tab/>
        <w:t>extern pascal void SetLETextByID(windPtr, LECtlID, textPtr);</w:t>
      </w:r>
    </w:p>
    <w:p>
      <w:pPr>
        <w:pStyle w:val="Normal"/>
        <w:rPr>
          <w:rFonts w:ascii="Courier" w:hAnsi="Courier" w:cs="Courier"/>
          <w:sz w:val="20"/>
        </w:rPr>
      </w:pPr>
      <w:r>
        <w:rPr>
          <w:rFonts w:cs="Courier" w:ascii="Courier" w:hAnsi="Courier"/>
          <w:sz w:val="20"/>
        </w:rPr>
        <w:tab/>
        <w:tab/>
        <w:t>WindowPtr</w:t>
        <w:tab/>
        <w:t>windPtr;</w:t>
      </w:r>
    </w:p>
    <w:p>
      <w:pPr>
        <w:pStyle w:val="Normal"/>
        <w:rPr>
          <w:rFonts w:ascii="Courier" w:hAnsi="Courier" w:cs="Courier"/>
          <w:sz w:val="20"/>
        </w:rPr>
      </w:pPr>
      <w:r>
        <w:rPr>
          <w:rFonts w:cs="Courier" w:ascii="Courier" w:hAnsi="Courier"/>
          <w:sz w:val="20"/>
        </w:rPr>
        <w:tab/>
        <w:tab/>
        <w:t>Long</w:t>
        <w:tab/>
        <w:tab/>
        <w:t>LECtlID;</w:t>
      </w:r>
    </w:p>
    <w:p>
      <w:pPr>
        <w:pStyle w:val="Normal"/>
        <w:rPr>
          <w:rFonts w:ascii="Courier" w:hAnsi="Courier" w:cs="Courier"/>
          <w:sz w:val="20"/>
        </w:rPr>
      </w:pPr>
      <w:r>
        <w:rPr>
          <w:rFonts w:cs="Courier" w:ascii="Courier" w:hAnsi="Courier"/>
          <w:sz w:val="20"/>
        </w:rPr>
        <w:tab/>
        <w:tab/>
        <w:t>StringPtr</w:t>
        <w:tab/>
        <w:t>textPtr;</w:t>
      </w:r>
    </w:p>
    <w:p>
      <w:pPr>
        <w:pStyle w:val="Normal"/>
        <w:ind w:left="1440" w:hanging="1440"/>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ind w:left="1440" w:hanging="1440"/>
        <w:rPr/>
      </w:pPr>
      <w:r>
        <w:rPr>
          <w:rFonts w:cs="Courier" w:ascii="Courier" w:hAnsi="Courier"/>
        </w:rPr>
        <w:t>windPtr</w:t>
      </w:r>
      <w:r>
        <w:rPr>
          <w:rFonts w:cs="Police12902;Times New Roman" w:ascii="Police12902;Times New Roman" w:hAnsi="Police12902;Times New Roman"/>
        </w:rPr>
        <w:tab/>
        <w:t>Pointer to the window that contains the Edit Line control to receive the text.  (</w:t>
      </w:r>
      <w:r>
        <w:rPr>
          <w:rFonts w:cs="Courier" w:ascii="Courier" w:hAnsi="Courier"/>
        </w:rPr>
        <w:t>SetLETextByID</w:t>
      </w:r>
      <w:r>
        <w:rPr>
          <w:rFonts w:cs="Police12902;Times New Roman" w:ascii="Police12902;Times New Roman" w:hAnsi="Police12902;Times New Roman"/>
        </w:rPr>
        <w:t xml:space="preserve"> can be used to set text in any window, not just the active one.)  You may pass NIL to work with the front window.</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rPr>
        <w:t>LECtlID</w:t>
      </w:r>
      <w:r>
        <w:rPr>
          <w:rFonts w:cs="Police12902;Times New Roman" w:ascii="Police12902;Times New Roman" w:hAnsi="Police12902;Times New Roman"/>
        </w:rPr>
        <w:tab/>
        <w:t>The control ID of the Edit Line control to receive the text.</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rPr>
        <w:t>textPtr</w:t>
      </w:r>
      <w:r>
        <w:rPr>
          <w:rFonts w:cs="Police12902;Times New Roman" w:ascii="Police12902;Times New Roman" w:hAnsi="Police12902;Times New Roman"/>
        </w:rPr>
        <w:tab/>
        <w:t>Pointer to a Pascal-style string to be used as the text.</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720" w:hanging="720"/>
        <w:rPr/>
      </w:pPr>
      <w:r>
        <w:rPr>
          <w:rFonts w:cs="Police12902;Times New Roman" w:ascii="Police12902;Times New Roman" w:hAnsi="Police12902;Times New Roman"/>
        </w:rPr>
        <w:t xml:space="preserve">Note:  This call is in the Control Manager instead of Line Edit because it works with Edit Line controls and </w:t>
      </w:r>
      <w:r>
        <w:rPr>
          <w:rFonts w:cs="Police12902;Times New Roman" w:ascii="Police12902;Times New Roman" w:hAnsi="Police12902;Times New Roman"/>
          <w:b/>
        </w:rPr>
        <w:t>not</w:t>
      </w:r>
      <w:r>
        <w:rPr>
          <w:rFonts w:cs="Police12902;Times New Roman" w:ascii="Police12902;Times New Roman" w:hAnsi="Police12902;Times New Roman"/>
        </w:rPr>
        <w:t xml:space="preserve"> Line Edit records.</w:t>
      </w:r>
    </w:p>
    <w:p>
      <w:pPr>
        <w:pStyle w:val="Normal"/>
        <w:ind w:left="720" w:hanging="720"/>
        <w:rPr>
          <w:rFonts w:ascii="Police12902;Times New Roman" w:hAnsi="Police12902;Times New Roman" w:cs="Police12902;Times New Roman"/>
        </w:rPr>
      </w:pPr>
      <w:r>
        <w:rPr>
          <w:rFonts w:cs="Police12902;Times New Roman" w:ascii="Police12902;Times New Roman" w:hAnsi="Police12902;Times New Roman"/>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005 Desk Manager Updat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the Desk Manager</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Classic Desk Accessory change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If bit 0 of battery-RAM location $5F is set, the Desk Manager sorts the CDA menu alphabetically.  However, </w:t>
      </w:r>
      <w:r>
        <w:rPr>
          <w:rFonts w:cs="Courier" w:ascii="Courier" w:hAnsi="Courier"/>
        </w:rPr>
        <w:t>Control Panel</w:t>
      </w:r>
      <w:r>
        <w:rPr>
          <w:rFonts w:cs="Police12902;Times New Roman" w:ascii="Police12902;Times New Roman" w:hAnsi="Police12902;Times New Roman"/>
        </w:rPr>
        <w:t xml:space="preserve"> always remains at the top, and </w:t>
      </w:r>
      <w:r>
        <w:rPr>
          <w:rFonts w:cs="Courier" w:ascii="Courier" w:hAnsi="Courier"/>
        </w:rPr>
        <w:t>Quit</w:t>
      </w:r>
      <w:r>
        <w:rPr>
          <w:rFonts w:cs="Police12902;Times New Roman" w:ascii="Police12902;Times New Roman" w:hAnsi="Police12902;Times New Roman"/>
        </w:rPr>
        <w:t xml:space="preserve"> always remains at the bottom.  (There is a check box in the General Control Panel to enable and disable this feature.  By default, sorting is enabl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Typing a non-control key at the CDA menu moves the selection bar to the next CDA name that begins with that character, if any.  Upper and lowercase letters are considered the same, and the search wraps around to the beginning.  If you type a letter that no CDA name starts with, the system calls </w:t>
      </w:r>
      <w:r>
        <w:rPr>
          <w:rFonts w:cs="Courier" w:ascii="Courier" w:hAnsi="Courier"/>
        </w:rPr>
        <w:t>SysBeep2</w:t>
      </w:r>
      <w:r>
        <w:rPr>
          <w:rFonts w:cs="Police12902;Times New Roman" w:ascii="Police12902;Times New Roman" w:hAnsi="Police12902;Times New Roman"/>
        </w:rPr>
        <w:t>($8008).</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The following keyboard shortcuts in the CDA menu are not new, but they were not documented before:  Command-up-arrow moves up one page of CDAs (or to the top); Command-down-arrow moves down one page (or to the bottom); Esc moves to the </w:t>
      </w:r>
      <w:r>
        <w:rPr>
          <w:rFonts w:cs="Courier" w:ascii="Courier" w:hAnsi="Courier"/>
        </w:rPr>
        <w:t>Quit</w:t>
      </w:r>
      <w:r>
        <w:rPr>
          <w:rFonts w:cs="Police12902;Times New Roman" w:ascii="Police12902;Times New Roman" w:hAnsi="Police12902;Times New Roman"/>
        </w:rPr>
        <w:t xml:space="preserve"> item at the bottom.</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CDA names are now allowed to contain Control-N.  Any part of the name following the Control-N is displayed as normal text even when the CDA is hilited in inverse.  (This worked before System 5.0 but was not supported; now it works again and is support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New Desk Accessory change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If bit 0 of battery-RAM location $5F is set, </w:t>
      </w:r>
      <w:r>
        <w:rPr>
          <w:rFonts w:cs="Courier" w:ascii="Courier" w:hAnsi="Courier"/>
        </w:rPr>
        <w:t>FixAppleMenu</w:t>
      </w:r>
      <w:r>
        <w:rPr>
          <w:rFonts w:cs="Police12902;Times New Roman" w:ascii="Police12902;Times New Roman" w:hAnsi="Police12902;Times New Roman"/>
        </w:rPr>
        <w:t xml:space="preserve"> inserts NDA menu items into the menu in alphabetical orde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Courier" w:ascii="Courier" w:hAnsi="Courier"/>
        </w:rPr>
        <w:t>DeskStartUp</w:t>
      </w:r>
      <w:r>
        <w:rPr>
          <w:rFonts w:cs="Police12902;Times New Roman" w:ascii="Police12902;Times New Roman" w:hAnsi="Police12902;Times New Roman"/>
        </w:rPr>
        <w:t xml:space="preserve"> checks to see if sufficient tools are already started up.  If not, it returns without doing anything.</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Courier" w:ascii="Courier" w:hAnsi="Courier"/>
        </w:rPr>
        <w:t>FixAppleMenu</w:t>
      </w:r>
      <w:r>
        <w:rPr>
          <w:rFonts w:cs="Police12902;Times New Roman" w:ascii="Police12902;Times New Roman" w:hAnsi="Police12902;Times New Roman"/>
        </w:rPr>
        <w:t xml:space="preserve"> checks to see if the Desk Manager was successfully started.  If not, it tries to start it up again.  (Some applications start tools in a poor order, and the cooperation between </w:t>
      </w:r>
      <w:r>
        <w:rPr>
          <w:rFonts w:cs="Courier" w:ascii="Courier" w:hAnsi="Courier"/>
        </w:rPr>
        <w:t>DeskStartUp</w:t>
      </w:r>
      <w:r>
        <w:rPr>
          <w:rFonts w:cs="Police12902;Times New Roman" w:ascii="Police12902;Times New Roman" w:hAnsi="Police12902;Times New Roman"/>
        </w:rPr>
        <w:t xml:space="preserve"> and </w:t>
      </w:r>
      <w:r>
        <w:rPr>
          <w:rFonts w:cs="Courier" w:ascii="Courier" w:hAnsi="Courier"/>
        </w:rPr>
        <w:t>FixAppleMenu</w:t>
      </w:r>
      <w:r>
        <w:rPr>
          <w:rFonts w:cs="Police12902;Times New Roman" w:ascii="Police12902;Times New Roman" w:hAnsi="Police12902;Times New Roman"/>
        </w:rPr>
        <w:t xml:space="preserve"> solves many compatibility problems—by the time the application calls </w:t>
      </w:r>
      <w:r>
        <w:rPr>
          <w:rFonts w:cs="Courier" w:ascii="Courier" w:hAnsi="Courier"/>
        </w:rPr>
        <w:t>FixAppleMenu</w:t>
      </w:r>
      <w:r>
        <w:rPr>
          <w:rFonts w:cs="Police12902;Times New Roman" w:ascii="Police12902;Times New Roman" w:hAnsi="Police12902;Times New Roman"/>
        </w:rPr>
        <w:t>, the proper tools have been start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A successful </w:t>
      </w:r>
      <w:r>
        <w:rPr>
          <w:rFonts w:cs="Courier" w:ascii="Courier" w:hAnsi="Courier"/>
        </w:rPr>
        <w:t>DeskStartUp</w:t>
      </w:r>
      <w:r>
        <w:rPr>
          <w:rFonts w:cs="Police12902;Times New Roman" w:ascii="Police12902;Times New Roman" w:hAnsi="Police12902;Times New Roman"/>
        </w:rPr>
        <w:t xml:space="preserve"> calls </w:t>
      </w:r>
      <w:r>
        <w:rPr>
          <w:rFonts w:cs="Courier" w:ascii="Courier" w:hAnsi="Courier"/>
        </w:rPr>
        <w:t>SendRequest</w:t>
      </w:r>
      <w:r>
        <w:rPr>
          <w:rFonts w:cs="Police12902;Times New Roman" w:ascii="Police12902;Times New Roman" w:hAnsi="Police12902;Times New Roman"/>
        </w:rPr>
        <w:t xml:space="preserve"> $0502, </w:t>
      </w:r>
      <w:r>
        <w:rPr>
          <w:rFonts w:cs="Courier" w:ascii="Courier" w:hAnsi="Courier"/>
        </w:rPr>
        <w:t>systemSaysDeskStartUp</w:t>
      </w:r>
      <w:r>
        <w:rPr>
          <w:rFonts w:cs="Police12902;Times New Roman" w:ascii="Police12902;Times New Roman" w:hAnsi="Police12902;Times New Roman"/>
        </w:rPr>
        <w:t xml:space="preserve">; </w:t>
      </w:r>
      <w:r>
        <w:rPr>
          <w:rFonts w:cs="Courier" w:ascii="Courier" w:hAnsi="Courier"/>
        </w:rPr>
        <w:t>DeskShutDown</w:t>
      </w:r>
      <w:r>
        <w:rPr>
          <w:rFonts w:cs="Police12902;Times New Roman" w:ascii="Police12902;Times New Roman" w:hAnsi="Police12902;Times New Roman"/>
        </w:rPr>
        <w:t xml:space="preserve"> calls </w:t>
      </w:r>
      <w:r>
        <w:rPr>
          <w:rFonts w:cs="Courier" w:ascii="Courier" w:hAnsi="Courier"/>
        </w:rPr>
        <w:t>SendRequest</w:t>
      </w:r>
      <w:r>
        <w:rPr>
          <w:rFonts w:cs="Police12902;Times New Roman" w:ascii="Police12902;Times New Roman" w:hAnsi="Police12902;Times New Roman"/>
        </w:rPr>
        <w:t xml:space="preserve"> $0503, </w:t>
      </w:r>
      <w:r>
        <w:rPr>
          <w:rFonts w:cs="Courier" w:ascii="Courier" w:hAnsi="Courier"/>
        </w:rPr>
        <w:t>systemSaysDeskShutDown</w:t>
      </w:r>
      <w:r>
        <w:rPr>
          <w:rFonts w:cs="Police12902;Times New Roman" w:ascii="Police12902;Times New Roman" w:hAnsi="Police12902;Times New Roman"/>
        </w:rPr>
        <w:t xml:space="preserve"> (</w:t>
      </w:r>
      <w:r>
        <w:rPr>
          <w:rFonts w:cs="Courier" w:ascii="Courier" w:hAnsi="Courier"/>
        </w:rPr>
        <w:t>dataIn</w:t>
      </w:r>
      <w:r>
        <w:rPr>
          <w:rFonts w:cs="Police12902;Times New Roman" w:ascii="Police12902;Times New Roman" w:hAnsi="Police12902;Times New Roman"/>
        </w:rPr>
        <w:t xml:space="preserve"> and </w:t>
      </w:r>
      <w:r>
        <w:rPr>
          <w:rFonts w:cs="Courier" w:ascii="Courier" w:hAnsi="Courier"/>
        </w:rPr>
        <w:t>dataOut</w:t>
      </w:r>
      <w:r>
        <w:rPr>
          <w:rFonts w:cs="Police12902;Times New Roman" w:ascii="Police12902;Times New Roman" w:hAnsi="Police12902;Times New Roman"/>
        </w:rPr>
        <w:t xml:space="preserve"> are reserved).  This gives any part of the system a chance to take action at </w:t>
      </w:r>
      <w:r>
        <w:rPr>
          <w:rFonts w:cs="Courier" w:ascii="Courier" w:hAnsi="Courier"/>
        </w:rPr>
        <w:t>DeskStartUp</w:t>
      </w:r>
      <w:r>
        <w:rPr>
          <w:rFonts w:cs="Police12902;Times New Roman" w:ascii="Police12902;Times New Roman" w:hAnsi="Police12902;Times New Roman"/>
        </w:rPr>
        <w:t xml:space="preserve"> or </w:t>
      </w:r>
      <w:r>
        <w:rPr>
          <w:rFonts w:cs="Courier" w:ascii="Courier" w:hAnsi="Courier"/>
        </w:rPr>
        <w:t>DeskShutDown</w:t>
      </w:r>
      <w:r>
        <w:rPr>
          <w:rFonts w:cs="Police12902;Times New Roman" w:ascii="Police12902;Times New Roman" w:hAnsi="Police12902;Times New Roman"/>
        </w:rPr>
        <w:t xml:space="preserve"> time—this was previously easy only for desk accessorie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Courier" w:ascii="Courier" w:hAnsi="Courier"/>
        </w:rPr>
        <w:t>FixAppleMenu</w:t>
      </w:r>
      <w:r>
        <w:rPr>
          <w:rFonts w:cs="Police12902;Times New Roman" w:ascii="Police12902;Times New Roman" w:hAnsi="Police12902;Times New Roman"/>
        </w:rPr>
        <w:t xml:space="preserve"> calls </w:t>
      </w:r>
      <w:r>
        <w:rPr>
          <w:rFonts w:cs="Courier" w:ascii="Courier" w:hAnsi="Courier"/>
        </w:rPr>
        <w:t>SendRequest</w:t>
      </w:r>
      <w:r>
        <w:rPr>
          <w:rFonts w:cs="Police12902;Times New Roman" w:ascii="Police12902;Times New Roman" w:hAnsi="Police12902;Times New Roman"/>
        </w:rPr>
        <w:t xml:space="preserve"> $051E, </w:t>
      </w:r>
      <w:r>
        <w:rPr>
          <w:rFonts w:cs="Courier" w:ascii="Courier" w:hAnsi="Courier"/>
        </w:rPr>
        <w:t>systemSaysFixedAppleMenu</w:t>
      </w:r>
      <w:r>
        <w:rPr>
          <w:rFonts w:cs="Police12902;Times New Roman" w:ascii="Police12902;Times New Roman" w:hAnsi="Police12902;Times New Roman"/>
        </w:rPr>
        <w:t xml:space="preserve"> (</w:t>
      </w:r>
      <w:r>
        <w:rPr>
          <w:rFonts w:cs="Courier" w:ascii="Courier" w:hAnsi="Courier"/>
        </w:rPr>
        <w:t>dataIn</w:t>
      </w:r>
      <w:r>
        <w:rPr>
          <w:rFonts w:cs="Police12902;Times New Roman" w:ascii="Police12902;Times New Roman" w:hAnsi="Police12902;Times New Roman"/>
        </w:rPr>
        <w:t xml:space="preserve"> and </w:t>
      </w:r>
      <w:r>
        <w:rPr>
          <w:rFonts w:cs="Courier" w:ascii="Courier" w:hAnsi="Courier"/>
        </w:rPr>
        <w:t>dataOut</w:t>
      </w:r>
      <w:r>
        <w:rPr>
          <w:rFonts w:cs="Police12902;Times New Roman" w:ascii="Police12902;Times New Roman" w:hAnsi="Police12902;Times New Roman"/>
        </w:rPr>
        <w:t xml:space="preserve"> are reserved).  At this point, it is possible for an NDA to add an icon to its Apple-menu item, by calling </w:t>
      </w:r>
      <w:r>
        <w:rPr>
          <w:rFonts w:cs="Courier" w:ascii="Courier" w:hAnsi="Courier"/>
        </w:rPr>
        <w:t>SetMItemStruct</w:t>
      </w:r>
      <w:r>
        <w:rPr>
          <w:rFonts w:cs="Police12902;Times New Roman" w:ascii="Police12902;Times New Roman" w:hAnsi="Police12902;Times New Roman"/>
        </w:rPr>
        <w:t xml:space="preserve"> and </w:t>
      </w:r>
      <w:r>
        <w:rPr>
          <w:rFonts w:cs="Courier" w:ascii="Courier" w:hAnsi="Courier"/>
        </w:rPr>
        <w:t>SetMItemIcon</w:t>
      </w:r>
      <w:r>
        <w:rPr>
          <w:rFonts w:cs="Police12902;Times New Roman" w:ascii="Police12902;Times New Roman" w:hAnsi="Police12902;Times New Roman"/>
        </w:rPr>
        <w:t>.  (The NDA needs to look in its own NDA header to determine what menu item ID it has been assign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w:t>
      </w:r>
      <w:r>
        <w:rPr>
          <w:rFonts w:cs="Courier" w:ascii="Courier" w:hAnsi="Courier"/>
        </w:rPr>
        <w:t>SystemEvent</w:t>
      </w:r>
      <w:r>
        <w:rPr>
          <w:rFonts w:cs="Police12902;Times New Roman" w:ascii="Police12902;Times New Roman" w:hAnsi="Police12902;Times New Roman"/>
        </w:rPr>
        <w:t xml:space="preserve"> intercepts key-down and auto-key events for Command-W when a System window is in front, and it calls </w:t>
      </w:r>
      <w:r>
        <w:rPr>
          <w:rFonts w:cs="Courier" w:ascii="Courier" w:hAnsi="Courier"/>
        </w:rPr>
        <w:t>CloseNDAByWinPtr</w:t>
      </w:r>
      <w:r>
        <w:rPr>
          <w:rFonts w:cs="Police12902;Times New Roman" w:ascii="Police12902;Times New Roman" w:hAnsi="Police12902;Times New Roman"/>
        </w:rPr>
        <w:t xml:space="preserve"> on the front window.  NDAs and applications never see Command-W presses when a System window is in front, and the user can always close an NDA by typing Command-W.</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ind w:left="720" w:hanging="720"/>
        <w:rPr/>
      </w:pPr>
      <w:r>
        <w:rPr>
          <w:rFonts w:cs="Police12902;Times New Roman" w:ascii="Police12902;Times New Roman" w:hAnsi="Police12902;Times New Roman"/>
        </w:rPr>
        <w:t>Note:</w:t>
        <w:tab/>
        <w:t xml:space="preserve">Before </w:t>
      </w:r>
      <w:r>
        <w:rPr>
          <w:rFonts w:cs="Courier" w:ascii="Courier" w:hAnsi="Courier"/>
        </w:rPr>
        <w:t>SystemEvent</w:t>
      </w:r>
      <w:r>
        <w:rPr>
          <w:rFonts w:cs="Police12902;Times New Roman" w:ascii="Police12902;Times New Roman" w:hAnsi="Police12902;Times New Roman"/>
        </w:rPr>
        <w:t xml:space="preserve"> calls </w:t>
      </w:r>
      <w:r>
        <w:rPr>
          <w:rFonts w:cs="Courier" w:ascii="Courier" w:hAnsi="Courier"/>
        </w:rPr>
        <w:t>CloseNDAByWinPtr</w:t>
      </w:r>
      <w:r>
        <w:rPr>
          <w:rFonts w:cs="Police12902;Times New Roman" w:ascii="Police12902;Times New Roman" w:hAnsi="Police12902;Times New Roman"/>
        </w:rPr>
        <w:t xml:space="preserve"> on the system window to be closed, it offers </w:t>
      </w:r>
      <w:r>
        <w:rPr>
          <w:rFonts w:cs="Courier" w:ascii="Courier" w:hAnsi="Courier"/>
        </w:rPr>
        <w:t>optionalCloseAction</w:t>
      </w:r>
      <w:r>
        <w:rPr>
          <w:rFonts w:cs="Police12902;Times New Roman" w:ascii="Police12902;Times New Roman" w:hAnsi="Police12902;Times New Roman"/>
        </w:rPr>
        <w:t xml:space="preserve"> ($000B) to the NDA’s action procedure (see </w:t>
      </w:r>
      <w:r>
        <w:rPr>
          <w:rFonts w:cs="Courier" w:ascii="Courier" w:hAnsi="Courier"/>
        </w:rPr>
        <w:t>CallDeskAcc</w:t>
      </w:r>
      <w:r>
        <w:rPr>
          <w:rFonts w:cs="Police12902;Times New Roman" w:ascii="Police12902;Times New Roman" w:hAnsi="Police12902;Times New Roman"/>
        </w:rPr>
        <w:t xml:space="preserve">).  This gives the NDA a chance to ask the user if they want to save changes, and even to abort the close operation.  To tell </w:t>
      </w:r>
      <w:r>
        <w:rPr>
          <w:rFonts w:cs="Courier" w:ascii="Courier" w:hAnsi="Courier"/>
        </w:rPr>
        <w:t>SystemEvent</w:t>
      </w:r>
      <w:r>
        <w:rPr>
          <w:rFonts w:cs="Police12902;Times New Roman" w:ascii="Police12902;Times New Roman" w:hAnsi="Police12902;Times New Roman"/>
        </w:rPr>
        <w:t xml:space="preserve"> that everything is taken care of,  the action procedure stores a $0001 at the word pointed to by the data value pass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w:t>
      </w:r>
      <w:r>
        <w:rPr>
          <w:rFonts w:cs="Police12902;Times New Roman" w:ascii="Police12902;Times New Roman" w:hAnsi="Police12902;Times New Roman"/>
        </w:rPr>
        <w:t xml:space="preserve">When </w:t>
      </w:r>
      <w:r>
        <w:rPr>
          <w:rFonts w:cs="Courier" w:ascii="Courier" w:hAnsi="Courier"/>
        </w:rPr>
        <w:t>SystemClick</w:t>
      </w:r>
      <w:r>
        <w:rPr>
          <w:rFonts w:cs="Police12902;Times New Roman" w:ascii="Police12902;Times New Roman" w:hAnsi="Police12902;Times New Roman"/>
        </w:rPr>
        <w:t xml:space="preserve"> detects a click in a System window’s (frame) grow box, is calls </w:t>
      </w:r>
      <w:r>
        <w:rPr>
          <w:rFonts w:cs="Courier" w:ascii="Courier" w:hAnsi="Courier"/>
        </w:rPr>
        <w:t>GrowWindow</w:t>
      </w:r>
      <w:r>
        <w:rPr>
          <w:rFonts w:cs="Police12902;Times New Roman" w:ascii="Police12902;Times New Roman" w:hAnsi="Police12902;Times New Roman"/>
        </w:rPr>
        <w:t xml:space="preserve"> and normally enforces a minimum width of 78 and a minimum height of 34.  If special minimum-width and minimum-height values are present in the window’s auxiliary window information record, </w:t>
      </w:r>
      <w:r>
        <w:rPr>
          <w:rFonts w:cs="Courier" w:ascii="Courier" w:hAnsi="Courier"/>
        </w:rPr>
        <w:t>SystemClick</w:t>
      </w:r>
      <w:r>
        <w:rPr>
          <w:rFonts w:cs="Police12902;Times New Roman" w:ascii="Police12902;Times New Roman" w:hAnsi="Police12902;Times New Roman"/>
        </w:rPr>
        <w:t xml:space="preserve"> uses those values instead (see </w:t>
      </w:r>
      <w:r>
        <w:rPr>
          <w:rFonts w:cs="Courier" w:ascii="Courier" w:hAnsi="Courier"/>
        </w:rPr>
        <w:t>GetAuxWindInfo</w:t>
      </w:r>
      <w:r>
        <w:rPr>
          <w:rFonts w:cs="Police12902;Times New Roman" w:ascii="Police12902;Times New Roman" w:hAnsi="Police12902;Times New Roman"/>
        </w:rPr>
        <w:t xml:space="preserve"> in the Window Manager chapter).  </w:t>
      </w:r>
      <w:r>
        <w:rPr>
          <w:rFonts w:cs="Courier" w:ascii="Courier" w:hAnsi="Courier"/>
        </w:rPr>
        <w:t>SystemClick</w:t>
      </w:r>
      <w:r>
        <w:rPr>
          <w:rFonts w:cs="Police12902;Times New Roman" w:ascii="Police12902;Times New Roman" w:hAnsi="Police12902;Times New Roman"/>
        </w:rPr>
        <w:t xml:space="preserve"> does not do anything for grow box controls in a window’s content, as created by </w:t>
      </w:r>
      <w:r>
        <w:rPr>
          <w:rFonts w:cs="Courier" w:ascii="Courier" w:hAnsi="Courier"/>
        </w:rPr>
        <w:t>NewControl2</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The </w:t>
      </w:r>
      <w:r>
        <w:rPr>
          <w:rFonts w:cs="Courier" w:ascii="Courier" w:hAnsi="Courier"/>
        </w:rPr>
        <w:t>qContent</w:t>
      </w:r>
      <w:r>
        <w:rPr>
          <w:rFonts w:cs="Police12902;Times New Roman" w:ascii="Police12902;Times New Roman" w:hAnsi="Police12902;Times New Roman"/>
        </w:rPr>
        <w:t xml:space="preserve"> window frame bit now works for system windows.  When </w:t>
      </w:r>
      <w:r>
        <w:rPr>
          <w:rFonts w:cs="Courier" w:ascii="Courier" w:hAnsi="Courier"/>
        </w:rPr>
        <w:t>SystemClick</w:t>
      </w:r>
      <w:r>
        <w:rPr>
          <w:rFonts w:cs="Police12902;Times New Roman" w:ascii="Police12902;Times New Roman" w:hAnsi="Police12902;Times New Roman"/>
        </w:rPr>
        <w:t xml:space="preserve"> detects a click in a system window that is not frontmost, it has always called </w:t>
      </w:r>
      <w:r>
        <w:rPr>
          <w:rFonts w:cs="Courier" w:ascii="Courier" w:hAnsi="Courier"/>
        </w:rPr>
        <w:t>SelectWindow</w:t>
      </w:r>
      <w:r>
        <w:rPr>
          <w:rFonts w:cs="Police12902;Times New Roman" w:ascii="Police12902;Times New Roman" w:hAnsi="Police12902;Times New Roman"/>
        </w:rPr>
        <w:t xml:space="preserve"> to bring it to the front.  Now it continues by checking the </w:t>
      </w:r>
      <w:r>
        <w:rPr>
          <w:rFonts w:cs="Courier" w:ascii="Courier" w:hAnsi="Courier"/>
        </w:rPr>
        <w:t>qContent</w:t>
      </w:r>
      <w:r>
        <w:rPr>
          <w:rFonts w:cs="Police12902;Times New Roman" w:ascii="Police12902;Times New Roman" w:hAnsi="Police12902;Times New Roman"/>
        </w:rPr>
        <w:t xml:space="preserve"> bit in the window’s frame.  If </w:t>
      </w:r>
      <w:r>
        <w:rPr>
          <w:rFonts w:cs="Courier" w:ascii="Courier" w:hAnsi="Courier"/>
        </w:rPr>
        <w:t>qContent</w:t>
      </w:r>
      <w:r>
        <w:rPr>
          <w:rFonts w:cs="Police12902;Times New Roman" w:ascii="Police12902;Times New Roman" w:hAnsi="Police12902;Times New Roman"/>
        </w:rPr>
        <w:t xml:space="preserve"> is set, </w:t>
      </w:r>
      <w:r>
        <w:rPr>
          <w:rFonts w:cs="Courier" w:ascii="Courier" w:hAnsi="Courier"/>
        </w:rPr>
        <w:t>SystemClick</w:t>
      </w:r>
      <w:r>
        <w:rPr>
          <w:rFonts w:cs="Police12902;Times New Roman" w:ascii="Police12902;Times New Roman" w:hAnsi="Police12902;Times New Roman"/>
        </w:rPr>
        <w:t xml:space="preserve"> processes the click as if the window was already in fron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pPr>
      <w:r>
        <w:rPr>
          <w:rFonts w:cs="Police12902;Times New Roman" w:ascii="Police12902;Times New Roman" w:hAnsi="Police12902;Times New Roman"/>
        </w:rPr>
        <w:t>•</w:t>
      </w:r>
      <w:r>
        <w:rPr>
          <w:rFonts w:cs="Police12902;Times New Roman" w:ascii="Police12902;Times New Roman" w:hAnsi="Police12902;Times New Roman"/>
        </w:rPr>
        <w:t xml:space="preserve">The Desk Manager now knows how to handle System windows which were not returned from any NDA’s Open procedure.  If the window pointer is not found in the table of open NDA windows, the Desk Manager calls </w:t>
      </w:r>
      <w:r>
        <w:rPr>
          <w:rFonts w:cs="Courier" w:ascii="Courier" w:hAnsi="Courier"/>
        </w:rPr>
        <w:t>GetAuxWindInfo</w:t>
      </w:r>
      <w:r>
        <w:rPr>
          <w:rFonts w:cs="Police12902;Times New Roman" w:ascii="Police12902;Times New Roman" w:hAnsi="Police12902;Times New Roman"/>
        </w:rPr>
        <w:t xml:space="preserve"> and looks at offset +024 for a pointer to an structure with the following format:</w:t>
      </w:r>
    </w:p>
    <w:p>
      <w:pPr>
        <w:pStyle w:val="Normal"/>
        <w:keepNext w:val="true"/>
        <w:tabs>
          <w:tab w:val="clear" w:pos="720"/>
          <w:tab w:val="left" w:pos="1440" w:leader="none"/>
          <w:tab w:val="left" w:pos="2160" w:leader="none"/>
        </w:tabs>
        <w:ind w:left="3600" w:hanging="2880"/>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tabs>
          <w:tab w:val="clear" w:pos="720"/>
          <w:tab w:val="left" w:pos="1440" w:leader="none"/>
          <w:tab w:val="left" w:pos="2160" w:leader="none"/>
        </w:tabs>
        <w:ind w:left="3960" w:hanging="3240"/>
        <w:rPr/>
      </w:pPr>
      <w:r>
        <w:rPr>
          <w:rFonts w:cs="Courier" w:ascii="Courier" w:hAnsi="Courier"/>
        </w:rPr>
        <w:t>+000</w:t>
        <w:tab/>
        <w:t>Word</w:t>
        <w:tab/>
        <w:t>status</w:t>
      </w:r>
      <w:r>
        <w:rPr>
          <w:rFonts w:cs="Police12902;Times New Roman" w:ascii="Police12902;Times New Roman" w:hAnsi="Police12902;Times New Roman"/>
        </w:rPr>
        <w:tab/>
        <w:t>Use $0000 (reserved for the Desk Manager)</w:t>
      </w:r>
    </w:p>
    <w:p>
      <w:pPr>
        <w:pStyle w:val="Normal"/>
        <w:keepNext w:val="true"/>
        <w:tabs>
          <w:tab w:val="clear" w:pos="720"/>
          <w:tab w:val="left" w:pos="1440" w:leader="none"/>
          <w:tab w:val="left" w:pos="2160" w:leader="none"/>
        </w:tabs>
        <w:ind w:left="3960" w:hanging="3240"/>
        <w:rPr/>
      </w:pPr>
      <w:r>
        <w:rPr>
          <w:rFonts w:cs="Courier" w:ascii="Courier" w:hAnsi="Courier"/>
        </w:rPr>
        <w:t>+002</w:t>
        <w:tab/>
        <w:t>Long</w:t>
        <w:tab/>
        <w:t>openProc</w:t>
      </w:r>
      <w:r>
        <w:rPr>
          <w:rFonts w:cs="Police12902;Times New Roman" w:ascii="Police12902;Times New Roman" w:hAnsi="Police12902;Times New Roman"/>
        </w:rPr>
        <w:tab/>
        <w:t>reserved (use 0)</w:t>
      </w:r>
    </w:p>
    <w:p>
      <w:pPr>
        <w:pStyle w:val="Normal"/>
        <w:keepNext w:val="true"/>
        <w:tabs>
          <w:tab w:val="clear" w:pos="720"/>
          <w:tab w:val="left" w:pos="1440" w:leader="none"/>
          <w:tab w:val="left" w:pos="2160" w:leader="none"/>
        </w:tabs>
        <w:ind w:left="3960" w:hanging="3240"/>
        <w:rPr/>
      </w:pPr>
      <w:r>
        <w:rPr>
          <w:rFonts w:cs="Courier" w:ascii="Courier" w:hAnsi="Courier"/>
        </w:rPr>
        <w:t>+006</w:t>
        <w:tab/>
        <w:t>Long</w:t>
        <w:tab/>
        <w:t>closeProc</w:t>
      </w:r>
      <w:r>
        <w:rPr>
          <w:rFonts w:cs="Police12902;Times New Roman" w:ascii="Police12902;Times New Roman" w:hAnsi="Police12902;Times New Roman"/>
        </w:rPr>
        <w:tab/>
        <w:t>pointer to the NDA-style Close routine</w:t>
      </w:r>
    </w:p>
    <w:p>
      <w:pPr>
        <w:pStyle w:val="Normal"/>
        <w:keepNext w:val="true"/>
        <w:tabs>
          <w:tab w:val="clear" w:pos="720"/>
          <w:tab w:val="left" w:pos="1440" w:leader="none"/>
          <w:tab w:val="left" w:pos="2160" w:leader="none"/>
        </w:tabs>
        <w:ind w:left="3960" w:hanging="3240"/>
        <w:rPr/>
      </w:pPr>
      <w:r>
        <w:rPr>
          <w:rFonts w:cs="Courier" w:ascii="Courier" w:hAnsi="Courier"/>
        </w:rPr>
        <w:t>+010</w:t>
        <w:tab/>
        <w:t>Long</w:t>
        <w:tab/>
        <w:t>actionProc</w:t>
      </w:r>
      <w:r>
        <w:rPr>
          <w:rFonts w:cs="Police12902;Times New Roman" w:ascii="Police12902;Times New Roman" w:hAnsi="Police12902;Times New Roman"/>
        </w:rPr>
        <w:tab/>
        <w:t>pointer to the NDA-style Action routine</w:t>
      </w:r>
    </w:p>
    <w:p>
      <w:pPr>
        <w:pStyle w:val="Normal"/>
        <w:keepNext w:val="true"/>
        <w:tabs>
          <w:tab w:val="clear" w:pos="720"/>
          <w:tab w:val="left" w:pos="1440" w:leader="none"/>
          <w:tab w:val="left" w:pos="2160" w:leader="none"/>
        </w:tabs>
        <w:ind w:left="3960" w:hanging="3240"/>
        <w:rPr/>
      </w:pPr>
      <w:r>
        <w:rPr>
          <w:rFonts w:cs="Courier" w:ascii="Courier" w:hAnsi="Courier"/>
        </w:rPr>
        <w:t>+014</w:t>
        <w:tab/>
        <w:t>Long</w:t>
        <w:tab/>
        <w:t>initProc</w:t>
      </w:r>
      <w:r>
        <w:rPr>
          <w:rFonts w:cs="Police12902;Times New Roman" w:ascii="Police12902;Times New Roman" w:hAnsi="Police12902;Times New Roman"/>
        </w:rPr>
        <w:tab/>
        <w:t>reserved (use 0)</w:t>
      </w:r>
    </w:p>
    <w:p>
      <w:pPr>
        <w:pStyle w:val="Normal"/>
        <w:keepNext w:val="true"/>
        <w:tabs>
          <w:tab w:val="clear" w:pos="720"/>
          <w:tab w:val="left" w:pos="1440" w:leader="none"/>
          <w:tab w:val="left" w:pos="2160" w:leader="none"/>
        </w:tabs>
        <w:ind w:left="3960" w:hanging="3240"/>
        <w:rPr/>
      </w:pPr>
      <w:r>
        <w:rPr>
          <w:rFonts w:cs="Courier" w:ascii="Courier" w:hAnsi="Courier"/>
        </w:rPr>
        <w:t>+018</w:t>
        <w:tab/>
        <w:t>Word</w:t>
        <w:tab/>
        <w:t>period</w:t>
      </w:r>
      <w:r>
        <w:rPr>
          <w:rFonts w:cs="Police12902;Times New Roman" w:ascii="Police12902;Times New Roman" w:hAnsi="Police12902;Times New Roman"/>
        </w:rPr>
        <w:tab/>
        <w:t>reserved (use 0)</w:t>
      </w:r>
    </w:p>
    <w:p>
      <w:pPr>
        <w:pStyle w:val="Normal"/>
        <w:keepNext w:val="true"/>
        <w:tabs>
          <w:tab w:val="clear" w:pos="720"/>
          <w:tab w:val="left" w:pos="1440" w:leader="none"/>
          <w:tab w:val="left" w:pos="2160" w:leader="none"/>
        </w:tabs>
        <w:ind w:left="3960" w:hanging="3240"/>
        <w:rPr/>
      </w:pPr>
      <w:r>
        <w:rPr>
          <w:rFonts w:cs="Courier" w:ascii="Courier" w:hAnsi="Courier"/>
        </w:rPr>
        <w:t>+020</w:t>
        <w:tab/>
        <w:t>Word</w:t>
        <w:tab/>
        <w:t>eventMask</w:t>
      </w:r>
      <w:r>
        <w:rPr>
          <w:rFonts w:cs="Police12902;Times New Roman" w:ascii="Police12902;Times New Roman" w:hAnsi="Police12902;Times New Roman"/>
        </w:rPr>
        <w:tab/>
        <w:t>event mask, just like for an NDA</w:t>
      </w:r>
    </w:p>
    <w:p>
      <w:pPr>
        <w:pStyle w:val="Normal"/>
        <w:keepNext w:val="true"/>
        <w:tabs>
          <w:tab w:val="clear" w:pos="720"/>
          <w:tab w:val="left" w:pos="1440" w:leader="none"/>
          <w:tab w:val="left" w:pos="2160" w:leader="none"/>
        </w:tabs>
        <w:ind w:left="3960" w:hanging="3240"/>
        <w:rPr/>
      </w:pPr>
      <w:r>
        <w:rPr>
          <w:rFonts w:cs="Courier" w:ascii="Courier" w:hAnsi="Courier"/>
        </w:rPr>
        <w:t>+022</w:t>
        <w:tab/>
        <w:t>Long</w:t>
        <w:tab/>
        <w:t>lastServiced</w:t>
      </w:r>
      <w:r>
        <w:rPr>
          <w:rFonts w:cs="Police12902;Times New Roman" w:ascii="Police12902;Times New Roman" w:hAnsi="Police12902;Times New Roman"/>
        </w:rPr>
        <w:tab/>
        <w:t>reserved (use 0)</w:t>
      </w:r>
    </w:p>
    <w:p>
      <w:pPr>
        <w:pStyle w:val="Normal"/>
        <w:keepNext w:val="true"/>
        <w:tabs>
          <w:tab w:val="clear" w:pos="720"/>
          <w:tab w:val="left" w:pos="1440" w:leader="none"/>
          <w:tab w:val="left" w:pos="2160" w:leader="none"/>
        </w:tabs>
        <w:ind w:left="3960" w:hanging="3240"/>
        <w:rPr/>
      </w:pPr>
      <w:r>
        <w:rPr>
          <w:rFonts w:cs="Courier" w:ascii="Courier" w:hAnsi="Courier"/>
        </w:rPr>
        <w:t>+026</w:t>
        <w:tab/>
        <w:t>Long</w:t>
        <w:tab/>
        <w:t>windowPtr</w:t>
      </w:r>
      <w:r>
        <w:rPr>
          <w:rFonts w:cs="Police12902;Times New Roman" w:ascii="Police12902;Times New Roman" w:hAnsi="Police12902;Times New Roman"/>
        </w:rPr>
        <w:tab/>
        <w:t>reserved (use 0)</w:t>
      </w:r>
    </w:p>
    <w:p>
      <w:pPr>
        <w:pStyle w:val="Normal"/>
        <w:keepNext w:val="true"/>
        <w:tabs>
          <w:tab w:val="clear" w:pos="720"/>
          <w:tab w:val="left" w:pos="1440" w:leader="none"/>
          <w:tab w:val="left" w:pos="2160" w:leader="none"/>
        </w:tabs>
        <w:ind w:left="3960" w:hanging="3240"/>
        <w:rPr/>
      </w:pPr>
      <w:r>
        <w:rPr>
          <w:rFonts w:cs="Courier" w:ascii="Courier" w:hAnsi="Courier"/>
        </w:rPr>
        <w:t>+030</w:t>
        <w:tab/>
        <w:t>Long</w:t>
        <w:tab/>
        <w:t>ndaHandle</w:t>
      </w:r>
      <w:r>
        <w:rPr>
          <w:rFonts w:cs="Police12902;Times New Roman" w:ascii="Police12902;Times New Roman" w:hAnsi="Police12902;Times New Roman"/>
        </w:rPr>
        <w:tab/>
        <w:t>reserved (use 0)</w:t>
      </w:r>
    </w:p>
    <w:p>
      <w:pPr>
        <w:pStyle w:val="Normal"/>
        <w:keepNext w:val="true"/>
        <w:tabs>
          <w:tab w:val="clear" w:pos="720"/>
          <w:tab w:val="left" w:pos="1440" w:leader="none"/>
          <w:tab w:val="left" w:pos="2160" w:leader="none"/>
        </w:tabs>
        <w:ind w:left="3960" w:hanging="3240"/>
        <w:rPr/>
      </w:pPr>
      <w:r>
        <w:rPr>
          <w:rFonts w:cs="Courier" w:ascii="Courier" w:hAnsi="Courier"/>
        </w:rPr>
        <w:t>+034</w:t>
        <w:tab/>
        <w:t>Word</w:t>
        <w:tab/>
        <w:t>memoryID</w:t>
      </w:r>
      <w:r>
        <w:rPr>
          <w:rFonts w:cs="Police12902;Times New Roman" w:ascii="Police12902;Times New Roman" w:hAnsi="Police12902;Times New Roman"/>
        </w:rPr>
        <w:tab/>
        <w:t>Your memory ID (very important for resource-app switching!)</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This allows NDAs to have more than one (modeless) window.  It also allows Finder Extensions or other things other than NDAs to create system windows and handle events in them.</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Courier" w:ascii="Courier" w:hAnsi="Courier"/>
          <w:b/>
        </w:rPr>
        <w:t>CloseNDAbyWinPtr</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CloseNDAbyWinPtr</w:t>
      </w:r>
      <w:r>
        <w:rPr>
          <w:rFonts w:cs="Police12902;Times New Roman" w:ascii="Police12902;Times New Roman" w:hAnsi="Police12902;Times New Roman"/>
        </w:rPr>
        <w:t xml:space="preserve"> works for any system window, not just NDA window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 xml:space="preserve">When to use </w:t>
      </w:r>
      <w:r>
        <w:rPr>
          <w:rFonts w:cs="Courier" w:ascii="Courier" w:hAnsi="Courier"/>
          <w:b/>
        </w:rPr>
        <w:t>SetSysWindow</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SetSysWindow</w:t>
      </w:r>
      <w:r>
        <w:rPr>
          <w:rFonts w:cs="Police12902;Times New Roman" w:ascii="Police12902;Times New Roman" w:hAnsi="Police12902;Times New Roman"/>
        </w:rPr>
        <w:t xml:space="preserve"> marks a window as a “system window,” which dramatically changes how the system handles events for that window.</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When a system window is in front, many events are handled at a low level—during a </w:t>
      </w:r>
      <w:r>
        <w:rPr>
          <w:rFonts w:cs="Courier" w:ascii="Courier" w:hAnsi="Courier"/>
        </w:rPr>
        <w:t>GetNextEvent</w:t>
      </w:r>
      <w:r>
        <w:rPr>
          <w:rFonts w:cs="Police12902;Times New Roman" w:ascii="Police12902;Times New Roman" w:hAnsi="Police12902;Times New Roman"/>
        </w:rPr>
        <w:t xml:space="preserve"> call, </w:t>
      </w:r>
      <w:r>
        <w:rPr>
          <w:rFonts w:cs="Courier" w:ascii="Courier" w:hAnsi="Courier"/>
        </w:rPr>
        <w:t>SystemEvent</w:t>
      </w:r>
      <w:r>
        <w:rPr>
          <w:rFonts w:cs="Police12902;Times New Roman" w:ascii="Police12902;Times New Roman" w:hAnsi="Police12902;Times New Roman"/>
        </w:rPr>
        <w:t xml:space="preserve"> takes the event and feeds it to the NDA or other code responsible for that window.</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If you are handling your window modally (your code keeps control until the window is dismissed), do not call </w:t>
      </w:r>
      <w:r>
        <w:rPr>
          <w:rFonts w:cs="Courier" w:ascii="Courier" w:hAnsi="Courier"/>
        </w:rPr>
        <w:t>SetSysWindow</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Courier" w:ascii="Courier" w:hAnsi="Courier"/>
        </w:rPr>
        <w:t>SetSysWindow</w:t>
      </w:r>
      <w:r>
        <w:rPr>
          <w:rFonts w:cs="Police12902;Times New Roman" w:ascii="Police12902;Times New Roman" w:hAnsi="Police12902;Times New Roman"/>
        </w:rPr>
        <w:t xml:space="preserve"> should only be used for non-application windows that remain open while the application continues to run.</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keepLines/>
        <w:rPr>
          <w:rFonts w:ascii="Police12902;Times New Roman" w:hAnsi="Police12902;Times New Roman" w:cs="Police12902;Times New Roman"/>
          <w:b/>
          <w:b/>
        </w:rPr>
      </w:pPr>
      <w:r>
        <w:rPr>
          <w:rFonts w:cs="Police12902;Times New Roman" w:ascii="Police12902;Times New Roman" w:hAnsi="Police12902;Times New Roman"/>
          <w:b/>
        </w:rPr>
        <w:t xml:space="preserve">How to override </w:t>
      </w:r>
      <w:r>
        <w:rPr>
          <w:rFonts w:cs="Courier" w:ascii="Courier" w:hAnsi="Courier"/>
          <w:b/>
        </w:rPr>
        <w:t>SystemClick</w:t>
      </w:r>
    </w:p>
    <w:p>
      <w:pPr>
        <w:pStyle w:val="Normal"/>
        <w:keepNext w:val="true"/>
        <w:keepLine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keepLines/>
        <w:rPr/>
      </w:pPr>
      <w:r>
        <w:rPr>
          <w:rFonts w:cs="Police12902;Times New Roman" w:ascii="Police12902;Times New Roman" w:hAnsi="Police12902;Times New Roman"/>
        </w:rPr>
        <w:t xml:space="preserve">You can now override any </w:t>
      </w:r>
      <w:r>
        <w:rPr>
          <w:rFonts w:cs="Courier" w:ascii="Courier" w:hAnsi="Courier"/>
        </w:rPr>
        <w:t>SystemClick</w:t>
      </w:r>
      <w:r>
        <w:rPr>
          <w:rFonts w:cs="Police12902;Times New Roman" w:ascii="Police12902;Times New Roman" w:hAnsi="Police12902;Times New Roman"/>
        </w:rPr>
        <w:t xml:space="preserve"> features you don’t like (for your window only).  For example, if the user clicks on your system window’s zoom box, you may want to toggle between two different window sizes without changing the window’s location; the normal </w:t>
      </w:r>
      <w:r>
        <w:rPr>
          <w:rFonts w:cs="Courier" w:ascii="Courier" w:hAnsi="Courier"/>
        </w:rPr>
        <w:t>SystemClick</w:t>
      </w:r>
      <w:r>
        <w:rPr>
          <w:rFonts w:cs="Police12902;Times New Roman" w:ascii="Police12902;Times New Roman" w:hAnsi="Police12902;Times New Roman"/>
        </w:rPr>
        <w:t xml:space="preserve"> response is to call </w:t>
      </w:r>
      <w:r>
        <w:rPr>
          <w:rFonts w:cs="Courier" w:ascii="Courier" w:hAnsi="Courier"/>
        </w:rPr>
        <w:t>TrackZoom</w:t>
      </w:r>
      <w:r>
        <w:rPr>
          <w:rFonts w:cs="Police12902;Times New Roman" w:ascii="Police12902;Times New Roman" w:hAnsi="Police12902;Times New Roman"/>
        </w:rPr>
        <w:t xml:space="preserve"> and </w:t>
      </w:r>
      <w:r>
        <w:rPr>
          <w:rFonts w:cs="Courier" w:ascii="Courier" w:hAnsi="Courier"/>
        </w:rPr>
        <w:t>ZoomWindow</w:t>
      </w:r>
      <w:r>
        <w:rPr>
          <w:rFonts w:cs="Police12902;Times New Roman" w:ascii="Police12902;Times New Roman" w:hAnsi="Police12902;Times New Roman"/>
        </w:rPr>
        <w:t>, which doesn’t do what you wan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Before </w:t>
      </w:r>
      <w:r>
        <w:rPr>
          <w:rFonts w:cs="Courier" w:ascii="Courier" w:hAnsi="Courier"/>
        </w:rPr>
        <w:t>SystemClick</w:t>
      </w:r>
      <w:r>
        <w:rPr>
          <w:rFonts w:cs="Police12902;Times New Roman" w:ascii="Police12902;Times New Roman" w:hAnsi="Police12902;Times New Roman"/>
        </w:rPr>
        <w:t xml:space="preserve"> does anything else, it uses </w:t>
      </w:r>
      <w:r>
        <w:rPr>
          <w:rFonts w:cs="Courier" w:ascii="Courier" w:hAnsi="Courier"/>
        </w:rPr>
        <w:t>CallDeskAcc</w:t>
      </w:r>
      <w:r>
        <w:rPr>
          <w:rFonts w:cs="Police12902;Times New Roman" w:ascii="Police12902;Times New Roman" w:hAnsi="Police12902;Times New Roman"/>
        </w:rPr>
        <w:t xml:space="preserve"> to send you a newly-defined action code.  If </w:t>
      </w:r>
      <w:r>
        <w:rPr>
          <w:rFonts w:cs="Courier" w:ascii="Courier" w:hAnsi="Courier"/>
        </w:rPr>
        <w:t>CallDeskAcc</w:t>
      </w:r>
      <w:r>
        <w:rPr>
          <w:rFonts w:cs="Police12902;Times New Roman" w:ascii="Police12902;Times New Roman" w:hAnsi="Police12902;Times New Roman"/>
        </w:rPr>
        <w:t xml:space="preserve"> is unable to send you the new action code, or if you decline to handle it, the </w:t>
      </w:r>
      <w:r>
        <w:rPr>
          <w:rFonts w:cs="Courier" w:ascii="Courier" w:hAnsi="Courier"/>
        </w:rPr>
        <w:t>SystemClick</w:t>
      </w:r>
      <w:r>
        <w:rPr>
          <w:rFonts w:cs="Police12902;Times New Roman" w:ascii="Police12902;Times New Roman" w:hAnsi="Police12902;Times New Roman"/>
        </w:rPr>
        <w:t xml:space="preserve"> behaves as before.  If you accept the action, </w:t>
      </w:r>
      <w:r>
        <w:rPr>
          <w:rFonts w:cs="Courier" w:ascii="Courier" w:hAnsi="Courier"/>
        </w:rPr>
        <w:t>SystemClick</w:t>
      </w:r>
      <w:r>
        <w:rPr>
          <w:rFonts w:cs="Police12902;Times New Roman" w:ascii="Police12902;Times New Roman" w:hAnsi="Police12902;Times New Roman"/>
        </w:rPr>
        <w:t xml:space="preserve"> exits, taking no further action.</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pPr>
      <w:r>
        <w:rPr>
          <w:rFonts w:cs="Police12902;Times New Roman" w:ascii="Police12902;Times New Roman" w:hAnsi="Police12902;Times New Roman"/>
        </w:rPr>
        <w:t xml:space="preserve">The action code is </w:t>
      </w:r>
      <w:r>
        <w:rPr>
          <w:rFonts w:cs="Courier" w:ascii="Courier" w:hAnsi="Courier"/>
        </w:rPr>
        <w:t>sysClickAction</w:t>
      </w:r>
      <w:r>
        <w:rPr>
          <w:rFonts w:cs="Police12902;Times New Roman" w:ascii="Police12902;Times New Roman" w:hAnsi="Police12902;Times New Roman"/>
        </w:rPr>
        <w:t>, code 10 ($000A).  The data value is a pointer to the following structure:</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ind w:left="360" w:hanging="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Next w:val="true"/>
        <w:ind w:left="360" w:hanging="0"/>
        <w:rPr>
          <w:rFonts w:ascii="Courier" w:hAnsi="Courier" w:cs="Courier"/>
          <w:sz w:val="20"/>
        </w:rPr>
      </w:pPr>
      <w:r>
        <w:rPr>
          <w:rFonts w:cs="Courier" w:ascii="Courier" w:hAnsi="Courier"/>
          <w:sz w:val="20"/>
        </w:rPr>
        <w:t>+000 |     result      |   Word—space for result</w:t>
      </w:r>
    </w:p>
    <w:p>
      <w:pPr>
        <w:pStyle w:val="Normal"/>
        <w:keepNext w:val="true"/>
        <w:ind w:left="360" w:hanging="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Next w:val="true"/>
        <w:ind w:left="360" w:hanging="0"/>
        <w:rPr>
          <w:rFonts w:ascii="Courier" w:hAnsi="Courier" w:cs="Courier"/>
          <w:sz w:val="20"/>
        </w:rPr>
      </w:pPr>
      <w:r>
        <w:rPr>
          <w:rFonts w:cs="Courier" w:ascii="Courier" w:hAnsi="Courier"/>
          <w:sz w:val="20"/>
        </w:rPr>
        <w:t>+002 |     fwValue     |   Word—value returned from FindWindow</w:t>
      </w:r>
    </w:p>
    <w:p>
      <w:pPr>
        <w:pStyle w:val="Normal"/>
        <w:keepNext w:val="true"/>
        <w:ind w:left="360" w:hanging="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Next w:val="true"/>
        <w:ind w:left="360" w:hanging="0"/>
        <w:rPr>
          <w:rFonts w:ascii="Courier" w:hAnsi="Courier" w:cs="Courier"/>
          <w:sz w:val="20"/>
        </w:rPr>
      </w:pPr>
      <w:r>
        <w:rPr>
          <w:rFonts w:cs="Courier" w:ascii="Courier" w:hAnsi="Courier"/>
          <w:sz w:val="20"/>
        </w:rPr>
        <w:t>+004 |    windowPtr    |   Long—window pointer</w:t>
      </w:r>
    </w:p>
    <w:p>
      <w:pPr>
        <w:pStyle w:val="Normal"/>
        <w:keepNext w:val="true"/>
        <w:ind w:left="360" w:hanging="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Next w:val="true"/>
        <w:ind w:left="360" w:hanging="0"/>
        <w:rPr>
          <w:rFonts w:ascii="Courier" w:hAnsi="Courier" w:cs="Courier"/>
          <w:sz w:val="20"/>
        </w:rPr>
      </w:pPr>
      <w:r>
        <w:rPr>
          <w:rFonts w:cs="Courier" w:ascii="Courier" w:hAnsi="Courier"/>
          <w:sz w:val="20"/>
        </w:rPr>
        <w:t>+008 |   eventRecPtr   |   Long—event record pointer</w:t>
      </w:r>
    </w:p>
    <w:p>
      <w:pPr>
        <w:pStyle w:val="Normal"/>
        <w:ind w:left="360" w:hanging="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pPr>
      <w:r>
        <w:rPr>
          <w:rFonts w:cs="Police12902;Times New Roman" w:ascii="Police12902;Times New Roman" w:hAnsi="Police12902;Times New Roman"/>
        </w:rPr>
        <w:t xml:space="preserve">The </w:t>
      </w:r>
      <w:r>
        <w:rPr>
          <w:rFonts w:cs="Courier" w:ascii="Courier" w:hAnsi="Courier"/>
        </w:rPr>
        <w:t>fwValue</w:t>
      </w:r>
      <w:r>
        <w:rPr>
          <w:rFonts w:cs="Police12902;Times New Roman" w:ascii="Police12902;Times New Roman" w:hAnsi="Police12902;Times New Roman"/>
        </w:rPr>
        <w:t xml:space="preserve">, </w:t>
      </w:r>
      <w:r>
        <w:rPr>
          <w:rFonts w:cs="Courier" w:ascii="Courier" w:hAnsi="Courier"/>
        </w:rPr>
        <w:t>windowPtr</w:t>
      </w:r>
      <w:r>
        <w:rPr>
          <w:rFonts w:cs="Police12902;Times New Roman" w:ascii="Police12902;Times New Roman" w:hAnsi="Police12902;Times New Roman"/>
        </w:rPr>
        <w:t xml:space="preserve">, and </w:t>
      </w:r>
      <w:r>
        <w:rPr>
          <w:rFonts w:cs="Courier" w:ascii="Courier" w:hAnsi="Courier"/>
        </w:rPr>
        <w:t>eventRecPtr</w:t>
      </w:r>
      <w:r>
        <w:rPr>
          <w:rFonts w:cs="Police12902;Times New Roman" w:ascii="Police12902;Times New Roman" w:hAnsi="Police12902;Times New Roman"/>
        </w:rPr>
        <w:t xml:space="preserve"> fields are copies of the corresponding </w:t>
      </w:r>
      <w:r>
        <w:rPr>
          <w:rFonts w:cs="Courier" w:ascii="Courier" w:hAnsi="Courier"/>
        </w:rPr>
        <w:t>SystemClick</w:t>
      </w:r>
      <w:r>
        <w:rPr>
          <w:rFonts w:cs="Police12902;Times New Roman" w:ascii="Police12902;Times New Roman" w:hAnsi="Police12902;Times New Roman"/>
        </w:rPr>
        <w:t xml:space="preserve"> parameters (except that bit 15, indicating a system window, is already masked off of </w:t>
      </w:r>
      <w:r>
        <w:rPr>
          <w:rFonts w:cs="Courier" w:ascii="Courier" w:hAnsi="Courier"/>
        </w:rPr>
        <w:t>fwValue</w:t>
      </w:r>
      <w:r>
        <w:rPr>
          <w:rFonts w:cs="Police12902;Times New Roman" w:ascii="Police12902;Times New Roman" w:hAnsi="Police12902;Times New Roman"/>
        </w:rPr>
        <w:t xml:space="preserve"> for you).</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If you handle the action, change the result field to $0001 (it is pre-zeroed for your convenience), and </w:t>
      </w:r>
      <w:r>
        <w:rPr>
          <w:rFonts w:cs="Courier" w:ascii="Courier" w:hAnsi="Courier"/>
        </w:rPr>
        <w:t>SystemClick</w:t>
      </w:r>
      <w:r>
        <w:rPr>
          <w:rFonts w:cs="Police12902;Times New Roman" w:ascii="Police12902;Times New Roman" w:hAnsi="Police12902;Times New Roman"/>
        </w:rPr>
        <w:t xml:space="preserve"> exits, taking no further action.</w:t>
      </w:r>
    </w:p>
    <w:p>
      <w:pPr>
        <w:pStyle w:val="Normal"/>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Desk Manager Calls</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CallDeskAcc</w:t>
      </w:r>
      <w:r>
        <w:rPr>
          <w:rFonts w:cs="Police12902;Times New Roman" w:ascii="Police12902;Times New Roman" w:hAnsi="Police12902;Times New Roman"/>
          <w:b/>
        </w:rPr>
        <w:tab/>
        <w:t>$2405</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CallDeskAcc</w:t>
      </w:r>
      <w:r>
        <w:rPr>
          <w:rFonts w:cs="Police12902;Times New Roman" w:ascii="Police12902;Times New Roman" w:hAnsi="Police12902;Times New Roman"/>
        </w:rPr>
        <w:t xml:space="preserve"> calls a New Desk Accessory’s Action or Init routine with the specified values.  You can specify which NDA to call by index number or, if the NDA is open, by window pointer.</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ind w:left="1260" w:hanging="1260"/>
        <w:rPr/>
      </w:pPr>
      <w:r>
        <w:rPr>
          <w:rFonts w:cs="Police12902;Times New Roman" w:ascii="Police12902;Times New Roman" w:hAnsi="Police12902;Times New Roman"/>
          <w:b/>
        </w:rPr>
        <w:t>Warning:</w:t>
        <w:tab/>
      </w:r>
      <w:r>
        <w:rPr>
          <w:rFonts w:cs="Police12902;Times New Roman" w:ascii="Police12902;Times New Roman" w:hAnsi="Police12902;Times New Roman"/>
        </w:rPr>
        <w:t>Be careful passing events to a desk accessory that is not open.  Most action codes make sense only for an open desk accessory.</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All undefined action codes are reserved for definition by Apple.</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Word—space for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flags      |   Word—flags (defined below)</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daReference   |   Long—specifies which DA to call</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action      |   Word—action code to pass to DA (in A)</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data       |   Long—data value to pass to DA (in XY)</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esult      |   Word—result returned from desk accessory</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pPr>
      <w:r>
        <w:rPr>
          <w:rFonts w:cs="Police12902;Times New Roman" w:ascii="Police12902;Times New Roman" w:hAnsi="Police12902;Times New Roman"/>
        </w:rPr>
        <w:t>Errors</w:t>
        <w:tab/>
        <w:t xml:space="preserve">$0520 </w:t>
      </w:r>
      <w:r>
        <w:rPr>
          <w:rFonts w:cs="Courier" w:ascii="Courier" w:hAnsi="Courier"/>
        </w:rPr>
        <w:t>deskBadSelector</w:t>
      </w:r>
      <w:r>
        <w:rPr>
          <w:rFonts w:cs="Police12902;Times New Roman" w:ascii="Police12902;Times New Roman" w:hAnsi="Police12902;Times New Roman"/>
        </w:rPr>
        <w:tab/>
        <w:t>selector out of range</w:t>
      </w:r>
    </w:p>
    <w:p>
      <w:pPr>
        <w:pStyle w:val="Normal"/>
        <w:rPr>
          <w:rFonts w:ascii="Courier" w:hAnsi="Courier" w:cs="Courier"/>
        </w:rPr>
      </w:pPr>
      <w:r>
        <w:rPr>
          <w:rFonts w:cs="Courier" w:ascii="Courier" w:hAnsi="Courier"/>
        </w:rPr>
      </w:r>
    </w:p>
    <w:p>
      <w:pPr>
        <w:pStyle w:val="Normal"/>
        <w:tabs>
          <w:tab w:val="clear" w:pos="720"/>
          <w:tab w:val="left" w:pos="1440" w:leader="none"/>
        </w:tabs>
        <w:ind w:left="5040" w:hanging="5040"/>
        <w:rPr>
          <w:rFonts w:ascii="Courier" w:hAnsi="Courier" w:cs="Courier"/>
          <w:sz w:val="20"/>
        </w:rPr>
      </w:pPr>
      <w:r>
        <w:rPr>
          <w:rFonts w:cs="Courier" w:ascii="Courier" w:hAnsi="Courier"/>
          <w:sz w:val="20"/>
        </w:rPr>
        <w:t>C</w:t>
        <w:tab/>
        <w:t>extern pascal Word CallDeskAcc(flags, daReference, action, data);</w:t>
      </w:r>
    </w:p>
    <w:p>
      <w:pPr>
        <w:pStyle w:val="Normal"/>
        <w:tabs>
          <w:tab w:val="clear" w:pos="720"/>
          <w:tab w:val="left" w:pos="1440" w:leader="none"/>
        </w:tabs>
        <w:ind w:left="2880" w:hanging="2880"/>
        <w:rPr>
          <w:rFonts w:ascii="Courier" w:hAnsi="Courier" w:cs="Courier"/>
          <w:sz w:val="20"/>
        </w:rPr>
      </w:pPr>
      <w:r>
        <w:rPr>
          <w:rFonts w:cs="Courier" w:ascii="Courier" w:hAnsi="Courier"/>
          <w:sz w:val="20"/>
        </w:rPr>
        <w:tab/>
        <w:t>Word flags, action;</w:t>
      </w:r>
    </w:p>
    <w:p>
      <w:pPr>
        <w:pStyle w:val="Normal"/>
        <w:tabs>
          <w:tab w:val="clear" w:pos="720"/>
          <w:tab w:val="left" w:pos="1440" w:leader="none"/>
        </w:tabs>
        <w:ind w:left="2880" w:hanging="2880"/>
        <w:rPr>
          <w:rFonts w:ascii="Courier" w:hAnsi="Courier" w:cs="Courier"/>
          <w:sz w:val="20"/>
        </w:rPr>
      </w:pPr>
      <w:r>
        <w:rPr>
          <w:rFonts w:cs="Courier" w:ascii="Courier" w:hAnsi="Courier"/>
          <w:sz w:val="20"/>
        </w:rPr>
        <w:tab/>
        <w:t>Long daReference, data;</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pPr>
      <w:r>
        <w:rPr>
          <w:rFonts w:cs="Courier" w:ascii="Courier" w:hAnsi="Courier"/>
          <w:sz w:val="20"/>
        </w:rPr>
        <w:t>flags</w:t>
      </w:r>
      <w:r>
        <w:rPr>
          <w:rFonts w:cs="Police12902;Times New Roman" w:ascii="Police12902;Times New Roman" w:hAnsi="Police12902;Times New Roman"/>
          <w:sz w:val="20"/>
        </w:rPr>
        <w:tab/>
      </w:r>
      <w:r>
        <w:rPr>
          <w:rFonts w:cs="Police12902;Times New Roman" w:ascii="Police12902;Times New Roman" w:hAnsi="Police12902;Times New Roman"/>
        </w:rPr>
        <w:t>bit 15:</w:t>
        <w:tab/>
        <w:t>1 = reserved for calling a CDA</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ab/>
        <w:t>0 = call an NDA</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bits 14-2: reserved (use 0)</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bit 1:</w:t>
        <w:tab/>
        <w:t>1 = call the NDA’s Init routine</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ab/>
        <w:t>0 = call the NDA’s Action routine</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bit 0:</w:t>
        <w:tab/>
        <w:t>1 = daReference is a window pointer</w:t>
      </w:r>
    </w:p>
    <w:p>
      <w:pPr>
        <w:pStyle w:val="Normal"/>
        <w:tabs>
          <w:tab w:val="clear" w:pos="720"/>
          <w:tab w:val="left" w:pos="1440" w:leader="none"/>
        </w:tabs>
        <w:ind w:left="2160" w:hanging="2160"/>
        <w:rPr>
          <w:rFonts w:ascii="Police12902;Times New Roman" w:hAnsi="Police12902;Times New Roman" w:cs="Police12902;Times New Roman"/>
        </w:rPr>
      </w:pPr>
      <w:r>
        <w:rPr>
          <w:rFonts w:cs="Police12902;Times New Roman" w:ascii="Police12902;Times New Roman" w:hAnsi="Police12902;Times New Roman"/>
        </w:rPr>
        <w:tab/>
        <w:tab/>
        <w:t>0 = daReference is an index number (in the range 1..GetNumNDAs)</w:t>
      </w:r>
    </w:p>
    <w:p>
      <w:pPr>
        <w:pStyle w:val="Normal"/>
        <w:tabs>
          <w:tab w:val="clear" w:pos="720"/>
          <w:tab w:val="left" w:pos="1440" w:leader="none"/>
        </w:tabs>
        <w:ind w:left="1440" w:hanging="1440"/>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ind w:left="1440" w:hanging="1440"/>
        <w:rPr/>
      </w:pPr>
      <w:r>
        <w:rPr>
          <w:rFonts w:cs="Courier" w:ascii="Courier" w:hAnsi="Courier"/>
          <w:sz w:val="20"/>
        </w:rPr>
        <w:t>daRefrence</w:t>
      </w:r>
      <w:r>
        <w:rPr>
          <w:rFonts w:cs="Police12902;Times New Roman" w:ascii="Police12902;Times New Roman" w:hAnsi="Police12902;Times New Roman"/>
          <w:sz w:val="20"/>
        </w:rPr>
        <w:tab/>
      </w:r>
      <w:r>
        <w:rPr>
          <w:rFonts w:cs="Police12902;Times New Roman" w:ascii="Police12902;Times New Roman" w:hAnsi="Police12902;Times New Roman"/>
        </w:rPr>
        <w:t>Either a window pointer of an open System window, or an index number (in the range 1..</w:t>
      </w:r>
      <w:r>
        <w:rPr>
          <w:rFonts w:cs="Courier" w:ascii="Courier" w:hAnsi="Courier"/>
        </w:rPr>
        <w:t>GetNumNDAs</w:t>
      </w:r>
      <w:r>
        <w:rPr>
          <w:rFonts w:cs="Police12902;Times New Roman" w:ascii="Police12902;Times New Roman" w:hAnsi="Police12902;Times New Roman"/>
        </w:rPr>
        <w:t>), depending on bit 0 of flags.</w:t>
      </w:r>
    </w:p>
    <w:p>
      <w:pPr>
        <w:pStyle w:val="Normal"/>
        <w:tabs>
          <w:tab w:val="clear" w:pos="720"/>
          <w:tab w:val="left" w:pos="144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1440" w:hanging="1440"/>
        <w:rPr/>
      </w:pPr>
      <w:r>
        <w:rPr>
          <w:rFonts w:cs="Courier" w:ascii="Courier" w:hAnsi="Courier"/>
          <w:sz w:val="20"/>
        </w:rPr>
        <w:t>action</w:t>
      </w:r>
      <w:r>
        <w:rPr>
          <w:rFonts w:cs="Police12902;Times New Roman" w:ascii="Police12902;Times New Roman" w:hAnsi="Police12902;Times New Roman"/>
          <w:sz w:val="20"/>
        </w:rPr>
        <w:tab/>
      </w:r>
      <w:r>
        <w:rPr>
          <w:rFonts w:cs="Police12902;Times New Roman" w:ascii="Police12902;Times New Roman" w:hAnsi="Police12902;Times New Roman"/>
        </w:rPr>
        <w:t>Value to pass to the DA in the A register (an action code if flags bit 1 is 0).</w:t>
      </w:r>
    </w:p>
    <w:p>
      <w:pPr>
        <w:pStyle w:val="Normal"/>
        <w:tabs>
          <w:tab w:val="clear" w:pos="720"/>
          <w:tab w:val="left" w:pos="144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Police12902;Times New Roman" w:ascii="Police12902;Times New Roman" w:hAnsi="Police12902;Times New Roman"/>
        </w:rPr>
        <w:tab/>
        <w:t xml:space="preserve">Action codes greater than 9 are sent to a DA’s Action routine only if its event mask is </w:t>
      </w:r>
      <w:r>
        <w:rPr>
          <w:rFonts w:cs="Courier" w:ascii="Courier" w:hAnsi="Courier"/>
        </w:rPr>
        <w:t>$Axxx</w:t>
      </w:r>
      <w:r>
        <w:rPr>
          <w:rFonts w:cs="Police12902;Times New Roman" w:ascii="Police12902;Times New Roman" w:hAnsi="Police12902;Times New Roman"/>
        </w:rPr>
        <w:t>—otherwise error $0520 is returned.</w:t>
      </w:r>
    </w:p>
    <w:p>
      <w:pPr>
        <w:pStyle w:val="Normal"/>
        <w:ind w:left="1440" w:hanging="1440"/>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ind w:left="1440" w:hanging="1440"/>
        <w:rPr/>
      </w:pPr>
      <w:r>
        <w:rPr>
          <w:rFonts w:cs="Police12902;Times New Roman" w:ascii="Police12902;Times New Roman" w:hAnsi="Police12902;Times New Roman"/>
        </w:rPr>
        <w:tab/>
        <w:t xml:space="preserve">An NDA with </w:t>
      </w:r>
      <w:r>
        <w:rPr>
          <w:rFonts w:cs="Courier" w:ascii="Courier" w:hAnsi="Courier"/>
        </w:rPr>
        <w:t>$Axxx</w:t>
      </w:r>
      <w:r>
        <w:rPr>
          <w:rFonts w:cs="Police12902;Times New Roman" w:ascii="Police12902;Times New Roman" w:hAnsi="Police12902;Times New Roman"/>
        </w:rPr>
        <w:t xml:space="preserve"> for its </w:t>
      </w:r>
      <w:r>
        <w:rPr>
          <w:rFonts w:cs="Courier" w:ascii="Courier" w:hAnsi="Courier"/>
        </w:rPr>
        <w:t>eventMask</w:t>
      </w:r>
      <w:r>
        <w:rPr>
          <w:rFonts w:cs="Police12902;Times New Roman" w:ascii="Police12902;Times New Roman" w:hAnsi="Police12902;Times New Roman"/>
        </w:rPr>
        <w:t xml:space="preserve"> promises to safely ignore any Action codes it does not recognize.</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ind w:left="1440" w:hanging="1440"/>
        <w:rPr/>
      </w:pPr>
      <w:r>
        <w:rPr>
          <w:rFonts w:cs="Courier" w:ascii="Courier" w:hAnsi="Courier"/>
          <w:sz w:val="20"/>
        </w:rPr>
        <w:t>data</w:t>
      </w:r>
      <w:r>
        <w:rPr>
          <w:rFonts w:cs="Police12902;Times New Roman" w:ascii="Police12902;Times New Roman" w:hAnsi="Police12902;Times New Roman"/>
          <w:sz w:val="20"/>
        </w:rPr>
        <w:tab/>
      </w:r>
      <w:r>
        <w:rPr>
          <w:rFonts w:cs="Police12902;Times New Roman" w:ascii="Police12902;Times New Roman" w:hAnsi="Police12902;Times New Roman"/>
        </w:rPr>
        <w:t>Value to pass to the DA in the X and Y registers (for example, an event record pointe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rFonts w:ascii="Police12902;Times New Roman" w:hAnsi="Police12902;Times New Roman" w:cs="Police12902;Times New Roman"/>
          <w:b/>
          <w:b/>
        </w:rPr>
      </w:pPr>
      <w:r>
        <w:rPr>
          <w:rFonts w:cs="Police12902;Times New Roman" w:ascii="Police12902;Times New Roman" w:hAnsi="Police12902;Times New Roman"/>
          <w:b/>
        </w:rPr>
        <w:t>daReference Note</w:t>
      </w:r>
    </w:p>
    <w:p>
      <w:pPr>
        <w:pStyle w:val="Normal"/>
        <w:pBdr>
          <w:left w:val="single" w:sz="6" w:space="0" w:color="000000"/>
        </w:pBdr>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pBdr>
          <w:left w:val="single" w:sz="6" w:space="0" w:color="000000"/>
        </w:pBdr>
        <w:rPr/>
      </w:pPr>
      <w:r>
        <w:rPr>
          <w:rFonts w:cs="Courier" w:ascii="Courier" w:hAnsi="Courier"/>
        </w:rPr>
        <w:t>GetNumNDAs</w:t>
      </w:r>
      <w:r>
        <w:rPr>
          <w:rFonts w:cs="Police12902;Times New Roman" w:ascii="Police12902;Times New Roman" w:hAnsi="Police12902;Times New Roman"/>
        </w:rPr>
        <w:t xml:space="preserve"> returns the number of NDAs installed.  This number is also the </w:t>
      </w:r>
      <w:r>
        <w:rPr>
          <w:rFonts w:cs="Courier" w:ascii="Courier" w:hAnsi="Courier"/>
        </w:rPr>
        <w:t>daReference</w:t>
      </w:r>
      <w:r>
        <w:rPr>
          <w:rFonts w:cs="Police12902;Times New Roman" w:ascii="Police12902;Times New Roman" w:hAnsi="Police12902;Times New Roman"/>
        </w:rPr>
        <w:t xml:space="preserve"> number of the most recently installed NDA, suitable for passing to </w:t>
      </w:r>
      <w:r>
        <w:rPr>
          <w:rFonts w:cs="Courier" w:ascii="Courier" w:hAnsi="Courier"/>
        </w:rPr>
        <w:t>CallDeskAcc</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GetDeskAccInfo</w:t>
      </w:r>
      <w:r>
        <w:rPr>
          <w:rFonts w:cs="Police12902;Times New Roman" w:ascii="Police12902;Times New Roman" w:hAnsi="Police12902;Times New Roman"/>
          <w:b/>
        </w:rPr>
        <w:tab/>
        <w:tab/>
        <w:t>$2305</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GetDeskAccInfo</w:t>
      </w:r>
      <w:r>
        <w:rPr>
          <w:rFonts w:cs="Police12902;Times New Roman" w:ascii="Police12902;Times New Roman" w:hAnsi="Police12902;Times New Roman"/>
        </w:rPr>
        <w:t xml:space="preserve"> provides safe access to certain information about Desk Accessories currently installed in the system.</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flags      |   Word—flags (defined below)</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daReference   |   Long—specifies which DA to get info on</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buffSize     |   Word—size of result buffer</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bufferPtr    |   Long—pointer to result buffer</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pPr>
      <w:r>
        <w:rPr>
          <w:rFonts w:cs="Police12902;Times New Roman" w:ascii="Police12902;Times New Roman" w:hAnsi="Police12902;Times New Roman"/>
        </w:rPr>
        <w:t>Errors</w:t>
        <w:tab/>
        <w:t xml:space="preserve">$0520 </w:t>
      </w:r>
      <w:r>
        <w:rPr>
          <w:rFonts w:cs="Courier" w:ascii="Courier" w:hAnsi="Courier"/>
        </w:rPr>
        <w:t>deskBadSelector</w:t>
      </w:r>
      <w:r>
        <w:rPr>
          <w:rFonts w:cs="Police12902;Times New Roman" w:ascii="Police12902;Times New Roman" w:hAnsi="Police12902;Times New Roman"/>
        </w:rPr>
        <w:tab/>
        <w:t>selector out of range</w:t>
      </w:r>
    </w:p>
    <w:p>
      <w:pPr>
        <w:pStyle w:val="Normal"/>
        <w:rPr>
          <w:rFonts w:ascii="Courier" w:hAnsi="Courier" w:cs="Courier"/>
        </w:rPr>
      </w:pPr>
      <w:r>
        <w:rPr>
          <w:rFonts w:cs="Courier" w:ascii="Courier" w:hAnsi="Courier"/>
        </w:rPr>
      </w:r>
    </w:p>
    <w:p>
      <w:pPr>
        <w:pStyle w:val="Normal"/>
        <w:tabs>
          <w:tab w:val="clear" w:pos="720"/>
          <w:tab w:val="left" w:pos="1440" w:leader="none"/>
        </w:tabs>
        <w:ind w:left="2880" w:hanging="2880"/>
        <w:rPr>
          <w:rFonts w:ascii="Courier" w:hAnsi="Courier" w:cs="Courier"/>
          <w:sz w:val="20"/>
        </w:rPr>
      </w:pPr>
      <w:r>
        <w:rPr>
          <w:rFonts w:cs="Courier" w:ascii="Courier" w:hAnsi="Courier"/>
          <w:sz w:val="20"/>
        </w:rPr>
        <w:t>C</w:t>
        <w:tab/>
        <w:t>extern pascal void GetDeskAccInfo(flags, daReference, buffSize, bufferPtr);</w:t>
      </w:r>
    </w:p>
    <w:p>
      <w:pPr>
        <w:pStyle w:val="Normal"/>
        <w:rPr>
          <w:rFonts w:ascii="Courier" w:hAnsi="Courier" w:cs="Courier"/>
          <w:sz w:val="20"/>
        </w:rPr>
      </w:pPr>
      <w:r>
        <w:rPr>
          <w:rFonts w:cs="Courier" w:ascii="Courier" w:hAnsi="Courier"/>
          <w:sz w:val="20"/>
        </w:rPr>
        <w:tab/>
        <w:tab/>
        <w:t>word</w:t>
        <w:tab/>
        <w:t>flags, buffSize;</w:t>
      </w:r>
    </w:p>
    <w:p>
      <w:pPr>
        <w:pStyle w:val="Normal"/>
        <w:rPr>
          <w:rFonts w:ascii="Courier" w:hAnsi="Courier" w:cs="Courier"/>
          <w:sz w:val="20"/>
        </w:rPr>
      </w:pPr>
      <w:r>
        <w:rPr>
          <w:rFonts w:cs="Courier" w:ascii="Courier" w:hAnsi="Courier"/>
          <w:sz w:val="20"/>
        </w:rPr>
        <w:tab/>
        <w:tab/>
        <w:t>Long</w:t>
        <w:tab/>
        <w:t>daReference;</w:t>
      </w:r>
    </w:p>
    <w:p>
      <w:pPr>
        <w:pStyle w:val="Normal"/>
        <w:rPr>
          <w:rFonts w:ascii="Courier" w:hAnsi="Courier" w:cs="Courier"/>
          <w:sz w:val="20"/>
        </w:rPr>
      </w:pPr>
      <w:r>
        <w:rPr>
          <w:rFonts w:cs="Courier" w:ascii="Courier" w:hAnsi="Courier"/>
          <w:sz w:val="20"/>
        </w:rPr>
        <w:tab/>
        <w:tab/>
        <w:t>Ptr</w:t>
        <w:tab/>
        <w:t>bufferPtr;</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pPr>
      <w:r>
        <w:rPr>
          <w:rFonts w:cs="Courier" w:ascii="Courier" w:hAnsi="Courier"/>
          <w:sz w:val="20"/>
        </w:rPr>
        <w:t>flags</w:t>
      </w:r>
      <w:r>
        <w:rPr>
          <w:rFonts w:cs="Police12902;Times New Roman" w:ascii="Police12902;Times New Roman" w:hAnsi="Police12902;Times New Roman"/>
        </w:rPr>
        <w:tab/>
        <w:t>bit 15:</w:t>
        <w:tab/>
        <w:t>1 = get information on an CDA</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ab/>
        <w:t>0 = get information on a NDA</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bits 14-1: reserved (use 0)</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bit 0:</w:t>
        <w:tab/>
        <w:t>1 = daReference is a window pointer</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ab/>
        <w:t>0 = daReference is an index number</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1440" w:hanging="1440"/>
        <w:rPr/>
      </w:pPr>
      <w:r>
        <w:rPr>
          <w:rFonts w:cs="Courier" w:ascii="Courier" w:hAnsi="Courier"/>
          <w:sz w:val="20"/>
        </w:rPr>
        <w:t>daRefrence</w:t>
      </w:r>
      <w:r>
        <w:rPr>
          <w:rFonts w:cs="Police12902;Times New Roman" w:ascii="Police12902;Times New Roman" w:hAnsi="Police12902;Times New Roman"/>
          <w:sz w:val="20"/>
        </w:rPr>
        <w:tab/>
      </w:r>
      <w:r>
        <w:rPr>
          <w:rFonts w:cs="Police12902;Times New Roman" w:ascii="Police12902;Times New Roman" w:hAnsi="Police12902;Times New Roman"/>
        </w:rPr>
        <w:t>Either a window pointer of an open System window, or an index number (in the range 1..</w:t>
      </w:r>
      <w:r>
        <w:rPr>
          <w:rFonts w:cs="Courier" w:ascii="Courier" w:hAnsi="Courier"/>
        </w:rPr>
        <w:t>GetNumNDAs</w:t>
      </w:r>
      <w:r>
        <w:rPr>
          <w:rFonts w:cs="Police12902;Times New Roman" w:ascii="Police12902;Times New Roman" w:hAnsi="Police12902;Times New Roman"/>
        </w:rPr>
        <w:t xml:space="preserve">), depending on bit 0 of </w:t>
      </w:r>
      <w:r>
        <w:rPr>
          <w:rFonts w:cs="Courier" w:ascii="Courier" w:hAnsi="Courier"/>
        </w:rPr>
        <w:t>flags</w:t>
      </w:r>
      <w:r>
        <w:rPr>
          <w:rFonts w:cs="Police12902;Times New Roman" w:ascii="Police12902;Times New Roman" w:hAnsi="Police12902;Times New Roman"/>
        </w:rPr>
        <w:t>.</w:t>
      </w:r>
    </w:p>
    <w:p>
      <w:pPr>
        <w:pStyle w:val="Normal"/>
        <w:tabs>
          <w:tab w:val="clear" w:pos="720"/>
          <w:tab w:val="left" w:pos="144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1440" w:hanging="1440"/>
        <w:rPr/>
      </w:pPr>
      <w:r>
        <w:rPr>
          <w:rFonts w:cs="Courier" w:ascii="Courier" w:hAnsi="Courier"/>
          <w:sz w:val="20"/>
        </w:rPr>
        <w:t>buffSize</w:t>
      </w:r>
      <w:r>
        <w:rPr>
          <w:rFonts w:cs="Police12902;Times New Roman" w:ascii="Police12902;Times New Roman" w:hAnsi="Police12902;Times New Roman"/>
        </w:rPr>
        <w:tab/>
        <w:t>Number of bytes the result buffer can hold, not including the first two bytes (the first two bytes returned indicate the number of bytes of data following).</w:t>
      </w:r>
    </w:p>
    <w:p>
      <w:pPr>
        <w:pStyle w:val="Normal"/>
        <w:tabs>
          <w:tab w:val="clear" w:pos="720"/>
          <w:tab w:val="left" w:pos="144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1440" w:hanging="1440"/>
        <w:rPr/>
      </w:pPr>
      <w:r>
        <w:rPr>
          <w:rFonts w:cs="Police12902;Times New Roman" w:ascii="Police12902;Times New Roman" w:hAnsi="Police12902;Times New Roman"/>
        </w:rPr>
        <w:tab/>
        <w:t xml:space="preserve">For information on a CDA, </w:t>
      </w:r>
      <w:r>
        <w:rPr>
          <w:rFonts w:cs="Courier" w:ascii="Courier" w:hAnsi="Courier"/>
        </w:rPr>
        <w:t>buffSize</w:t>
      </w:r>
      <w:r>
        <w:rPr>
          <w:rFonts w:cs="Police12902;Times New Roman" w:ascii="Police12902;Times New Roman" w:hAnsi="Police12902;Times New Roman"/>
        </w:rPr>
        <w:t xml:space="preserve"> must be at least 4.</w:t>
      </w:r>
    </w:p>
    <w:p>
      <w:pPr>
        <w:pStyle w:val="Normal"/>
        <w:tabs>
          <w:tab w:val="clear" w:pos="720"/>
          <w:tab w:val="left" w:pos="1440" w:leader="none"/>
        </w:tabs>
        <w:ind w:left="1440" w:hanging="1440"/>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ind w:left="1440" w:hanging="1440"/>
        <w:rPr/>
      </w:pPr>
      <w:r>
        <w:rPr>
          <w:rFonts w:cs="Courier" w:ascii="Courier" w:hAnsi="Courier"/>
          <w:sz w:val="20"/>
        </w:rPr>
        <w:t>bufferPtr</w:t>
      </w:r>
      <w:r>
        <w:rPr>
          <w:rFonts w:cs="Police12902;Times New Roman" w:ascii="Police12902;Times New Roman" w:hAnsi="Police12902;Times New Roman"/>
        </w:rPr>
        <w:tab/>
        <w:t>Pointer to the result buffer, in the following format.</w:t>
      </w:r>
    </w:p>
    <w:p>
      <w:pPr>
        <w:pStyle w:val="Normal"/>
        <w:tabs>
          <w:tab w:val="clear" w:pos="720"/>
          <w:tab w:val="left" w:pos="144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tab/>
        <w:t>Information on a CDA:</w:t>
      </w:r>
    </w:p>
    <w:p>
      <w:pPr>
        <w:pStyle w:val="Normal"/>
        <w:tabs>
          <w:tab w:val="clear" w:pos="720"/>
          <w:tab w:val="left" w:pos="1440" w:leader="none"/>
        </w:tabs>
        <w:ind w:left="1440" w:hanging="1440"/>
        <w:rPr/>
      </w:pPr>
      <w:r>
        <w:rPr>
          <w:rFonts w:cs="Police12902;Times New Roman" w:ascii="Police12902;Times New Roman" w:hAnsi="Police12902;Times New Roman"/>
        </w:rPr>
        <w:tab/>
        <w:tab/>
      </w:r>
      <w:r>
        <w:rPr>
          <w:rFonts w:cs="Courier" w:ascii="Courier" w:hAnsi="Courier"/>
        </w:rPr>
        <w:t>+000</w:t>
        <w:tab/>
      </w:r>
      <w:r>
        <w:rPr>
          <w:rFonts w:cs="Police12902;Times New Roman" w:ascii="Police12902;Times New Roman" w:hAnsi="Police12902;Times New Roman"/>
        </w:rPr>
        <w:t>returned data size (for example, 4)</w:t>
      </w:r>
    </w:p>
    <w:p>
      <w:pPr>
        <w:pStyle w:val="Normal"/>
        <w:tabs>
          <w:tab w:val="clear" w:pos="720"/>
          <w:tab w:val="left" w:pos="1440" w:leader="none"/>
        </w:tabs>
        <w:ind w:left="1440" w:hanging="1440"/>
        <w:rPr/>
      </w:pPr>
      <w:r>
        <w:rPr>
          <w:rFonts w:cs="Police12902;Times New Roman" w:ascii="Police12902;Times New Roman" w:hAnsi="Police12902;Times New Roman"/>
        </w:rPr>
        <w:tab/>
        <w:tab/>
      </w:r>
      <w:r>
        <w:rPr>
          <w:rFonts w:cs="Courier" w:ascii="Courier" w:hAnsi="Courier"/>
        </w:rPr>
        <w:t>+002</w:t>
        <w:tab/>
      </w:r>
      <w:r>
        <w:rPr>
          <w:rFonts w:cs="Police12902;Times New Roman" w:ascii="Police12902;Times New Roman" w:hAnsi="Police12902;Times New Roman"/>
        </w:rPr>
        <w:t>handle to CDA (4 bytes)</w:t>
      </w:r>
    </w:p>
    <w:p>
      <w:pPr>
        <w:pStyle w:val="Normal"/>
        <w:tabs>
          <w:tab w:val="clear" w:pos="720"/>
          <w:tab w:val="left" w:pos="144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tab/>
        <w:t>Information on an NDA:</w:t>
      </w:r>
    </w:p>
    <w:p>
      <w:pPr>
        <w:pStyle w:val="Normal"/>
        <w:tabs>
          <w:tab w:val="clear" w:pos="720"/>
          <w:tab w:val="left" w:pos="1440" w:leader="none"/>
        </w:tabs>
        <w:ind w:left="1440" w:hanging="1440"/>
        <w:rPr/>
      </w:pPr>
      <w:r>
        <w:rPr>
          <w:rFonts w:cs="Police12902;Times New Roman" w:ascii="Police12902;Times New Roman" w:hAnsi="Police12902;Times New Roman"/>
        </w:rPr>
        <w:tab/>
        <w:tab/>
      </w:r>
      <w:r>
        <w:rPr>
          <w:rFonts w:cs="Courier" w:ascii="Courier" w:hAnsi="Courier"/>
        </w:rPr>
        <w:t>+000</w:t>
      </w:r>
      <w:r>
        <w:rPr>
          <w:rFonts w:cs="Police12902;Times New Roman" w:ascii="Police12902;Times New Roman" w:hAnsi="Police12902;Times New Roman"/>
        </w:rPr>
        <w:tab/>
        <w:t>returned data size</w:t>
      </w:r>
    </w:p>
    <w:p>
      <w:pPr>
        <w:pStyle w:val="Normal"/>
        <w:tabs>
          <w:tab w:val="clear" w:pos="720"/>
          <w:tab w:val="left" w:pos="1440" w:leader="none"/>
        </w:tabs>
        <w:ind w:left="1440" w:hanging="1440"/>
        <w:rPr/>
      </w:pPr>
      <w:r>
        <w:rPr>
          <w:rFonts w:cs="Police12902;Times New Roman" w:ascii="Police12902;Times New Roman" w:hAnsi="Police12902;Times New Roman"/>
        </w:rPr>
        <w:tab/>
        <w:tab/>
      </w:r>
      <w:r>
        <w:rPr>
          <w:rFonts w:cs="Courier" w:ascii="Courier" w:hAnsi="Courier"/>
        </w:rPr>
        <w:t>+002</w:t>
      </w:r>
      <w:r>
        <w:rPr>
          <w:rFonts w:cs="Police12902;Times New Roman" w:ascii="Police12902;Times New Roman" w:hAnsi="Police12902;Times New Roman"/>
        </w:rPr>
        <w:tab/>
        <w:t>NDA status (zero if closed, nonzero if open)</w:t>
      </w:r>
    </w:p>
    <w:p>
      <w:pPr>
        <w:pStyle w:val="Normal"/>
        <w:tabs>
          <w:tab w:val="clear" w:pos="720"/>
          <w:tab w:val="left" w:pos="1440" w:leader="none"/>
        </w:tabs>
        <w:ind w:left="1440" w:hanging="1440"/>
        <w:rPr/>
      </w:pPr>
      <w:r>
        <w:rPr>
          <w:rFonts w:cs="Police12902;Times New Roman" w:ascii="Police12902;Times New Roman" w:hAnsi="Police12902;Times New Roman"/>
        </w:rPr>
        <w:tab/>
        <w:tab/>
      </w:r>
      <w:r>
        <w:rPr>
          <w:rFonts w:cs="Courier" w:ascii="Courier" w:hAnsi="Courier"/>
        </w:rPr>
        <w:t>+004</w:t>
      </w:r>
      <w:r>
        <w:rPr>
          <w:rFonts w:cs="Police12902;Times New Roman" w:ascii="Police12902;Times New Roman" w:hAnsi="Police12902;Times New Roman"/>
        </w:rPr>
        <w:tab/>
        <w:t>pointer to NDA’s Open routine</w:t>
      </w:r>
    </w:p>
    <w:p>
      <w:pPr>
        <w:pStyle w:val="Normal"/>
        <w:tabs>
          <w:tab w:val="clear" w:pos="720"/>
          <w:tab w:val="left" w:pos="1440" w:leader="none"/>
        </w:tabs>
        <w:ind w:left="1440" w:hanging="1440"/>
        <w:rPr/>
      </w:pPr>
      <w:r>
        <w:rPr>
          <w:rFonts w:cs="Police12902;Times New Roman" w:ascii="Police12902;Times New Roman" w:hAnsi="Police12902;Times New Roman"/>
        </w:rPr>
        <w:tab/>
        <w:tab/>
      </w:r>
      <w:r>
        <w:rPr>
          <w:rFonts w:cs="Courier" w:ascii="Courier" w:hAnsi="Courier"/>
        </w:rPr>
        <w:t>+008</w:t>
      </w:r>
      <w:r>
        <w:rPr>
          <w:rFonts w:cs="Police12902;Times New Roman" w:ascii="Police12902;Times New Roman" w:hAnsi="Police12902;Times New Roman"/>
        </w:rPr>
        <w:tab/>
        <w:t>pointer to NDA’s Close routine</w:t>
      </w:r>
    </w:p>
    <w:p>
      <w:pPr>
        <w:pStyle w:val="Normal"/>
        <w:tabs>
          <w:tab w:val="clear" w:pos="720"/>
          <w:tab w:val="left" w:pos="1440" w:leader="none"/>
        </w:tabs>
        <w:ind w:left="1440" w:hanging="1440"/>
        <w:rPr/>
      </w:pPr>
      <w:r>
        <w:rPr>
          <w:rFonts w:cs="Police12902;Times New Roman" w:ascii="Police12902;Times New Roman" w:hAnsi="Police12902;Times New Roman"/>
        </w:rPr>
        <w:tab/>
        <w:tab/>
      </w:r>
      <w:r>
        <w:rPr>
          <w:rFonts w:cs="Courier" w:ascii="Courier" w:hAnsi="Courier"/>
        </w:rPr>
        <w:t>+012</w:t>
      </w:r>
      <w:r>
        <w:rPr>
          <w:rFonts w:cs="Police12902;Times New Roman" w:ascii="Police12902;Times New Roman" w:hAnsi="Police12902;Times New Roman"/>
        </w:rPr>
        <w:tab/>
        <w:t>pointer to NDA’s Action routine</w:t>
      </w:r>
    </w:p>
    <w:p>
      <w:pPr>
        <w:pStyle w:val="Normal"/>
        <w:tabs>
          <w:tab w:val="clear" w:pos="720"/>
          <w:tab w:val="left" w:pos="1440" w:leader="none"/>
        </w:tabs>
        <w:ind w:left="1440" w:hanging="1440"/>
        <w:rPr/>
      </w:pPr>
      <w:r>
        <w:rPr>
          <w:rFonts w:cs="Police12902;Times New Roman" w:ascii="Police12902;Times New Roman" w:hAnsi="Police12902;Times New Roman"/>
        </w:rPr>
        <w:tab/>
        <w:tab/>
      </w:r>
      <w:r>
        <w:rPr>
          <w:rFonts w:cs="Courier" w:ascii="Courier" w:hAnsi="Courier"/>
        </w:rPr>
        <w:t>+016</w:t>
      </w:r>
      <w:r>
        <w:rPr>
          <w:rFonts w:cs="Police12902;Times New Roman" w:ascii="Police12902;Times New Roman" w:hAnsi="Police12902;Times New Roman"/>
        </w:rPr>
        <w:tab/>
        <w:t>pointer to NDA’s Init routine</w:t>
      </w:r>
    </w:p>
    <w:p>
      <w:pPr>
        <w:pStyle w:val="Normal"/>
        <w:tabs>
          <w:tab w:val="clear" w:pos="720"/>
          <w:tab w:val="left" w:pos="1440" w:leader="none"/>
        </w:tabs>
        <w:ind w:left="1440" w:hanging="1440"/>
        <w:rPr/>
      </w:pPr>
      <w:r>
        <w:rPr>
          <w:rFonts w:cs="Police12902;Times New Roman" w:ascii="Police12902;Times New Roman" w:hAnsi="Police12902;Times New Roman"/>
        </w:rPr>
        <w:tab/>
        <w:tab/>
      </w:r>
      <w:r>
        <w:rPr>
          <w:rFonts w:cs="Courier" w:ascii="Courier" w:hAnsi="Courier"/>
        </w:rPr>
        <w:t>+020</w:t>
      </w:r>
      <w:r>
        <w:rPr>
          <w:rFonts w:cs="Police12902;Times New Roman" w:ascii="Police12902;Times New Roman" w:hAnsi="Police12902;Times New Roman"/>
        </w:rPr>
        <w:tab/>
        <w:t>NDA’s period</w:t>
      </w:r>
    </w:p>
    <w:p>
      <w:pPr>
        <w:pStyle w:val="Normal"/>
        <w:tabs>
          <w:tab w:val="clear" w:pos="720"/>
          <w:tab w:val="left" w:pos="1440" w:leader="none"/>
        </w:tabs>
        <w:ind w:left="1440" w:hanging="1440"/>
        <w:rPr/>
      </w:pPr>
      <w:r>
        <w:rPr>
          <w:rFonts w:cs="Police12902;Times New Roman" w:ascii="Police12902;Times New Roman" w:hAnsi="Police12902;Times New Roman"/>
        </w:rPr>
        <w:tab/>
        <w:tab/>
      </w:r>
      <w:r>
        <w:rPr>
          <w:rFonts w:cs="Courier" w:ascii="Courier" w:hAnsi="Courier"/>
        </w:rPr>
        <w:t>+022</w:t>
      </w:r>
      <w:r>
        <w:rPr>
          <w:rFonts w:cs="Police12902;Times New Roman" w:ascii="Police12902;Times New Roman" w:hAnsi="Police12902;Times New Roman"/>
        </w:rPr>
        <w:tab/>
        <w:t>NDA’s event mask</w:t>
      </w:r>
    </w:p>
    <w:p>
      <w:pPr>
        <w:pStyle w:val="Normal"/>
        <w:tabs>
          <w:tab w:val="clear" w:pos="720"/>
          <w:tab w:val="left" w:pos="1440" w:leader="none"/>
        </w:tabs>
        <w:ind w:left="1440" w:hanging="1440"/>
        <w:rPr/>
      </w:pPr>
      <w:r>
        <w:rPr>
          <w:rFonts w:cs="Police12902;Times New Roman" w:ascii="Police12902;Times New Roman" w:hAnsi="Police12902;Times New Roman"/>
        </w:rPr>
        <w:tab/>
        <w:tab/>
      </w:r>
      <w:r>
        <w:rPr>
          <w:rFonts w:cs="Courier" w:ascii="Courier" w:hAnsi="Courier"/>
        </w:rPr>
        <w:t>+024</w:t>
      </w:r>
      <w:r>
        <w:rPr>
          <w:rFonts w:cs="Police12902;Times New Roman" w:ascii="Police12902;Times New Roman" w:hAnsi="Police12902;Times New Roman"/>
        </w:rPr>
        <w:tab/>
        <w:t>tick count of last Run event sent to NDA</w:t>
      </w:r>
    </w:p>
    <w:p>
      <w:pPr>
        <w:pStyle w:val="Normal"/>
        <w:tabs>
          <w:tab w:val="clear" w:pos="720"/>
          <w:tab w:val="left" w:pos="1440" w:leader="none"/>
        </w:tabs>
        <w:ind w:left="1440" w:hanging="1440"/>
        <w:rPr/>
      </w:pPr>
      <w:r>
        <w:rPr>
          <w:rFonts w:cs="Police12902;Times New Roman" w:ascii="Police12902;Times New Roman" w:hAnsi="Police12902;Times New Roman"/>
        </w:rPr>
        <w:tab/>
        <w:tab/>
      </w:r>
      <w:r>
        <w:rPr>
          <w:rFonts w:cs="Courier" w:ascii="Courier" w:hAnsi="Courier"/>
        </w:rPr>
        <w:t>+028</w:t>
      </w:r>
      <w:r>
        <w:rPr>
          <w:rFonts w:cs="Police12902;Times New Roman" w:ascii="Police12902;Times New Roman" w:hAnsi="Police12902;Times New Roman"/>
        </w:rPr>
        <w:tab/>
        <w:t>NDA’s main window pointer, if any</w:t>
      </w:r>
    </w:p>
    <w:p>
      <w:pPr>
        <w:pStyle w:val="Normal"/>
        <w:tabs>
          <w:tab w:val="clear" w:pos="720"/>
          <w:tab w:val="left" w:pos="1440" w:leader="none"/>
        </w:tabs>
        <w:ind w:left="1440" w:hanging="1440"/>
        <w:rPr/>
      </w:pPr>
      <w:r>
        <w:rPr>
          <w:rFonts w:cs="Police12902;Times New Roman" w:ascii="Police12902;Times New Roman" w:hAnsi="Police12902;Times New Roman"/>
        </w:rPr>
        <w:tab/>
        <w:tab/>
      </w:r>
      <w:r>
        <w:rPr>
          <w:rFonts w:cs="Courier" w:ascii="Courier" w:hAnsi="Courier"/>
        </w:rPr>
        <w:t>+032</w:t>
      </w:r>
      <w:r>
        <w:rPr>
          <w:rFonts w:cs="Police12902;Times New Roman" w:ascii="Police12902;Times New Roman" w:hAnsi="Police12902;Times New Roman"/>
        </w:rPr>
        <w:tab/>
        <w:t>handle to NDA</w:t>
      </w:r>
    </w:p>
    <w:p>
      <w:pPr>
        <w:pStyle w:val="Normal"/>
        <w:tabs>
          <w:tab w:val="clear" w:pos="720"/>
          <w:tab w:val="left" w:pos="1440" w:leader="none"/>
        </w:tabs>
        <w:ind w:left="1440" w:hanging="1440"/>
        <w:rPr/>
      </w:pPr>
      <w:r>
        <w:rPr>
          <w:rFonts w:cs="Police12902;Times New Roman" w:ascii="Police12902;Times New Roman" w:hAnsi="Police12902;Times New Roman"/>
        </w:rPr>
        <w:tab/>
        <w:tab/>
      </w:r>
      <w:r>
        <w:rPr>
          <w:rFonts w:cs="Courier" w:ascii="Courier" w:hAnsi="Courier"/>
        </w:rPr>
        <w:t>+036</w:t>
      </w:r>
      <w:r>
        <w:rPr>
          <w:rFonts w:cs="Police12902;Times New Roman" w:ascii="Police12902;Times New Roman" w:hAnsi="Police12902;Times New Roman"/>
        </w:rPr>
        <w:tab/>
        <w:t>NDA’s Memory Manager user ID</w:t>
      </w:r>
    </w:p>
    <w:p>
      <w:pPr>
        <w:pStyle w:val="Normal"/>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GetDeskGlobal</w:t>
      </w:r>
      <w:r>
        <w:rPr>
          <w:rFonts w:cs="Police12902;Times New Roman" w:ascii="Police12902;Times New Roman" w:hAnsi="Police12902;Times New Roman"/>
          <w:b/>
        </w:rPr>
        <w:tab/>
        <w:tab/>
        <w:t>$2505</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GetDeskGlobal</w:t>
      </w:r>
      <w:r>
        <w:rPr>
          <w:rFonts w:cs="Police12902;Times New Roman" w:ascii="Police12902;Times New Roman" w:hAnsi="Police12902;Times New Roman"/>
        </w:rPr>
        <w:t xml:space="preserve"> retrieves information from the Desk Manager.  Only one value is currently defin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Pass $0000 to </w:t>
      </w:r>
      <w:r>
        <w:rPr>
          <w:rFonts w:cs="Courier" w:ascii="Courier" w:hAnsi="Courier"/>
        </w:rPr>
        <w:t>GetDeskGlobal</w:t>
      </w:r>
      <w:r>
        <w:rPr>
          <w:rFonts w:cs="Police12902;Times New Roman" w:ascii="Police12902;Times New Roman" w:hAnsi="Police12902;Times New Roman"/>
        </w:rPr>
        <w:t xml:space="preserve"> to get the pointer to the last window that the Desk Manager examined.  This should be used inside NDA-style procedures called by the Desk Manager to determine what window is being handl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This allows the same NDA-style procedures to be shared among several system window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Long—Space for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elector    |   Word—selects which value to retriev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value      |   Long—the selected valu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pBdr>
          <w:left w:val="single" w:sz="6" w:space="0" w:color="000000"/>
        </w:pBdr>
        <w:tabs>
          <w:tab w:val="clear" w:pos="720"/>
          <w:tab w:val="left" w:pos="1440" w:leader="none"/>
        </w:tabs>
        <w:rPr/>
      </w:pPr>
      <w:r>
        <w:rPr>
          <w:rFonts w:cs="Police12902;Times New Roman" w:ascii="Police12902;Times New Roman" w:hAnsi="Police12902;Times New Roman"/>
        </w:rPr>
        <w:t>Errors</w:t>
        <w:tab/>
        <w:t xml:space="preserve">$0520 </w:t>
      </w:r>
      <w:r>
        <w:rPr>
          <w:rFonts w:cs="Courier" w:ascii="Courier" w:hAnsi="Courier"/>
        </w:rPr>
        <w:t>deskBadSelector</w:t>
      </w:r>
      <w:r>
        <w:rPr>
          <w:rFonts w:cs="Police12902;Times New Roman" w:ascii="Police12902;Times New Roman" w:hAnsi="Police12902;Times New Roman"/>
        </w:rPr>
        <w:tab/>
        <w:t>selector out of range</w:t>
      </w:r>
    </w:p>
    <w:p>
      <w:pPr>
        <w:pStyle w:val="Normal"/>
        <w:rPr>
          <w:rFonts w:ascii="Courier" w:hAnsi="Courier" w:cs="Courier"/>
        </w:rPr>
      </w:pPr>
      <w:r>
        <w:rPr>
          <w:rFonts w:cs="Courier" w:ascii="Courier" w:hAnsi="Courier"/>
        </w:rPr>
      </w:r>
    </w:p>
    <w:p>
      <w:pPr>
        <w:pStyle w:val="Normal"/>
        <w:rPr>
          <w:rFonts w:ascii="Courier" w:hAnsi="Courier" w:cs="Courier"/>
          <w:sz w:val="20"/>
        </w:rPr>
      </w:pPr>
      <w:r>
        <w:rPr>
          <w:rFonts w:cs="Courier" w:ascii="Courier" w:hAnsi="Courier"/>
          <w:sz w:val="20"/>
        </w:rPr>
        <w:t>C</w:t>
        <w:tab/>
        <w:tab/>
        <w:t>extern pascal Long GetDeskGlobal(selector);</w:t>
      </w:r>
    </w:p>
    <w:p>
      <w:pPr>
        <w:pStyle w:val="Normal"/>
        <w:rPr>
          <w:rFonts w:ascii="Courier" w:hAnsi="Courier" w:cs="Courier"/>
          <w:sz w:val="20"/>
        </w:rPr>
      </w:pPr>
      <w:r>
        <w:rPr>
          <w:rFonts w:cs="Courier" w:ascii="Courier" w:hAnsi="Courier"/>
          <w:sz w:val="20"/>
        </w:rPr>
        <w:tab/>
        <w:tab/>
        <w:t>word selector;</w:t>
      </w:r>
    </w:p>
    <w:p>
      <w:pPr>
        <w:pStyle w:val="Normal"/>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021 Dialog Manager Update</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pBdr>
          <w:bottom w:val="single" w:sz="12" w:space="0" w:color="000000"/>
        </w:pBdr>
        <w:tabs>
          <w:tab w:val="clear" w:pos="720"/>
          <w:tab w:val="left" w:pos="900" w:leader="none"/>
        </w:tabs>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the Dialog Manager</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The standard icons for </w:t>
      </w:r>
      <w:r>
        <w:rPr>
          <w:rFonts w:cs="Courier" w:ascii="Courier" w:hAnsi="Courier"/>
        </w:rPr>
        <w:t>NoteAlert</w:t>
      </w:r>
      <w:r>
        <w:rPr>
          <w:rFonts w:cs="Police12902;Times New Roman" w:ascii="Police12902;Times New Roman" w:hAnsi="Police12902;Times New Roman"/>
        </w:rPr>
        <w:t xml:space="preserve">, </w:t>
      </w:r>
      <w:r>
        <w:rPr>
          <w:rFonts w:cs="Courier" w:ascii="Courier" w:hAnsi="Courier"/>
        </w:rPr>
        <w:t>StopAlert</w:t>
      </w:r>
      <w:r>
        <w:rPr>
          <w:rFonts w:cs="Police12902;Times New Roman" w:ascii="Police12902;Times New Roman" w:hAnsi="Police12902;Times New Roman"/>
        </w:rPr>
        <w:t xml:space="preserve">, and </w:t>
      </w:r>
      <w:r>
        <w:rPr>
          <w:rFonts w:cs="Courier" w:ascii="Courier" w:hAnsi="Courier"/>
        </w:rPr>
        <w:t>CautionAlert</w:t>
      </w:r>
      <w:r>
        <w:rPr>
          <w:rFonts w:cs="Police12902;Times New Roman" w:ascii="Police12902;Times New Roman" w:hAnsi="Police12902;Times New Roman"/>
        </w:rPr>
        <w:t xml:space="preserve"> are now colorfu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Setting bit 30 of the </w:t>
      </w:r>
      <w:r>
        <w:rPr>
          <w:rFonts w:cs="Courier" w:ascii="Courier" w:hAnsi="Courier"/>
        </w:rPr>
        <w:t>filterProcPtr</w:t>
      </w:r>
      <w:r>
        <w:rPr>
          <w:rFonts w:cs="Police12902;Times New Roman" w:ascii="Police12902;Times New Roman" w:hAnsi="Police12902;Times New Roman"/>
        </w:rPr>
        <w:t xml:space="preserve"> parameter to </w:t>
      </w:r>
      <w:r>
        <w:rPr>
          <w:rFonts w:cs="Courier" w:ascii="Courier" w:hAnsi="Courier"/>
        </w:rPr>
        <w:t>ModalDialog</w:t>
      </w:r>
      <w:r>
        <w:rPr>
          <w:rFonts w:cs="Police12902;Times New Roman" w:ascii="Police12902;Times New Roman" w:hAnsi="Police12902;Times New Roman"/>
        </w:rPr>
        <w:t xml:space="preserve"> or </w:t>
      </w:r>
      <w:r>
        <w:rPr>
          <w:rFonts w:cs="Courier" w:ascii="Courier" w:hAnsi="Courier"/>
        </w:rPr>
        <w:t>ModalDialog2</w:t>
      </w:r>
      <w:r>
        <w:rPr>
          <w:rFonts w:cs="Police12902;Times New Roman" w:ascii="Police12902;Times New Roman" w:hAnsi="Police12902;Times New Roman"/>
        </w:rPr>
        <w:t xml:space="preserve"> causes the Dialog Manager to automatically change the cursor into an I-Beam when it is positioned over an </w:t>
      </w:r>
      <w:r>
        <w:rPr>
          <w:rFonts w:cs="Courier" w:ascii="Courier" w:hAnsi="Courier"/>
        </w:rPr>
        <w:t>editLine</w:t>
      </w:r>
      <w:r>
        <w:rPr>
          <w:rFonts w:cs="Police12902;Times New Roman" w:ascii="Police12902;Times New Roman" w:hAnsi="Police12902;Times New Roman"/>
        </w:rPr>
        <w:t xml:space="preserve"> item.  (If </w:t>
      </w:r>
      <w:r>
        <w:rPr>
          <w:rFonts w:cs="Courier" w:ascii="Courier" w:hAnsi="Courier"/>
        </w:rPr>
        <w:t>ModalDialog</w:t>
      </w:r>
      <w:r>
        <w:rPr>
          <w:rFonts w:cs="Police12902;Times New Roman" w:ascii="Police12902;Times New Roman" w:hAnsi="Police12902;Times New Roman"/>
        </w:rPr>
        <w:t xml:space="preserve"> or </w:t>
      </w:r>
      <w:r>
        <w:rPr>
          <w:rFonts w:cs="Courier" w:ascii="Courier" w:hAnsi="Courier"/>
        </w:rPr>
        <w:t>ModalDialog2</w:t>
      </w:r>
      <w:r>
        <w:rPr>
          <w:rFonts w:cs="Police12902;Times New Roman" w:ascii="Police12902;Times New Roman" w:hAnsi="Police12902;Times New Roman"/>
        </w:rPr>
        <w:t xml:space="preserve"> has left the cursor set to an I-Beam, </w:t>
      </w:r>
      <w:r>
        <w:rPr>
          <w:rFonts w:cs="Courier" w:ascii="Courier" w:hAnsi="Courier"/>
        </w:rPr>
        <w:t>CloseDialog</w:t>
      </w:r>
      <w:r>
        <w:rPr>
          <w:rFonts w:cs="Police12902;Times New Roman" w:ascii="Police12902;Times New Roman" w:hAnsi="Police12902;Times New Roman"/>
        </w:rPr>
        <w:t xml:space="preserve"> restores it to an arrow.)</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Courier" w:ascii="Courier" w:hAnsi="Courier"/>
        </w:rPr>
        <w:t>ModalDialog</w:t>
      </w:r>
      <w:r>
        <w:rPr>
          <w:rFonts w:cs="Police12902;Times New Roman" w:ascii="Police12902;Times New Roman" w:hAnsi="Police12902;Times New Roman"/>
        </w:rPr>
        <w:t xml:space="preserve"> no longer steals application events on ROM 3 machines (fixed by patching </w:t>
      </w:r>
      <w:r>
        <w:rPr>
          <w:rFonts w:cs="Courier" w:ascii="Courier" w:hAnsi="Courier"/>
        </w:rPr>
        <w:t>GetNextEvent</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The default </w:t>
      </w:r>
      <w:r>
        <w:rPr>
          <w:rFonts w:cs="Courier" w:ascii="Courier" w:hAnsi="Courier"/>
        </w:rPr>
        <w:t>ErrorSound</w:t>
      </w:r>
      <w:r>
        <w:rPr>
          <w:rFonts w:cs="Police12902;Times New Roman" w:ascii="Police12902;Times New Roman" w:hAnsi="Police12902;Times New Roman"/>
        </w:rPr>
        <w:t xml:space="preserve"> procedure calls </w:t>
      </w:r>
      <w:r>
        <w:rPr>
          <w:rFonts w:cs="Courier" w:ascii="Courier" w:hAnsi="Courier"/>
        </w:rPr>
        <w:t>SysBeep2</w:t>
      </w:r>
      <w:r>
        <w:rPr>
          <w:rFonts w:cs="Police12902;Times New Roman" w:ascii="Police12902;Times New Roman" w:hAnsi="Police12902;Times New Roman"/>
        </w:rPr>
        <w:t xml:space="preserve"> (in the Miscellaneous Tools) with one of the following codes:</w:t>
      </w:r>
    </w:p>
    <w:p>
      <w:pPr>
        <w:pStyle w:val="Normal"/>
        <w:tabs>
          <w:tab w:val="left" w:pos="720" w:leader="none"/>
          <w:tab w:val="left" w:pos="324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left" w:pos="720" w:leader="none"/>
          <w:tab w:val="left" w:pos="3240" w:leader="none"/>
        </w:tabs>
        <w:rPr/>
      </w:pPr>
      <w:r>
        <w:rPr>
          <w:rFonts w:cs="Police12902;Times New Roman" w:ascii="Police12902;Times New Roman" w:hAnsi="Police12902;Times New Roman"/>
        </w:rPr>
        <w:tab/>
        <w:t>Alert stage 0</w:t>
        <w:tab/>
      </w:r>
      <w:r>
        <w:rPr>
          <w:rFonts w:cs="Courier" w:ascii="Courier" w:hAnsi="Courier"/>
        </w:rPr>
        <w:t>SysBeep2</w:t>
      </w:r>
      <w:r>
        <w:rPr>
          <w:rFonts w:cs="Police12902;Times New Roman" w:ascii="Police12902;Times New Roman" w:hAnsi="Police12902;Times New Roman"/>
        </w:rPr>
        <w:t>($C000)</w:t>
      </w:r>
    </w:p>
    <w:p>
      <w:pPr>
        <w:pStyle w:val="Normal"/>
        <w:tabs>
          <w:tab w:val="left" w:pos="720" w:leader="none"/>
          <w:tab w:val="left" w:pos="3240" w:leader="none"/>
        </w:tabs>
        <w:rPr/>
      </w:pPr>
      <w:r>
        <w:rPr>
          <w:rFonts w:cs="Police12902;Times New Roman" w:ascii="Police12902;Times New Roman" w:hAnsi="Police12902;Times New Roman"/>
        </w:rPr>
        <w:tab/>
        <w:t>Alert stage 1</w:t>
        <w:tab/>
      </w:r>
      <w:r>
        <w:rPr>
          <w:rFonts w:cs="Courier" w:ascii="Courier" w:hAnsi="Courier"/>
        </w:rPr>
        <w:t>SysBeep2</w:t>
      </w:r>
      <w:r>
        <w:rPr>
          <w:rFonts w:cs="Police12902;Times New Roman" w:ascii="Police12902;Times New Roman" w:hAnsi="Police12902;Times New Roman"/>
        </w:rPr>
        <w:t>($4001)</w:t>
      </w:r>
    </w:p>
    <w:p>
      <w:pPr>
        <w:pStyle w:val="Normal"/>
        <w:tabs>
          <w:tab w:val="left" w:pos="720" w:leader="none"/>
          <w:tab w:val="left" w:pos="3240" w:leader="none"/>
        </w:tabs>
        <w:rPr/>
      </w:pPr>
      <w:r>
        <w:rPr>
          <w:rFonts w:cs="Police12902;Times New Roman" w:ascii="Police12902;Times New Roman" w:hAnsi="Police12902;Times New Roman"/>
        </w:rPr>
        <w:tab/>
        <w:t>Alert stage 2</w:t>
        <w:tab/>
      </w:r>
      <w:r>
        <w:rPr>
          <w:rFonts w:cs="Courier" w:ascii="Courier" w:hAnsi="Courier"/>
        </w:rPr>
        <w:t>SysBeep2</w:t>
      </w:r>
      <w:r>
        <w:rPr>
          <w:rFonts w:cs="Police12902;Times New Roman" w:ascii="Police12902;Times New Roman" w:hAnsi="Police12902;Times New Roman"/>
        </w:rPr>
        <w:t>($4002)</w:t>
      </w:r>
    </w:p>
    <w:p>
      <w:pPr>
        <w:pStyle w:val="Normal"/>
        <w:tabs>
          <w:tab w:val="left" w:pos="720" w:leader="none"/>
          <w:tab w:val="left" w:pos="3240" w:leader="none"/>
        </w:tabs>
        <w:rPr/>
      </w:pPr>
      <w:r>
        <w:rPr>
          <w:rFonts w:cs="Police12902;Times New Roman" w:ascii="Police12902;Times New Roman" w:hAnsi="Police12902;Times New Roman"/>
        </w:rPr>
        <w:tab/>
        <w:t>Alert stage 3</w:t>
        <w:tab/>
      </w:r>
      <w:r>
        <w:rPr>
          <w:rFonts w:cs="Courier" w:ascii="Courier" w:hAnsi="Courier"/>
        </w:rPr>
        <w:t>SysBeep2</w:t>
      </w:r>
      <w:r>
        <w:rPr>
          <w:rFonts w:cs="Police12902;Times New Roman" w:ascii="Police12902;Times New Roman" w:hAnsi="Police12902;Times New Roman"/>
        </w:rPr>
        <w:t>($4003)</w:t>
      </w:r>
    </w:p>
    <w:p>
      <w:pPr>
        <w:pStyle w:val="Normal"/>
        <w:tabs>
          <w:tab w:val="left" w:pos="720" w:leader="none"/>
          <w:tab w:val="left" w:pos="3240" w:leader="none"/>
        </w:tabs>
        <w:rPr/>
      </w:pPr>
      <w:r>
        <w:rPr>
          <w:rFonts w:cs="Police12902;Times New Roman" w:ascii="Police12902;Times New Roman" w:hAnsi="Police12902;Times New Roman"/>
        </w:rPr>
        <w:tab/>
        <w:t>click outside window</w:t>
        <w:tab/>
      </w:r>
      <w:r>
        <w:rPr>
          <w:rFonts w:cs="Courier" w:ascii="Courier" w:hAnsi="Courier"/>
        </w:rPr>
        <w:t>SysBeep2</w:t>
      </w:r>
      <w:r>
        <w:rPr>
          <w:rFonts w:cs="Police12902;Times New Roman" w:ascii="Police12902;Times New Roman" w:hAnsi="Police12902;Times New Roman"/>
        </w:rPr>
        <w:t>($0004)</w:t>
      </w:r>
    </w:p>
    <w:p>
      <w:pPr>
        <w:pStyle w:val="Normal"/>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006 Event Manager Updat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the Event Manager</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 xml:space="preserve">Patched </w:t>
      </w:r>
      <w:r>
        <w:rPr>
          <w:rFonts w:cs="Courier" w:ascii="Courier" w:hAnsi="Courier"/>
        </w:rPr>
        <w:t>GetNextEvent</w:t>
      </w:r>
      <w:r>
        <w:rPr>
          <w:rFonts w:cs="Police12902;Times New Roman" w:ascii="Police12902;Times New Roman" w:hAnsi="Police12902;Times New Roman"/>
        </w:rPr>
        <w:t xml:space="preserve"> to fix ROM 3 ModalDialog bug, preventing </w:t>
      </w:r>
      <w:r>
        <w:rPr>
          <w:rFonts w:cs="Courier" w:ascii="Courier" w:hAnsi="Courier"/>
        </w:rPr>
        <w:t>ModalDialog</w:t>
      </w:r>
      <w:r>
        <w:rPr>
          <w:rFonts w:cs="Police12902;Times New Roman" w:ascii="Police12902;Times New Roman" w:hAnsi="Police12902;Times New Roman"/>
        </w:rPr>
        <w:t xml:space="preserve"> from stealing app1 through app4 event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The </w:t>
      </w:r>
      <w:r>
        <w:rPr>
          <w:rFonts w:cs="Courier" w:ascii="Courier" w:hAnsi="Courier"/>
        </w:rPr>
        <w:t>GetNextEvent</w:t>
      </w:r>
      <w:r>
        <w:rPr>
          <w:rFonts w:cs="Police12902;Times New Roman" w:ascii="Police12902;Times New Roman" w:hAnsi="Police12902;Times New Roman"/>
        </w:rPr>
        <w:t xml:space="preserve"> patch also dispatches any deferred </w:t>
      </w:r>
      <w:r>
        <w:rPr>
          <w:rFonts w:cs="Courier" w:ascii="Courier" w:hAnsi="Courier"/>
        </w:rPr>
        <w:t>SysBeep2</w:t>
      </w:r>
      <w:r>
        <w:rPr>
          <w:rFonts w:cs="Police12902;Times New Roman" w:ascii="Police12902;Times New Roman" w:hAnsi="Police12902;Times New Roman"/>
        </w:rPr>
        <w:t xml:space="preserve"> request (see </w:t>
      </w:r>
      <w:r>
        <w:rPr>
          <w:rFonts w:cs="Courier" w:ascii="Courier" w:hAnsi="Courier"/>
        </w:rPr>
        <w:t>SysBeep2</w:t>
      </w:r>
      <w:r>
        <w:rPr>
          <w:rFonts w:cs="Police12902;Times New Roman" w:ascii="Police12902;Times New Roman" w:hAnsi="Police12902;Times New Roman"/>
        </w:rPr>
        <w:t xml:space="preserve"> in the Miscellaneous Tool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Courier" w:ascii="Courier" w:hAnsi="Courier"/>
        </w:rPr>
        <w:t>EMStartUp</w:t>
      </w:r>
      <w:r>
        <w:rPr>
          <w:rFonts w:cs="Police12902;Times New Roman" w:ascii="Police12902;Times New Roman" w:hAnsi="Police12902;Times New Roman"/>
        </w:rPr>
        <w:t xml:space="preserve"> and </w:t>
      </w:r>
      <w:r>
        <w:rPr>
          <w:rFonts w:cs="Courier" w:ascii="Courier" w:hAnsi="Courier"/>
        </w:rPr>
        <w:t>EMShutDown</w:t>
      </w:r>
      <w:r>
        <w:rPr>
          <w:rFonts w:cs="Police12902;Times New Roman" w:ascii="Police12902;Times New Roman" w:hAnsi="Police12902;Times New Roman"/>
        </w:rPr>
        <w:t xml:space="preserve"> are patched to preserve the cursor location in the event of a smooth application launch, when the super-hires screen remains visible the whole tim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Courier" w:ascii="Courier" w:hAnsi="Courier"/>
        </w:rPr>
        <w:t>EMShutDown</w:t>
      </w:r>
      <w:r>
        <w:rPr>
          <w:rFonts w:cs="Police12902;Times New Roman" w:ascii="Police12902;Times New Roman" w:hAnsi="Police12902;Times New Roman"/>
        </w:rPr>
        <w:t xml:space="preserve"> creates message number 6 containing the cursor location in 640-scale coordinates.  </w:t>
      </w:r>
      <w:r>
        <w:rPr>
          <w:rFonts w:cs="Courier" w:ascii="Courier" w:hAnsi="Courier"/>
        </w:rPr>
        <w:t>EMStartUp</w:t>
      </w:r>
      <w:r>
        <w:rPr>
          <w:rFonts w:cs="Police12902;Times New Roman" w:ascii="Police12902;Times New Roman" w:hAnsi="Police12902;Times New Roman"/>
        </w:rPr>
        <w:t xml:space="preserve"> uses this message to position the mouse.  </w:t>
      </w:r>
      <w:r>
        <w:rPr>
          <w:rFonts w:cs="Courier" w:ascii="Courier" w:hAnsi="Courier"/>
        </w:rPr>
        <w:t>QDStartUp</w:t>
      </w:r>
      <w:r>
        <w:rPr>
          <w:rFonts w:cs="Police12902;Times New Roman" w:ascii="Police12902;Times New Roman" w:hAnsi="Police12902;Times New Roman"/>
        </w:rPr>
        <w:t xml:space="preserve"> destroys message 6 if the super-hires screen is not already turned on.</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027 Font Manager Update</w:t>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the Font Manager</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w:t>
      </w:r>
      <w:r>
        <w:rPr>
          <w:rFonts w:cs="Courier" w:ascii="Courier" w:hAnsi="Courier"/>
        </w:rPr>
        <w:t>ChooseFont</w:t>
      </w:r>
      <w:r>
        <w:rPr>
          <w:rFonts w:cs="Police12902;Times New Roman" w:ascii="Police12902;Times New Roman" w:hAnsi="Police12902;Times New Roman"/>
        </w:rPr>
        <w:t xml:space="preserve"> can now display up to 24 font sizes within a family.  (Previously the limit was 12.)</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The human interface for </w:t>
      </w:r>
      <w:r>
        <w:rPr>
          <w:rFonts w:cs="Courier" w:ascii="Courier" w:hAnsi="Courier"/>
        </w:rPr>
        <w:t>ChooseFont</w:t>
      </w:r>
      <w:r>
        <w:rPr>
          <w:rFonts w:cs="Police12902;Times New Roman" w:ascii="Police12902;Times New Roman" w:hAnsi="Police12902;Times New Roman"/>
        </w:rPr>
        <w:t xml:space="preserve"> is improv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620" w:hanging="260"/>
        <w:rPr>
          <w:rFonts w:ascii="Police12902;Times New Roman" w:hAnsi="Police12902;Times New Roman" w:cs="Police12902;Times New Roman"/>
        </w:rPr>
      </w:pPr>
      <w:r>
        <w:rPr>
          <w:rFonts w:cs="Police12902;Times New Roman" w:ascii="Police12902;Times New Roman" w:hAnsi="Police12902;Times New Roman"/>
        </w:rPr>
        <w:t>•</w:t>
      </w: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The family list and size lists are targetable controls, and Tab moves you between these and the “other size” edit line field.</w:t>
      </w:r>
    </w:p>
    <w:p>
      <w:pPr>
        <w:pStyle w:val="Normal"/>
        <w:ind w:left="620" w:hanging="2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620" w:hanging="260"/>
        <w:rPr>
          <w:rFonts w:ascii="Police12902;Times New Roman" w:hAnsi="Police12902;Times New Roman" w:cs="Police12902;Times New Roman"/>
        </w:rPr>
      </w:pPr>
      <w:r>
        <w:rPr>
          <w:rFonts w:cs="Police12902;Times New Roman" w:ascii="Police12902;Times New Roman" w:hAnsi="Police12902;Times New Roman"/>
        </w:rPr>
        <w:t>•</w:t>
      </w: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You can navigate in the lists using the up and down arrows, and you can begin typing a family name to move to that family.</w:t>
      </w:r>
    </w:p>
    <w:p>
      <w:pPr>
        <w:pStyle w:val="Normal"/>
        <w:ind w:left="620" w:hanging="2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620" w:hanging="260"/>
        <w:rPr>
          <w:rFonts w:ascii="Police12902;Times New Roman" w:hAnsi="Police12902;Times New Roman" w:cs="Police12902;Times New Roman"/>
        </w:rPr>
      </w:pPr>
      <w:r>
        <w:rPr>
          <w:rFonts w:cs="Police12902;Times New Roman" w:ascii="Police12902;Times New Roman" w:hAnsi="Police12902;Times New Roman"/>
        </w:rPr>
        <w:t>•</w:t>
      </w: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There are Command- key equivalents to toggle the Style check boxes.  Escape and Command-period are tied to the Cancel button.</w:t>
      </w:r>
    </w:p>
    <w:p>
      <w:pPr>
        <w:pStyle w:val="Normal"/>
        <w:ind w:left="620" w:hanging="2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620" w:hanging="260"/>
        <w:rPr>
          <w:rFonts w:ascii="Police12902;Times New Roman" w:hAnsi="Police12902;Times New Roman" w:cs="Police12902;Times New Roman"/>
        </w:rPr>
      </w:pPr>
      <w:r>
        <w:rPr>
          <w:rFonts w:cs="Police12902;Times New Roman" w:ascii="Police12902;Times New Roman" w:hAnsi="Police12902;Times New Roman"/>
        </w:rPr>
        <w:t>•</w:t>
      </w: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If you uncheck all the style checkboxes, the Plain box automatically recheck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The Font Manager can now load fonts from disk even if they are larger than 64K.</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The Font Manager can deal with font file names as long as 32 characters now.  (This is not the same as family names.  Family names are still limited to 25 character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Fonts are now scaled correctly even if the </w:t>
      </w:r>
      <w:r>
        <w:rPr>
          <w:rFonts w:cs="Courier" w:ascii="Courier" w:hAnsi="Courier"/>
        </w:rPr>
        <w:t>owTOffset</w:t>
      </w:r>
      <w:r>
        <w:rPr>
          <w:rFonts w:cs="Police12902;Times New Roman" w:ascii="Police12902;Times New Roman" w:hAnsi="Police12902;Times New Roman"/>
        </w:rPr>
        <w:t xml:space="preserve"> field is in the range </w:t>
      </w:r>
      <w:r>
        <w:rPr>
          <w:rFonts w:cs="Courier" w:ascii="Courier" w:hAnsi="Courier"/>
        </w:rPr>
        <w:t xml:space="preserve">$xx8000 </w:t>
      </w:r>
      <w:r>
        <w:rPr>
          <w:rFonts w:cs="Police12902;Times New Roman" w:ascii="Police12902;Times New Roman" w:hAnsi="Police12902;Times New Roman"/>
        </w:rPr>
        <w:t xml:space="preserve">to </w:t>
      </w:r>
      <w:r>
        <w:rPr>
          <w:rFonts w:cs="Courier" w:ascii="Courier" w:hAnsi="Courier"/>
        </w:rPr>
        <w:t>$xxFFFF</w:t>
      </w:r>
      <w:r>
        <w:rPr>
          <w:rFonts w:cs="Police12902;Times New Roman" w:ascii="Police12902;Times New Roman" w:hAnsi="Police12902;Times New Roman"/>
        </w:rPr>
        <w:t>.  This didn’t work before.</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w:t>
      </w:r>
      <w:r>
        <w:rPr>
          <w:rFonts w:cs="Courier" w:ascii="Courier" w:hAnsi="Courier"/>
        </w:rPr>
        <w:t>FMStartUp</w:t>
      </w:r>
      <w:r>
        <w:rPr>
          <w:rFonts w:cs="Police12902;Times New Roman" w:ascii="Police12902;Times New Roman" w:hAnsi="Police12902;Times New Roman"/>
        </w:rPr>
        <w:t xml:space="preserve"> now returns error $1B0D (</w:t>
      </w:r>
      <w:r>
        <w:rPr>
          <w:rFonts w:cs="Courier" w:ascii="Courier" w:hAnsi="Courier"/>
        </w:rPr>
        <w:t>fmBadParmErr</w:t>
      </w:r>
      <w:r>
        <w:rPr>
          <w:rFonts w:cs="Police12902;Times New Roman" w:ascii="Police12902;Times New Roman" w:hAnsi="Police12902;Times New Roman"/>
        </w:rPr>
        <w:t>) if you pass zero for the User ID or the direct-page address.</w:t>
      </w:r>
    </w:p>
    <w:p>
      <w:pPr>
        <w:pStyle w:val="Normal"/>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rPr>
        <w:t>011 Integer Math Update</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 xml:space="preserve">For ROM 1, </w:t>
      </w:r>
      <w:r>
        <w:rPr>
          <w:rFonts w:cs="Courier" w:ascii="Courier" w:hAnsi="Courier"/>
        </w:rPr>
        <w:t>IMVersion</w:t>
      </w:r>
      <w:r>
        <w:rPr>
          <w:rFonts w:cs="Police12902;Times New Roman" w:ascii="Police12902;Times New Roman" w:hAnsi="Police12902;Times New Roman"/>
        </w:rPr>
        <w:t xml:space="preserve"> now returns version 3.0 for consistency with ROM 3.  There are no other change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020 Line Edit Updat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Line Edit</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Changed Edit Line Control to allow shift-clicking in Line Edit controls.  Shift-clicking now extends the selection (this always worked in Line Edit records, but it didn’t work for Edit Line control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Fixed a problem where </w:t>
      </w:r>
      <w:r>
        <w:rPr>
          <w:rFonts w:cs="Courier" w:ascii="Courier" w:hAnsi="Courier"/>
        </w:rPr>
        <w:t>LETextBox</w:t>
      </w:r>
      <w:r>
        <w:rPr>
          <w:rFonts w:cs="Police12902;Times New Roman" w:ascii="Police12902;Times New Roman" w:hAnsi="Police12902;Times New Roman"/>
        </w:rPr>
        <w:t xml:space="preserve"> would strip a random amount of stuff from the stack if called with a Length parameter of zero.</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Refer to the Control Manager section for new features of extended Edit Line control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The default Password character is now a hollow diamond instead of an asterisk.</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Line Edit fields now scroll horizontally as you type or drag the mous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The </w:t>
      </w:r>
      <w:r>
        <w:rPr>
          <w:rFonts w:cs="Courier" w:ascii="Courier" w:hAnsi="Courier"/>
        </w:rPr>
        <w:t>leHiliteHook</w:t>
      </w:r>
      <w:r>
        <w:rPr>
          <w:rFonts w:cs="Police12902;Times New Roman" w:ascii="Police12902;Times New Roman" w:hAnsi="Police12902;Times New Roman"/>
        </w:rPr>
        <w:t xml:space="preserve"> and </w:t>
      </w:r>
      <w:r>
        <w:rPr>
          <w:rFonts w:cs="Courier" w:ascii="Courier" w:hAnsi="Courier"/>
        </w:rPr>
        <w:t>leCaretHook</w:t>
      </w:r>
      <w:r>
        <w:rPr>
          <w:rFonts w:cs="Police12902;Times New Roman" w:ascii="Police12902;Times New Roman" w:hAnsi="Police12902;Times New Roman"/>
        </w:rPr>
        <w:t xml:space="preserve"> features now work properly even if the supplied routine starts at the beginning of a bank (</w:t>
      </w:r>
      <w:r>
        <w:rPr>
          <w:rFonts w:cs="Courier" w:ascii="Courier" w:hAnsi="Courier"/>
        </w:rPr>
        <w:t>$xx0000</w:t>
      </w:r>
      <w:r>
        <w:rPr>
          <w:rFonts w:cs="Police12902;Times New Roman" w:ascii="Police12902;Times New Roman" w:hAnsi="Police12902;Times New Roman"/>
        </w:rPr>
        <w:t>).</w:t>
      </w:r>
    </w:p>
    <w:p>
      <w:pPr>
        <w:pStyle w:val="Normal"/>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028 List Manager Updat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the List Manager</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Speed Improvement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Police12902;Times New Roman" w:ascii="Police12902;Times New Roman" w:hAnsi="Police12902;Times New Roman"/>
        </w:rPr>
        <w:t xml:space="preserve">The List Manager no longer bothers calling the member draw routine for members that will be completely clipped out (the technique in Apple </w:t>
      </w:r>
      <w:r>
        <w:rPr>
          <w:rFonts w:cs="Police12902;Times New Roman" w:ascii="Police12902;Times New Roman" w:hAnsi="Police12902;Times New Roman"/>
          <w:smallCaps/>
        </w:rPr>
        <w:t>IIgs</w:t>
      </w:r>
      <w:r>
        <w:rPr>
          <w:rFonts w:cs="Police12902;Times New Roman" w:ascii="Police12902;Times New Roman" w:hAnsi="Police12902;Times New Roman"/>
        </w:rPr>
        <w:t xml:space="preserve"> Technical Note #74 is now obsolete, since the List Manager is doing something equivalen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b/>
        </w:rPr>
        <w:t xml:space="preserve">Standard </w:t>
      </w:r>
      <w:r>
        <w:rPr>
          <w:rFonts w:cs="Courier" w:ascii="Courier" w:hAnsi="Courier"/>
          <w:b/>
        </w:rPr>
        <w:t>listDraw</w:t>
      </w:r>
      <w:r>
        <w:rPr>
          <w:rFonts w:cs="Police12902;Times New Roman" w:ascii="Police12902;Times New Roman" w:hAnsi="Police12902;Times New Roman"/>
          <w:b/>
        </w:rPr>
        <w:t xml:space="preserve"> routine</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Police12902;Times New Roman" w:ascii="Police12902;Times New Roman" w:hAnsi="Police12902;Times New Roman"/>
        </w:rPr>
        <w:t xml:space="preserve">The standard </w:t>
      </w:r>
      <w:r>
        <w:rPr>
          <w:rFonts w:cs="Courier" w:ascii="Courier" w:hAnsi="Courier"/>
        </w:rPr>
        <w:t>listDraw</w:t>
      </w:r>
      <w:r>
        <w:rPr>
          <w:rFonts w:cs="Police12902;Times New Roman" w:ascii="Police12902;Times New Roman" w:hAnsi="Police12902;Times New Roman"/>
        </w:rPr>
        <w:t xml:space="preserve"> routine draws characters closer together (using </w:t>
      </w:r>
      <w:r>
        <w:rPr>
          <w:rFonts w:cs="Courier" w:ascii="Courier" w:hAnsi="Courier"/>
        </w:rPr>
        <w:t>SetCharExtra</w:t>
      </w:r>
      <w:r>
        <w:rPr>
          <w:rFonts w:cs="Police12902;Times New Roman" w:ascii="Police12902;Times New Roman" w:hAnsi="Police12902;Times New Roman"/>
        </w:rPr>
        <w:t>) if the Pascal or C string being drawn is too wide to be displayed completely.</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Courier" w:ascii="Courier" w:hAnsi="Courier"/>
          <w:b/>
        </w:rPr>
        <w:t>SortList</w:t>
      </w:r>
      <w:r>
        <w:rPr>
          <w:rFonts w:cs="Police12902;Times New Roman" w:ascii="Police12902;Times New Roman" w:hAnsi="Police12902;Times New Roman"/>
          <w:b/>
        </w:rPr>
        <w:t xml:space="preserve"> and </w:t>
      </w:r>
      <w:r>
        <w:rPr>
          <w:rFonts w:cs="Courier" w:ascii="Courier" w:hAnsi="Courier"/>
          <w:b/>
        </w:rPr>
        <w:t>SortList2</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w:t>
      </w:r>
      <w:r>
        <w:rPr>
          <w:rFonts w:cs="Police12902;Times New Roman" w:ascii="Police12902;Times New Roman" w:hAnsi="Police12902;Times New Roman"/>
        </w:rPr>
        <w:t xml:space="preserve">If bit 31 of </w:t>
      </w:r>
      <w:r>
        <w:rPr>
          <w:rFonts w:cs="Courier" w:ascii="Courier" w:hAnsi="Courier"/>
        </w:rPr>
        <w:t>compareProc</w:t>
      </w:r>
      <w:r>
        <w:rPr>
          <w:rFonts w:cs="Police12902;Times New Roman" w:ascii="Police12902;Times New Roman" w:hAnsi="Police12902;Times New Roman"/>
        </w:rPr>
        <w:t xml:space="preserve"> is set for </w:t>
      </w:r>
      <w:r>
        <w:rPr>
          <w:rFonts w:cs="Courier" w:ascii="Courier" w:hAnsi="Courier"/>
        </w:rPr>
        <w:t>SortList</w:t>
      </w:r>
      <w:r>
        <w:rPr>
          <w:rFonts w:cs="Police12902;Times New Roman" w:ascii="Police12902;Times New Roman" w:hAnsi="Police12902;Times New Roman"/>
        </w:rPr>
        <w:t xml:space="preserve"> or </w:t>
      </w:r>
      <w:r>
        <w:rPr>
          <w:rFonts w:cs="Courier" w:ascii="Courier" w:hAnsi="Courier"/>
        </w:rPr>
        <w:t>SortList2</w:t>
      </w:r>
      <w:r>
        <w:rPr>
          <w:rFonts w:cs="Police12902;Times New Roman" w:ascii="Police12902;Times New Roman" w:hAnsi="Police12902;Times New Roman"/>
        </w:rPr>
        <w:t xml:space="preserve">, the compare procedure is expected to return the result on the stack rather than in the carry flag.  This makes it easier to write custom compare procedures in Pascal and C. </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t>The system provides a word of result space just deeper than the RTL address.  The compare procedure must set bit 0 when an old-style compare procedure would have returned with the carry flag set.</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w:t>
      </w:r>
      <w:r>
        <w:rPr>
          <w:rFonts w:cs="Police12902;Times New Roman" w:ascii="Police12902;Times New Roman" w:hAnsi="Police12902;Times New Roman"/>
        </w:rPr>
        <w:t xml:space="preserve">If you pass $00000001 for </w:t>
      </w:r>
      <w:r>
        <w:rPr>
          <w:rFonts w:cs="Courier" w:ascii="Courier" w:hAnsi="Courier"/>
        </w:rPr>
        <w:t>compareProc</w:t>
      </w:r>
      <w:r>
        <w:rPr>
          <w:rFonts w:cs="Police12902;Times New Roman" w:ascii="Police12902;Times New Roman" w:hAnsi="Police12902;Times New Roman"/>
        </w:rPr>
        <w:t xml:space="preserve"> to </w:t>
      </w:r>
      <w:r>
        <w:rPr>
          <w:rFonts w:cs="Courier" w:ascii="Courier" w:hAnsi="Courier"/>
        </w:rPr>
        <w:t>SortList</w:t>
      </w:r>
      <w:r>
        <w:rPr>
          <w:rFonts w:cs="Police12902;Times New Roman" w:ascii="Police12902;Times New Roman" w:hAnsi="Police12902;Times New Roman"/>
        </w:rPr>
        <w:t xml:space="preserve"> or </w:t>
      </w:r>
      <w:r>
        <w:rPr>
          <w:rFonts w:cs="Courier" w:ascii="Courier" w:hAnsi="Courier"/>
        </w:rPr>
        <w:t>SortList2</w:t>
      </w:r>
      <w:r>
        <w:rPr>
          <w:rFonts w:cs="Police12902;Times New Roman" w:ascii="Police12902;Times New Roman" w:hAnsi="Police12902;Times New Roman"/>
        </w:rPr>
        <w:t xml:space="preserve">, the List Manager does a case-insensitive sort for you (NIL is still a case-sensitive sort).  In addition to ignoring case, the sort also ignores accent marks on characters and treats certain typographical characters as their similar ASCII counterparts.  See </w:t>
      </w:r>
      <w:r>
        <w:rPr>
          <w:rFonts w:cs="Courier" w:ascii="Courier" w:hAnsi="Courier"/>
        </w:rPr>
        <w:t>CompareStrings</w:t>
      </w:r>
      <w:r>
        <w:rPr>
          <w:rFonts w:cs="Police12902;Times New Roman" w:ascii="Police12902;Times New Roman" w:hAnsi="Police12902;Times New Roman"/>
        </w:rPr>
        <w:t xml:space="preserve"> later in this chapter for a complete list of translations.</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Courier" w:ascii="Courier" w:hAnsi="Courier"/>
          <w:b/>
        </w:rPr>
        <w:t>NewList2</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w:t>
      </w:r>
      <w:r>
        <w:rPr>
          <w:rFonts w:cs="Police12902;Times New Roman" w:ascii="Police12902;Times New Roman" w:hAnsi="Police12902;Times New Roman"/>
        </w:rPr>
        <w:t xml:space="preserve">You can now pass $FFFFFFFF as the </w:t>
      </w:r>
      <w:r>
        <w:rPr>
          <w:rFonts w:cs="Courier" w:ascii="Courier" w:hAnsi="Courier"/>
        </w:rPr>
        <w:t>NewList2</w:t>
      </w:r>
      <w:r>
        <w:rPr>
          <w:rFonts w:cs="Police12902;Times New Roman" w:ascii="Police12902;Times New Roman" w:hAnsi="Police12902;Times New Roman"/>
        </w:rPr>
        <w:t xml:space="preserve"> </w:t>
      </w:r>
      <w:r>
        <w:rPr>
          <w:rFonts w:cs="Courier" w:ascii="Courier" w:hAnsi="Courier"/>
        </w:rPr>
        <w:t>drawProcPtr</w:t>
      </w:r>
      <w:r>
        <w:rPr>
          <w:rFonts w:cs="Police12902;Times New Roman" w:ascii="Police12902;Times New Roman" w:hAnsi="Police12902;Times New Roman"/>
        </w:rPr>
        <w:t xml:space="preserve"> to leave the old value unchanged).</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rPr>
          <w:rFonts w:ascii="Police12902;Times New Roman" w:hAnsi="Police12902;Times New Roman" w:cs="Police12902;Times New Roman"/>
          <w:b/>
          <w:b/>
        </w:rPr>
      </w:pPr>
      <w:r>
        <w:rPr>
          <w:rFonts w:cs="Police12902;Times New Roman" w:ascii="Police12902;Times New Roman" w:hAnsi="Police12902;Times New Roman"/>
          <w:b/>
        </w:rPr>
        <w:t>Targetable List Controls</w:t>
      </w:r>
    </w:p>
    <w:p>
      <w:pPr>
        <w:pStyle w:val="Normal"/>
        <w:keepNext w:val="true"/>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rPr/>
      </w:pPr>
      <w:r>
        <w:rPr>
          <w:rFonts w:cs="Police12902;Times New Roman" w:ascii="Police12902;Times New Roman" w:hAnsi="Police12902;Times New Roman"/>
        </w:rPr>
        <w:t xml:space="preserve">Extended list controls can now be target controls.  If you set the </w:t>
      </w:r>
      <w:r>
        <w:rPr>
          <w:rFonts w:cs="Courier" w:ascii="Courier" w:hAnsi="Courier"/>
        </w:rPr>
        <w:t>fCtlCanBeTarget</w:t>
      </w:r>
      <w:r>
        <w:rPr>
          <w:rFonts w:cs="Police12902;Times New Roman" w:ascii="Police12902;Times New Roman" w:hAnsi="Police12902;Times New Roman"/>
        </w:rPr>
        <w:t xml:space="preserve"> and </w:t>
      </w:r>
      <w:r>
        <w:rPr>
          <w:rFonts w:cs="Courier" w:ascii="Courier" w:hAnsi="Courier"/>
        </w:rPr>
        <w:t>fCtlWantEvents</w:t>
      </w:r>
      <w:r>
        <w:rPr>
          <w:rFonts w:cs="Police12902;Times New Roman" w:ascii="Police12902;Times New Roman" w:hAnsi="Police12902;Times New Roman"/>
        </w:rPr>
        <w:t xml:space="preserve"> bits in your list control’s </w:t>
      </w:r>
      <w:r>
        <w:rPr>
          <w:rFonts w:cs="Courier" w:ascii="Courier" w:hAnsi="Courier"/>
        </w:rPr>
        <w:t>ctlMoreFlags</w:t>
      </w:r>
      <w:r>
        <w:rPr>
          <w:rFonts w:cs="Police12902;Times New Roman" w:ascii="Police12902;Times New Roman" w:hAnsi="Police12902;Times New Roman"/>
        </w:rPr>
        <w:t xml:space="preserve">, the list becomes the target when you Tab to it or click in it or its scroll bar.  While a list is the target, it has a bold outline (a “focus frame”), and the control automatically calls </w:t>
      </w:r>
      <w:r>
        <w:rPr>
          <w:rFonts w:cs="Courier" w:ascii="Courier" w:hAnsi="Courier"/>
        </w:rPr>
        <w:t>ListKey</w:t>
      </w:r>
      <w:r>
        <w:rPr>
          <w:rFonts w:cs="Police12902;Times New Roman" w:ascii="Police12902;Times New Roman" w:hAnsi="Police12902;Times New Roman"/>
        </w:rPr>
        <w:t xml:space="preserve"> with any keystrokes it receives (except for Return and Tab).</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If your list would be the only targetable control in the window, there is no need to make it targetable.  Just set the </w:t>
      </w:r>
      <w:r>
        <w:rPr>
          <w:rFonts w:cs="Courier" w:ascii="Courier" w:hAnsi="Courier"/>
        </w:rPr>
        <w:t>fCtlWantEvents</w:t>
      </w:r>
      <w:r>
        <w:rPr>
          <w:rFonts w:cs="Police12902;Times New Roman" w:ascii="Police12902;Times New Roman" w:hAnsi="Police12902;Times New Roman"/>
        </w:rPr>
        <w:t xml:space="preserve"> bit, leaving </w:t>
      </w:r>
      <w:r>
        <w:rPr>
          <w:rFonts w:cs="Courier" w:ascii="Courier" w:hAnsi="Courier"/>
        </w:rPr>
        <w:t>fCtlCanBeTarget</w:t>
      </w:r>
      <w:r>
        <w:rPr>
          <w:rFonts w:cs="Police12902;Times New Roman" w:ascii="Police12902;Times New Roman" w:hAnsi="Police12902;Times New Roman"/>
        </w:rPr>
        <w:t xml:space="preserve"> clea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pBdr>
          <w:left w:val="single" w:sz="6" w:space="0" w:color="000000"/>
        </w:pBdr>
        <w:rPr>
          <w:rFonts w:ascii="Police12902;Times New Roman" w:hAnsi="Police12902;Times New Roman" w:cs="Police12902;Times New Roman"/>
        </w:rPr>
      </w:pPr>
      <w:r>
        <w:rPr>
          <w:rFonts w:cs="Courier" w:ascii="Courier" w:hAnsi="Courier"/>
          <w:b/>
        </w:rPr>
        <w:t>ctlFlag</w:t>
      </w:r>
      <w:r>
        <w:rPr>
          <w:rFonts w:cs="Police12902;Times New Roman" w:ascii="Police12902;Times New Roman" w:hAnsi="Police12902;Times New Roman"/>
          <w:b/>
        </w:rPr>
        <w:t xml:space="preserve"> Clarification</w:t>
      </w:r>
    </w:p>
    <w:p>
      <w:pPr>
        <w:pStyle w:val="Normal"/>
        <w:keepNext w:val="true"/>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pBdr>
          <w:left w:val="single" w:sz="6" w:space="0" w:color="000000"/>
        </w:pBdr>
        <w:rPr/>
      </w:pPr>
      <w:r>
        <w:rPr>
          <w:rFonts w:cs="Police12902;Times New Roman" w:ascii="Police12902;Times New Roman" w:hAnsi="Police12902;Times New Roman"/>
        </w:rPr>
        <w:t xml:space="preserve">Toolbox Reference Volume 1, page 11-9, describes the </w:t>
      </w:r>
      <w:r>
        <w:rPr>
          <w:rFonts w:cs="Courier" w:ascii="Courier" w:hAnsi="Courier"/>
        </w:rPr>
        <w:t>ctlFlag</w:t>
      </w:r>
      <w:r>
        <w:rPr>
          <w:rFonts w:cs="Police12902;Times New Roman" w:ascii="Police12902;Times New Roman" w:hAnsi="Police12902;Times New Roman"/>
        </w:rPr>
        <w:t xml:space="preserve"> of a List control record as “style of scroll bar.”  In fact, ctlFlag looks like this:</w:t>
      </w:r>
    </w:p>
    <w:p>
      <w:pPr>
        <w:pStyle w:val="Normal"/>
        <w:keepNext w:val="true"/>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bit 7: control is invisible</w:t>
      </w:r>
    </w:p>
    <w:p>
      <w:pPr>
        <w:pStyle w:val="Normal"/>
        <w:pBdr>
          <w:left w:val="single" w:sz="6" w:space="0" w:color="000000"/>
        </w:pBdr>
        <w:rPr/>
      </w:pPr>
      <w:r>
        <w:rPr>
          <w:rFonts w:cs="Police12902;Times New Roman" w:ascii="Police12902;Times New Roman" w:hAnsi="Police12902;Times New Roman"/>
        </w:rPr>
        <w:t xml:space="preserve">bit 6: </w:t>
      </w:r>
      <w:r>
        <w:rPr>
          <w:rFonts w:cs="Courier" w:ascii="Courier" w:hAnsi="Courier"/>
        </w:rPr>
        <w:t>testMemNever</w:t>
      </w:r>
      <w:r>
        <w:rPr>
          <w:rFonts w:cs="Police12902;Times New Roman" w:ascii="Police12902;Times New Roman" w:hAnsi="Police12902;Times New Roman"/>
        </w:rPr>
        <w:t xml:space="preserve"> (see above)</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bits 5-2: reserved (should be zero)</w:t>
      </w:r>
    </w:p>
    <w:p>
      <w:pPr>
        <w:pStyle w:val="Normal"/>
        <w:pBdr>
          <w:left w:val="single" w:sz="6" w:space="0" w:color="000000"/>
        </w:pBdr>
        <w:rPr/>
      </w:pPr>
      <w:r>
        <w:rPr>
          <w:rFonts w:cs="Police12902;Times New Roman" w:ascii="Police12902;Times New Roman" w:hAnsi="Police12902;Times New Roman"/>
        </w:rPr>
        <w:t xml:space="preserve">bit 1: </w:t>
      </w:r>
      <w:r>
        <w:rPr>
          <w:rFonts w:cs="Courier" w:ascii="Courier" w:hAnsi="Courier"/>
        </w:rPr>
        <w:t>fListSelect</w:t>
      </w:r>
      <w:r>
        <w:rPr>
          <w:rFonts w:cs="Police12902;Times New Roman" w:ascii="Police12902;Times New Roman" w:hAnsi="Police12902;Times New Roman"/>
        </w:rPr>
        <w:t xml:space="preserve"> from template’s </w:t>
      </w:r>
      <w:r>
        <w:rPr>
          <w:rFonts w:cs="Courier" w:ascii="Courier" w:hAnsi="Courier"/>
        </w:rPr>
        <w:t>listType</w:t>
      </w:r>
      <w:r>
        <w:rPr>
          <w:rFonts w:cs="Police12902;Times New Roman" w:ascii="Police12902;Times New Roman" w:hAnsi="Police12902;Times New Roman"/>
        </w:rPr>
        <w:t xml:space="preserve"> field (1 for single-select mode)</w:t>
      </w:r>
    </w:p>
    <w:p>
      <w:pPr>
        <w:pStyle w:val="Normal"/>
        <w:pBdr>
          <w:left w:val="single" w:sz="6" w:space="0" w:color="000000"/>
        </w:pBdr>
        <w:rPr/>
      </w:pPr>
      <w:r>
        <w:rPr>
          <w:rFonts w:cs="Police12902;Times New Roman" w:ascii="Police12902;Times New Roman" w:hAnsi="Police12902;Times New Roman"/>
        </w:rPr>
        <w:t xml:space="preserve">bit 0: </w:t>
      </w:r>
      <w:r>
        <w:rPr>
          <w:rFonts w:cs="Courier" w:ascii="Courier" w:hAnsi="Courier"/>
        </w:rPr>
        <w:t>fListString</w:t>
      </w:r>
      <w:r>
        <w:rPr>
          <w:rFonts w:cs="Police12902;Times New Roman" w:ascii="Police12902;Times New Roman" w:hAnsi="Police12902;Times New Roman"/>
        </w:rPr>
        <w:t xml:space="preserve"> from  template’s</w:t>
      </w:r>
      <w:r>
        <w:rPr>
          <w:rFonts w:cs="Courier" w:ascii="Courier" w:hAnsi="Courier"/>
        </w:rPr>
        <w:t>listType</w:t>
      </w:r>
      <w:r>
        <w:rPr>
          <w:rFonts w:cs="Police12902;Times New Roman" w:ascii="Police12902;Times New Roman" w:hAnsi="Police12902;Times New Roman"/>
        </w:rPr>
        <w:t xml:space="preserve"> field (1 for C string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pPr>
      <w:r>
        <w:rPr>
          <w:rFonts w:cs="Courier" w:ascii="Courier" w:hAnsi="Courier"/>
          <w:b/>
        </w:rPr>
        <w:t>memNever</w:t>
      </w:r>
      <w:r>
        <w:rPr>
          <w:rFonts w:cs="Police12902;Times New Roman" w:ascii="Police12902;Times New Roman" w:hAnsi="Police12902;Times New Roman"/>
          <w:b/>
        </w:rPr>
        <w:t xml:space="preserve"> Note</w:t>
      </w:r>
    </w:p>
    <w:p>
      <w:pPr>
        <w:pStyle w:val="Normal"/>
        <w:keepNext w:val="true"/>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rPr/>
      </w:pPr>
      <w:r>
        <w:rPr>
          <w:rFonts w:cs="Police12902;Times New Roman" w:ascii="Police12902;Times New Roman" w:hAnsi="Police12902;Times New Roman"/>
        </w:rPr>
        <w:t xml:space="preserve">To use the </w:t>
      </w:r>
      <w:r>
        <w:rPr>
          <w:rFonts w:cs="Courier" w:ascii="Courier" w:hAnsi="Courier"/>
        </w:rPr>
        <w:t>memNever</w:t>
      </w:r>
      <w:r>
        <w:rPr>
          <w:rFonts w:cs="Police12902;Times New Roman" w:ascii="Police12902;Times New Roman" w:hAnsi="Police12902;Times New Roman"/>
        </w:rPr>
        <w:t xml:space="preserve"> bit (bit 5 in the member flags byte of each record), you should also set the </w:t>
      </w:r>
      <w:r>
        <w:rPr>
          <w:rFonts w:cs="Courier" w:ascii="Courier" w:hAnsi="Courier"/>
        </w:rPr>
        <w:t>testMemNever</w:t>
      </w:r>
      <w:r>
        <w:rPr>
          <w:rFonts w:cs="Police12902;Times New Roman" w:ascii="Police12902;Times New Roman" w:hAnsi="Police12902;Times New Roman"/>
        </w:rPr>
        <w:t xml:space="preserve"> bit in the List Control’s </w:t>
      </w:r>
      <w:r>
        <w:rPr>
          <w:rFonts w:cs="Courier" w:ascii="Courier" w:hAnsi="Courier"/>
        </w:rPr>
        <w:t>ctlFlag</w:t>
      </w:r>
      <w:r>
        <w:rPr>
          <w:rFonts w:cs="Police12902;Times New Roman" w:ascii="Police12902;Times New Roman" w:hAnsi="Police12902;Times New Roman"/>
        </w:rPr>
        <w:t xml:space="preserve"> field.</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pPr>
      <w:r>
        <w:rPr>
          <w:rFonts w:cs="Police12902;Times New Roman" w:ascii="Police12902;Times New Roman" w:hAnsi="Police12902;Times New Roman"/>
        </w:rPr>
        <w:t xml:space="preserve">If you don’t set </w:t>
      </w:r>
      <w:r>
        <w:rPr>
          <w:rFonts w:cs="Courier" w:ascii="Courier" w:hAnsi="Courier"/>
        </w:rPr>
        <w:t>testMemNever</w:t>
      </w:r>
      <w:r>
        <w:rPr>
          <w:rFonts w:cs="Police12902;Times New Roman" w:ascii="Police12902;Times New Roman" w:hAnsi="Police12902;Times New Roman"/>
        </w:rPr>
        <w:t xml:space="preserve">, clicking on a member selects the member even if its </w:t>
      </w:r>
      <w:r>
        <w:rPr>
          <w:rFonts w:cs="Courier" w:ascii="Courier" w:hAnsi="Courier"/>
        </w:rPr>
        <w:t>memNever</w:t>
      </w:r>
      <w:r>
        <w:rPr>
          <w:rFonts w:cs="Police12902;Times New Roman" w:ascii="Police12902;Times New Roman" w:hAnsi="Police12902;Times New Roman"/>
        </w:rPr>
        <w:t xml:space="preserve"> bit is set.</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Note:  This has always been true.  It is not a new feature of 6.0.)</w:t>
      </w:r>
    </w:p>
    <w:p>
      <w:pPr>
        <w:pStyle w:val="Normal"/>
        <w:tabs>
          <w:tab w:val="clear" w:pos="720"/>
          <w:tab w:val="left" w:pos="900" w:leader="none"/>
        </w:tabs>
        <w:rPr>
          <w:rFonts w:ascii="Police12902;Times New Roman" w:hAnsi="Police12902;Times New Roman" w:cs="Police12902;Times New Roman"/>
          <w:b/>
          <w:b/>
          <w:sz w:val="28"/>
        </w:rPr>
      </w:pPr>
      <w:r>
        <w:rPr>
          <w:rFonts w:cs="Police12902;Times New Roman" w:ascii="Police12902;Times New Roman" w:hAnsi="Police12902;Times New Roman"/>
          <w:b/>
          <w:sz w:val="28"/>
        </w:rPr>
      </w:r>
      <w:r>
        <w:br w:type="page"/>
      </w:r>
    </w:p>
    <w:p>
      <w:pPr>
        <w:pStyle w:val="Normal"/>
        <w:pBdr>
          <w:bottom w:val="single" w:sz="12" w:space="0" w:color="000000"/>
        </w:pBdr>
        <w:tabs>
          <w:tab w:val="clear" w:pos="720"/>
          <w:tab w:val="left" w:pos="900" w:leader="none"/>
        </w:tabs>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List Manager Calls</w:t>
      </w:r>
    </w:p>
    <w:p>
      <w:pPr>
        <w:pStyle w:val="Normal"/>
        <w:tabs>
          <w:tab w:val="clear" w:pos="720"/>
          <w:tab w:val="left" w:pos="900" w:leader="none"/>
        </w:tabs>
        <w:rPr>
          <w:rFonts w:ascii="Police12902;Times New Roman" w:hAnsi="Police12902;Times New Roman" w:cs="Police12902;Times New Roman"/>
          <w:b/>
          <w:b/>
          <w:sz w:val="28"/>
          <w:u w:val="single"/>
        </w:rPr>
      </w:pPr>
      <w:r>
        <w:rPr>
          <w:rFonts w:cs="Police12902;Times New Roman" w:ascii="Police12902;Times New Roman" w:hAnsi="Police12902;Times New Roman"/>
          <w:b/>
          <w:sz w:val="28"/>
          <w:u w:val="single"/>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CompareStrings</w:t>
      </w:r>
      <w:r>
        <w:rPr>
          <w:rFonts w:cs="Police12902;Times New Roman" w:ascii="Police12902;Times New Roman" w:hAnsi="Police12902;Times New Roman"/>
          <w:b/>
        </w:rPr>
        <w:tab/>
        <w:t>$181C</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CompareStrings</w:t>
      </w:r>
      <w:r>
        <w:rPr>
          <w:rFonts w:cs="Police12902;Times New Roman" w:ascii="Police12902;Times New Roman" w:hAnsi="Police12902;Times New Roman"/>
        </w:rPr>
        <w:t xml:space="preserve"> compares two Pascal strings, using the same comparison criteria that </w:t>
      </w:r>
      <w:r>
        <w:rPr>
          <w:rFonts w:cs="Courier" w:ascii="Courier" w:hAnsi="Courier"/>
        </w:rPr>
        <w:t>SortList</w:t>
      </w:r>
      <w:r>
        <w:rPr>
          <w:rFonts w:cs="Police12902;Times New Roman" w:ascii="Police12902;Times New Roman" w:hAnsi="Police12902;Times New Roman"/>
        </w:rPr>
        <w:t xml:space="preserve"> and </w:t>
      </w:r>
      <w:r>
        <w:rPr>
          <w:rFonts w:cs="Courier" w:ascii="Courier" w:hAnsi="Courier"/>
        </w:rPr>
        <w:t>SortList2</w:t>
      </w:r>
      <w:r>
        <w:rPr>
          <w:rFonts w:cs="Police12902;Times New Roman" w:ascii="Police12902;Times New Roman" w:hAnsi="Police12902;Times New Roman"/>
        </w:rPr>
        <w:t xml:space="preserve"> use when you pass $00000001 for </w:t>
      </w:r>
      <w:r>
        <w:rPr>
          <w:rFonts w:cs="Courier" w:ascii="Courier" w:hAnsi="Courier"/>
        </w:rPr>
        <w:t>compareProc</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That is, the comparison is case-insensitive, and it treats foreign characters and special typographical characters in a reasonable way.  For example, accented characters are treated as similar unaccented characters, typographical quotation marks (“”) are treated as normal quotation marks ("").  See the table below for a complete list of translation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Word—Space for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flags      |   Word—Flags (reserved, use zero)</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tring1     |   Long—Pointer to first Pascal string</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tring2     |   Long—Pointer to second Pascal string</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Order      |    Word—0 if equal, $FFFF if 1&lt;2, 1 if 1&gt;2</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pBdr>
          <w:left w:val="single" w:sz="6" w:space="0" w:color="000000"/>
        </w:pBdr>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non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Courier" w:hAnsi="Courier" w:cs="Courier"/>
          <w:sz w:val="20"/>
        </w:rPr>
      </w:pPr>
      <w:r>
        <w:rPr>
          <w:rFonts w:cs="Courier" w:ascii="Courier" w:hAnsi="Courier"/>
          <w:sz w:val="20"/>
        </w:rPr>
        <w:t>C</w:t>
        <w:tab/>
        <w:t>extern pascal Word CompareStrings(flags, String1, String2);</w:t>
      </w:r>
    </w:p>
    <w:p>
      <w:pPr>
        <w:pStyle w:val="Normal"/>
        <w:tabs>
          <w:tab w:val="clear" w:pos="720"/>
          <w:tab w:val="left" w:pos="1440" w:leader="none"/>
        </w:tabs>
        <w:rPr>
          <w:rFonts w:ascii="Courier" w:hAnsi="Courier" w:cs="Courier"/>
          <w:sz w:val="20"/>
        </w:rPr>
      </w:pPr>
      <w:r>
        <w:rPr>
          <w:rFonts w:cs="Courier" w:ascii="Courier" w:hAnsi="Courier"/>
          <w:sz w:val="20"/>
        </w:rPr>
        <w:tab/>
        <w:t>Word</w:t>
        <w:tab/>
        <w:t>flags;</w:t>
      </w:r>
    </w:p>
    <w:p>
      <w:pPr>
        <w:pStyle w:val="Normal"/>
        <w:tabs>
          <w:tab w:val="clear" w:pos="720"/>
          <w:tab w:val="left" w:pos="1440" w:leader="none"/>
        </w:tabs>
        <w:rPr>
          <w:rFonts w:ascii="Courier" w:hAnsi="Courier" w:cs="Courier"/>
          <w:sz w:val="20"/>
        </w:rPr>
      </w:pPr>
      <w:r>
        <w:rPr>
          <w:rFonts w:cs="Courier" w:ascii="Courier" w:hAnsi="Courier"/>
          <w:sz w:val="20"/>
        </w:rPr>
        <w:tab/>
        <w:t>Ptr</w:t>
        <w:tab/>
        <w:t>String1, String2;</w:t>
      </w:r>
    </w:p>
    <w:p>
      <w:pPr>
        <w:pStyle w:val="Normal"/>
        <w:tabs>
          <w:tab w:val="clear" w:pos="720"/>
          <w:tab w:val="left" w:pos="144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ind w:left="1440" w:hanging="1440"/>
        <w:rPr/>
      </w:pPr>
      <w:r>
        <w:rPr>
          <w:rFonts w:cs="Courier" w:ascii="Courier" w:hAnsi="Courier"/>
        </w:rPr>
        <w:t>flags</w:t>
      </w:r>
      <w:r>
        <w:rPr>
          <w:rFonts w:cs="Police12902;Times New Roman" w:ascii="Police12902;Times New Roman" w:hAnsi="Police12902;Times New Roman"/>
        </w:rPr>
        <w:tab/>
        <w:t>Reserved; must be zero.</w:t>
      </w:r>
    </w:p>
    <w:p>
      <w:pPr>
        <w:pStyle w:val="Normal"/>
        <w:keepNext w:val="true"/>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ind w:left="1440" w:hanging="1440"/>
        <w:rPr/>
      </w:pPr>
      <w:r>
        <w:rPr>
          <w:rFonts w:cs="Courier" w:ascii="Courier" w:hAnsi="Courier"/>
        </w:rPr>
        <w:t>String1</w:t>
      </w:r>
      <w:r>
        <w:rPr>
          <w:rFonts w:cs="Police12902;Times New Roman" w:ascii="Police12902;Times New Roman" w:hAnsi="Police12902;Times New Roman"/>
        </w:rPr>
        <w:tab/>
        <w:t>Pointer to first Pascal string.</w:t>
      </w:r>
    </w:p>
    <w:p>
      <w:pPr>
        <w:pStyle w:val="Normal"/>
        <w:keepNext w:val="true"/>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ind w:left="1440" w:hanging="1440"/>
        <w:rPr/>
      </w:pPr>
      <w:r>
        <w:rPr>
          <w:rFonts w:cs="Courier" w:ascii="Courier" w:hAnsi="Courier"/>
        </w:rPr>
        <w:t>String2</w:t>
      </w:r>
      <w:r>
        <w:rPr>
          <w:rFonts w:cs="Police12902;Times New Roman" w:ascii="Police12902;Times New Roman" w:hAnsi="Police12902;Times New Roman"/>
        </w:rPr>
        <w:tab/>
        <w:t>Pointer to second Pascal string.</w:t>
      </w:r>
    </w:p>
    <w:p>
      <w:pPr>
        <w:pStyle w:val="Normal"/>
        <w:keepNext w:val="true"/>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ind w:left="1440" w:hanging="1440"/>
        <w:rPr/>
      </w:pPr>
      <w:r>
        <w:rPr>
          <w:rFonts w:cs="Courier" w:ascii="Courier" w:hAnsi="Courier"/>
        </w:rPr>
        <w:t>Order</w:t>
      </w:r>
      <w:r>
        <w:rPr>
          <w:rFonts w:cs="Police12902;Times New Roman" w:ascii="Police12902;Times New Roman" w:hAnsi="Police12902;Times New Roman"/>
        </w:rPr>
        <w:tab/>
        <w:t xml:space="preserve">Zero if the two strings are equal.  $FFFF if </w:t>
      </w:r>
      <w:r>
        <w:rPr>
          <w:rFonts w:cs="Courier" w:ascii="Courier" w:hAnsi="Courier"/>
        </w:rPr>
        <w:t>String1</w:t>
      </w:r>
      <w:r>
        <w:rPr>
          <w:rFonts w:cs="Police12902;Times New Roman" w:ascii="Police12902;Times New Roman" w:hAnsi="Police12902;Times New Roman"/>
        </w:rPr>
        <w:t xml:space="preserve"> comes before </w:t>
      </w:r>
      <w:r>
        <w:rPr>
          <w:rFonts w:cs="Courier" w:ascii="Courier" w:hAnsi="Courier"/>
        </w:rPr>
        <w:t>String2</w:t>
      </w:r>
      <w:r>
        <w:rPr>
          <w:rFonts w:cs="Police12902;Times New Roman" w:ascii="Police12902;Times New Roman" w:hAnsi="Police12902;Times New Roman"/>
        </w:rPr>
        <w:t xml:space="preserve">.  $0001 if </w:t>
      </w:r>
      <w:r>
        <w:rPr>
          <w:rFonts w:cs="Courier" w:ascii="Courier" w:hAnsi="Courier"/>
        </w:rPr>
        <w:t>String1</w:t>
      </w:r>
      <w:r>
        <w:rPr>
          <w:rFonts w:cs="Police12902;Times New Roman" w:ascii="Police12902;Times New Roman" w:hAnsi="Police12902;Times New Roman"/>
        </w:rPr>
        <w:t xml:space="preserve"> comes after </w:t>
      </w:r>
      <w:r>
        <w:rPr>
          <w:rFonts w:cs="Courier" w:ascii="Courier" w:hAnsi="Courier"/>
        </w:rPr>
        <w:t>String2</w:t>
      </w:r>
      <w:r>
        <w:rPr>
          <w:rFonts w:cs="Police12902;Times New Roman" w:ascii="Police12902;Times New Roman" w:hAnsi="Police12902;Times New Roman"/>
        </w:rPr>
        <w:t>.</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rFonts w:ascii="Police12902;Times New Roman" w:hAnsi="Police12902;Times New Roman" w:cs="Police12902;Times New Roman"/>
          <w:b/>
          <w:b/>
        </w:rPr>
      </w:pPr>
      <w:r>
        <w:rPr>
          <w:rFonts w:cs="Police12902;Times New Roman" w:ascii="Police12902;Times New Roman" w:hAnsi="Police12902;Times New Roman"/>
          <w:b/>
        </w:rPr>
        <w:t>List of Translation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 following translations occur internally during the comparision.  The original strings are not modifi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z become A..Z.</w:t>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Characters $80..$9F, $CB, $CC, $CD become unaccented capital letters.</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Character $A2 (cents) becomes “C”.</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Character $A7 (ß) becomes “B”.</w:t>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Character $AB (a left-slanting apostrophe) becomes an apostrophe.</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Character $AF becomes “0”.</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Character $B4 becomes “Y”.</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Character $BE becomes $AE.</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Character $BF becomes “0”.</w:t>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The “&lt;&lt;” and “&gt;&gt;” characters become quotation marks.</w:t>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Character $CA (nonbreaking space) becomes a space.</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Character $CF becomes $CE.</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Character $D0 becomes “-”</w:t>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Character $D1 (dash) becomes a hyphen.</w:t>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Typographical quotes become plain quotes.</w:t>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Typographical single-quotes become apostrophes.</w:t>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Character $D8 (y-umlat) becomes a Y.</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Characters $D9..$F5 are not in Shaston, but are translated appropriately for international purposes.</w:t>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Other characters remain unchanged.</w:t>
      </w:r>
    </w:p>
    <w:p>
      <w:pPr>
        <w:pStyle w:val="Normal"/>
        <w:tabs>
          <w:tab w:val="clear" w:pos="720"/>
          <w:tab w:val="left" w:pos="90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ListKey</w:t>
      </w:r>
      <w:r>
        <w:rPr>
          <w:rFonts w:cs="Police12902;Times New Roman" w:ascii="Police12902;Times New Roman" w:hAnsi="Police12902;Times New Roman"/>
          <w:b/>
        </w:rPr>
        <w:tab/>
        <w:tab/>
        <w:tab/>
        <w:t>$171C</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pBdr>
          <w:left w:val="single" w:sz="6" w:space="0" w:color="000000"/>
        </w:pBdr>
        <w:rPr/>
      </w:pPr>
      <w:r>
        <w:rPr>
          <w:rFonts w:cs="Courier" w:ascii="Courier" w:hAnsi="Courier"/>
        </w:rPr>
        <w:t>ListKey</w:t>
      </w:r>
      <w:r>
        <w:rPr>
          <w:rFonts w:cs="Police12902;Times New Roman" w:ascii="Police12902;Times New Roman" w:hAnsi="Police12902;Times New Roman"/>
        </w:rPr>
        <w:t xml:space="preserve"> accepts keystrokes and jumps the selection around in the specified list appropriately.  Arrows are supported, and “prefix strings” of up to 32 characters are supported.  For prefix strings to work in a reasonable way, the list must be sorted (as with </w:t>
      </w:r>
      <w:r>
        <w:rPr>
          <w:rFonts w:cs="Courier" w:ascii="Courier" w:hAnsi="Courier"/>
        </w:rPr>
        <w:t>SortList</w:t>
      </w:r>
      <w:r>
        <w:rPr>
          <w:rFonts w:cs="Police12902;Times New Roman" w:ascii="Police12902;Times New Roman" w:hAnsi="Police12902;Times New Roman"/>
        </w:rPr>
        <w:t xml:space="preserve"> or </w:t>
      </w:r>
      <w:r>
        <w:rPr>
          <w:rFonts w:cs="Courier" w:ascii="Courier" w:hAnsi="Courier"/>
        </w:rPr>
        <w:t>SortList2</w:t>
      </w:r>
      <w:r>
        <w:rPr>
          <w:rFonts w:cs="Police12902;Times New Roman" w:ascii="Police12902;Times New Roman" w:hAnsi="Police12902;Times New Roman"/>
        </w:rPr>
        <w:t xml:space="preserve"> with a </w:t>
      </w:r>
      <w:r>
        <w:rPr>
          <w:rFonts w:cs="Courier" w:ascii="Courier" w:hAnsi="Courier"/>
        </w:rPr>
        <w:t>compareProc</w:t>
      </w:r>
      <w:r>
        <w:rPr>
          <w:rFonts w:cs="Police12902;Times New Roman" w:ascii="Police12902;Times New Roman" w:hAnsi="Police12902;Times New Roman"/>
        </w:rPr>
        <w:t xml:space="preserve"> of $00000001, a case-insensitive sor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720" w:hanging="720"/>
        <w:rPr/>
      </w:pPr>
      <w:r>
        <w:rPr>
          <w:rFonts w:cs="Police12902;Times New Roman" w:ascii="Police12902;Times New Roman" w:hAnsi="Police12902;Times New Roman"/>
        </w:rPr>
        <w:t>Note:</w:t>
        <w:tab/>
        <w:t xml:space="preserve">If you are using extended list controls, you do not normally need to use </w:t>
      </w:r>
      <w:r>
        <w:rPr>
          <w:rFonts w:cs="Courier" w:ascii="Courier" w:hAnsi="Courier"/>
        </w:rPr>
        <w:t>ListKey</w:t>
      </w:r>
      <w:r>
        <w:rPr>
          <w:rFonts w:cs="Police12902;Times New Roman" w:ascii="Police12902;Times New Roman" w:hAnsi="Police12902;Times New Roman"/>
        </w:rPr>
        <w:t xml:space="preserve">.  Instead, set the </w:t>
      </w:r>
      <w:r>
        <w:rPr>
          <w:rFonts w:cs="Courier" w:ascii="Courier" w:hAnsi="Courier"/>
        </w:rPr>
        <w:t>fCtlWantEvents</w:t>
      </w:r>
      <w:r>
        <w:rPr>
          <w:rFonts w:cs="Police12902;Times New Roman" w:ascii="Police12902;Times New Roman" w:hAnsi="Police12902;Times New Roman"/>
        </w:rPr>
        <w:t xml:space="preserve"> and </w:t>
      </w:r>
      <w:r>
        <w:rPr>
          <w:rFonts w:cs="Courier" w:ascii="Courier" w:hAnsi="Courier"/>
        </w:rPr>
        <w:t>fCtlCanBeTarget</w:t>
      </w:r>
      <w:r>
        <w:rPr>
          <w:rFonts w:cs="Police12902;Times New Roman" w:ascii="Police12902;Times New Roman" w:hAnsi="Police12902;Times New Roman"/>
        </w:rPr>
        <w:t xml:space="preserve"> bits in your control’s </w:t>
      </w:r>
      <w:r>
        <w:rPr>
          <w:rFonts w:cs="Courier" w:ascii="Courier" w:hAnsi="Courier"/>
        </w:rPr>
        <w:t>ctlMoreFlags</w:t>
      </w:r>
      <w:r>
        <w:rPr>
          <w:rFonts w:cs="Police12902;Times New Roman" w:ascii="Police12902;Times New Roman" w:hAnsi="Police12902;Times New Roman"/>
        </w:rPr>
        <w:t xml:space="preserve"> field, and the list control calls </w:t>
      </w:r>
      <w:r>
        <w:rPr>
          <w:rFonts w:cs="Courier" w:ascii="Courier" w:hAnsi="Courier"/>
        </w:rPr>
        <w:t>ListKey</w:t>
      </w:r>
      <w:r>
        <w:rPr>
          <w:rFonts w:cs="Police12902;Times New Roman" w:ascii="Police12902;Times New Roman" w:hAnsi="Police12902;Times New Roman"/>
        </w:rPr>
        <w:t xml:space="preserve"> for you automatically.</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flags      |   Word—flag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theEventRec   |   Long—Pointer to a filled-in event record</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listCtlHndl   |   Long—Handle of the list control</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pPr>
      <w:r>
        <w:rPr>
          <w:rFonts w:cs="Police12902;Times New Roman" w:ascii="Police12902;Times New Roman" w:hAnsi="Police12902;Times New Roman"/>
        </w:rPr>
        <w:t>Errors</w:t>
      </w:r>
      <w:r>
        <w:rPr>
          <w:rFonts w:cs="Courier" w:ascii="Courier" w:hAnsi="Courier"/>
        </w:rPr>
        <w:tab/>
        <w:t>$1C02  listRejectEvent</w:t>
      </w:r>
      <w:r>
        <w:rPr>
          <w:rFonts w:cs="Police12902;Times New Roman" w:ascii="Police12902;Times New Roman" w:hAnsi="Police12902;Times New Roman"/>
        </w:rPr>
        <w:tab/>
        <w:t>list did not handle the even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Courier" w:hAnsi="Courier" w:cs="Courier"/>
          <w:sz w:val="20"/>
        </w:rPr>
      </w:pPr>
      <w:r>
        <w:rPr>
          <w:rFonts w:cs="Courier" w:ascii="Courier" w:hAnsi="Courier"/>
          <w:sz w:val="20"/>
        </w:rPr>
        <w:t>C</w:t>
        <w:tab/>
        <w:t>extern pascal Handle ListKey(flags,theEventRec,listCtlHndl);</w:t>
      </w:r>
    </w:p>
    <w:p>
      <w:pPr>
        <w:pStyle w:val="Normal"/>
        <w:tabs>
          <w:tab w:val="clear" w:pos="720"/>
          <w:tab w:val="left" w:pos="1440" w:leader="none"/>
        </w:tabs>
        <w:rPr>
          <w:rFonts w:ascii="Courier" w:hAnsi="Courier" w:cs="Courier"/>
          <w:sz w:val="20"/>
        </w:rPr>
      </w:pPr>
      <w:r>
        <w:rPr>
          <w:rFonts w:cs="Courier" w:ascii="Courier" w:hAnsi="Courier"/>
          <w:sz w:val="20"/>
        </w:rPr>
        <w:tab/>
        <w:t>Word</w:t>
        <w:tab/>
        <w:tab/>
        <w:t>flags;</w:t>
      </w:r>
    </w:p>
    <w:p>
      <w:pPr>
        <w:pStyle w:val="Normal"/>
        <w:tabs>
          <w:tab w:val="clear" w:pos="720"/>
          <w:tab w:val="left" w:pos="1440" w:leader="none"/>
        </w:tabs>
        <w:rPr>
          <w:rFonts w:ascii="Courier" w:hAnsi="Courier" w:cs="Courier"/>
          <w:sz w:val="20"/>
        </w:rPr>
      </w:pPr>
      <w:r>
        <w:rPr>
          <w:rFonts w:cs="Courier" w:ascii="Courier" w:hAnsi="Courier"/>
          <w:sz w:val="20"/>
        </w:rPr>
        <w:tab/>
        <w:t>EventRecPtr</w:t>
        <w:tab/>
        <w:t>theEventRec;</w:t>
      </w:r>
    </w:p>
    <w:p>
      <w:pPr>
        <w:pStyle w:val="Normal"/>
        <w:tabs>
          <w:tab w:val="clear" w:pos="720"/>
          <w:tab w:val="left" w:pos="1440" w:leader="none"/>
        </w:tabs>
        <w:rPr>
          <w:rFonts w:ascii="Courier" w:hAnsi="Courier" w:cs="Courier"/>
          <w:sz w:val="20"/>
        </w:rPr>
      </w:pPr>
      <w:r>
        <w:rPr>
          <w:rFonts w:cs="Courier" w:ascii="Courier" w:hAnsi="Courier"/>
          <w:sz w:val="20"/>
        </w:rPr>
        <w:tab/>
        <w:t>CtlRecHndl</w:t>
        <w:tab/>
        <w:t>listCtlHndl;</w:t>
      </w:r>
    </w:p>
    <w:p>
      <w:pPr>
        <w:pStyle w:val="Normal"/>
        <w:tabs>
          <w:tab w:val="clear" w:pos="720"/>
          <w:tab w:val="left" w:pos="144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ind w:left="1440" w:hanging="1440"/>
        <w:rPr/>
      </w:pPr>
      <w:r>
        <w:rPr>
          <w:rFonts w:cs="Courier" w:ascii="Courier" w:hAnsi="Courier"/>
        </w:rPr>
        <w:t>flags</w:t>
      </w:r>
      <w:r>
        <w:rPr>
          <w:rFonts w:cs="Police12902;Times New Roman" w:ascii="Police12902;Times New Roman" w:hAnsi="Police12902;Times New Roman"/>
        </w:rPr>
        <w:tab/>
        <w:t>Bits 15-1 are reserved and should be 0.</w:t>
      </w:r>
    </w:p>
    <w:p>
      <w:pPr>
        <w:pStyle w:val="Normal"/>
        <w:keepNext w:val="true"/>
        <w:ind w:left="1440" w:hanging="1440"/>
        <w:rPr/>
      </w:pPr>
      <w:r>
        <w:rPr>
          <w:rFonts w:cs="Police12902;Times New Roman" w:ascii="Police12902;Times New Roman" w:hAnsi="Police12902;Times New Roman"/>
        </w:rPr>
        <w:tab/>
        <w:t xml:space="preserve">Bit 0 is set if </w:t>
      </w:r>
      <w:r>
        <w:rPr>
          <w:rFonts w:cs="Courier" w:ascii="Courier" w:hAnsi="Courier"/>
        </w:rPr>
        <w:t>ListKey</w:t>
      </w:r>
      <w:r>
        <w:rPr>
          <w:rFonts w:cs="Police12902;Times New Roman" w:ascii="Police12902;Times New Roman" w:hAnsi="Police12902;Times New Roman"/>
        </w:rPr>
        <w:t xml:space="preserve"> should ignore the first character of every string in the list.  This is provided for lists of Volumes and Devices, like Standard File’s volume list.</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rPr>
        <w:t>theEventRec</w:t>
      </w:r>
      <w:r>
        <w:rPr>
          <w:rFonts w:cs="Police12902;Times New Roman" w:ascii="Police12902;Times New Roman" w:hAnsi="Police12902;Times New Roman"/>
        </w:rPr>
        <w:t xml:space="preserve">  Pointer to a valid event record.  If the event is a </w:t>
      </w:r>
      <w:r>
        <w:rPr>
          <w:rFonts w:cs="Courier" w:ascii="Courier" w:hAnsi="Courier"/>
        </w:rPr>
        <w:t>keyDown</w:t>
      </w:r>
      <w:r>
        <w:rPr>
          <w:rFonts w:cs="Police12902;Times New Roman" w:ascii="Police12902;Times New Roman" w:hAnsi="Police12902;Times New Roman"/>
        </w:rPr>
        <w:t xml:space="preserve"> or </w:t>
      </w:r>
      <w:r>
        <w:rPr>
          <w:rFonts w:cs="Courier" w:ascii="Courier" w:hAnsi="Courier"/>
        </w:rPr>
        <w:t>autoKey</w:t>
      </w:r>
      <w:r>
        <w:rPr>
          <w:rFonts w:cs="Police12902;Times New Roman" w:ascii="Police12902;Times New Roman" w:hAnsi="Police12902;Times New Roman"/>
        </w:rPr>
        <w:t xml:space="preserve"> event, </w:t>
      </w:r>
      <w:r>
        <w:rPr>
          <w:rFonts w:cs="Courier" w:ascii="Courier" w:hAnsi="Courier"/>
        </w:rPr>
        <w:t>ListKey</w:t>
      </w:r>
      <w:r>
        <w:rPr>
          <w:rFonts w:cs="Police12902;Times New Roman" w:ascii="Police12902;Times New Roman" w:hAnsi="Police12902;Times New Roman"/>
        </w:rPr>
        <w:t xml:space="preserve"> may select a different item in the specified list.</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rPr>
        <w:t>listCtlHndl</w:t>
      </w:r>
      <w:r>
        <w:rPr>
          <w:rFonts w:cs="Police12902;Times New Roman" w:ascii="Police12902;Times New Roman" w:hAnsi="Police12902;Times New Roman"/>
        </w:rPr>
        <w:t xml:space="preserve">  Control Handle for the List Control the user sees as the active one.  This can be either a standard list control or an extended list control (see Note above about extended list control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Note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Police12902;Times New Roman" w:ascii="Police12902;Times New Roman" w:hAnsi="Police12902;Times New Roman"/>
        </w:rPr>
        <w:t xml:space="preserve">Before you call </w:t>
      </w:r>
      <w:r>
        <w:rPr>
          <w:rFonts w:cs="Courier" w:ascii="Courier" w:hAnsi="Courier"/>
        </w:rPr>
        <w:t>ListKey</w:t>
      </w:r>
      <w:r>
        <w:rPr>
          <w:rFonts w:cs="Police12902;Times New Roman" w:ascii="Police12902;Times New Roman" w:hAnsi="Police12902;Times New Roman"/>
        </w:rPr>
        <w:t xml:space="preserve">, the </w:t>
      </w:r>
      <w:r>
        <w:rPr>
          <w:rFonts w:cs="Courier" w:ascii="Courier" w:hAnsi="Courier"/>
        </w:rPr>
        <w:t>QuickDraw</w:t>
      </w:r>
      <w:r>
        <w:rPr>
          <w:rFonts w:cs="Police12902;Times New Roman" w:ascii="Police12902;Times New Roman" w:hAnsi="Police12902;Times New Roman"/>
        </w:rPr>
        <w:t xml:space="preserve"> port should already be set to the window containing your list contro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For keyboard navigation in the list to work as expected, your list items must be sorted into case-insensitive alphabetical order, like </w:t>
      </w:r>
      <w:r>
        <w:rPr>
          <w:rFonts w:cs="Courier" w:ascii="Courier" w:hAnsi="Courier"/>
        </w:rPr>
        <w:t>SortList2</w:t>
      </w:r>
      <w:r>
        <w:rPr>
          <w:rFonts w:cs="Police12902;Times New Roman" w:ascii="Police12902;Times New Roman" w:hAnsi="Police12902;Times New Roman"/>
        </w:rPr>
        <w:t xml:space="preserve"> sorts them when you pass $00000001 for the </w:t>
      </w:r>
      <w:r>
        <w:rPr>
          <w:rFonts w:cs="Courier" w:ascii="Courier" w:hAnsi="Courier"/>
        </w:rPr>
        <w:t>compareProc</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Courier" w:ascii="Courier" w:hAnsi="Courier"/>
        </w:rPr>
        <w:t>ListKey</w:t>
      </w:r>
      <w:r>
        <w:rPr>
          <w:rFonts w:cs="Police12902;Times New Roman" w:ascii="Police12902;Times New Roman" w:hAnsi="Police12902;Times New Roman"/>
        </w:rPr>
        <w:t xml:space="preserve"> ignores events other than </w:t>
      </w:r>
      <w:r>
        <w:rPr>
          <w:rFonts w:cs="Courier" w:ascii="Courier" w:hAnsi="Courier"/>
        </w:rPr>
        <w:t>keyDownEvt</w:t>
      </w:r>
      <w:r>
        <w:rPr>
          <w:rFonts w:cs="Police12902;Times New Roman" w:ascii="Police12902;Times New Roman" w:hAnsi="Police12902;Times New Roman"/>
        </w:rPr>
        <w:t xml:space="preserve"> and </w:t>
      </w:r>
      <w:r>
        <w:rPr>
          <w:rFonts w:cs="Courier" w:ascii="Courier" w:hAnsi="Courier"/>
        </w:rPr>
        <w:t>autoKeyEvt</w:t>
      </w:r>
      <w:r>
        <w:rPr>
          <w:rFonts w:cs="Police12902;Times New Roman" w:ascii="Police12902;Times New Roman" w:hAnsi="Police12902;Times New Roman"/>
        </w:rPr>
        <w:t>.  You can pass other kinds of events, but it doesn’t accomplish anything.</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Since a Task Record or Extended Task Record begins with a regular Event Record, you can pass a pointer to any of these structures as the </w:t>
      </w:r>
      <w:r>
        <w:rPr>
          <w:rFonts w:cs="Courier" w:ascii="Courier" w:hAnsi="Courier"/>
        </w:rPr>
        <w:t>theEventRec</w:t>
      </w:r>
      <w:r>
        <w:rPr>
          <w:rFonts w:cs="Police12902;Times New Roman" w:ascii="Police12902;Times New Roman" w:hAnsi="Police12902;Times New Roman"/>
        </w:rPr>
        <w:t xml:space="preserve"> parameter.</w:t>
      </w:r>
    </w:p>
    <w:p>
      <w:pPr>
        <w:pStyle w:val="Normal"/>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rPr>
        <w:t>038 Media Controller</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rPr>
      </w:pPr>
      <w:r>
        <w:rPr>
          <w:rFonts w:cs="Police12902;Times New Roman" w:ascii="Police12902;Times New Roman" w:hAnsi="Police12902;Times New Roman"/>
        </w:rPr>
        <w:t>New for System 6.0.  See separate documentation.</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002 Memory Manager Update</w:t>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the Memory Manager</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Fixed a problem where a long hang and then a crash could result if an Out-of-Memory-Queue routine freed up the request number of bytes on the second pass, but the memory request still could still not be satisfied (because of fragmentation or special attributes of the handle being allocated or manipulated).</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w:t>
      </w:r>
      <w:r>
        <w:rPr>
          <w:rFonts w:cs="Police12902;Times New Roman" w:ascii="Police12902;Times New Roman" w:hAnsi="Police12902;Times New Roman"/>
        </w:rPr>
        <w:t xml:space="preserve">Fixed a problem where, in rare cases, the “high hint handle” (usually the last-allocated non-fixed handle) and “low hint handle” (usually the last-allocated fixed handle) could cross and then become equal.  After that happened, certain operations (like </w:t>
      </w:r>
      <w:r>
        <w:rPr>
          <w:rFonts w:cs="Courier" w:ascii="Courier" w:hAnsi="Courier"/>
        </w:rPr>
        <w:t>DisposeHandle</w:t>
      </w:r>
      <w:r>
        <w:rPr>
          <w:rFonts w:cs="Police12902;Times New Roman" w:ascii="Police12902;Times New Roman" w:hAnsi="Police12902;Times New Roman"/>
        </w:rPr>
        <w:t>) on the hint handle left the system in a delicate state:  If the next handle allocation was for a non-fixed handle, the system would crash.</w:t>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Memory Manager Calls</w:t>
      </w:r>
    </w:p>
    <w:p>
      <w:pPr>
        <w:pStyle w:val="Normal"/>
        <w:tabs>
          <w:tab w:val="clear" w:pos="720"/>
          <w:tab w:val="left" w:pos="900" w:leader="none"/>
        </w:tabs>
        <w:rPr>
          <w:rFonts w:ascii="Police12902;Times New Roman" w:hAnsi="Police12902;Times New Roman" w:cs="Police12902;Times New Roman"/>
          <w:b/>
          <w:b/>
          <w:sz w:val="28"/>
          <w:u w:val="single"/>
        </w:rPr>
      </w:pPr>
      <w:r>
        <w:rPr>
          <w:rFonts w:cs="Police12902;Times New Roman" w:ascii="Police12902;Times New Roman" w:hAnsi="Police12902;Times New Roman"/>
          <w:b/>
          <w:sz w:val="28"/>
          <w:u w:val="single"/>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tabs>
          <w:tab w:val="clear" w:pos="720"/>
          <w:tab w:val="left" w:pos="900" w:leader="none"/>
        </w:tabs>
        <w:rPr/>
      </w:pPr>
      <w:r>
        <w:rPr>
          <w:rFonts w:cs="Courier" w:ascii="Courier" w:hAnsi="Courier"/>
          <w:b/>
        </w:rPr>
        <w:t>SetHandleID</w:t>
      </w:r>
      <w:r>
        <w:rPr>
          <w:rFonts w:cs="Police12902;Times New Roman" w:ascii="Police12902;Times New Roman" w:hAnsi="Police12902;Times New Roman"/>
          <w:b/>
        </w:rPr>
        <w:tab/>
        <w:tab/>
        <w:t>$3002</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SetHandleID</w:t>
      </w:r>
      <w:r>
        <w:rPr>
          <w:rFonts w:cs="Police12902;Times New Roman" w:ascii="Police12902;Times New Roman" w:hAnsi="Police12902;Times New Roman"/>
        </w:rPr>
        <w:t xml:space="preserve"> provides a supported way to determine and optionally change the User ID associated with a Memory Manager handl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To determine a handle’s User ID without changing it, pass zero for the </w:t>
      </w:r>
      <w:r>
        <w:rPr>
          <w:rFonts w:cs="Courier" w:ascii="Courier" w:hAnsi="Courier"/>
        </w:rPr>
        <w:t>newID</w:t>
      </w:r>
      <w:r>
        <w:rPr>
          <w:rFonts w:cs="Police12902;Times New Roman" w:ascii="Police12902;Times New Roman" w:hAnsi="Police12902;Times New Roman"/>
        </w:rPr>
        <w:t xml:space="preserve"> parameter.  The previous ID is always returned, whether the ID is changed or no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keepNext w:val="true"/>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Space      |   Word—Space for old ID</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newID      |   Word–new ID for handle (0 to leave unchanged)</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theHandle    |   Long—handle</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oldID      |   Word—handle’s previous ID</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none</w:t>
      </w:r>
    </w:p>
    <w:p>
      <w:pPr>
        <w:pStyle w:val="Normal"/>
        <w:keepNext w:val="true"/>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tabs>
          <w:tab w:val="clear" w:pos="720"/>
          <w:tab w:val="left" w:pos="1440" w:leader="none"/>
        </w:tabs>
        <w:rPr>
          <w:rFonts w:ascii="Courier" w:hAnsi="Courier" w:cs="Courier"/>
          <w:sz w:val="20"/>
        </w:rPr>
      </w:pPr>
      <w:r>
        <w:rPr>
          <w:rFonts w:cs="Courier" w:ascii="Courier" w:hAnsi="Courier"/>
          <w:sz w:val="20"/>
        </w:rPr>
        <w:t>C</w:t>
        <w:tab/>
        <w:t>extern pascal word SetHandleID(newID,theHandle);</w:t>
      </w:r>
    </w:p>
    <w:p>
      <w:pPr>
        <w:pStyle w:val="Normal"/>
        <w:keepNext w:val="true"/>
        <w:tabs>
          <w:tab w:val="clear" w:pos="720"/>
          <w:tab w:val="left" w:pos="1440" w:leader="none"/>
        </w:tabs>
        <w:rPr>
          <w:rFonts w:ascii="Courier" w:hAnsi="Courier" w:cs="Courier"/>
          <w:sz w:val="20"/>
        </w:rPr>
      </w:pPr>
      <w:r>
        <w:rPr>
          <w:rFonts w:cs="Courier" w:ascii="Courier" w:hAnsi="Courier"/>
          <w:sz w:val="20"/>
        </w:rPr>
        <w:tab/>
        <w:t>Word</w:t>
        <w:tab/>
        <w:t>newID;</w:t>
      </w:r>
    </w:p>
    <w:p>
      <w:pPr>
        <w:pStyle w:val="Normal"/>
        <w:keepNext w:val="true"/>
        <w:tabs>
          <w:tab w:val="clear" w:pos="720"/>
          <w:tab w:val="left" w:pos="1440" w:leader="none"/>
        </w:tabs>
        <w:rPr>
          <w:rFonts w:ascii="Courier" w:hAnsi="Courier" w:cs="Courier"/>
          <w:sz w:val="20"/>
        </w:rPr>
      </w:pPr>
      <w:r>
        <w:rPr>
          <w:rFonts w:cs="Courier" w:ascii="Courier" w:hAnsi="Courier"/>
          <w:sz w:val="20"/>
        </w:rPr>
        <w:tab/>
        <w:t>Handle theHandle;</w:t>
      </w:r>
    </w:p>
    <w:p>
      <w:pPr>
        <w:pStyle w:val="Normal"/>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Normal"/>
        <w:rPr/>
      </w:pPr>
      <w:r>
        <w:rPr>
          <w:rFonts w:cs="Police12902;Times New Roman" w:ascii="Police12902;Times New Roman" w:hAnsi="Police12902;Times New Roman"/>
        </w:rPr>
        <w:t xml:space="preserve">Note:  </w:t>
      </w:r>
      <w:r>
        <w:rPr>
          <w:rFonts w:cs="Courier" w:ascii="Courier" w:hAnsi="Courier"/>
        </w:rPr>
        <w:t>SetHandleID</w:t>
      </w:r>
      <w:r>
        <w:rPr>
          <w:rFonts w:cs="Police12902;Times New Roman" w:ascii="Police12902;Times New Roman" w:hAnsi="Police12902;Times New Roman"/>
        </w:rPr>
        <w:t xml:space="preserve"> is useful when a Control Panel needs to keep a chunk of code around while its window is not open:</w:t>
      </w:r>
    </w:p>
    <w:p>
      <w:pPr>
        <w:pStyle w:val="Normal"/>
        <w:ind w:left="720" w:hanging="360"/>
        <w:rPr/>
      </w:pPr>
      <w:r>
        <w:rPr>
          <w:rFonts w:cs="Police12902;Times New Roman" w:ascii="Police12902;Times New Roman" w:hAnsi="Police12902;Times New Roman"/>
        </w:rPr>
        <w:t xml:space="preserve">1.  Use </w:t>
      </w:r>
      <w:r>
        <w:rPr>
          <w:rFonts w:cs="Courier" w:ascii="Courier" w:hAnsi="Courier"/>
        </w:rPr>
        <w:t>GetCodeResConverter</w:t>
      </w:r>
      <w:r>
        <w:rPr>
          <w:rFonts w:cs="Police12902;Times New Roman" w:ascii="Police12902;Times New Roman" w:hAnsi="Police12902;Times New Roman"/>
        </w:rPr>
        <w:t xml:space="preserve"> to get the address of the code resource converter</w:t>
      </w:r>
    </w:p>
    <w:p>
      <w:pPr>
        <w:pStyle w:val="Normal"/>
        <w:ind w:left="720" w:hanging="360"/>
        <w:rPr/>
      </w:pPr>
      <w:r>
        <w:rPr>
          <w:rFonts w:cs="Police12902;Times New Roman" w:ascii="Police12902;Times New Roman" w:hAnsi="Police12902;Times New Roman"/>
        </w:rPr>
        <w:t xml:space="preserve">2.  Use </w:t>
      </w:r>
      <w:r>
        <w:rPr>
          <w:rFonts w:cs="Courier" w:ascii="Courier" w:hAnsi="Courier"/>
        </w:rPr>
        <w:t>ResourceConverter</w:t>
      </w:r>
      <w:r>
        <w:rPr>
          <w:rFonts w:cs="Police12902;Times New Roman" w:ascii="Police12902;Times New Roman" w:hAnsi="Police12902;Times New Roman"/>
        </w:rPr>
        <w:t xml:space="preserve"> to log the convert in for a particular resource type</w:t>
      </w:r>
    </w:p>
    <w:p>
      <w:pPr>
        <w:pStyle w:val="Normal"/>
        <w:ind w:left="720" w:hanging="360"/>
        <w:rPr/>
      </w:pPr>
      <w:r>
        <w:rPr>
          <w:rFonts w:cs="Police12902;Times New Roman" w:ascii="Police12902;Times New Roman" w:hAnsi="Police12902;Times New Roman"/>
        </w:rPr>
        <w:t xml:space="preserve">3.  Use </w:t>
      </w:r>
      <w:r>
        <w:rPr>
          <w:rFonts w:cs="Courier" w:ascii="Courier" w:hAnsi="Courier"/>
        </w:rPr>
        <w:t>LoadResource</w:t>
      </w:r>
      <w:r>
        <w:rPr>
          <w:rFonts w:cs="Police12902;Times New Roman" w:ascii="Police12902;Times New Roman" w:hAnsi="Police12902;Times New Roman"/>
        </w:rPr>
        <w:t xml:space="preserve"> to load a code resource</w:t>
      </w:r>
    </w:p>
    <w:p>
      <w:pPr>
        <w:pStyle w:val="Normal"/>
        <w:ind w:left="720" w:hanging="360"/>
        <w:rPr/>
      </w:pPr>
      <w:r>
        <w:rPr>
          <w:rFonts w:cs="Police12902;Times New Roman" w:ascii="Police12902;Times New Roman" w:hAnsi="Police12902;Times New Roman"/>
        </w:rPr>
        <w:t xml:space="preserve">4.  Use </w:t>
      </w:r>
      <w:r>
        <w:rPr>
          <w:rFonts w:cs="Courier" w:ascii="Courier" w:hAnsi="Courier"/>
        </w:rPr>
        <w:t>DetachResource</w:t>
      </w:r>
      <w:r>
        <w:rPr>
          <w:rFonts w:cs="Police12902;Times New Roman" w:ascii="Police12902;Times New Roman" w:hAnsi="Police12902;Times New Roman"/>
        </w:rPr>
        <w:t xml:space="preserve"> to prevent the resource from being disposed when the file is eventually closed</w:t>
      </w:r>
    </w:p>
    <w:p>
      <w:pPr>
        <w:pStyle w:val="Normal"/>
        <w:ind w:left="720" w:hanging="360"/>
        <w:rPr/>
      </w:pPr>
      <w:r>
        <w:rPr>
          <w:rFonts w:cs="Police12902;Times New Roman" w:ascii="Police12902;Times New Roman" w:hAnsi="Police12902;Times New Roman"/>
        </w:rPr>
        <w:t xml:space="preserve">5.  Use </w:t>
      </w:r>
      <w:r>
        <w:rPr>
          <w:rFonts w:cs="Courier" w:ascii="Courier" w:hAnsi="Courier"/>
        </w:rPr>
        <w:t>GetNewID</w:t>
      </w:r>
      <w:r>
        <w:rPr>
          <w:rFonts w:cs="Police12902;Times New Roman" w:ascii="Police12902;Times New Roman" w:hAnsi="Police12902;Times New Roman"/>
        </w:rPr>
        <w:t xml:space="preserve"> to allocate a new memory ID for the chunk of code</w:t>
      </w:r>
    </w:p>
    <w:p>
      <w:pPr>
        <w:pStyle w:val="Normal"/>
        <w:ind w:left="720" w:hanging="360"/>
        <w:rPr>
          <w:rFonts w:ascii="Police12902;Times New Roman" w:hAnsi="Police12902;Times New Roman" w:cs="Police12902;Times New Roman"/>
          <w:sz w:val="28"/>
        </w:rPr>
      </w:pPr>
      <w:r>
        <w:rPr>
          <w:rFonts w:cs="Police12902;Times New Roman" w:ascii="Police12902;Times New Roman" w:hAnsi="Police12902;Times New Roman"/>
        </w:rPr>
        <w:t xml:space="preserve">6.  Use </w:t>
      </w:r>
      <w:r>
        <w:rPr>
          <w:rFonts w:cs="Courier" w:ascii="Courier" w:hAnsi="Courier"/>
        </w:rPr>
        <w:t>SetHandleID</w:t>
      </w:r>
      <w:r>
        <w:rPr>
          <w:rFonts w:cs="Police12902;Times New Roman" w:ascii="Police12902;Times New Roman" w:hAnsi="Police12902;Times New Roman"/>
        </w:rPr>
        <w:t xml:space="preserve"> to change the code’s memory ID to the newly allocated one (so that when the system disposes of all memory using the Control Panel’s memory ID, the code will not be disposed)</w:t>
      </w:r>
    </w:p>
    <w:p>
      <w:pPr>
        <w:pStyle w:val="Normal"/>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015 Menu Manager Updat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the Menu Manager</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w:t>
      </w:r>
      <w:r>
        <w:rPr>
          <w:rFonts w:cs="Police12902;Times New Roman" w:ascii="Police12902;Times New Roman" w:hAnsi="Police12902;Times New Roman"/>
        </w:rPr>
        <w:t xml:space="preserve">Pop-up menu controls now support </w:t>
      </w:r>
      <w:r>
        <w:rPr>
          <w:rFonts w:cs="Courier" w:ascii="Courier" w:hAnsi="Courier"/>
        </w:rPr>
        <w:t>ctlMoreFlags</w:t>
      </w:r>
      <w:r>
        <w:rPr>
          <w:rFonts w:cs="Police12902;Times New Roman" w:ascii="Police12902;Times New Roman" w:hAnsi="Police12902;Times New Roman"/>
        </w:rPr>
        <w:t xml:space="preserve"> bits 7 ($0080), </w:t>
      </w:r>
      <w:r>
        <w:rPr>
          <w:rFonts w:cs="Courier" w:ascii="Courier" w:hAnsi="Courier"/>
        </w:rPr>
        <w:t>fDrawPopDownIcon</w:t>
      </w:r>
      <w:r>
        <w:rPr>
          <w:rFonts w:cs="Police12902;Times New Roman" w:ascii="Police12902;Times New Roman" w:hAnsi="Police12902;Times New Roman"/>
        </w:rPr>
        <w:t xml:space="preserve">, to draw a down-pointing triangle at the right edge when the menu is not popped up; and bit 5 ($0020), </w:t>
      </w:r>
      <w:r>
        <w:rPr>
          <w:rFonts w:cs="Courier" w:ascii="Courier" w:hAnsi="Courier"/>
        </w:rPr>
        <w:t>fDrawIconInResult</w:t>
      </w:r>
      <w:r>
        <w:rPr>
          <w:rFonts w:cs="Police12902;Times New Roman" w:ascii="Police12902;Times New Roman" w:hAnsi="Police12902;Times New Roman"/>
        </w:rPr>
        <w:t>, to draw the current menu item’s icon when the menu is not popped up.</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w:t>
      </w:r>
      <w:r>
        <w:rPr>
          <w:rFonts w:cs="Police12902;Times New Roman" w:ascii="Police12902;Times New Roman" w:hAnsi="Police12902;Times New Roman"/>
        </w:rPr>
        <w:t xml:space="preserve">The new call </w:t>
      </w:r>
      <w:r>
        <w:rPr>
          <w:rFonts w:cs="Courier" w:ascii="Courier" w:hAnsi="Courier"/>
        </w:rPr>
        <w:t>InsertPathMItems</w:t>
      </w:r>
      <w:r>
        <w:rPr>
          <w:rFonts w:cs="Police12902;Times New Roman" w:ascii="Police12902;Times New Roman" w:hAnsi="Police12902;Times New Roman"/>
        </w:rPr>
        <w:t xml:space="preserve"> builds a menu, complete with icons, from a GS/OS pathname.  Used by Standard File and the Finder already.</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When a menu item is blinking, the speed is now limited using </w:t>
      </w:r>
      <w:r>
        <w:rPr>
          <w:rFonts w:cs="Courier" w:ascii="Courier" w:hAnsi="Courier"/>
        </w:rPr>
        <w:t>WaitUntil</w:t>
      </w:r>
      <w:r>
        <w:rPr>
          <w:rFonts w:cs="Police12902;Times New Roman" w:ascii="Police12902;Times New Roman" w:hAnsi="Police12902;Times New Roman"/>
        </w:rPr>
        <w:t xml:space="preserve"> in the Miscellaneous Tools.  This way an accellerated machine does not blink the item too fast to see. </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w:t>
      </w:r>
      <w:r>
        <w:rPr>
          <w:rFonts w:cs="Police12902;Times New Roman" w:ascii="Police12902;Times New Roman" w:hAnsi="Police12902;Times New Roman"/>
        </w:rPr>
        <w:t xml:space="preserve">Patched </w:t>
      </w:r>
      <w:r>
        <w:rPr>
          <w:rFonts w:cs="Courier" w:ascii="Courier" w:hAnsi="Courier"/>
        </w:rPr>
        <w:t>EnableMItem</w:t>
      </w:r>
      <w:r>
        <w:rPr>
          <w:rFonts w:cs="Police12902;Times New Roman" w:ascii="Police12902;Times New Roman" w:hAnsi="Police12902;Times New Roman"/>
        </w:rPr>
        <w:t xml:space="preserve"> and </w:t>
      </w:r>
      <w:r>
        <w:rPr>
          <w:rFonts w:cs="Courier" w:ascii="Courier" w:hAnsi="Courier"/>
        </w:rPr>
        <w:t>DisableMItem</w:t>
      </w:r>
      <w:r>
        <w:rPr>
          <w:rFonts w:cs="Police12902;Times New Roman" w:ascii="Police12902;Times New Roman" w:hAnsi="Police12902;Times New Roman"/>
        </w:rPr>
        <w:t xml:space="preserve"> on ROM 3 only to simulate a dispatcher error ($0001) when the Menu Manager has not been started up (for compatibility with a broken 3rd-party application).</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Courier" w:ascii="Courier" w:hAnsi="Courier"/>
        </w:rPr>
        <w:t>MenuStartUp</w:t>
      </w:r>
      <w:r>
        <w:rPr>
          <w:rFonts w:cs="Police12902;Times New Roman" w:ascii="Police12902;Times New Roman" w:hAnsi="Police12902;Times New Roman"/>
        </w:rPr>
        <w:t xml:space="preserve"> now sets the menu item blink count from bits 4-3 of Battery RAM location $5E (the range is zero to three).  Previously, the count was always three after </w:t>
      </w:r>
      <w:r>
        <w:rPr>
          <w:rFonts w:cs="Courier" w:ascii="Courier" w:hAnsi="Courier"/>
        </w:rPr>
        <w:t>MenuStartUp</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When </w:t>
      </w:r>
      <w:r>
        <w:rPr>
          <w:rFonts w:cs="Courier" w:ascii="Courier" w:hAnsi="Courier"/>
        </w:rPr>
        <w:t>MenuKey</w:t>
      </w:r>
      <w:r>
        <w:rPr>
          <w:rFonts w:cs="Police12902;Times New Roman" w:ascii="Police12902;Times New Roman" w:hAnsi="Police12902;Times New Roman"/>
        </w:rPr>
        <w:t xml:space="preserve"> receives a keypress with the Command key down but no menu item can be found with a matching key equivalent, </w:t>
      </w:r>
      <w:r>
        <w:rPr>
          <w:rFonts w:cs="Courier" w:ascii="Courier" w:hAnsi="Courier"/>
        </w:rPr>
        <w:t>MenuKey</w:t>
      </w:r>
      <w:r>
        <w:rPr>
          <w:rFonts w:cs="Police12902;Times New Roman" w:ascii="Police12902;Times New Roman" w:hAnsi="Police12902;Times New Roman"/>
        </w:rPr>
        <w:t xml:space="preserve"> calls </w:t>
      </w:r>
      <w:r>
        <w:rPr>
          <w:rFonts w:cs="Courier" w:ascii="Courier" w:hAnsi="Courier"/>
        </w:rPr>
        <w:t>SendRequest</w:t>
      </w:r>
      <w:r>
        <w:rPr>
          <w:rFonts w:cs="Police12902;Times New Roman" w:ascii="Police12902;Times New Roman" w:hAnsi="Police12902;Times New Roman"/>
        </w:rPr>
        <w:t xml:space="preserve"> with request code </w:t>
      </w:r>
      <w:r>
        <w:rPr>
          <w:rFonts w:cs="Courier" w:ascii="Courier" w:hAnsi="Courier"/>
        </w:rPr>
        <w:t>systemSaysMenuKey</w:t>
      </w:r>
      <w:r>
        <w:rPr>
          <w:rFonts w:cs="Police12902;Times New Roman" w:ascii="Police12902;Times New Roman" w:hAnsi="Police12902;Times New Roman"/>
        </w:rPr>
        <w:t xml:space="preserve"> ($0F01) and </w:t>
      </w:r>
      <w:r>
        <w:rPr>
          <w:rFonts w:cs="Courier" w:ascii="Courier" w:hAnsi="Courier"/>
        </w:rPr>
        <w:t>dataIn</w:t>
      </w:r>
      <w:r>
        <w:rPr>
          <w:rFonts w:cs="Police12902;Times New Roman" w:ascii="Police12902;Times New Roman" w:hAnsi="Police12902;Times New Roman"/>
        </w:rPr>
        <w:t xml:space="preserve"> equal to the Task Record pointer that was passed to </w:t>
      </w:r>
      <w:r>
        <w:rPr>
          <w:rFonts w:cs="Courier" w:ascii="Courier" w:hAnsi="Courier"/>
        </w:rPr>
        <w:t>MenuKey</w:t>
      </w:r>
      <w:r>
        <w:rPr>
          <w:rFonts w:cs="Police12902;Times New Roman" w:ascii="Police12902;Times New Roman" w:hAnsi="Police12902;Times New Roman"/>
        </w:rPr>
        <w:t>.  This provides a way for desk accessories to have key equivalents without accidentally overriding an application’s menu item key equivalent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If the </w:t>
      </w:r>
      <w:r>
        <w:rPr>
          <w:rFonts w:cs="Courier" w:ascii="Courier" w:hAnsi="Courier"/>
        </w:rPr>
        <w:t>systemSaysMenuKey</w:t>
      </w:r>
      <w:r>
        <w:rPr>
          <w:rFonts w:cs="Police12902;Times New Roman" w:ascii="Police12902;Times New Roman" w:hAnsi="Police12902;Times New Roman"/>
        </w:rPr>
        <w:t xml:space="preserve"> broadcast is accepted, </w:t>
      </w:r>
      <w:r>
        <w:rPr>
          <w:rFonts w:cs="Courier" w:ascii="Courier" w:hAnsi="Courier"/>
        </w:rPr>
        <w:t>MenuKey</w:t>
      </w:r>
      <w:r>
        <w:rPr>
          <w:rFonts w:cs="Police12902;Times New Roman" w:ascii="Police12902;Times New Roman" w:hAnsi="Police12902;Times New Roman"/>
        </w:rPr>
        <w:t xml:space="preserve"> changes the what field of the event record to be a null event to prevent the application from taking any further action on the even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Courier" w:ascii="Courier" w:hAnsi="Courier"/>
        </w:rPr>
        <w:t>MenuKey</w:t>
      </w:r>
      <w:r>
        <w:rPr>
          <w:rFonts w:cs="Police12902;Times New Roman" w:ascii="Police12902;Times New Roman" w:hAnsi="Police12902;Times New Roman"/>
        </w:rPr>
        <w:t xml:space="preserve"> does </w:t>
      </w:r>
      <w:r>
        <w:rPr>
          <w:rFonts w:cs="Courier" w:ascii="Courier" w:hAnsi="Courier"/>
        </w:rPr>
        <w:t>systemSaysMenuKey</w:t>
      </w:r>
      <w:r>
        <w:rPr>
          <w:rFonts w:cs="Police12902;Times New Roman" w:ascii="Police12902;Times New Roman" w:hAnsi="Police12902;Times New Roman"/>
        </w:rPr>
        <w:t xml:space="preserve"> only if the Desk Manager was successfully started, the current menu bar is the System menu bar, and the system event mask allows posting of Desk Accessory event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Courier" w:ascii="Courier" w:hAnsi="Courier"/>
        </w:rPr>
        <w:t>InsertMenu</w:t>
      </w:r>
      <w:r>
        <w:rPr>
          <w:rFonts w:cs="Police12902;Times New Roman" w:ascii="Police12902;Times New Roman" w:hAnsi="Police12902;Times New Roman"/>
        </w:rPr>
        <w:t xml:space="preserve"> now returns error $0F04, </w:t>
      </w:r>
      <w:r>
        <w:rPr>
          <w:rFonts w:cs="Courier" w:ascii="Courier" w:hAnsi="Courier"/>
        </w:rPr>
        <w:t>dupMenuID</w:t>
      </w:r>
      <w:r>
        <w:rPr>
          <w:rFonts w:cs="Police12902;Times New Roman" w:ascii="Police12902;Times New Roman" w:hAnsi="Police12902;Times New Roman"/>
        </w:rPr>
        <w:t xml:space="preserve">, if a menu being inserted has the same menu ID as another menu already in the same menu bar.  Previously , no error was returned, but the system would later hang inside </w:t>
      </w:r>
      <w:r>
        <w:rPr>
          <w:rFonts w:cs="Courier" w:ascii="Courier" w:hAnsi="Courier"/>
        </w:rPr>
        <w:t>FixMenuBar</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Courier" w:ascii="Courier" w:hAnsi="Courier"/>
        </w:rPr>
        <w:t>HideMenuBar</w:t>
      </w:r>
      <w:r>
        <w:rPr>
          <w:rFonts w:cs="Police12902;Times New Roman" w:ascii="Police12902;Times New Roman" w:hAnsi="Police12902;Times New Roman"/>
        </w:rPr>
        <w:t xml:space="preserve"> changes the SCBs only for the scanlines from 0 to </w:t>
      </w:r>
      <w:r>
        <w:rPr>
          <w:rFonts w:cs="Courier" w:ascii="Courier" w:hAnsi="Courier"/>
        </w:rPr>
        <w:t>MenuHeight</w:t>
      </w:r>
      <w:r>
        <w:rPr>
          <w:rFonts w:cs="Police12902;Times New Roman" w:ascii="Police12902;Times New Roman" w:hAnsi="Police12902;Times New Roman"/>
        </w:rPr>
        <w:t xml:space="preserve">-1.  (It used to call </w:t>
      </w:r>
      <w:r>
        <w:rPr>
          <w:rFonts w:cs="Courier" w:ascii="Courier" w:hAnsi="Courier"/>
        </w:rPr>
        <w:t>SetAllSCBs</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keepLines/>
        <w:rPr>
          <w:rFonts w:ascii="Police12902;Times New Roman" w:hAnsi="Police12902;Times New Roman" w:cs="Police12902;Times New Roman"/>
          <w:b/>
          <w:b/>
        </w:rPr>
      </w:pPr>
      <w:r>
        <w:rPr>
          <w:rFonts w:cs="Police12902;Times New Roman" w:ascii="Police12902;Times New Roman" w:hAnsi="Police12902;Times New Roman"/>
          <w:b/>
        </w:rPr>
        <w:t>Icons in Menu Items</w:t>
      </w:r>
    </w:p>
    <w:p>
      <w:pPr>
        <w:pStyle w:val="Normal"/>
        <w:keepNext w:val="true"/>
        <w:keepLine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keepLines/>
        <w:rPr/>
      </w:pPr>
      <w:r>
        <w:rPr>
          <w:rFonts w:cs="Police12902;Times New Roman" w:ascii="Police12902;Times New Roman" w:hAnsi="Police12902;Times New Roman"/>
        </w:rPr>
        <w:t xml:space="preserve">The menu manager now supports icons in menu items (including pop-up menu items).  Several calls have been added:  </w:t>
      </w:r>
      <w:r>
        <w:rPr>
          <w:rFonts w:cs="Courier" w:ascii="Courier" w:hAnsi="Courier"/>
        </w:rPr>
        <w:t>SetMItemIcon</w:t>
      </w:r>
      <w:r>
        <w:rPr>
          <w:rFonts w:cs="Police12902;Times New Roman" w:ascii="Police12902;Times New Roman" w:hAnsi="Police12902;Times New Roman"/>
        </w:rPr>
        <w:t xml:space="preserve">, </w:t>
      </w:r>
      <w:r>
        <w:rPr>
          <w:rFonts w:cs="Courier" w:ascii="Courier" w:hAnsi="Courier"/>
        </w:rPr>
        <w:t>GetMItemIcon</w:t>
      </w:r>
      <w:r>
        <w:rPr>
          <w:rFonts w:cs="Police12902;Times New Roman" w:ascii="Police12902;Times New Roman" w:hAnsi="Police12902;Times New Roman"/>
        </w:rPr>
        <w:t xml:space="preserve">, </w:t>
      </w:r>
      <w:r>
        <w:rPr>
          <w:rFonts w:cs="Courier" w:ascii="Courier" w:hAnsi="Courier"/>
        </w:rPr>
        <w:t>SetMItemStruct</w:t>
      </w:r>
      <w:r>
        <w:rPr>
          <w:rFonts w:cs="Police12902;Times New Roman" w:ascii="Police12902;Times New Roman" w:hAnsi="Police12902;Times New Roman"/>
        </w:rPr>
        <w:t xml:space="preserve">, </w:t>
      </w:r>
      <w:r>
        <w:rPr>
          <w:rFonts w:cs="Courier" w:ascii="Courier" w:hAnsi="Courier"/>
        </w:rPr>
        <w:t>GetMItemStruct</w:t>
      </w:r>
      <w:r>
        <w:rPr>
          <w:rFonts w:cs="Police12902;Times New Roman" w:ascii="Police12902;Times New Roman" w:hAnsi="Police12902;Times New Roman"/>
        </w:rPr>
        <w:t xml:space="preserve">, </w:t>
      </w:r>
      <w:r>
        <w:rPr>
          <w:rFonts w:cs="Courier" w:ascii="Courier" w:hAnsi="Courier"/>
        </w:rPr>
        <w:t>RemoveStruct</w:t>
      </w:r>
      <w:r>
        <w:rPr>
          <w:rFonts w:cs="Police12902;Times New Roman" w:ascii="Police12902;Times New Roman" w:hAnsi="Police12902;Times New Roman"/>
        </w:rPr>
        <w:t xml:space="preserve">, </w:t>
      </w:r>
      <w:r>
        <w:rPr>
          <w:rFonts w:cs="Courier" w:ascii="Courier" w:hAnsi="Courier"/>
        </w:rPr>
        <w:t>SetMItemFlag2</w:t>
      </w:r>
      <w:r>
        <w:rPr>
          <w:rFonts w:cs="Police12902;Times New Roman" w:ascii="Police12902;Times New Roman" w:hAnsi="Police12902;Times New Roman"/>
        </w:rPr>
        <w:t xml:space="preserve">, and </w:t>
      </w:r>
      <w:r>
        <w:rPr>
          <w:rFonts w:cs="Courier" w:ascii="Courier" w:hAnsi="Courier"/>
        </w:rPr>
        <w:t>GetMItemFlag2</w:t>
      </w:r>
      <w:r>
        <w:rPr>
          <w:rFonts w:cs="Police12902;Times New Roman" w:ascii="Police12902;Times New Roman" w:hAnsi="Police12902;Times New Roman"/>
        </w:rPr>
        <w:t>.   A few old calls have been modified slightly and an additonal menu item structure has been defin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 Menu Manager requires that QuickDraw II Auxiliary be available when icons are present in menu item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720" w:hanging="720"/>
        <w:rPr>
          <w:rFonts w:ascii="Police12902;Times New Roman" w:hAnsi="Police12902;Times New Roman" w:cs="Police12902;Times New Roman"/>
        </w:rPr>
      </w:pPr>
      <w:r>
        <w:rPr>
          <w:rFonts w:cs="Police12902;Times New Roman" w:ascii="Police12902;Times New Roman" w:hAnsi="Police12902;Times New Roman"/>
        </w:rPr>
        <w:t>Note:</w:t>
        <w:tab/>
        <w:t>Do not create an icon with a width such that the width of the icon plus the width of the menu item's name are greater than the width of the screen.</w:t>
      </w:r>
    </w:p>
    <w:p>
      <w:pPr>
        <w:pStyle w:val="Normal"/>
        <w:ind w:left="720" w:hanging="72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720" w:hanging="720"/>
        <w:rPr>
          <w:rFonts w:ascii="Police12902;Times New Roman" w:hAnsi="Police12902;Times New Roman" w:cs="Police12902;Times New Roman"/>
        </w:rPr>
      </w:pPr>
      <w:r>
        <w:rPr>
          <w:rFonts w:cs="Police12902;Times New Roman" w:ascii="Police12902;Times New Roman" w:hAnsi="Police12902;Times New Roman"/>
        </w:rPr>
        <w:tab/>
        <w:t>Do not create an icon with a height greater than the height of the text in the menu item.  No clipping is done when the icon is drawn.</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pPr>
      <w:r>
        <w:rPr>
          <w:rFonts w:cs="Police12902;Times New Roman" w:ascii="Police12902;Times New Roman" w:hAnsi="Police12902;Times New Roman"/>
        </w:rPr>
        <w:t xml:space="preserve">Several new bits have been defined in the </w:t>
      </w:r>
      <w:r>
        <w:rPr>
          <w:rFonts w:cs="Courier" w:ascii="Courier" w:hAnsi="Courier"/>
        </w:rPr>
        <w:t>itemFlag</w:t>
      </w:r>
      <w:r>
        <w:rPr>
          <w:rFonts w:cs="Police12902;Times New Roman" w:ascii="Police12902;Times New Roman" w:hAnsi="Police12902;Times New Roman"/>
        </w:rPr>
        <w:t xml:space="preserve"> field of the menu item record.  (See page 37-15 of Toolbox Ref. Vol. 3 for more details on the structure of a menu item record/template.)</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tabs>
          <w:tab w:val="clear" w:pos="720"/>
          <w:tab w:val="left" w:pos="1620" w:leader="none"/>
          <w:tab w:val="left" w:pos="2880" w:leader="none"/>
        </w:tabs>
        <w:rPr/>
      </w:pPr>
      <w:r>
        <w:rPr>
          <w:rFonts w:cs="Courier" w:ascii="Courier" w:hAnsi="Courier"/>
        </w:rPr>
        <w:t>itemFlag</w:t>
      </w:r>
      <w:r>
        <w:rPr>
          <w:rFonts w:cs="Police12902;Times New Roman" w:ascii="Police12902;Times New Roman" w:hAnsi="Police12902;Times New Roman"/>
        </w:rPr>
        <w:tab/>
        <w:t>bit 10</w:t>
        <w:tab/>
        <w:t xml:space="preserve">Indicates whether or not there is an additional </w:t>
      </w:r>
    </w:p>
    <w:p>
      <w:pPr>
        <w:pStyle w:val="NormalPlus"/>
        <w:tabs>
          <w:tab w:val="clear" w:pos="720"/>
          <w:tab w:val="left" w:pos="162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tab/>
        <w:tab/>
        <w:t>structure associated with this menu item.</w:t>
      </w:r>
    </w:p>
    <w:p>
      <w:pPr>
        <w:pStyle w:val="NormalPlus"/>
        <w:tabs>
          <w:tab w:val="clear" w:pos="720"/>
          <w:tab w:val="left" w:pos="162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tab/>
        <w:tab/>
        <w:t>0 = no structure associated with menu item</w:t>
      </w:r>
    </w:p>
    <w:p>
      <w:pPr>
        <w:pStyle w:val="NormalPlus"/>
        <w:tabs>
          <w:tab w:val="clear" w:pos="720"/>
          <w:tab w:val="left" w:pos="162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tab/>
        <w:tab/>
        <w:t>1 = there is an additional structure associated with item</w:t>
      </w:r>
    </w:p>
    <w:p>
      <w:pPr>
        <w:pStyle w:val="NormalPlus"/>
        <w:tabs>
          <w:tab w:val="clear" w:pos="720"/>
          <w:tab w:val="left" w:pos="162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tab/>
        <w:t>bits 9-8</w:t>
        <w:tab/>
        <w:t>If bit 10 is set, these bits describe how this structure  will be referenced.</w:t>
      </w:r>
    </w:p>
    <w:p>
      <w:pPr>
        <w:pStyle w:val="NormalPlus"/>
        <w:tabs>
          <w:tab w:val="clear" w:pos="720"/>
          <w:tab w:val="left" w:pos="162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tab/>
        <w:tab/>
        <w:t>00 = Reference is by pointer</w:t>
      </w:r>
    </w:p>
    <w:p>
      <w:pPr>
        <w:pStyle w:val="NormalPlus"/>
        <w:tabs>
          <w:tab w:val="clear" w:pos="720"/>
          <w:tab w:val="left" w:pos="162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tab/>
        <w:tab/>
        <w:t>01 = Reference is by handle</w:t>
      </w:r>
    </w:p>
    <w:p>
      <w:pPr>
        <w:pStyle w:val="NormalPlus"/>
        <w:tabs>
          <w:tab w:val="clear" w:pos="720"/>
          <w:tab w:val="left" w:pos="162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tab/>
        <w:tab/>
        <w:t>10 = Reference is by resource ID</w:t>
      </w:r>
    </w:p>
    <w:p>
      <w:pPr>
        <w:pStyle w:val="NormalPlus"/>
        <w:tabs>
          <w:tab w:val="clear" w:pos="720"/>
          <w:tab w:val="left" w:pos="162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tab/>
        <w:tab/>
        <w:t>11 = Invalid value</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keepNext w:val="true"/>
        <w:rPr>
          <w:rFonts w:ascii="Police12902;Times New Roman" w:hAnsi="Police12902;Times New Roman" w:cs="Police12902;Times New Roman"/>
          <w:b/>
          <w:b/>
          <w:sz w:val="28"/>
        </w:rPr>
      </w:pPr>
      <w:r>
        <w:rPr>
          <w:rFonts w:cs="Police12902;Times New Roman" w:ascii="Police12902;Times New Roman" w:hAnsi="Police12902;Times New Roman"/>
          <w:b/>
          <w:sz w:val="28"/>
        </w:rPr>
        <w:t>When bit 10 is set the menu item record is defined as follows:</w:t>
      </w:r>
    </w:p>
    <w:p>
      <w:pPr>
        <w:pStyle w:val="NormalPlus"/>
        <w:keepNext w:val="true"/>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Plus"/>
        <w:keepNext w:val="true"/>
        <w:rPr>
          <w:rFonts w:ascii="Police12902;Times New Roman" w:hAnsi="Police12902;Times New Roman" w:cs="Police12902;Times New Roman"/>
        </w:rPr>
      </w:pPr>
      <w:r>
        <w:rPr>
          <w:rFonts w:cs="Police12902;Times New Roman" w:ascii="Police12902;Times New Roman" w:hAnsi="Police12902;Times New Roman"/>
        </w:rPr>
        <w:t>Menu Item Record</w:t>
      </w:r>
    </w:p>
    <w:p>
      <w:pPr>
        <w:pStyle w:val="NormalPlus"/>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Next w:val="true"/>
        <w:rPr>
          <w:rFonts w:ascii="Courier" w:hAnsi="Courier" w:cs="Courier"/>
          <w:sz w:val="20"/>
        </w:rPr>
      </w:pPr>
      <w:r>
        <w:rPr>
          <w:rFonts w:cs="Courier" w:ascii="Courier" w:hAnsi="Courier"/>
          <w:sz w:val="20"/>
        </w:rPr>
        <w:t>$00 |     version     |   Word—Version number for template, must be 0</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Next w:val="true"/>
        <w:rPr>
          <w:rFonts w:ascii="Courier" w:hAnsi="Courier" w:cs="Courier"/>
          <w:sz w:val="20"/>
        </w:rPr>
      </w:pPr>
      <w:r>
        <w:rPr>
          <w:rFonts w:cs="Courier" w:ascii="Courier" w:hAnsi="Courier"/>
          <w:sz w:val="20"/>
        </w:rPr>
        <w:t>$02 |     itemID      |   Word—Menu item ID</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Next w:val="true"/>
        <w:rPr>
          <w:rFonts w:ascii="Courier" w:hAnsi="Courier" w:cs="Courier"/>
          <w:sz w:val="20"/>
        </w:rPr>
      </w:pPr>
      <w:r>
        <w:rPr>
          <w:rFonts w:cs="Courier" w:ascii="Courier" w:hAnsi="Courier"/>
          <w:sz w:val="20"/>
        </w:rPr>
        <w:t>$04 |    itemChar     |   Byte—Primary keystroke equivalent character</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Next w:val="true"/>
        <w:rPr>
          <w:rFonts w:ascii="Courier" w:hAnsi="Courier" w:cs="Courier"/>
          <w:sz w:val="20"/>
        </w:rPr>
      </w:pPr>
      <w:r>
        <w:rPr>
          <w:rFonts w:cs="Courier" w:ascii="Courier" w:hAnsi="Courier"/>
          <w:sz w:val="20"/>
        </w:rPr>
        <w:t>$05 |   itemAltChar   |   Byte—Alternate keystroke equivalent character</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Next w:val="true"/>
        <w:rPr>
          <w:rFonts w:ascii="Courier" w:hAnsi="Courier" w:cs="Courier"/>
          <w:sz w:val="20"/>
        </w:rPr>
      </w:pPr>
      <w:r>
        <w:rPr>
          <w:rFonts w:cs="Courier" w:ascii="Courier" w:hAnsi="Courier"/>
          <w:sz w:val="20"/>
        </w:rPr>
        <w:t>$06 |    itemCheck    |   Word—Character code for checked items</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Next w:val="true"/>
        <w:rPr>
          <w:rFonts w:ascii="Courier" w:hAnsi="Courier" w:cs="Courier"/>
          <w:sz w:val="20"/>
        </w:rPr>
      </w:pPr>
      <w:r>
        <w:rPr>
          <w:rFonts w:cs="Courier" w:ascii="Courier" w:hAnsi="Courier"/>
          <w:sz w:val="20"/>
        </w:rPr>
        <w:t>$08 |    itemFlag     |   Word—Menu item flag word</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Next w:val="true"/>
        <w:rPr>
          <w:rFonts w:ascii="Courier" w:hAnsi="Courier" w:cs="Courier"/>
          <w:sz w:val="20"/>
        </w:rPr>
      </w:pPr>
      <w:r>
        <w:rPr>
          <w:rFonts w:cs="Courier" w:ascii="Courier" w:hAnsi="Courier"/>
          <w:sz w:val="20"/>
        </w:rPr>
        <w:t>$0A |  itemStructRef  |   Long—Reference to new structure (no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        to item’s name)</w:t>
      </w:r>
    </w:p>
    <w:p>
      <w:pPr>
        <w:pStyle w:val="NormalPlus"/>
        <w:keepNext w:val="true"/>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keepNext w:val="true"/>
        <w:rPr/>
      </w:pPr>
      <w:r>
        <w:rPr>
          <w:rFonts w:cs="Courier" w:ascii="Courier" w:hAnsi="Courier"/>
        </w:rPr>
        <w:t>itemStruct</w:t>
      </w:r>
      <w:r>
        <w:rPr>
          <w:rFonts w:cs="Police12902;Times New Roman" w:ascii="Police12902;Times New Roman" w:hAnsi="Police12902;Times New Roman"/>
        </w:rPr>
        <w:t xml:space="preserve"> Record:</w:t>
      </w:r>
    </w:p>
    <w:p>
      <w:pPr>
        <w:pStyle w:val="NormalPlus"/>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Next w:val="true"/>
        <w:rPr>
          <w:rFonts w:ascii="Courier" w:hAnsi="Courier" w:cs="Courier"/>
          <w:sz w:val="20"/>
        </w:rPr>
      </w:pPr>
      <w:r>
        <w:rPr>
          <w:rFonts w:cs="Courier" w:ascii="Courier" w:hAnsi="Courier"/>
          <w:sz w:val="20"/>
        </w:rPr>
        <w:t>$00 |    itemFlag2    |   Word—Bit flags that control attributes of</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        this structure</w:t>
      </w:r>
    </w:p>
    <w:p>
      <w:pPr>
        <w:pStyle w:val="Normal"/>
        <w:keepNext w:val="true"/>
        <w:rPr>
          <w:rFonts w:ascii="Courier" w:hAnsi="Courier" w:cs="Courier"/>
          <w:sz w:val="20"/>
        </w:rPr>
      </w:pPr>
      <w:r>
        <w:rPr>
          <w:rFonts w:cs="Courier" w:ascii="Courier" w:hAnsi="Courier"/>
          <w:sz w:val="20"/>
        </w:rPr>
        <w:t>$02 |   itemTitleRef  |   Long—Reference to item name</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Next w:val="true"/>
        <w:rPr>
          <w:rFonts w:ascii="Courier" w:hAnsi="Courier" w:cs="Courier"/>
          <w:sz w:val="20"/>
        </w:rPr>
      </w:pPr>
      <w:r>
        <w:rPr>
          <w:rFonts w:cs="Courier" w:ascii="Courier" w:hAnsi="Courier"/>
          <w:sz w:val="20"/>
        </w:rPr>
        <w:t>$06 |   itemIconRef   |   Long—Reference to icon associated with item</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Plu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ind w:left="1440" w:hanging="1440"/>
        <w:rPr/>
      </w:pPr>
      <w:r>
        <w:rPr>
          <w:rFonts w:cs="Police12902;Times New Roman" w:ascii="Police12902;Times New Roman" w:hAnsi="Police12902;Times New Roman"/>
          <w:b/>
        </w:rPr>
        <w:t>Important</w:t>
      </w:r>
      <w:r>
        <w:rPr>
          <w:rFonts w:cs="Police12902;Times New Roman" w:ascii="Police12902;Times New Roman" w:hAnsi="Police12902;Times New Roman"/>
        </w:rPr>
        <w:t xml:space="preserve">: </w:t>
        <w:tab/>
        <w:t xml:space="preserve">An </w:t>
      </w:r>
      <w:r>
        <w:rPr>
          <w:rFonts w:cs="Courier" w:ascii="Courier" w:hAnsi="Courier"/>
        </w:rPr>
        <w:t>itemStruct</w:t>
      </w:r>
      <w:r>
        <w:rPr>
          <w:rFonts w:cs="Police12902;Times New Roman" w:ascii="Police12902;Times New Roman" w:hAnsi="Police12902;Times New Roman"/>
        </w:rPr>
        <w:t xml:space="preserve"> record is not just a template!  Your menu item contains a reference to the </w:t>
      </w:r>
      <w:r>
        <w:rPr>
          <w:rFonts w:cs="Courier" w:ascii="Courier" w:hAnsi="Courier"/>
        </w:rPr>
        <w:t>itemStruct</w:t>
      </w:r>
      <w:r>
        <w:rPr>
          <w:rFonts w:cs="Police12902;Times New Roman" w:ascii="Police12902;Times New Roman" w:hAnsi="Police12902;Times New Roman"/>
        </w:rPr>
        <w:t xml:space="preserve">, so the ten-byte </w:t>
      </w:r>
      <w:r>
        <w:rPr>
          <w:rFonts w:cs="Courier" w:ascii="Courier" w:hAnsi="Courier"/>
        </w:rPr>
        <w:t>itemStruct</w:t>
      </w:r>
      <w:r>
        <w:rPr>
          <w:rFonts w:cs="Police12902;Times New Roman" w:ascii="Police12902;Times New Roman" w:hAnsi="Police12902;Times New Roman"/>
        </w:rPr>
        <w:t xml:space="preserve"> structure must remain available.  (For example, if your </w:t>
      </w:r>
      <w:r>
        <w:rPr>
          <w:rFonts w:cs="Courier" w:ascii="Courier" w:hAnsi="Courier"/>
        </w:rPr>
        <w:t>itemStruct</w:t>
      </w:r>
      <w:r>
        <w:rPr>
          <w:rFonts w:cs="Police12902;Times New Roman" w:ascii="Police12902;Times New Roman" w:hAnsi="Police12902;Times New Roman"/>
        </w:rPr>
        <w:t xml:space="preserve"> is referenced by pointer, make it a global variable, not a stack-based local variable!)</w:t>
      </w:r>
    </w:p>
    <w:p>
      <w:pPr>
        <w:pStyle w:val="NormalPlus"/>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Plus"/>
        <w:ind w:left="1440" w:hanging="1440"/>
        <w:rPr/>
      </w:pPr>
      <w:r>
        <w:rPr>
          <w:rFonts w:cs="Police12902;Times New Roman" w:ascii="Police12902;Times New Roman" w:hAnsi="Police12902;Times New Roman"/>
        </w:rPr>
        <w:tab/>
        <w:t xml:space="preserve">This also means you can’t share the same </w:t>
      </w:r>
      <w:r>
        <w:rPr>
          <w:rFonts w:cs="Courier" w:ascii="Courier" w:hAnsi="Courier"/>
        </w:rPr>
        <w:t>itemStruct</w:t>
      </w:r>
      <w:r>
        <w:rPr>
          <w:rFonts w:cs="Police12902;Times New Roman" w:ascii="Police12902;Times New Roman" w:hAnsi="Police12902;Times New Roman"/>
        </w:rPr>
        <w:t xml:space="preserve"> among multiple menu items.</w:t>
      </w:r>
    </w:p>
    <w:p>
      <w:pPr>
        <w:pStyle w:val="NormalPlus"/>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Plus"/>
        <w:ind w:left="1440" w:hanging="1440"/>
        <w:rPr/>
      </w:pPr>
      <w:r>
        <w:rPr>
          <w:rFonts w:cs="Police12902;Times New Roman" w:ascii="Police12902;Times New Roman" w:hAnsi="Police12902;Times New Roman"/>
        </w:rPr>
        <w:tab/>
        <w:t xml:space="preserve">If your </w:t>
      </w:r>
      <w:r>
        <w:rPr>
          <w:rFonts w:cs="Courier" w:ascii="Courier" w:hAnsi="Courier"/>
        </w:rPr>
        <w:t>itemStruct</w:t>
      </w:r>
      <w:r>
        <w:rPr>
          <w:rFonts w:cs="Police12902;Times New Roman" w:ascii="Police12902;Times New Roman" w:hAnsi="Police12902;Times New Roman"/>
        </w:rPr>
        <w:t xml:space="preserve"> records are referenced as </w:t>
      </w:r>
      <w:r>
        <w:rPr>
          <w:rFonts w:cs="Courier" w:ascii="Courier" w:hAnsi="Courier"/>
        </w:rPr>
        <w:t>rItemStruct</w:t>
      </w:r>
      <w:r>
        <w:rPr>
          <w:rFonts w:cs="Police12902;Times New Roman" w:ascii="Police12902;Times New Roman" w:hAnsi="Police12902;Times New Roman"/>
        </w:rPr>
        <w:t xml:space="preserve"> resources, note that the Menu Manager makes their handles purgeable after each use.  If you use </w:t>
      </w:r>
      <w:r>
        <w:rPr>
          <w:rFonts w:cs="Courier" w:ascii="Courier" w:hAnsi="Courier"/>
        </w:rPr>
        <w:t>SetMItemIcon</w:t>
      </w:r>
      <w:r>
        <w:rPr>
          <w:rFonts w:cs="Police12902;Times New Roman" w:ascii="Police12902;Times New Roman" w:hAnsi="Police12902;Times New Roman"/>
        </w:rPr>
        <w:t xml:space="preserve">, </w:t>
      </w:r>
      <w:r>
        <w:rPr>
          <w:rFonts w:cs="Courier" w:ascii="Courier" w:hAnsi="Courier"/>
        </w:rPr>
        <w:t>SetMItemName</w:t>
      </w:r>
      <w:r>
        <w:rPr>
          <w:rFonts w:cs="Police12902;Times New Roman" w:ascii="Police12902;Times New Roman" w:hAnsi="Police12902;Times New Roman"/>
        </w:rPr>
        <w:t xml:space="preserve">, or </w:t>
      </w:r>
      <w:r>
        <w:rPr>
          <w:rFonts w:cs="Courier" w:ascii="Courier" w:hAnsi="Courier"/>
        </w:rPr>
        <w:t>SetMItemFlag2</w:t>
      </w:r>
      <w:r>
        <w:rPr>
          <w:rFonts w:cs="Police12902;Times New Roman" w:ascii="Police12902;Times New Roman" w:hAnsi="Police12902;Times New Roman"/>
        </w:rPr>
        <w:t xml:space="preserve"> and expect the results to “stick,” you must mark your </w:t>
      </w:r>
      <w:r>
        <w:rPr>
          <w:rFonts w:cs="Courier" w:ascii="Courier" w:hAnsi="Courier"/>
        </w:rPr>
        <w:t>rItemStruct</w:t>
      </w:r>
      <w:r>
        <w:rPr>
          <w:rFonts w:cs="Police12902;Times New Roman" w:ascii="Police12902;Times New Roman" w:hAnsi="Police12902;Times New Roman"/>
        </w:rPr>
        <w:t xml:space="preserve"> resources as Locked so they will remain in memory even after they are marked purgeable.</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tabs>
          <w:tab w:val="clear" w:pos="720"/>
          <w:tab w:val="left" w:pos="1620" w:leader="none"/>
          <w:tab w:val="left" w:pos="3060" w:leader="none"/>
        </w:tabs>
        <w:rPr/>
      </w:pPr>
      <w:r>
        <w:rPr>
          <w:rFonts w:cs="Courier" w:ascii="Courier" w:hAnsi="Courier"/>
        </w:rPr>
        <w:t>itemFlag2</w:t>
      </w:r>
      <w:r>
        <w:rPr>
          <w:rFonts w:cs="Police12902;Times New Roman" w:ascii="Police12902;Times New Roman" w:hAnsi="Police12902;Times New Roman"/>
        </w:rPr>
        <w:tab/>
        <w:t>bit 15</w:t>
        <w:tab/>
        <w:t xml:space="preserve">Indicates whether or not there is an icon associated </w:t>
      </w:r>
    </w:p>
    <w:p>
      <w:pPr>
        <w:pStyle w:val="NormalPlus"/>
        <w:tabs>
          <w:tab w:val="clear" w:pos="720"/>
          <w:tab w:val="left" w:pos="1620" w:leader="none"/>
          <w:tab w:val="left" w:pos="3060" w:leader="none"/>
        </w:tabs>
        <w:rPr>
          <w:rFonts w:ascii="Police12902;Times New Roman" w:hAnsi="Police12902;Times New Roman" w:cs="Police12902;Times New Roman"/>
        </w:rPr>
      </w:pPr>
      <w:r>
        <w:rPr>
          <w:rFonts w:cs="Police12902;Times New Roman" w:ascii="Police12902;Times New Roman" w:hAnsi="Police12902;Times New Roman"/>
        </w:rPr>
        <w:tab/>
        <w:tab/>
        <w:t>with the menu item.</w:t>
      </w:r>
    </w:p>
    <w:p>
      <w:pPr>
        <w:pStyle w:val="NormalPlus"/>
        <w:tabs>
          <w:tab w:val="clear" w:pos="720"/>
          <w:tab w:val="left" w:pos="1620" w:leader="none"/>
          <w:tab w:val="left" w:pos="3060" w:leader="none"/>
        </w:tabs>
        <w:rPr>
          <w:rFonts w:ascii="Police12902;Times New Roman" w:hAnsi="Police12902;Times New Roman" w:cs="Police12902;Times New Roman"/>
        </w:rPr>
      </w:pPr>
      <w:r>
        <w:rPr>
          <w:rFonts w:cs="Police12902;Times New Roman" w:ascii="Police12902;Times New Roman" w:hAnsi="Police12902;Times New Roman"/>
        </w:rPr>
        <w:tab/>
        <w:tab/>
        <w:t>0 = No icon</w:t>
      </w:r>
    </w:p>
    <w:p>
      <w:pPr>
        <w:pStyle w:val="NormalPlus"/>
        <w:tabs>
          <w:tab w:val="clear" w:pos="720"/>
          <w:tab w:val="left" w:pos="1620" w:leader="none"/>
          <w:tab w:val="left" w:pos="3060" w:leader="none"/>
        </w:tabs>
        <w:rPr>
          <w:rFonts w:ascii="Police12902;Times New Roman" w:hAnsi="Police12902;Times New Roman" w:cs="Police12902;Times New Roman"/>
        </w:rPr>
      </w:pPr>
      <w:r>
        <w:rPr>
          <w:rFonts w:cs="Police12902;Times New Roman" w:ascii="Police12902;Times New Roman" w:hAnsi="Police12902;Times New Roman"/>
        </w:rPr>
        <w:tab/>
        <w:tab/>
        <w:t>1 = There is an icon</w:t>
      </w:r>
    </w:p>
    <w:p>
      <w:pPr>
        <w:pStyle w:val="NormalPlus"/>
        <w:tabs>
          <w:tab w:val="clear" w:pos="720"/>
          <w:tab w:val="left" w:pos="1620" w:leader="none"/>
          <w:tab w:val="left" w:pos="3060" w:leader="none"/>
        </w:tabs>
        <w:ind w:left="2880" w:hanging="2880"/>
        <w:rPr>
          <w:rFonts w:ascii="Police12902;Times New Roman" w:hAnsi="Police12902;Times New Roman" w:cs="Police12902;Times New Roman"/>
        </w:rPr>
      </w:pPr>
      <w:r>
        <w:rPr>
          <w:rFonts w:cs="Police12902;Times New Roman" w:ascii="Police12902;Times New Roman" w:hAnsi="Police12902;Times New Roman"/>
        </w:rPr>
        <w:tab/>
        <w:t>bits 14-2</w:t>
        <w:tab/>
        <w:t>Reserved. Must be set to 0.  In the future these bits will define additonal fields that may be added to this record.</w:t>
      </w:r>
    </w:p>
    <w:p>
      <w:pPr>
        <w:pStyle w:val="NormalPlus"/>
        <w:tabs>
          <w:tab w:val="clear" w:pos="720"/>
          <w:tab w:val="left" w:pos="1620" w:leader="none"/>
          <w:tab w:val="left" w:pos="3060" w:leader="none"/>
        </w:tabs>
        <w:rPr>
          <w:rFonts w:ascii="Police12902;Times New Roman" w:hAnsi="Police12902;Times New Roman" w:cs="Police12902;Times New Roman"/>
        </w:rPr>
      </w:pPr>
      <w:r>
        <w:rPr>
          <w:rFonts w:cs="Police12902;Times New Roman" w:ascii="Police12902;Times New Roman" w:hAnsi="Police12902;Times New Roman"/>
        </w:rPr>
        <w:tab/>
        <w:t>bits 1-0</w:t>
        <w:tab/>
        <w:t>Defines how the icon is referenced</w:t>
      </w:r>
    </w:p>
    <w:p>
      <w:pPr>
        <w:pStyle w:val="NormalPlus"/>
        <w:tabs>
          <w:tab w:val="clear" w:pos="720"/>
          <w:tab w:val="left" w:pos="1620" w:leader="none"/>
          <w:tab w:val="left" w:pos="3060" w:leader="none"/>
        </w:tabs>
        <w:rPr>
          <w:rFonts w:ascii="Police12902;Times New Roman" w:hAnsi="Police12902;Times New Roman" w:cs="Police12902;Times New Roman"/>
        </w:rPr>
      </w:pPr>
      <w:r>
        <w:rPr>
          <w:rFonts w:cs="Police12902;Times New Roman" w:ascii="Police12902;Times New Roman" w:hAnsi="Police12902;Times New Roman"/>
        </w:rPr>
        <w:tab/>
        <w:tab/>
        <w:t>00 = Reference is by pointer</w:t>
      </w:r>
    </w:p>
    <w:p>
      <w:pPr>
        <w:pStyle w:val="NormalPlus"/>
        <w:tabs>
          <w:tab w:val="clear" w:pos="720"/>
          <w:tab w:val="left" w:pos="1620" w:leader="none"/>
          <w:tab w:val="left" w:pos="3060" w:leader="none"/>
        </w:tabs>
        <w:rPr>
          <w:rFonts w:ascii="Police12902;Times New Roman" w:hAnsi="Police12902;Times New Roman" w:cs="Police12902;Times New Roman"/>
        </w:rPr>
      </w:pPr>
      <w:r>
        <w:rPr>
          <w:rFonts w:cs="Police12902;Times New Roman" w:ascii="Police12902;Times New Roman" w:hAnsi="Police12902;Times New Roman"/>
        </w:rPr>
        <w:tab/>
        <w:tab/>
        <w:t>01 = Reference is by handle</w:t>
      </w:r>
    </w:p>
    <w:p>
      <w:pPr>
        <w:pStyle w:val="NormalPlus"/>
        <w:tabs>
          <w:tab w:val="clear" w:pos="720"/>
          <w:tab w:val="left" w:pos="1620" w:leader="none"/>
          <w:tab w:val="left" w:pos="3060" w:leader="none"/>
        </w:tabs>
        <w:rPr>
          <w:rFonts w:ascii="Police12902;Times New Roman" w:hAnsi="Police12902;Times New Roman" w:cs="Police12902;Times New Roman"/>
        </w:rPr>
      </w:pPr>
      <w:r>
        <w:rPr>
          <w:rFonts w:cs="Police12902;Times New Roman" w:ascii="Police12902;Times New Roman" w:hAnsi="Police12902;Times New Roman"/>
        </w:rPr>
        <w:tab/>
        <w:tab/>
        <w:t>10 = Reference is by resource ID</w:t>
      </w:r>
    </w:p>
    <w:p>
      <w:pPr>
        <w:pStyle w:val="NormalPlus"/>
        <w:tabs>
          <w:tab w:val="clear" w:pos="720"/>
          <w:tab w:val="left" w:pos="1620" w:leader="none"/>
          <w:tab w:val="left" w:pos="3060" w:leader="none"/>
        </w:tabs>
        <w:rPr>
          <w:rFonts w:ascii="Police12902;Times New Roman" w:hAnsi="Police12902;Times New Roman" w:cs="Police12902;Times New Roman"/>
        </w:rPr>
      </w:pPr>
      <w:r>
        <w:rPr>
          <w:rFonts w:cs="Police12902;Times New Roman" w:ascii="Police12902;Times New Roman" w:hAnsi="Police12902;Times New Roman"/>
        </w:rPr>
        <w:tab/>
        <w:tab/>
        <w:t>11 = Invalid value</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Indented2"/>
        <w:rPr/>
      </w:pPr>
      <w:r>
        <w:rPr>
          <w:rFonts w:cs="Courier" w:ascii="Courier" w:hAnsi="Courier"/>
        </w:rPr>
        <w:t>ItemTitleRef</w:t>
      </w:r>
      <w:r>
        <w:rPr>
          <w:rFonts w:cs="Police12902;Times New Roman" w:ascii="Police12902;Times New Roman" w:hAnsi="Police12902;Times New Roman"/>
        </w:rPr>
        <w:tab/>
        <w:t xml:space="preserve">Since the reference to the </w:t>
      </w:r>
      <w:r>
        <w:rPr>
          <w:rFonts w:cs="Courier" w:ascii="Courier" w:hAnsi="Courier"/>
        </w:rPr>
        <w:t>itemStruct</w:t>
      </w:r>
      <w:r>
        <w:rPr>
          <w:rFonts w:cs="Police12902;Times New Roman" w:ascii="Police12902;Times New Roman" w:hAnsi="Police12902;Times New Roman"/>
        </w:rPr>
        <w:t xml:space="preserve"> record is now stored in the </w:t>
      </w:r>
      <w:r>
        <w:rPr>
          <w:rFonts w:cs="Courier" w:ascii="Courier" w:hAnsi="Courier"/>
        </w:rPr>
        <w:t>itemName</w:t>
      </w:r>
      <w:r>
        <w:rPr>
          <w:rFonts w:cs="Police12902;Times New Roman" w:ascii="Police12902;Times New Roman" w:hAnsi="Police12902;Times New Roman"/>
        </w:rPr>
        <w:t xml:space="preserve"> field of the item record, the reference to the item’s name has been moved here.  The bits that normally define how this field will be referenced are still controlled in the </w:t>
      </w:r>
      <w:r>
        <w:rPr>
          <w:rFonts w:cs="Courier" w:ascii="Courier" w:hAnsi="Courier"/>
        </w:rPr>
        <w:t>itemFlag</w:t>
      </w:r>
      <w:r>
        <w:rPr>
          <w:rFonts w:cs="Police12902;Times New Roman" w:ascii="Police12902;Times New Roman" w:hAnsi="Police12902;Times New Roman"/>
        </w:rPr>
        <w:t xml:space="preserve"> field of the item record.</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Indented2"/>
        <w:rPr/>
      </w:pPr>
      <w:r>
        <w:rPr>
          <w:rFonts w:cs="Courier" w:ascii="Courier" w:hAnsi="Courier"/>
        </w:rPr>
        <w:t>ItemIconRef</w:t>
      </w:r>
      <w:r>
        <w:rPr>
          <w:rFonts w:cs="Police12902;Times New Roman" w:ascii="Police12902;Times New Roman" w:hAnsi="Police12902;Times New Roman"/>
        </w:rPr>
        <w:tab/>
        <w:t xml:space="preserve">This is the reference to the icon data structure.  The structure itself is defined in Appendix E, page 48, of the Toolbox Reference Vol. 3. </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keepNext w:val="true"/>
        <w:rPr/>
      </w:pPr>
      <w:r>
        <w:rPr>
          <w:rFonts w:cs="Police12902;Times New Roman" w:ascii="Police12902;Times New Roman" w:hAnsi="Police12902;Times New Roman"/>
          <w:b/>
          <w:sz w:val="28"/>
        </w:rPr>
        <w:t xml:space="preserve">The following existing calls have been modified to work with the new </w:t>
      </w:r>
      <w:r>
        <w:rPr>
          <w:rFonts w:cs="Courier" w:ascii="Courier" w:hAnsi="Courier"/>
          <w:b/>
          <w:sz w:val="28"/>
        </w:rPr>
        <w:t>itemStruct</w:t>
      </w:r>
      <w:r>
        <w:rPr>
          <w:rFonts w:cs="Police12902;Times New Roman" w:ascii="Police12902;Times New Roman" w:hAnsi="Police12902;Times New Roman"/>
          <w:b/>
          <w:sz w:val="28"/>
        </w:rPr>
        <w:t xml:space="preserve"> record.</w:t>
      </w:r>
    </w:p>
    <w:p>
      <w:pPr>
        <w:pStyle w:val="NormalPlus"/>
        <w:keepNext w:val="true"/>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Plus"/>
        <w:keepNext w:val="true"/>
        <w:rPr/>
      </w:pPr>
      <w:r>
        <w:rPr>
          <w:rFonts w:cs="Police12902;Times New Roman" w:ascii="Police12902;Times New Roman" w:hAnsi="Police12902;Times New Roman"/>
        </w:rPr>
        <w:t xml:space="preserve">All these calls still perform as documented.  Internally the call has changed to accommodate the possibility that the menu item may now have an </w:t>
      </w:r>
      <w:r>
        <w:rPr>
          <w:rFonts w:cs="Courier" w:ascii="Courier" w:hAnsi="Courier"/>
        </w:rPr>
        <w:t>itemStruct</w:t>
      </w:r>
      <w:r>
        <w:rPr>
          <w:rFonts w:cs="Police12902;Times New Roman" w:ascii="Police12902;Times New Roman" w:hAnsi="Police12902;Times New Roman"/>
        </w:rPr>
        <w:t xml:space="preserve"> record associated with it.</w:t>
      </w:r>
    </w:p>
    <w:p>
      <w:pPr>
        <w:pStyle w:val="NormalPlus"/>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Plus"/>
        <w:keepNext w:val="true"/>
        <w:tabs>
          <w:tab w:val="clear" w:pos="720"/>
          <w:tab w:val="left" w:pos="2160" w:leader="none"/>
        </w:tabs>
        <w:rPr/>
      </w:pPr>
      <w:r>
        <w:rPr>
          <w:rFonts w:cs="Courier" w:ascii="Courier" w:hAnsi="Courier"/>
        </w:rPr>
        <w:t>SetMItem</w:t>
        <w:tab/>
      </w:r>
      <w:r>
        <w:rPr>
          <w:rFonts w:cs="Police12902;Times New Roman" w:ascii="Police12902;Times New Roman" w:hAnsi="Police12902;Times New Roman"/>
        </w:rPr>
        <w:t>$240F</w:t>
      </w:r>
    </w:p>
    <w:p>
      <w:pPr>
        <w:pStyle w:val="NormalPlus"/>
        <w:keepNext w:val="true"/>
        <w:tabs>
          <w:tab w:val="clear" w:pos="720"/>
          <w:tab w:val="left" w:pos="2160" w:leader="none"/>
        </w:tabs>
        <w:rPr/>
      </w:pPr>
      <w:r>
        <w:rPr>
          <w:rFonts w:cs="Courier" w:ascii="Courier" w:hAnsi="Courier"/>
        </w:rPr>
        <w:t>SetMItem2</w:t>
        <w:tab/>
      </w:r>
      <w:r>
        <w:rPr>
          <w:rFonts w:cs="Police12902;Times New Roman" w:ascii="Police12902;Times New Roman" w:hAnsi="Police12902;Times New Roman"/>
        </w:rPr>
        <w:t>$410F</w:t>
      </w:r>
    </w:p>
    <w:p>
      <w:pPr>
        <w:pStyle w:val="NormalPlus"/>
        <w:keepNext w:val="true"/>
        <w:tabs>
          <w:tab w:val="clear" w:pos="720"/>
          <w:tab w:val="left" w:pos="2160" w:leader="none"/>
        </w:tabs>
        <w:rPr/>
      </w:pPr>
      <w:r>
        <w:rPr>
          <w:rFonts w:cs="Courier" w:ascii="Courier" w:hAnsi="Courier"/>
        </w:rPr>
        <w:t>GetMItem</w:t>
        <w:tab/>
      </w:r>
      <w:r>
        <w:rPr>
          <w:rFonts w:cs="Police12902;Times New Roman" w:ascii="Police12902;Times New Roman" w:hAnsi="Police12902;Times New Roman"/>
        </w:rPr>
        <w:t>$250F</w:t>
      </w:r>
    </w:p>
    <w:p>
      <w:pPr>
        <w:pStyle w:val="NormalPlus"/>
        <w:keepNext w:val="true"/>
        <w:tabs>
          <w:tab w:val="clear" w:pos="720"/>
          <w:tab w:val="left" w:pos="2160" w:leader="none"/>
        </w:tabs>
        <w:rPr/>
      </w:pPr>
      <w:r>
        <w:rPr>
          <w:rFonts w:cs="Courier" w:ascii="Courier" w:hAnsi="Courier"/>
        </w:rPr>
        <w:t>SetMItemName</w:t>
      </w:r>
      <w:r>
        <w:rPr>
          <w:rFonts w:cs="Police12902;Times New Roman" w:ascii="Police12902;Times New Roman" w:hAnsi="Police12902;Times New Roman"/>
        </w:rPr>
        <w:tab/>
        <w:t>$3A0F</w:t>
      </w:r>
    </w:p>
    <w:p>
      <w:pPr>
        <w:pStyle w:val="NormalPlus"/>
        <w:keepNext w:val="true"/>
        <w:tabs>
          <w:tab w:val="clear" w:pos="720"/>
          <w:tab w:val="left" w:pos="2160" w:leader="none"/>
        </w:tabs>
        <w:rPr/>
      </w:pPr>
      <w:r>
        <w:rPr>
          <w:rFonts w:cs="Courier" w:ascii="Courier" w:hAnsi="Courier"/>
        </w:rPr>
        <w:t>SetMItemName2</w:t>
      </w:r>
      <w:r>
        <w:rPr>
          <w:rFonts w:cs="Police12902;Times New Roman" w:ascii="Police12902;Times New Roman" w:hAnsi="Police12902;Times New Roman"/>
        </w:rPr>
        <w:tab/>
        <w:t>$420F</w:t>
      </w:r>
    </w:p>
    <w:p>
      <w:pPr>
        <w:pStyle w:val="NormalPlus"/>
        <w:tabs>
          <w:tab w:val="clear" w:pos="720"/>
          <w:tab w:val="left" w:pos="2160" w:leader="none"/>
        </w:tabs>
        <w:rPr/>
      </w:pPr>
      <w:r>
        <w:rPr>
          <w:rFonts w:cs="Courier" w:ascii="Courier" w:hAnsi="Courier"/>
        </w:rPr>
        <w:t>CalcMenuSize</w:t>
        <w:tab/>
      </w:r>
      <w:r>
        <w:rPr>
          <w:rFonts w:cs="Police12902;Times New Roman" w:ascii="Police12902;Times New Roman" w:hAnsi="Police12902;Times New Roman"/>
        </w:rPr>
        <w:t>$1C0F</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sz w:val="28"/>
        </w:rPr>
      </w:pPr>
      <w:r>
        <w:rPr>
          <w:rFonts w:cs="Police12902;Times New Roman" w:ascii="Police12902;Times New Roman" w:hAnsi="Police12902;Times New Roman"/>
          <w:b/>
          <w:sz w:val="28"/>
        </w:rPr>
        <w:t>New Menu Manager Calls:</w:t>
      </w:r>
    </w:p>
    <w:p>
      <w:pPr>
        <w:pStyle w:val="NormalPlus"/>
        <w:rPr>
          <w:rFonts w:ascii="Police12902;Times New Roman" w:hAnsi="Police12902;Times New Roman" w:cs="Police12902;Times New Roman"/>
        </w:rPr>
      </w:pPr>
      <w:r>
        <w:rPr>
          <w:rFonts w:cs="Police12902;Times New Roman" w:ascii="Police12902;Times New Roman" w:hAnsi="Police12902;Times New Roman"/>
        </w:rPr>
        <w:tab/>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GetMItemBlink</w:t>
      </w:r>
      <w:r>
        <w:rPr>
          <w:rFonts w:cs="Police12902;Times New Roman" w:ascii="Police12902;Times New Roman" w:hAnsi="Police12902;Times New Roman"/>
          <w:b/>
        </w:rPr>
        <w:tab/>
        <w:t>$4F0F</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GetMItemBlink</w:t>
      </w:r>
      <w:r>
        <w:rPr>
          <w:rFonts w:cs="Police12902;Times New Roman" w:ascii="Police12902;Times New Roman" w:hAnsi="Police12902;Times New Roman"/>
        </w:rPr>
        <w:t xml:space="preserve"> returns the current menu item blink setting, as set with </w:t>
      </w:r>
      <w:r>
        <w:rPr>
          <w:rFonts w:cs="Courier" w:ascii="Courier" w:hAnsi="Courier"/>
        </w:rPr>
        <w:t>SetMItemBlink</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 default menu item blink setting, from 0 to 3, is stored in bits 3-4 of Battery RAM location $5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Word—Space for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count      |   Word—number of times selected menu items blink</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Errors</w:t>
        <w:tab/>
        <w:tab/>
        <w:t>non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C</w:t>
        <w:tab/>
        <w:tab/>
        <w:t>extern pascal Word GetMItemBlink();</w:t>
      </w:r>
    </w:p>
    <w:p>
      <w:pPr>
        <w:pStyle w:val="Normal"/>
        <w:tabs>
          <w:tab w:val="clear" w:pos="720"/>
          <w:tab w:val="left" w:pos="900" w:leader="none"/>
        </w:tabs>
        <w:rPr>
          <w:rFonts w:ascii="Police12902;Times New Roman" w:hAnsi="Police12902;Times New Roman" w:cs="Police12902;Times New Roman"/>
          <w:sz w:val="20"/>
          <w:u w:val="single"/>
        </w:rPr>
      </w:pPr>
      <w:r>
        <w:rPr>
          <w:rFonts w:cs="Police12902;Times New Roman" w:ascii="Police12902;Times New Roman" w:hAnsi="Police12902;Times New Roman"/>
          <w:sz w:val="20"/>
          <w:u w:val="single"/>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GetMItemFlag2</w:t>
      </w:r>
      <w:r>
        <w:rPr>
          <w:rFonts w:cs="Police12902;Times New Roman" w:ascii="Police12902;Times New Roman" w:hAnsi="Police12902;Times New Roman"/>
          <w:b/>
        </w:rPr>
        <w:tab/>
        <w:t>$4C0F</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Plus"/>
        <w:rPr/>
      </w:pPr>
      <w:r>
        <w:rPr>
          <w:rFonts w:cs="Police12902;Times New Roman" w:ascii="Police12902;Times New Roman" w:hAnsi="Police12902;Times New Roman"/>
        </w:rPr>
        <w:t xml:space="preserve">Returns the </w:t>
      </w:r>
      <w:r>
        <w:rPr>
          <w:rFonts w:cs="Courier" w:ascii="Courier" w:hAnsi="Courier"/>
        </w:rPr>
        <w:t>itemfFag2</w:t>
      </w:r>
      <w:r>
        <w:rPr>
          <w:rFonts w:cs="Police12902;Times New Roman" w:ascii="Police12902;Times New Roman" w:hAnsi="Police12902;Times New Roman"/>
        </w:rPr>
        <w:t xml:space="preserve"> field for the </w:t>
      </w:r>
      <w:r>
        <w:rPr>
          <w:rFonts w:cs="Courier" w:ascii="Courier" w:hAnsi="Courier"/>
        </w:rPr>
        <w:t>itemStruct</w:t>
      </w:r>
      <w:r>
        <w:rPr>
          <w:rFonts w:cs="Police12902;Times New Roman" w:ascii="Police12902;Times New Roman" w:hAnsi="Police12902;Times New Roman"/>
        </w:rPr>
        <w:t xml:space="preserve"> record associated with the menu item indicated.  If bit 10 is not set then the value returned is not valid.</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t>Note:  To use this call on a menu item inside a pop-up menu, you must first set the current menu bar to be your pop-up control.</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Plus"/>
        <w:rPr>
          <w:rFonts w:ascii="Police12902;Times New Roman" w:hAnsi="Police12902;Times New Roman" w:cs="Police12902;Times New Roman"/>
          <w:b/>
          <w:b/>
        </w:rPr>
      </w:pPr>
      <w:r>
        <w:rPr>
          <w:rFonts w:cs="Police12902;Times New Roman" w:ascii="Police12902;Times New Roman" w:hAnsi="Police12902;Times New Roman"/>
          <w:b/>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Space      |   Word—Space for result</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itemID     |   Word–ID of menu item</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itemFlag2    |   Word—itemFlag2 field from itemStruct</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Plu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tabs>
          <w:tab w:val="clear" w:pos="720"/>
          <w:tab w:val="left" w:pos="1440" w:leader="none"/>
          <w:tab w:val="left" w:pos="2160" w:leader="none"/>
        </w:tabs>
        <w:ind w:left="5040" w:hanging="5040"/>
        <w:rPr/>
      </w:pPr>
      <w:r>
        <w:rPr>
          <w:rFonts w:cs="Police12902;Times New Roman" w:ascii="Police12902;Times New Roman" w:hAnsi="Police12902;Times New Roman"/>
        </w:rPr>
        <w:t>Errors</w:t>
        <w:tab/>
        <w:t>$0F03</w:t>
        <w:tab/>
      </w:r>
      <w:r>
        <w:rPr>
          <w:rFonts w:cs="Courier" w:ascii="Courier" w:hAnsi="Courier"/>
        </w:rPr>
        <w:t>menuNoStruct</w:t>
      </w:r>
      <w:r>
        <w:rPr>
          <w:rFonts w:cs="Police12902;Times New Roman" w:ascii="Police12902;Times New Roman" w:hAnsi="Police12902;Times New Roman"/>
        </w:rPr>
        <w:t xml:space="preserve"> </w:t>
        <w:tab/>
        <w:t xml:space="preserve">This error is returned if bit 10 of </w:t>
      </w:r>
      <w:r>
        <w:rPr>
          <w:rFonts w:cs="Courier" w:ascii="Courier" w:hAnsi="Courier"/>
        </w:rPr>
        <w:t>itemFlag</w:t>
      </w:r>
      <w:r>
        <w:rPr>
          <w:rFonts w:cs="Police12902;Times New Roman" w:ascii="Police12902;Times New Roman" w:hAnsi="Police12902;Times New Roman"/>
        </w:rPr>
        <w:t xml:space="preserve"> is not set.</w:t>
      </w:r>
    </w:p>
    <w:p>
      <w:pPr>
        <w:pStyle w:val="NormalPlus"/>
        <w:tabs>
          <w:tab w:val="clear" w:pos="720"/>
          <w:tab w:val="left" w:pos="1440" w:leader="none"/>
          <w:tab w:val="left" w:pos="2160" w:leader="none"/>
        </w:tabs>
        <w:ind w:left="5040" w:hanging="5040"/>
        <w:rPr>
          <w:rFonts w:ascii="Courier" w:hAnsi="Courier" w:cs="Courier"/>
          <w:sz w:val="20"/>
        </w:rPr>
      </w:pPr>
      <w:r>
        <w:rPr>
          <w:rFonts w:cs="Courier" w:ascii="Courier" w:hAnsi="Courier"/>
          <w:sz w:val="20"/>
        </w:rPr>
      </w:r>
    </w:p>
    <w:p>
      <w:pPr>
        <w:pStyle w:val="NormalPlus"/>
        <w:pBdr>
          <w:left w:val="single" w:sz="6" w:space="0" w:color="000000"/>
        </w:pBdr>
        <w:tabs>
          <w:tab w:val="clear" w:pos="720"/>
          <w:tab w:val="left" w:pos="1440" w:leader="none"/>
          <w:tab w:val="left" w:pos="2160" w:leader="none"/>
        </w:tabs>
        <w:ind w:left="5040" w:hanging="5040"/>
        <w:rPr>
          <w:rFonts w:ascii="Courier" w:hAnsi="Courier" w:cs="Courier"/>
          <w:sz w:val="20"/>
        </w:rPr>
      </w:pPr>
      <w:r>
        <w:rPr>
          <w:rFonts w:cs="Courier" w:ascii="Courier" w:hAnsi="Courier"/>
          <w:sz w:val="20"/>
        </w:rPr>
        <w:t>C</w:t>
        <w:tab/>
        <w:t>extern pascal Word GetMItemFlag2(itemID);</w:t>
      </w:r>
    </w:p>
    <w:p>
      <w:pPr>
        <w:pStyle w:val="NormalPlus"/>
        <w:pBdr>
          <w:left w:val="single" w:sz="6" w:space="0" w:color="000000"/>
        </w:pBdr>
        <w:tabs>
          <w:tab w:val="clear" w:pos="720"/>
          <w:tab w:val="left" w:pos="1440" w:leader="none"/>
          <w:tab w:val="left" w:pos="2160" w:leader="none"/>
        </w:tabs>
        <w:ind w:left="5040" w:hanging="5040"/>
        <w:rPr>
          <w:rFonts w:ascii="Courier" w:hAnsi="Courier" w:cs="Courier"/>
          <w:sz w:val="20"/>
        </w:rPr>
      </w:pPr>
      <w:r>
        <w:rPr>
          <w:rFonts w:cs="Courier" w:ascii="Courier" w:hAnsi="Courier"/>
          <w:sz w:val="20"/>
        </w:rPr>
        <w:tab/>
        <w:t>Word</w:t>
        <w:tab/>
        <w:t>itemID;</w:t>
      </w:r>
    </w:p>
    <w:p>
      <w:pPr>
        <w:pStyle w:val="NormalPlus"/>
        <w:tabs>
          <w:tab w:val="clear" w:pos="720"/>
          <w:tab w:val="left" w:pos="1440" w:leader="none"/>
          <w:tab w:val="left" w:pos="2160" w:leader="none"/>
        </w:tabs>
        <w:ind w:left="5040" w:hanging="5040"/>
        <w:rPr>
          <w:rFonts w:ascii="Police12902;Times New Roman" w:hAnsi="Police12902;Times New Roman" w:cs="Police12902;Times New Roman"/>
          <w:sz w:val="20"/>
        </w:rPr>
      </w:pPr>
      <w:r>
        <w:rPr>
          <w:rFonts w:cs="Police12902;Times New Roman" w:ascii="Police12902;Times New Roman" w:hAnsi="Police12902;Times New Roman"/>
          <w:sz w:val="20"/>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GetMItemIcon</w:t>
      </w:r>
      <w:r>
        <w:rPr>
          <w:rFonts w:cs="Police12902;Times New Roman" w:ascii="Police12902;Times New Roman" w:hAnsi="Police12902;Times New Roman"/>
          <w:b/>
        </w:rPr>
        <w:tab/>
        <w:tab/>
        <w:t>$480F</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Plus"/>
        <w:rPr/>
      </w:pPr>
      <w:r>
        <w:rPr>
          <w:rFonts w:cs="Police12902;Times New Roman" w:ascii="Police12902;Times New Roman" w:hAnsi="Police12902;Times New Roman"/>
        </w:rPr>
        <w:t xml:space="preserve">Returns the reference to the icon associated with menu item indicated.  Zero is returned if bit 10 of </w:t>
      </w:r>
      <w:r>
        <w:rPr>
          <w:rFonts w:cs="Courier" w:ascii="Courier" w:hAnsi="Courier"/>
        </w:rPr>
        <w:t>itemFlag</w:t>
      </w:r>
      <w:r>
        <w:rPr>
          <w:rFonts w:cs="Police12902;Times New Roman" w:ascii="Police12902;Times New Roman" w:hAnsi="Police12902;Times New Roman"/>
        </w:rPr>
        <w:t xml:space="preserve"> is set to zero.</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t>Note:  To use this call on a menu item inside a pop-up menu, you must first set the current menu bar to be your pop-up control.</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rPr>
      </w:pPr>
      <w:r>
        <w:rPr>
          <w:rFonts w:cs="Police12902;Times New Roman" w:ascii="Police12902;Times New Roman" w:hAnsi="Police12902;Times New Roman"/>
          <w:b/>
        </w:rPr>
        <w:t>Parameters</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Space      |   Long—Space for result</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itemID     |   Word–ID of menu item</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iconRef     |   Long—reference to icon</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Plu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Plus"/>
        <w:tabs>
          <w:tab w:val="clear" w:pos="720"/>
          <w:tab w:val="left" w:pos="1440" w:leader="none"/>
        </w:tabs>
        <w:rPr/>
      </w:pPr>
      <w:r>
        <w:rPr>
          <w:rFonts w:cs="Police12902;Times New Roman" w:ascii="Police12902;Times New Roman" w:hAnsi="Police12902;Times New Roman"/>
        </w:rPr>
        <w:t>Errors</w:t>
        <w:tab/>
        <w:t>$0F03</w:t>
        <w:tab/>
        <w:tab/>
      </w:r>
      <w:r>
        <w:rPr>
          <w:rFonts w:cs="Courier" w:ascii="Courier" w:hAnsi="Courier"/>
        </w:rPr>
        <w:t>menuNoStruct</w:t>
      </w:r>
      <w:r>
        <w:rPr>
          <w:rFonts w:cs="Police12902;Times New Roman" w:ascii="Police12902;Times New Roman" w:hAnsi="Police12902;Times New Roman"/>
        </w:rPr>
        <w:t xml:space="preserve"> </w:t>
        <w:tab/>
        <w:t>This error is returned if bit 10 of</w:t>
      </w:r>
    </w:p>
    <w:p>
      <w:pPr>
        <w:pStyle w:val="NormalPlus"/>
        <w:tabs>
          <w:tab w:val="clear" w:pos="720"/>
          <w:tab w:val="left" w:pos="1440" w:leader="none"/>
        </w:tabs>
        <w:rPr/>
      </w:pPr>
      <w:r>
        <w:rPr>
          <w:rFonts w:cs="Police12902;Times New Roman" w:ascii="Police12902;Times New Roman" w:hAnsi="Police12902;Times New Roman"/>
        </w:rPr>
        <w:tab/>
        <w:t xml:space="preserve"> </w:t>
        <w:tab/>
        <w:tab/>
        <w:tab/>
        <w:tab/>
        <w:tab/>
      </w:r>
      <w:r>
        <w:rPr>
          <w:rFonts w:cs="Courier" w:ascii="Courier" w:hAnsi="Courier"/>
        </w:rPr>
        <w:t>itemFlag</w:t>
      </w:r>
      <w:r>
        <w:rPr>
          <w:rFonts w:cs="Police12902;Times New Roman" w:ascii="Police12902;Times New Roman" w:hAnsi="Police12902;Times New Roman"/>
        </w:rPr>
        <w:t xml:space="preserve"> is not set.</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pBdr>
          <w:left w:val="single" w:sz="6" w:space="0" w:color="000000"/>
        </w:pBdr>
        <w:tabs>
          <w:tab w:val="clear" w:pos="720"/>
          <w:tab w:val="left" w:pos="1440" w:leader="none"/>
          <w:tab w:val="left" w:pos="2160" w:leader="none"/>
        </w:tabs>
        <w:ind w:left="5040" w:hanging="5040"/>
        <w:rPr>
          <w:rFonts w:ascii="Courier" w:hAnsi="Courier" w:cs="Courier"/>
          <w:sz w:val="20"/>
        </w:rPr>
      </w:pPr>
      <w:r>
        <w:rPr>
          <w:rFonts w:cs="Courier" w:ascii="Courier" w:hAnsi="Courier"/>
          <w:sz w:val="20"/>
        </w:rPr>
        <w:t>C</w:t>
        <w:tab/>
        <w:t>extern pascal Ref GetMItemIcon(itemID);</w:t>
      </w:r>
    </w:p>
    <w:p>
      <w:pPr>
        <w:pStyle w:val="NormalPlus"/>
        <w:pBdr>
          <w:left w:val="single" w:sz="6" w:space="0" w:color="000000"/>
        </w:pBdr>
        <w:tabs>
          <w:tab w:val="clear" w:pos="720"/>
          <w:tab w:val="left" w:pos="1440" w:leader="none"/>
          <w:tab w:val="left" w:pos="2160" w:leader="none"/>
        </w:tabs>
        <w:ind w:left="5040" w:hanging="5040"/>
        <w:rPr>
          <w:rFonts w:ascii="Courier" w:hAnsi="Courier" w:cs="Courier"/>
          <w:sz w:val="20"/>
        </w:rPr>
      </w:pPr>
      <w:r>
        <w:rPr>
          <w:rFonts w:cs="Courier" w:ascii="Courier" w:hAnsi="Courier"/>
          <w:sz w:val="20"/>
        </w:rPr>
        <w:tab/>
        <w:t>Word</w:t>
        <w:tab/>
        <w:t>itemID;</w:t>
      </w:r>
    </w:p>
    <w:p>
      <w:pPr>
        <w:pStyle w:val="NormalPlus"/>
        <w:pBdr>
          <w:left w:val="single" w:sz="6" w:space="0" w:color="000000"/>
        </w:pBdr>
        <w:tabs>
          <w:tab w:val="clear" w:pos="720"/>
          <w:tab w:val="left" w:pos="1440" w:leader="none"/>
          <w:tab w:val="left" w:pos="2160" w:leader="none"/>
        </w:tabs>
        <w:ind w:left="5040" w:hanging="5040"/>
        <w:rPr>
          <w:rFonts w:ascii="Courier" w:hAnsi="Courier" w:cs="Courier"/>
          <w:sz w:val="20"/>
        </w:rPr>
      </w:pPr>
      <w:r>
        <w:rPr>
          <w:rFonts w:cs="Courier" w:ascii="Courier" w:hAnsi="Courier"/>
          <w:sz w:val="20"/>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GetMItemStruct</w:t>
      </w:r>
      <w:r>
        <w:rPr>
          <w:rFonts w:cs="Police12902;Times New Roman" w:ascii="Police12902;Times New Roman" w:hAnsi="Police12902;Times New Roman"/>
          <w:b/>
        </w:rPr>
        <w:tab/>
        <w:t>$4A0F</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Plus"/>
        <w:rPr/>
      </w:pPr>
      <w:r>
        <w:rPr>
          <w:rFonts w:cs="Police12902;Times New Roman" w:ascii="Police12902;Times New Roman" w:hAnsi="Police12902;Times New Roman"/>
        </w:rPr>
        <w:t xml:space="preserve">Returns the reference to the </w:t>
      </w:r>
      <w:r>
        <w:rPr>
          <w:rFonts w:cs="Courier" w:ascii="Courier" w:hAnsi="Courier"/>
        </w:rPr>
        <w:t>itemStruct</w:t>
      </w:r>
      <w:r>
        <w:rPr>
          <w:rFonts w:cs="Police12902;Times New Roman" w:ascii="Police12902;Times New Roman" w:hAnsi="Police12902;Times New Roman"/>
        </w:rPr>
        <w:t xml:space="preserve"> record of the menu item specified.  If there is no structure, i.e. bit 10 of </w:t>
      </w:r>
      <w:r>
        <w:rPr>
          <w:rFonts w:cs="Courier" w:ascii="Courier" w:hAnsi="Courier"/>
        </w:rPr>
        <w:t>itemFlag</w:t>
      </w:r>
      <w:r>
        <w:rPr>
          <w:rFonts w:cs="Police12902;Times New Roman" w:ascii="Police12902;Times New Roman" w:hAnsi="Police12902;Times New Roman"/>
        </w:rPr>
        <w:t xml:space="preserve"> is set to zero then zero will be returned as the reference.</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t>Note:  To use this call on a menu item inside a pop-up menu, you must first set the current menu bar to be your pop-up control.</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rPr>
      </w:pPr>
      <w:r>
        <w:rPr>
          <w:rFonts w:cs="Police12902;Times New Roman" w:ascii="Police12902;Times New Roman" w:hAnsi="Police12902;Times New Roman"/>
          <w:b/>
        </w:rPr>
        <w:t>Parameters</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Space      |   Long—Space for result</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itemID     |   Word–ID of menu item</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itemStructRef  |   Long—reference to itemStruct</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Plu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tabs>
          <w:tab w:val="clear" w:pos="720"/>
          <w:tab w:val="left" w:pos="1440" w:leader="none"/>
          <w:tab w:val="left" w:pos="2160" w:leader="none"/>
        </w:tabs>
        <w:ind w:left="5040" w:hanging="5040"/>
        <w:rPr/>
      </w:pPr>
      <w:r>
        <w:rPr>
          <w:rFonts w:cs="Police12902;Times New Roman" w:ascii="Police12902;Times New Roman" w:hAnsi="Police12902;Times New Roman"/>
        </w:rPr>
        <w:t>Errors</w:t>
        <w:tab/>
        <w:t>$0F03</w:t>
        <w:tab/>
      </w:r>
      <w:r>
        <w:rPr>
          <w:rFonts w:cs="Courier" w:ascii="Courier" w:hAnsi="Courier"/>
        </w:rPr>
        <w:t>menuNoStruct</w:t>
      </w:r>
      <w:r>
        <w:rPr>
          <w:rFonts w:cs="Police12902;Times New Roman" w:ascii="Police12902;Times New Roman" w:hAnsi="Police12902;Times New Roman"/>
        </w:rPr>
        <w:t xml:space="preserve"> </w:t>
        <w:tab/>
        <w:t xml:space="preserve">This error is returned if bit 10 of </w:t>
      </w:r>
      <w:r>
        <w:rPr>
          <w:rFonts w:cs="Courier" w:ascii="Courier" w:hAnsi="Courier"/>
        </w:rPr>
        <w:t>itemFlag</w:t>
      </w:r>
      <w:r>
        <w:rPr>
          <w:rFonts w:cs="Police12902;Times New Roman" w:ascii="Police12902;Times New Roman" w:hAnsi="Police12902;Times New Roman"/>
        </w:rPr>
        <w:t xml:space="preserve"> is not set.</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pBdr>
          <w:left w:val="single" w:sz="6" w:space="0" w:color="000000"/>
        </w:pBdr>
        <w:tabs>
          <w:tab w:val="clear" w:pos="720"/>
          <w:tab w:val="left" w:pos="1440" w:leader="none"/>
          <w:tab w:val="left" w:pos="2160" w:leader="none"/>
        </w:tabs>
        <w:ind w:left="5040" w:hanging="5040"/>
        <w:rPr>
          <w:rFonts w:ascii="Courier" w:hAnsi="Courier" w:cs="Courier"/>
          <w:sz w:val="20"/>
        </w:rPr>
      </w:pPr>
      <w:r>
        <w:rPr>
          <w:rFonts w:cs="Courier" w:ascii="Courier" w:hAnsi="Courier"/>
          <w:sz w:val="20"/>
        </w:rPr>
        <w:t>C</w:t>
        <w:tab/>
        <w:t>extern pascal Ref GetMItemStruct(itemID);</w:t>
      </w:r>
    </w:p>
    <w:p>
      <w:pPr>
        <w:pStyle w:val="NormalPlus"/>
        <w:pBdr>
          <w:left w:val="single" w:sz="6" w:space="0" w:color="000000"/>
        </w:pBdr>
        <w:tabs>
          <w:tab w:val="clear" w:pos="720"/>
          <w:tab w:val="left" w:pos="1440" w:leader="none"/>
          <w:tab w:val="left" w:pos="2160" w:leader="none"/>
        </w:tabs>
        <w:ind w:left="5040" w:hanging="5040"/>
        <w:rPr>
          <w:rFonts w:ascii="Courier" w:hAnsi="Courier" w:cs="Courier"/>
          <w:sz w:val="20"/>
        </w:rPr>
      </w:pPr>
      <w:r>
        <w:rPr>
          <w:rFonts w:cs="Courier" w:ascii="Courier" w:hAnsi="Courier"/>
          <w:sz w:val="20"/>
        </w:rPr>
        <w:tab/>
        <w:t>Word</w:t>
        <w:tab/>
        <w:t>itemID;</w:t>
      </w:r>
    </w:p>
    <w:p>
      <w:pPr>
        <w:pStyle w:val="NormalPlus"/>
        <w:rPr>
          <w:rFonts w:ascii="Police12902;Times New Roman" w:hAnsi="Police12902;Times New Roman" w:cs="Police12902;Times New Roman"/>
          <w:sz w:val="20"/>
        </w:rPr>
      </w:pPr>
      <w:r>
        <w:rPr>
          <w:rFonts w:cs="Police12902;Times New Roman" w:ascii="Police12902;Times New Roman" w:hAnsi="Police12902;Times New Roman"/>
          <w:sz w:val="20"/>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InsertPathMItems</w:t>
      </w:r>
      <w:r>
        <w:rPr>
          <w:rFonts w:cs="Police12902;Times New Roman" w:ascii="Police12902;Times New Roman" w:hAnsi="Police12902;Times New Roman"/>
          <w:b/>
        </w:rPr>
        <w:tab/>
        <w:t>$500F</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InsertPathMItems</w:t>
      </w:r>
      <w:r>
        <w:rPr>
          <w:rFonts w:cs="Police12902;Times New Roman" w:ascii="Police12902;Times New Roman" w:hAnsi="Police12902;Times New Roman"/>
        </w:rPr>
        <w:t xml:space="preserve"> takes a GS/OS pathname and inserts one menu item into the specified menu for each segment of the pathname.  Each item has an appropriate icon next to it:  either a Folder (open or closed) or a device icon (for example, a hard drive, a 3.5” disk, a 5.25” disk, an AppleShare server, a RAM Disk, or a CD-ROM).</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The GS/OS pathname you pass to </w:t>
      </w:r>
      <w:r>
        <w:rPr>
          <w:rFonts w:cs="Courier" w:ascii="Courier" w:hAnsi="Courier"/>
        </w:rPr>
        <w:t>InsertPathMItems</w:t>
      </w:r>
      <w:r>
        <w:rPr>
          <w:rFonts w:cs="Police12902;Times New Roman" w:ascii="Police12902;Times New Roman" w:hAnsi="Police12902;Times New Roman"/>
        </w:rPr>
        <w:t xml:space="preserve"> should refer to a volume or directory, not a fil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After </w:t>
      </w:r>
      <w:r>
        <w:rPr>
          <w:rFonts w:cs="Courier" w:ascii="Courier" w:hAnsi="Courier"/>
        </w:rPr>
        <w:t>InsertPathMItems</w:t>
      </w:r>
      <w:r>
        <w:rPr>
          <w:rFonts w:cs="Police12902;Times New Roman" w:ascii="Police12902;Times New Roman" w:hAnsi="Police12902;Times New Roman"/>
        </w:rPr>
        <w:t xml:space="preserve"> inserts all the necessary items, it calls </w:t>
      </w:r>
      <w:r>
        <w:rPr>
          <w:rFonts w:cs="Courier" w:ascii="Courier" w:hAnsi="Courier"/>
        </w:rPr>
        <w:t>CalcMenuSize</w:t>
      </w:r>
      <w:r>
        <w:rPr>
          <w:rFonts w:cs="Police12902;Times New Roman" w:ascii="Police12902;Times New Roman" w:hAnsi="Police12902;Times New Roman"/>
        </w:rPr>
        <w:t xml:space="preserve"> for you automatically.  There is no need to call </w:t>
      </w:r>
      <w:r>
        <w:rPr>
          <w:rFonts w:cs="Courier" w:ascii="Courier" w:hAnsi="Courier"/>
        </w:rPr>
        <w:t>CalcMenuSize</w:t>
      </w:r>
      <w:r>
        <w:rPr>
          <w:rFonts w:cs="Police12902;Times New Roman" w:ascii="Police12902;Times New Roman" w:hAnsi="Police12902;Times New Roman"/>
        </w:rPr>
        <w:t xml:space="preserve"> separately unless you add or remove more item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flags      |   Word—Flags (see description)</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pathPtr     |   Long–Pointer to class-one pathnam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deviceNum    |   Word—Device number the path is on, if known</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menuID      |   Word—Menu ID of menu to insert into</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afterID     |   Word—Menu Item ID of item to insert after</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tartingID   |   Word–Menu Item ID to use for first item inserted</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esultPtr    |   Long—Pointer to result buffer (see below)</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pPr>
      <w:r>
        <w:rPr>
          <w:rFonts w:cs="Police12902;Times New Roman" w:ascii="Police12902;Times New Roman" w:hAnsi="Police12902;Times New Roman"/>
        </w:rPr>
        <w:t>Errors</w:t>
        <w:tab/>
        <w:tab/>
        <w:t xml:space="preserve">errors from </w:t>
      </w:r>
      <w:r>
        <w:rPr>
          <w:rFonts w:cs="Courier" w:ascii="Courier" w:hAnsi="Courier"/>
        </w:rPr>
        <w:t>InsertMenuItem2</w:t>
      </w:r>
      <w:r>
        <w:rPr>
          <w:rFonts w:cs="Police12902;Times New Roman" w:ascii="Police12902;Times New Roman" w:hAnsi="Police12902;Times New Roman"/>
        </w:rPr>
        <w:t xml:space="preserve"> returned unchanged</w:t>
      </w:r>
    </w:p>
    <w:p>
      <w:pPr>
        <w:pStyle w:val="Normal"/>
        <w:rPr>
          <w:rFonts w:ascii="Police12902;Times New Roman" w:hAnsi="Police12902;Times New Roman" w:cs="Police12902;Times New Roman"/>
        </w:rPr>
      </w:pPr>
      <w:r>
        <w:rPr>
          <w:rFonts w:cs="Police12902;Times New Roman" w:ascii="Police12902;Times New Roman" w:hAnsi="Police12902;Times New Roman"/>
        </w:rPr>
        <w:tab/>
        <w:tab/>
        <w:t>Memory Manager errors returned unchang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tabs>
          <w:tab w:val="clear" w:pos="720"/>
          <w:tab w:val="left" w:pos="1440" w:leader="none"/>
        </w:tabs>
        <w:ind w:left="2160" w:hanging="2160"/>
        <w:rPr>
          <w:rFonts w:ascii="Courier" w:hAnsi="Courier" w:cs="Courier"/>
          <w:sz w:val="20"/>
        </w:rPr>
      </w:pPr>
      <w:r>
        <w:rPr>
          <w:rFonts w:cs="Courier" w:ascii="Courier" w:hAnsi="Courier"/>
          <w:sz w:val="20"/>
        </w:rPr>
        <w:t>C</w:t>
        <w:tab/>
        <w:t>extern pascal void InsertPathMItems(flags, pathPtr, deviceNum, menuID, afterID, startingID, resultPtr);</w:t>
      </w:r>
    </w:p>
    <w:p>
      <w:pPr>
        <w:pStyle w:val="Normal"/>
        <w:keepNext w:val="true"/>
        <w:tabs>
          <w:tab w:val="clear" w:pos="720"/>
          <w:tab w:val="left" w:pos="1440" w:leader="none"/>
        </w:tabs>
        <w:ind w:left="2160" w:hanging="2160"/>
        <w:rPr>
          <w:rFonts w:ascii="Courier" w:hAnsi="Courier" w:cs="Courier"/>
          <w:sz w:val="20"/>
        </w:rPr>
      </w:pPr>
      <w:r>
        <w:rPr>
          <w:rFonts w:cs="Courier" w:ascii="Courier" w:hAnsi="Courier"/>
          <w:sz w:val="20"/>
        </w:rPr>
        <w:tab/>
        <w:t>Word</w:t>
        <w:tab/>
        <w:t>flags;</w:t>
      </w:r>
    </w:p>
    <w:p>
      <w:pPr>
        <w:pStyle w:val="Normal"/>
        <w:keepNext w:val="true"/>
        <w:tabs>
          <w:tab w:val="clear" w:pos="720"/>
          <w:tab w:val="left" w:pos="1440" w:leader="none"/>
        </w:tabs>
        <w:ind w:left="2160" w:hanging="2160"/>
        <w:rPr>
          <w:rFonts w:ascii="Courier" w:hAnsi="Courier" w:cs="Courier"/>
          <w:sz w:val="20"/>
        </w:rPr>
      </w:pPr>
      <w:r>
        <w:rPr>
          <w:rFonts w:cs="Courier" w:ascii="Courier" w:hAnsi="Courier"/>
          <w:sz w:val="20"/>
        </w:rPr>
        <w:tab/>
        <w:t>GSOSStr255Ptr pathPtr;</w:t>
      </w:r>
    </w:p>
    <w:p>
      <w:pPr>
        <w:pStyle w:val="Normal"/>
        <w:keepNext w:val="true"/>
        <w:tabs>
          <w:tab w:val="clear" w:pos="720"/>
          <w:tab w:val="left" w:pos="1440" w:leader="none"/>
        </w:tabs>
        <w:ind w:left="2160" w:hanging="2160"/>
        <w:rPr>
          <w:rFonts w:ascii="Courier" w:hAnsi="Courier" w:cs="Courier"/>
          <w:sz w:val="20"/>
        </w:rPr>
      </w:pPr>
      <w:r>
        <w:rPr>
          <w:rFonts w:cs="Courier" w:ascii="Courier" w:hAnsi="Courier"/>
          <w:sz w:val="20"/>
        </w:rPr>
        <w:tab/>
        <w:t>Word</w:t>
        <w:tab/>
        <w:t>deviceNum, menuID, afterID, startingID;</w:t>
      </w:r>
    </w:p>
    <w:p>
      <w:pPr>
        <w:pStyle w:val="Normal"/>
        <w:keepNext w:val="true"/>
        <w:tabs>
          <w:tab w:val="clear" w:pos="720"/>
          <w:tab w:val="left" w:pos="1440" w:leader="none"/>
        </w:tabs>
        <w:ind w:left="2160" w:hanging="2160"/>
        <w:rPr>
          <w:rFonts w:ascii="Courier" w:hAnsi="Courier" w:cs="Courier"/>
          <w:sz w:val="20"/>
        </w:rPr>
      </w:pPr>
      <w:r>
        <w:rPr>
          <w:rFonts w:cs="Courier" w:ascii="Courier" w:hAnsi="Courier"/>
          <w:sz w:val="20"/>
        </w:rPr>
        <w:tab/>
        <w:t>Ptr</w:t>
        <w:tab/>
        <w:t>resultPtr;</w:t>
      </w:r>
    </w:p>
    <w:p>
      <w:pPr>
        <w:pStyle w:val="Normal"/>
        <w:tabs>
          <w:tab w:val="clear" w:pos="720"/>
          <w:tab w:val="left" w:pos="144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tabs>
          <w:tab w:val="clear" w:pos="720"/>
          <w:tab w:val="left" w:pos="1440" w:leader="none"/>
        </w:tabs>
        <w:ind w:left="2160" w:hanging="2160"/>
        <w:rPr/>
      </w:pPr>
      <w:r>
        <w:rPr>
          <w:rFonts w:cs="Courier" w:ascii="Courier" w:hAnsi="Courier"/>
        </w:rPr>
        <w:t>flags</w:t>
      </w:r>
      <w:r>
        <w:rPr>
          <w:rFonts w:cs="Police12902;Times New Roman" w:ascii="Police12902;Times New Roman" w:hAnsi="Police12902;Times New Roman"/>
        </w:rPr>
        <w:tab/>
        <w:t>bit 0:</w:t>
        <w:tab/>
        <w:t>0 = insert items with device at bottom</w:t>
      </w:r>
    </w:p>
    <w:p>
      <w:pPr>
        <w:pStyle w:val="Normal"/>
        <w:keepNext w:val="true"/>
        <w:tabs>
          <w:tab w:val="clear" w:pos="720"/>
          <w:tab w:val="left" w:pos="1440" w:leader="none"/>
        </w:tabs>
        <w:ind w:left="2160" w:hanging="2160"/>
        <w:rPr>
          <w:rFonts w:ascii="Police12902;Times New Roman" w:hAnsi="Police12902;Times New Roman" w:cs="Police12902;Times New Roman"/>
        </w:rPr>
      </w:pPr>
      <w:r>
        <w:rPr>
          <w:rFonts w:cs="Police12902;Times New Roman" w:ascii="Police12902;Times New Roman" w:hAnsi="Police12902;Times New Roman"/>
        </w:rPr>
        <w:tab/>
        <w:tab/>
        <w:t>1 = insert items with device at top</w:t>
      </w:r>
    </w:p>
    <w:p>
      <w:pPr>
        <w:pStyle w:val="Normal"/>
        <w:keepNext w:val="true"/>
        <w:tabs>
          <w:tab w:val="clear" w:pos="720"/>
          <w:tab w:val="left" w:pos="1440" w:leader="none"/>
        </w:tabs>
        <w:ind w:left="2160" w:hanging="2160"/>
        <w:rPr>
          <w:rFonts w:ascii="Police12902;Times New Roman" w:hAnsi="Police12902;Times New Roman" w:cs="Police12902;Times New Roman"/>
        </w:rPr>
      </w:pPr>
      <w:r>
        <w:rPr>
          <w:rFonts w:cs="Police12902;Times New Roman" w:ascii="Police12902;Times New Roman" w:hAnsi="Police12902;Times New Roman"/>
        </w:rPr>
        <w:tab/>
        <w:t>bit 1:</w:t>
        <w:tab/>
        <w:t>reserved (use 0)</w:t>
      </w:r>
    </w:p>
    <w:p>
      <w:pPr>
        <w:pStyle w:val="Normal"/>
        <w:keepNext w:val="true"/>
        <w:tabs>
          <w:tab w:val="clear" w:pos="720"/>
          <w:tab w:val="left" w:pos="1440" w:leader="none"/>
        </w:tabs>
        <w:ind w:left="2160" w:hanging="2160"/>
        <w:rPr>
          <w:rFonts w:ascii="Police12902;Times New Roman" w:hAnsi="Police12902;Times New Roman" w:cs="Police12902;Times New Roman"/>
        </w:rPr>
      </w:pPr>
      <w:r>
        <w:rPr>
          <w:rFonts w:cs="Police12902;Times New Roman" w:ascii="Police12902;Times New Roman" w:hAnsi="Police12902;Times New Roman"/>
        </w:rPr>
        <w:tab/>
        <w:t>bit 2:</w:t>
        <w:tab/>
        <w:t>0 = use closed folder icons</w:t>
      </w:r>
    </w:p>
    <w:p>
      <w:pPr>
        <w:pStyle w:val="Normal"/>
        <w:keepNext w:val="true"/>
        <w:tabs>
          <w:tab w:val="clear" w:pos="720"/>
          <w:tab w:val="left" w:pos="1440" w:leader="none"/>
        </w:tabs>
        <w:ind w:left="2160" w:hanging="2160"/>
        <w:rPr>
          <w:rFonts w:ascii="Police12902;Times New Roman" w:hAnsi="Police12902;Times New Roman" w:cs="Police12902;Times New Roman"/>
        </w:rPr>
      </w:pPr>
      <w:r>
        <w:rPr>
          <w:rFonts w:cs="Police12902;Times New Roman" w:ascii="Police12902;Times New Roman" w:hAnsi="Police12902;Times New Roman"/>
        </w:rPr>
        <w:tab/>
        <w:tab/>
        <w:t>1 = use open folder icons</w:t>
      </w:r>
    </w:p>
    <w:p>
      <w:pPr>
        <w:pStyle w:val="Normal"/>
        <w:keepNext w:val="true"/>
        <w:tabs>
          <w:tab w:val="clear" w:pos="720"/>
          <w:tab w:val="left" w:pos="1440" w:leader="none"/>
        </w:tabs>
        <w:ind w:left="2160" w:hanging="2160"/>
        <w:rPr/>
      </w:pPr>
      <w:r>
        <w:rPr>
          <w:rFonts w:cs="Police12902;Times New Roman" w:ascii="Police12902;Times New Roman" w:hAnsi="Police12902;Times New Roman"/>
        </w:rPr>
        <w:tab/>
        <w:t>bit 3:</w:t>
        <w:tab/>
        <w:t xml:space="preserve">0 = call </w:t>
      </w:r>
      <w:r>
        <w:rPr>
          <w:rFonts w:cs="Courier" w:ascii="Courier" w:hAnsi="Courier"/>
        </w:rPr>
        <w:t>GetDevNumber</w:t>
      </w:r>
      <w:r>
        <w:rPr>
          <w:rFonts w:cs="Police12902;Times New Roman" w:ascii="Police12902;Times New Roman" w:hAnsi="Police12902;Times New Roman"/>
        </w:rPr>
        <w:t xml:space="preserve"> to find the device</w:t>
      </w:r>
    </w:p>
    <w:p>
      <w:pPr>
        <w:pStyle w:val="Normal"/>
        <w:keepNext w:val="true"/>
        <w:tabs>
          <w:tab w:val="clear" w:pos="720"/>
          <w:tab w:val="left" w:pos="1440" w:leader="none"/>
        </w:tabs>
        <w:ind w:left="2160" w:hanging="2160"/>
        <w:rPr/>
      </w:pPr>
      <w:r>
        <w:rPr>
          <w:rFonts w:cs="Police12902;Times New Roman" w:ascii="Police12902;Times New Roman" w:hAnsi="Police12902;Times New Roman"/>
        </w:rPr>
        <w:tab/>
        <w:tab/>
        <w:t xml:space="preserve">1 = the </w:t>
      </w:r>
      <w:r>
        <w:rPr>
          <w:rFonts w:cs="Courier" w:ascii="Courier" w:hAnsi="Courier"/>
        </w:rPr>
        <w:t>deviceNum</w:t>
      </w:r>
      <w:r>
        <w:rPr>
          <w:rFonts w:cs="Police12902;Times New Roman" w:ascii="Police12902;Times New Roman" w:hAnsi="Police12902;Times New Roman"/>
        </w:rPr>
        <w:t xml:space="preserve"> parameter is valid</w:t>
      </w:r>
    </w:p>
    <w:p>
      <w:pPr>
        <w:pStyle w:val="Normal"/>
        <w:keepNext w:val="true"/>
        <w:tabs>
          <w:tab w:val="clear" w:pos="720"/>
          <w:tab w:val="left" w:pos="1440" w:leader="none"/>
        </w:tabs>
        <w:ind w:left="2160" w:hanging="2160"/>
        <w:rPr/>
      </w:pPr>
      <w:r>
        <w:rPr>
          <w:rFonts w:cs="Police12902;Times New Roman" w:ascii="Police12902;Times New Roman" w:hAnsi="Police12902;Times New Roman"/>
        </w:rPr>
        <w:tab/>
        <w:t>bit 4:</w:t>
        <w:tab/>
        <w:t xml:space="preserve">0 = do not assume </w:t>
      </w:r>
      <w:r>
        <w:rPr>
          <w:rFonts w:cs="Courier" w:ascii="Courier" w:hAnsi="Courier"/>
        </w:rPr>
        <w:t>pathPtr</w:t>
      </w:r>
      <w:r>
        <w:rPr>
          <w:rFonts w:cs="Police12902;Times New Roman" w:ascii="Police12902;Times New Roman" w:hAnsi="Police12902;Times New Roman"/>
        </w:rPr>
        <w:t xml:space="preserve"> points to a fully-expanded pathname</w:t>
      </w:r>
    </w:p>
    <w:p>
      <w:pPr>
        <w:pStyle w:val="Normal"/>
        <w:keepNext w:val="true"/>
        <w:tabs>
          <w:tab w:val="clear" w:pos="720"/>
          <w:tab w:val="left" w:pos="1440" w:leader="none"/>
        </w:tabs>
        <w:ind w:left="2160" w:hanging="2160"/>
        <w:rPr/>
      </w:pPr>
      <w:r>
        <w:rPr>
          <w:rFonts w:cs="Police12902;Times New Roman" w:ascii="Police12902;Times New Roman" w:hAnsi="Police12902;Times New Roman"/>
        </w:rPr>
        <w:tab/>
        <w:tab/>
        <w:t xml:space="preserve">1 = </w:t>
      </w:r>
      <w:r>
        <w:rPr>
          <w:rFonts w:cs="Courier" w:ascii="Courier" w:hAnsi="Courier"/>
        </w:rPr>
        <w:t>pathPtr</w:t>
      </w:r>
      <w:r>
        <w:rPr>
          <w:rFonts w:cs="Police12902;Times New Roman" w:ascii="Police12902;Times New Roman" w:hAnsi="Police12902;Times New Roman"/>
        </w:rPr>
        <w:t xml:space="preserve"> is already fully expanded (like </w:t>
      </w:r>
      <w:r>
        <w:rPr>
          <w:rFonts w:cs="Courier" w:ascii="Courier" w:hAnsi="Courier"/>
        </w:rPr>
        <w:t>ExpandPath</w:t>
      </w:r>
      <w:r>
        <w:rPr>
          <w:rFonts w:cs="Police12902;Times New Roman" w:ascii="Police12902;Times New Roman" w:hAnsi="Police12902;Times New Roman"/>
        </w:rPr>
        <w:t xml:space="preserve"> result)</w:t>
      </w:r>
    </w:p>
    <w:p>
      <w:pPr>
        <w:pStyle w:val="Normal"/>
        <w:keepNext w:val="true"/>
        <w:tabs>
          <w:tab w:val="clear" w:pos="720"/>
          <w:tab w:val="left" w:pos="1440" w:leader="none"/>
        </w:tabs>
        <w:ind w:left="2160" w:hanging="2160"/>
        <w:rPr>
          <w:rFonts w:ascii="Police12902;Times New Roman" w:hAnsi="Police12902;Times New Roman" w:cs="Police12902;Times New Roman"/>
        </w:rPr>
      </w:pPr>
      <w:r>
        <w:rPr>
          <w:rFonts w:cs="Police12902;Times New Roman" w:ascii="Police12902;Times New Roman" w:hAnsi="Police12902;Times New Roman"/>
        </w:rPr>
        <w:tab/>
        <w:t>bits 15-5: reserved (use 0)</w:t>
      </w:r>
    </w:p>
    <w:p>
      <w:pPr>
        <w:pStyle w:val="Normal"/>
        <w:tabs>
          <w:tab w:val="clear" w:pos="720"/>
          <w:tab w:val="left" w:pos="1440" w:leader="none"/>
        </w:tabs>
        <w:ind w:left="2160" w:hanging="216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2160" w:hanging="2160"/>
        <w:rPr/>
      </w:pPr>
      <w:r>
        <w:rPr>
          <w:rFonts w:cs="Courier" w:ascii="Courier" w:hAnsi="Courier"/>
        </w:rPr>
        <w:t>pathPtr</w:t>
      </w:r>
      <w:r>
        <w:rPr>
          <w:rFonts w:cs="Police12902;Times New Roman" w:ascii="Police12902;Times New Roman" w:hAnsi="Police12902;Times New Roman"/>
        </w:rPr>
        <w:tab/>
        <w:t>Pointer to class-one GS/OS pathname</w:t>
      </w:r>
    </w:p>
    <w:p>
      <w:pPr>
        <w:pStyle w:val="Normal"/>
        <w:tabs>
          <w:tab w:val="clear" w:pos="720"/>
          <w:tab w:val="left" w:pos="1440" w:leader="none"/>
        </w:tabs>
        <w:ind w:left="2160" w:hanging="216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1440" w:hanging="1440"/>
        <w:rPr/>
      </w:pPr>
      <w:r>
        <w:rPr>
          <w:rFonts w:cs="Courier" w:ascii="Courier" w:hAnsi="Courier"/>
        </w:rPr>
        <w:t>deviceNum</w:t>
      </w:r>
      <w:r>
        <w:rPr>
          <w:rFonts w:cs="Police12902;Times New Roman" w:ascii="Police12902;Times New Roman" w:hAnsi="Police12902;Times New Roman"/>
        </w:rPr>
        <w:tab/>
        <w:t xml:space="preserve">The GS/OS device number of the device corresponding to the pathname in </w:t>
      </w:r>
      <w:r>
        <w:rPr>
          <w:rFonts w:cs="Courier" w:ascii="Courier" w:hAnsi="Courier"/>
        </w:rPr>
        <w:t>pathPtr</w:t>
      </w:r>
      <w:r>
        <w:rPr>
          <w:rFonts w:cs="Police12902;Times New Roman" w:ascii="Police12902;Times New Roman" w:hAnsi="Police12902;Times New Roman"/>
        </w:rPr>
        <w:t xml:space="preserve">, if known.  You must set bit 3 of flags for </w:t>
      </w:r>
      <w:r>
        <w:rPr>
          <w:rFonts w:cs="Courier" w:ascii="Courier" w:hAnsi="Courier"/>
        </w:rPr>
        <w:t>InsertPathMItems</w:t>
      </w:r>
      <w:r>
        <w:rPr>
          <w:rFonts w:cs="Police12902;Times New Roman" w:ascii="Police12902;Times New Roman" w:hAnsi="Police12902;Times New Roman"/>
        </w:rPr>
        <w:t xml:space="preserve"> to pay attention to </w:t>
      </w:r>
      <w:r>
        <w:rPr>
          <w:rFonts w:cs="Courier" w:ascii="Courier" w:hAnsi="Courier"/>
        </w:rPr>
        <w:t>deviceNum</w:t>
      </w:r>
      <w:r>
        <w:rPr>
          <w:rFonts w:cs="Police12902;Times New Roman" w:ascii="Police12902;Times New Roman" w:hAnsi="Police12902;Times New Roman"/>
        </w:rPr>
        <w:t xml:space="preserve">.  By supplying this information, you can save </w:t>
      </w:r>
      <w:r>
        <w:rPr>
          <w:rFonts w:cs="Courier" w:ascii="Courier" w:hAnsi="Courier"/>
        </w:rPr>
        <w:t>InsertPathMItems</w:t>
      </w:r>
      <w:r>
        <w:rPr>
          <w:rFonts w:cs="Police12902;Times New Roman" w:ascii="Police12902;Times New Roman" w:hAnsi="Police12902;Times New Roman"/>
        </w:rPr>
        <w:t xml:space="preserve"> the trouble of calling </w:t>
      </w:r>
      <w:r>
        <w:rPr>
          <w:rFonts w:cs="Courier" w:ascii="Courier" w:hAnsi="Courier"/>
        </w:rPr>
        <w:t>GetDevNumber</w:t>
      </w:r>
      <w:r>
        <w:rPr>
          <w:rFonts w:cs="Police12902;Times New Roman" w:ascii="Police12902;Times New Roman" w:hAnsi="Police12902;Times New Roman"/>
        </w:rPr>
        <w:t xml:space="preserve"> (which can cause disk access and take a significant amount of time).</w:t>
      </w:r>
    </w:p>
    <w:p>
      <w:pPr>
        <w:pStyle w:val="Normal"/>
        <w:tabs>
          <w:tab w:val="clear" w:pos="720"/>
          <w:tab w:val="left" w:pos="144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1440" w:hanging="1440"/>
        <w:rPr/>
      </w:pPr>
      <w:r>
        <w:rPr>
          <w:rFonts w:cs="Police12902;Times New Roman" w:ascii="Police12902;Times New Roman" w:hAnsi="Police12902;Times New Roman"/>
        </w:rPr>
        <w:tab/>
        <w:t xml:space="preserve">If you pass $FFFF for </w:t>
      </w:r>
      <w:r>
        <w:rPr>
          <w:rFonts w:cs="Courier" w:ascii="Courier" w:hAnsi="Courier"/>
        </w:rPr>
        <w:t>deviceNum</w:t>
      </w:r>
      <w:r>
        <w:rPr>
          <w:rFonts w:cs="Police12902;Times New Roman" w:ascii="Police12902;Times New Roman" w:hAnsi="Police12902;Times New Roman"/>
        </w:rPr>
        <w:t xml:space="preserve">, </w:t>
      </w:r>
      <w:r>
        <w:rPr>
          <w:rFonts w:cs="Courier" w:ascii="Courier" w:hAnsi="Courier"/>
        </w:rPr>
        <w:t>InsertPathMItems</w:t>
      </w:r>
      <w:r>
        <w:rPr>
          <w:rFonts w:cs="Police12902;Times New Roman" w:ascii="Police12902;Times New Roman" w:hAnsi="Police12902;Times New Roman"/>
        </w:rPr>
        <w:t xml:space="preserve"> uses a grayed-out disk icon to indicate that the volume is offline.</w:t>
      </w:r>
    </w:p>
    <w:p>
      <w:pPr>
        <w:pStyle w:val="Normal"/>
        <w:tabs>
          <w:tab w:val="clear" w:pos="720"/>
          <w:tab w:val="left" w:pos="1440" w:leader="none"/>
        </w:tabs>
        <w:ind w:left="2160" w:hanging="216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2160" w:hanging="2160"/>
        <w:rPr/>
      </w:pPr>
      <w:r>
        <w:rPr>
          <w:rFonts w:cs="Courier" w:ascii="Courier" w:hAnsi="Courier"/>
        </w:rPr>
        <w:t>menuID</w:t>
      </w:r>
      <w:r>
        <w:rPr>
          <w:rFonts w:cs="Police12902;Times New Roman" w:ascii="Police12902;Times New Roman" w:hAnsi="Police12902;Times New Roman"/>
        </w:rPr>
        <w:tab/>
        <w:t xml:space="preserve">The </w:t>
      </w:r>
      <w:r>
        <w:rPr>
          <w:rFonts w:cs="Courier" w:ascii="Courier" w:hAnsi="Courier"/>
        </w:rPr>
        <w:t>MenuID</w:t>
      </w:r>
      <w:r>
        <w:rPr>
          <w:rFonts w:cs="Police12902;Times New Roman" w:ascii="Police12902;Times New Roman" w:hAnsi="Police12902;Times New Roman"/>
        </w:rPr>
        <w:t xml:space="preserve"> of the menu to insert into (passed to </w:t>
      </w:r>
      <w:r>
        <w:rPr>
          <w:rFonts w:cs="Courier" w:ascii="Courier" w:hAnsi="Courier"/>
        </w:rPr>
        <w:t>InsertMItem2</w:t>
      </w:r>
      <w:r>
        <w:rPr>
          <w:rFonts w:cs="Police12902;Times New Roman" w:ascii="Police12902;Times New Roman" w:hAnsi="Police12902;Times New Roman"/>
        </w:rPr>
        <w:t>)</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rPr>
        <w:t>afterID</w:t>
      </w:r>
      <w:r>
        <w:rPr>
          <w:rFonts w:cs="Police12902;Times New Roman" w:ascii="Police12902;Times New Roman" w:hAnsi="Police12902;Times New Roman"/>
        </w:rPr>
        <w:tab/>
        <w:t xml:space="preserve">The Menu Item ID to insert </w:t>
      </w:r>
      <w:r>
        <w:rPr>
          <w:rFonts w:cs="Police12902;Times New Roman" w:ascii="Police12902;Times New Roman" w:hAnsi="Police12902;Times New Roman"/>
          <w:b/>
        </w:rPr>
        <w:t>after</w:t>
      </w:r>
      <w:r>
        <w:rPr>
          <w:rFonts w:cs="Police12902;Times New Roman" w:ascii="Police12902;Times New Roman" w:hAnsi="Police12902;Times New Roman"/>
        </w:rPr>
        <w:t>, in the specified menu (zero to insert at the top of the menu).</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rPr>
        <w:t>startingID</w:t>
      </w:r>
      <w:r>
        <w:rPr>
          <w:rFonts w:cs="Police12902;Times New Roman" w:ascii="Police12902;Times New Roman" w:hAnsi="Police12902;Times New Roman"/>
        </w:rPr>
        <w:t xml:space="preserve">  The Menu Item ID for the first item to be inserted (item numbers build up sequentially from there).</w:t>
      </w:r>
    </w:p>
    <w:p>
      <w:pPr>
        <w:pStyle w:val="Normal"/>
        <w:keepNext w:val="true"/>
        <w:tabs>
          <w:tab w:val="clear" w:pos="720"/>
          <w:tab w:val="left" w:pos="1440" w:leader="none"/>
        </w:tabs>
        <w:ind w:left="2160" w:hanging="2160"/>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tabs>
          <w:tab w:val="clear" w:pos="720"/>
          <w:tab w:val="left" w:pos="1440" w:leader="none"/>
        </w:tabs>
        <w:ind w:left="2160" w:hanging="2160"/>
        <w:rPr/>
      </w:pPr>
      <w:r>
        <w:rPr>
          <w:rFonts w:cs="Courier" w:ascii="Courier" w:hAnsi="Courier"/>
        </w:rPr>
        <w:t>resultPtr</w:t>
      </w:r>
      <w:r>
        <w:rPr>
          <w:rFonts w:cs="Police12902;Times New Roman" w:ascii="Police12902;Times New Roman" w:hAnsi="Police12902;Times New Roman"/>
        </w:rPr>
        <w:t xml:space="preserve"> </w:t>
        <w:tab/>
        <w:t>Pointer to a 10-byte buffer with the following format:</w:t>
      </w:r>
    </w:p>
    <w:p>
      <w:pPr>
        <w:pStyle w:val="Normal"/>
        <w:keepNext w:val="true"/>
        <w:tabs>
          <w:tab w:val="clear" w:pos="720"/>
          <w:tab w:val="left" w:pos="1440" w:leader="none"/>
        </w:tabs>
        <w:ind w:left="2160" w:hanging="2160"/>
        <w:rPr>
          <w:rFonts w:ascii="Police12902;Times New Roman" w:hAnsi="Police12902;Times New Roman" w:cs="Police12902;Times New Roman"/>
        </w:rPr>
      </w:pPr>
      <w:r>
        <w:rPr>
          <w:rFonts w:cs="Police12902;Times New Roman" w:ascii="Police12902;Times New Roman" w:hAnsi="Police12902;Times New Roman"/>
        </w:rPr>
        <w:tab/>
        <w:t>+000 WORD highest Menu Item ID used</w:t>
      </w:r>
    </w:p>
    <w:p>
      <w:pPr>
        <w:pStyle w:val="Normal"/>
        <w:keepNext w:val="true"/>
        <w:tabs>
          <w:tab w:val="clear" w:pos="720"/>
          <w:tab w:val="left" w:pos="1440" w:leader="none"/>
        </w:tabs>
        <w:ind w:left="2160" w:hanging="2160"/>
        <w:rPr>
          <w:rFonts w:ascii="Police12902;Times New Roman" w:hAnsi="Police12902;Times New Roman" w:cs="Police12902;Times New Roman"/>
        </w:rPr>
      </w:pPr>
      <w:r>
        <w:rPr>
          <w:rFonts w:cs="Police12902;Times New Roman" w:ascii="Police12902;Times New Roman" w:hAnsi="Police12902;Times New Roman"/>
        </w:rPr>
        <w:tab/>
        <w:t>+002 LONG first handle to be disposed after menu items are removed</w:t>
      </w:r>
    </w:p>
    <w:p>
      <w:pPr>
        <w:pStyle w:val="Normal"/>
        <w:keepNext w:val="true"/>
        <w:tabs>
          <w:tab w:val="clear" w:pos="720"/>
          <w:tab w:val="left" w:pos="1440" w:leader="none"/>
        </w:tabs>
        <w:ind w:left="2160" w:hanging="2160"/>
        <w:rPr>
          <w:rFonts w:ascii="Police12902;Times New Roman" w:hAnsi="Police12902;Times New Roman" w:cs="Police12902;Times New Roman"/>
        </w:rPr>
      </w:pPr>
      <w:r>
        <w:rPr>
          <w:rFonts w:cs="Police12902;Times New Roman" w:ascii="Police12902;Times New Roman" w:hAnsi="Police12902;Times New Roman"/>
        </w:rPr>
        <w:tab/>
        <w:t>+006 LONG second handle to be disposed after menu items are removed</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720" w:hanging="720"/>
        <w:rPr/>
      </w:pPr>
      <w:r>
        <w:rPr>
          <w:rFonts w:cs="Police12902;Times New Roman" w:ascii="Police12902;Times New Roman" w:hAnsi="Police12902;Times New Roman"/>
          <w:b/>
        </w:rPr>
        <w:t>Note</w:t>
      </w:r>
      <w:r>
        <w:rPr>
          <w:rFonts w:cs="Police12902;Times New Roman" w:ascii="Police12902;Times New Roman" w:hAnsi="Police12902;Times New Roman"/>
        </w:rPr>
        <w:t xml:space="preserve">:  The items are always inserted working from left to right in the pathname, regardless of the setting of flags bit 0.  The first menu item inserted (the “device” item) gets </w:t>
      </w:r>
      <w:r>
        <w:rPr>
          <w:rFonts w:cs="Courier" w:ascii="Courier" w:hAnsi="Courier"/>
        </w:rPr>
        <w:t>startingID</w:t>
      </w:r>
      <w:r>
        <w:rPr>
          <w:rFonts w:cs="Police12902;Times New Roman" w:ascii="Police12902;Times New Roman" w:hAnsi="Police12902;Times New Roman"/>
        </w:rPr>
        <w:t>, the second gets startingID+1, etc.</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RemoveMItemStruct</w:t>
      </w:r>
      <w:r>
        <w:rPr>
          <w:rFonts w:cs="Police12902;Times New Roman" w:ascii="Police12902;Times New Roman" w:hAnsi="Police12902;Times New Roman"/>
          <w:b/>
        </w:rPr>
        <w:t xml:space="preserve"> $4B0F</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Plus"/>
        <w:rPr/>
      </w:pPr>
      <w:r>
        <w:rPr>
          <w:rFonts w:cs="Police12902;Times New Roman" w:ascii="Police12902;Times New Roman" w:hAnsi="Police12902;Times New Roman"/>
        </w:rPr>
        <w:t xml:space="preserve">This call removes the </w:t>
      </w:r>
      <w:r>
        <w:rPr>
          <w:rFonts w:cs="Courier" w:ascii="Courier" w:hAnsi="Courier"/>
        </w:rPr>
        <w:t>itemStruct</w:t>
      </w:r>
      <w:r>
        <w:rPr>
          <w:rFonts w:cs="Police12902;Times New Roman" w:ascii="Police12902;Times New Roman" w:hAnsi="Police12902;Times New Roman"/>
        </w:rPr>
        <w:t xml:space="preserve"> record from the item record.  Bit 10 of the </w:t>
      </w:r>
      <w:r>
        <w:rPr>
          <w:rFonts w:cs="Courier" w:ascii="Courier" w:hAnsi="Courier"/>
        </w:rPr>
        <w:t>itemFlag</w:t>
      </w:r>
      <w:r>
        <w:rPr>
          <w:rFonts w:cs="Police12902;Times New Roman" w:ascii="Police12902;Times New Roman" w:hAnsi="Police12902;Times New Roman"/>
        </w:rPr>
        <w:t xml:space="preserve"> is set to zero, bits 8 and 9 are set to zero, and the </w:t>
      </w:r>
      <w:r>
        <w:rPr>
          <w:rFonts w:cs="Courier" w:ascii="Courier" w:hAnsi="Courier"/>
        </w:rPr>
        <w:t>itemTitleRef</w:t>
      </w:r>
      <w:r>
        <w:rPr>
          <w:rFonts w:cs="Police12902;Times New Roman" w:ascii="Police12902;Times New Roman" w:hAnsi="Police12902;Times New Roman"/>
        </w:rPr>
        <w:t xml:space="preserve"> field is copied from the </w:t>
      </w:r>
      <w:r>
        <w:rPr>
          <w:rFonts w:cs="Courier" w:ascii="Courier" w:hAnsi="Courier"/>
        </w:rPr>
        <w:t>itemStruct</w:t>
      </w:r>
      <w:r>
        <w:rPr>
          <w:rFonts w:cs="Police12902;Times New Roman" w:ascii="Police12902;Times New Roman" w:hAnsi="Police12902;Times New Roman"/>
        </w:rPr>
        <w:t xml:space="preserve"> record back to the item record.  If bit 10 is not already set then this call does nothing.  If removing the </w:t>
      </w:r>
      <w:r>
        <w:rPr>
          <w:rFonts w:cs="Courier" w:ascii="Courier" w:hAnsi="Courier"/>
        </w:rPr>
        <w:t>itemStruct</w:t>
      </w:r>
      <w:r>
        <w:rPr>
          <w:rFonts w:cs="Police12902;Times New Roman" w:ascii="Police12902;Times New Roman" w:hAnsi="Police12902;Times New Roman"/>
        </w:rPr>
        <w:t xml:space="preserve"> record will change the appearance of the menu item then </w:t>
      </w:r>
      <w:r>
        <w:rPr>
          <w:rFonts w:cs="Courier" w:ascii="Courier" w:hAnsi="Courier"/>
        </w:rPr>
        <w:t>CalcMenuSize</w:t>
      </w:r>
      <w:r>
        <w:rPr>
          <w:rFonts w:cs="Police12902;Times New Roman" w:ascii="Police12902;Times New Roman" w:hAnsi="Police12902;Times New Roman"/>
        </w:rPr>
        <w:t xml:space="preserve"> must be called after </w:t>
      </w:r>
      <w:r>
        <w:rPr>
          <w:rFonts w:cs="Courier" w:ascii="Courier" w:hAnsi="Courier"/>
        </w:rPr>
        <w:t>RemoveItemStruct</w:t>
      </w:r>
      <w:r>
        <w:rPr>
          <w:rFonts w:cs="Police12902;Times New Roman" w:ascii="Police12902;Times New Roman" w:hAnsi="Police12902;Times New Roman"/>
        </w:rPr>
        <w:t>.</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pPr>
      <w:r>
        <w:rPr>
          <w:rFonts w:cs="Police12902;Times New Roman" w:ascii="Police12902;Times New Roman" w:hAnsi="Police12902;Times New Roman"/>
        </w:rPr>
        <w:t xml:space="preserve">Note: this call does not dispose of the memory used for the </w:t>
      </w:r>
      <w:r>
        <w:rPr>
          <w:rFonts w:cs="Courier" w:ascii="Courier" w:hAnsi="Courier"/>
        </w:rPr>
        <w:t>itemStruct</w:t>
      </w:r>
      <w:r>
        <w:rPr>
          <w:rFonts w:cs="Police12902;Times New Roman" w:ascii="Police12902;Times New Roman" w:hAnsi="Police12902;Times New Roman"/>
        </w:rPr>
        <w:t xml:space="preserve"> record. </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t>Note:  To use this call on a menu item inside a pop-up menu, you must first set the current menu bar to be your pop-up control.</w:t>
      </w:r>
    </w:p>
    <w:p>
      <w:pPr>
        <w:pStyle w:val="NormalPlus"/>
        <w:rPr>
          <w:rFonts w:ascii="Police12902;Times New Roman" w:hAnsi="Police12902;Times New Roman" w:eastAsia="Police12902;Times New Roman" w:cs="Police12902;Times New Roman"/>
        </w:rPr>
      </w:pPr>
      <w:r>
        <w:rPr>
          <w:rFonts w:eastAsia="Police12902;Times New Roman" w:cs="Police12902;Times New Roman" w:ascii="Police12902;Times New Roman" w:hAnsi="Police12902;Times New Roman"/>
        </w:rPr>
        <w:t xml:space="preserve"> </w:t>
      </w:r>
    </w:p>
    <w:p>
      <w:pPr>
        <w:pStyle w:val="NormalPlus"/>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Plus"/>
        <w:rPr>
          <w:rFonts w:ascii="Police12902;Times New Roman" w:hAnsi="Police12902;Times New Roman" w:cs="Police12902;Times New Roman"/>
          <w:b/>
          <w:b/>
        </w:rPr>
      </w:pPr>
      <w:r>
        <w:rPr>
          <w:rFonts w:cs="Police12902;Times New Roman" w:ascii="Police12902;Times New Roman" w:hAnsi="Police12902;Times New Roman"/>
          <w:b/>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xml:space="preserve">|     itemID      |   Word—ID of menu item </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Plu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tabs>
          <w:tab w:val="clear" w:pos="720"/>
          <w:tab w:val="left" w:pos="1440" w:leader="none"/>
          <w:tab w:val="left" w:pos="2160" w:leader="none"/>
        </w:tabs>
        <w:ind w:left="5040" w:hanging="5040"/>
        <w:rPr/>
      </w:pPr>
      <w:r>
        <w:rPr>
          <w:rFonts w:cs="Police12902;Times New Roman" w:ascii="Police12902;Times New Roman" w:hAnsi="Police12902;Times New Roman"/>
        </w:rPr>
        <w:t>Errors</w:t>
        <w:tab/>
        <w:t>$0F03</w:t>
        <w:tab/>
      </w:r>
      <w:r>
        <w:rPr>
          <w:rFonts w:cs="Courier" w:ascii="Courier" w:hAnsi="Courier"/>
        </w:rPr>
        <w:t>menuNoStruct</w:t>
      </w:r>
      <w:r>
        <w:rPr>
          <w:rFonts w:cs="Police12902;Times New Roman" w:ascii="Police12902;Times New Roman" w:hAnsi="Police12902;Times New Roman"/>
        </w:rPr>
        <w:t xml:space="preserve"> </w:t>
        <w:tab/>
        <w:t xml:space="preserve">This error is returned if bit 10 of </w:t>
      </w:r>
      <w:r>
        <w:rPr>
          <w:rFonts w:cs="Courier" w:ascii="Courier" w:hAnsi="Courier"/>
        </w:rPr>
        <w:t>itemFlag</w:t>
      </w:r>
      <w:r>
        <w:rPr>
          <w:rFonts w:cs="Police12902;Times New Roman" w:ascii="Police12902;Times New Roman" w:hAnsi="Police12902;Times New Roman"/>
        </w:rPr>
        <w:t xml:space="preserve"> is not set.</w:t>
      </w:r>
    </w:p>
    <w:p>
      <w:pPr>
        <w:pStyle w:val="NormalPlus"/>
        <w:tabs>
          <w:tab w:val="clear" w:pos="720"/>
          <w:tab w:val="left" w:pos="1440" w:leader="none"/>
          <w:tab w:val="left" w:pos="2160" w:leader="none"/>
        </w:tabs>
        <w:ind w:left="5040" w:hanging="5040"/>
        <w:rPr>
          <w:rFonts w:ascii="Police12902;Times New Roman" w:hAnsi="Police12902;Times New Roman" w:cs="Police12902;Times New Roman"/>
        </w:rPr>
      </w:pPr>
      <w:r>
        <w:rPr>
          <w:rFonts w:cs="Police12902;Times New Roman" w:ascii="Police12902;Times New Roman" w:hAnsi="Police12902;Times New Roman"/>
        </w:rPr>
      </w:r>
    </w:p>
    <w:p>
      <w:pPr>
        <w:pStyle w:val="NormalPlus"/>
        <w:pBdr>
          <w:left w:val="single" w:sz="6" w:space="0" w:color="000000"/>
        </w:pBdr>
        <w:tabs>
          <w:tab w:val="clear" w:pos="720"/>
          <w:tab w:val="left" w:pos="1440" w:leader="none"/>
          <w:tab w:val="left" w:pos="2160" w:leader="none"/>
        </w:tabs>
        <w:ind w:left="5040" w:hanging="5040"/>
        <w:rPr>
          <w:rFonts w:ascii="Courier" w:hAnsi="Courier" w:cs="Courier"/>
          <w:sz w:val="20"/>
        </w:rPr>
      </w:pPr>
      <w:r>
        <w:rPr>
          <w:rFonts w:cs="Courier" w:ascii="Courier" w:hAnsi="Courier"/>
          <w:sz w:val="20"/>
        </w:rPr>
        <w:t>C</w:t>
        <w:tab/>
        <w:t>extern pascal void RemoveMItemStruct(itemID);</w:t>
      </w:r>
    </w:p>
    <w:p>
      <w:pPr>
        <w:pStyle w:val="NormalPlus"/>
        <w:pBdr>
          <w:left w:val="single" w:sz="6" w:space="0" w:color="000000"/>
        </w:pBdr>
        <w:tabs>
          <w:tab w:val="clear" w:pos="720"/>
          <w:tab w:val="left" w:pos="1440" w:leader="none"/>
          <w:tab w:val="left" w:pos="2160" w:leader="none"/>
        </w:tabs>
        <w:ind w:left="5040" w:hanging="5040"/>
        <w:rPr>
          <w:rFonts w:ascii="Courier" w:hAnsi="Courier" w:cs="Courier"/>
          <w:sz w:val="20"/>
        </w:rPr>
      </w:pPr>
      <w:r>
        <w:rPr>
          <w:rFonts w:cs="Courier" w:ascii="Courier" w:hAnsi="Courier"/>
          <w:sz w:val="20"/>
        </w:rPr>
        <w:tab/>
        <w:t>Word</w:t>
        <w:tab/>
        <w:t>itemID;</w:t>
      </w:r>
    </w:p>
    <w:p>
      <w:pPr>
        <w:pStyle w:val="NormalPlus"/>
        <w:tabs>
          <w:tab w:val="clear" w:pos="720"/>
          <w:tab w:val="left" w:pos="1440" w:leader="none"/>
          <w:tab w:val="left" w:pos="2160" w:leader="none"/>
        </w:tabs>
        <w:ind w:left="5040" w:hanging="5040"/>
        <w:rPr>
          <w:rFonts w:ascii="Police12902;Times New Roman" w:hAnsi="Police12902;Times New Roman" w:cs="Police12902;Times New Roman"/>
          <w:sz w:val="20"/>
        </w:rPr>
      </w:pPr>
      <w:r>
        <w:rPr>
          <w:rFonts w:cs="Police12902;Times New Roman" w:ascii="Police12902;Times New Roman" w:hAnsi="Police12902;Times New Roman"/>
          <w:sz w:val="20"/>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SetMItemFlag2</w:t>
      </w:r>
      <w:r>
        <w:rPr>
          <w:rFonts w:cs="Police12902;Times New Roman" w:ascii="Police12902;Times New Roman" w:hAnsi="Police12902;Times New Roman"/>
          <w:b/>
        </w:rPr>
        <w:tab/>
        <w:t>$4D0F</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Plus"/>
        <w:rPr/>
      </w:pPr>
      <w:r>
        <w:rPr>
          <w:rFonts w:cs="Police12902;Times New Roman" w:ascii="Police12902;Times New Roman" w:hAnsi="Police12902;Times New Roman"/>
        </w:rPr>
        <w:t xml:space="preserve">Sets the </w:t>
      </w:r>
      <w:r>
        <w:rPr>
          <w:rFonts w:cs="Courier" w:ascii="Courier" w:hAnsi="Courier"/>
        </w:rPr>
        <w:t>itemFlag2</w:t>
      </w:r>
      <w:r>
        <w:rPr>
          <w:rFonts w:cs="Police12902;Times New Roman" w:ascii="Police12902;Times New Roman" w:hAnsi="Police12902;Times New Roman"/>
        </w:rPr>
        <w:t xml:space="preserve"> field for the </w:t>
      </w:r>
      <w:r>
        <w:rPr>
          <w:rFonts w:cs="Courier" w:ascii="Courier" w:hAnsi="Courier"/>
        </w:rPr>
        <w:t>itemStruct</w:t>
      </w:r>
      <w:r>
        <w:rPr>
          <w:rFonts w:cs="Police12902;Times New Roman" w:ascii="Police12902;Times New Roman" w:hAnsi="Police12902;Times New Roman"/>
        </w:rPr>
        <w:t xml:space="preserve"> record of the indicated menu item to the value passed.  If you wanted to keep the existing bit settings the same then you must first call </w:t>
      </w:r>
      <w:r>
        <w:rPr>
          <w:rFonts w:cs="Courier" w:ascii="Courier" w:hAnsi="Courier"/>
        </w:rPr>
        <w:t>GetMItemFlag2</w:t>
      </w:r>
      <w:r>
        <w:rPr>
          <w:rFonts w:cs="Police12902;Times New Roman" w:ascii="Police12902;Times New Roman" w:hAnsi="Police12902;Times New Roman"/>
        </w:rPr>
        <w:t>, "OR" in your bit settings and then pass this value.</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pPr>
      <w:r>
        <w:rPr>
          <w:rFonts w:cs="Police12902;Times New Roman" w:ascii="Police12902;Times New Roman" w:hAnsi="Police12902;Times New Roman"/>
        </w:rPr>
        <w:t xml:space="preserve">If you set or reset any bits that might change the appearance of a menu item then you must call </w:t>
      </w:r>
      <w:r>
        <w:rPr>
          <w:rFonts w:cs="Courier" w:ascii="Courier" w:hAnsi="Courier"/>
        </w:rPr>
        <w:t>CalcMenuSize</w:t>
      </w:r>
      <w:r>
        <w:rPr>
          <w:rFonts w:cs="Police12902;Times New Roman" w:ascii="Police12902;Times New Roman" w:hAnsi="Police12902;Times New Roman"/>
        </w:rPr>
        <w:t xml:space="preserve"> after the </w:t>
      </w:r>
      <w:r>
        <w:rPr>
          <w:rFonts w:cs="Courier" w:ascii="Courier" w:hAnsi="Courier"/>
        </w:rPr>
        <w:t>SetMItemFlag2</w:t>
      </w:r>
      <w:r>
        <w:rPr>
          <w:rFonts w:cs="Police12902;Times New Roman" w:ascii="Police12902;Times New Roman" w:hAnsi="Police12902;Times New Roman"/>
        </w:rPr>
        <w:t xml:space="preserve"> call.</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t>Note:  To use this call on a menu item inside a pop-up menu, you must first set the current menu bar to be your pop-up control.</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Plus"/>
        <w:rPr>
          <w:rFonts w:ascii="Police12902;Times New Roman" w:hAnsi="Police12902;Times New Roman" w:cs="Police12902;Times New Roman"/>
          <w:b/>
          <w:b/>
        </w:rPr>
      </w:pPr>
      <w:r>
        <w:rPr>
          <w:rFonts w:cs="Police12902;Times New Roman" w:ascii="Police12902;Times New Roman" w:hAnsi="Police12902;Times New Roman"/>
          <w:b/>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newValue    |   Word—New value for itemFlag2 field</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itemID     |   Word—ID of menu item</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Plu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tabs>
          <w:tab w:val="clear" w:pos="720"/>
          <w:tab w:val="left" w:pos="1440" w:leader="none"/>
          <w:tab w:val="left" w:pos="2160" w:leader="none"/>
        </w:tabs>
        <w:ind w:left="5040" w:hanging="5040"/>
        <w:rPr/>
      </w:pPr>
      <w:r>
        <w:rPr>
          <w:rFonts w:cs="Police12902;Times New Roman" w:ascii="Police12902;Times New Roman" w:hAnsi="Police12902;Times New Roman"/>
        </w:rPr>
        <w:t>Errors</w:t>
        <w:tab/>
        <w:t>$0F03</w:t>
        <w:tab/>
      </w:r>
      <w:r>
        <w:rPr>
          <w:rFonts w:cs="Courier" w:ascii="Courier" w:hAnsi="Courier"/>
        </w:rPr>
        <w:t>menuNoStruct</w:t>
      </w:r>
      <w:r>
        <w:rPr>
          <w:rFonts w:cs="Police12902;Times New Roman" w:ascii="Police12902;Times New Roman" w:hAnsi="Police12902;Times New Roman"/>
        </w:rPr>
        <w:t xml:space="preserve"> </w:t>
        <w:tab/>
        <w:t xml:space="preserve">This error is returned if bit 10 of </w:t>
      </w:r>
      <w:r>
        <w:rPr>
          <w:rFonts w:cs="Courier" w:ascii="Courier" w:hAnsi="Courier"/>
        </w:rPr>
        <w:t>itemFlag</w:t>
      </w:r>
      <w:r>
        <w:rPr>
          <w:rFonts w:cs="Police12902;Times New Roman" w:ascii="Police12902;Times New Roman" w:hAnsi="Police12902;Times New Roman"/>
        </w:rPr>
        <w:t xml:space="preserve"> is not set.</w:t>
      </w:r>
    </w:p>
    <w:p>
      <w:pPr>
        <w:pStyle w:val="NormalPlus"/>
        <w:tabs>
          <w:tab w:val="clear" w:pos="720"/>
          <w:tab w:val="left" w:pos="1440" w:leader="none"/>
          <w:tab w:val="left" w:pos="2160" w:leader="none"/>
        </w:tabs>
        <w:ind w:left="5040" w:hanging="5040"/>
        <w:rPr>
          <w:rFonts w:ascii="Police12902;Times New Roman" w:hAnsi="Police12902;Times New Roman" w:cs="Police12902;Times New Roman"/>
        </w:rPr>
      </w:pPr>
      <w:r>
        <w:rPr>
          <w:rFonts w:cs="Police12902;Times New Roman" w:ascii="Police12902;Times New Roman" w:hAnsi="Police12902;Times New Roman"/>
        </w:rPr>
      </w:r>
    </w:p>
    <w:p>
      <w:pPr>
        <w:pStyle w:val="NormalPlus"/>
        <w:pBdr>
          <w:left w:val="single" w:sz="6" w:space="0" w:color="000000"/>
        </w:pBdr>
        <w:tabs>
          <w:tab w:val="clear" w:pos="720"/>
          <w:tab w:val="left" w:pos="1440" w:leader="none"/>
          <w:tab w:val="left" w:pos="2160" w:leader="none"/>
        </w:tabs>
        <w:ind w:left="5040" w:hanging="5040"/>
        <w:rPr>
          <w:rFonts w:ascii="Courier" w:hAnsi="Courier" w:cs="Courier"/>
          <w:sz w:val="20"/>
        </w:rPr>
      </w:pPr>
      <w:r>
        <w:rPr>
          <w:rFonts w:cs="Courier" w:ascii="Courier" w:hAnsi="Courier"/>
          <w:sz w:val="20"/>
        </w:rPr>
        <w:t>C</w:t>
        <w:tab/>
        <w:t>extern pascal void SetMItemFlag2(newValue,itemID);</w:t>
      </w:r>
    </w:p>
    <w:p>
      <w:pPr>
        <w:pStyle w:val="NormalPlus"/>
        <w:pBdr>
          <w:left w:val="single" w:sz="6" w:space="0" w:color="000000"/>
        </w:pBdr>
        <w:tabs>
          <w:tab w:val="clear" w:pos="720"/>
          <w:tab w:val="left" w:pos="1440" w:leader="none"/>
          <w:tab w:val="left" w:pos="2160" w:leader="none"/>
        </w:tabs>
        <w:ind w:left="5040" w:hanging="5040"/>
        <w:rPr>
          <w:rFonts w:ascii="Courier" w:hAnsi="Courier" w:cs="Courier"/>
          <w:sz w:val="20"/>
        </w:rPr>
      </w:pPr>
      <w:r>
        <w:rPr>
          <w:rFonts w:cs="Courier" w:ascii="Courier" w:hAnsi="Courier"/>
          <w:sz w:val="20"/>
        </w:rPr>
        <w:tab/>
        <w:t>Word</w:t>
        <w:tab/>
        <w:t>newValue;</w:t>
      </w:r>
    </w:p>
    <w:p>
      <w:pPr>
        <w:pStyle w:val="NormalPlus"/>
        <w:pBdr>
          <w:left w:val="single" w:sz="6" w:space="0" w:color="000000"/>
        </w:pBdr>
        <w:tabs>
          <w:tab w:val="clear" w:pos="720"/>
          <w:tab w:val="left" w:pos="1440" w:leader="none"/>
          <w:tab w:val="left" w:pos="2160" w:leader="none"/>
        </w:tabs>
        <w:ind w:left="5040" w:hanging="5040"/>
        <w:rPr>
          <w:rFonts w:ascii="Courier" w:hAnsi="Courier" w:cs="Courier"/>
          <w:sz w:val="20"/>
        </w:rPr>
      </w:pPr>
      <w:r>
        <w:rPr>
          <w:rFonts w:cs="Courier" w:ascii="Courier" w:hAnsi="Courier"/>
          <w:sz w:val="20"/>
        </w:rPr>
        <w:tab/>
        <w:t>Word</w:t>
        <w:tab/>
        <w:t>itemID;</w:t>
      </w:r>
    </w:p>
    <w:p>
      <w:pPr>
        <w:pStyle w:val="NormalPlus"/>
        <w:tabs>
          <w:tab w:val="clear" w:pos="720"/>
          <w:tab w:val="left" w:pos="1440" w:leader="none"/>
          <w:tab w:val="left" w:pos="2160" w:leader="none"/>
        </w:tabs>
        <w:ind w:left="5040" w:hanging="5040"/>
        <w:rPr>
          <w:rFonts w:ascii="Police12902;Times New Roman" w:hAnsi="Police12902;Times New Roman" w:cs="Police12902;Times New Roman"/>
          <w:sz w:val="20"/>
        </w:rPr>
      </w:pPr>
      <w:r>
        <w:rPr>
          <w:rFonts w:cs="Police12902;Times New Roman" w:ascii="Police12902;Times New Roman" w:hAnsi="Police12902;Times New Roman"/>
          <w:sz w:val="20"/>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SetMItemIcon</w:t>
      </w:r>
      <w:r>
        <w:rPr>
          <w:rFonts w:cs="Police12902;Times New Roman" w:ascii="Police12902;Times New Roman" w:hAnsi="Police12902;Times New Roman"/>
          <w:b/>
        </w:rPr>
        <w:tab/>
        <w:tab/>
        <w:t>$470F</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Plus"/>
        <w:rPr/>
      </w:pPr>
      <w:r>
        <w:rPr>
          <w:rFonts w:cs="Police12902;Times New Roman" w:ascii="Police12902;Times New Roman" w:hAnsi="Police12902;Times New Roman"/>
        </w:rPr>
        <w:t xml:space="preserve">Sets the </w:t>
      </w:r>
      <w:r>
        <w:rPr>
          <w:rFonts w:cs="Courier" w:ascii="Courier" w:hAnsi="Courier"/>
        </w:rPr>
        <w:t>ItemIconRef</w:t>
      </w:r>
      <w:r>
        <w:rPr>
          <w:rFonts w:cs="Police12902;Times New Roman" w:ascii="Police12902;Times New Roman" w:hAnsi="Police12902;Times New Roman"/>
        </w:rPr>
        <w:t xml:space="preserve"> field in the </w:t>
      </w:r>
      <w:r>
        <w:rPr>
          <w:rFonts w:cs="Courier" w:ascii="Courier" w:hAnsi="Courier"/>
        </w:rPr>
        <w:t>itemStruct</w:t>
      </w:r>
      <w:r>
        <w:rPr>
          <w:rFonts w:cs="Police12902;Times New Roman" w:ascii="Police12902;Times New Roman" w:hAnsi="Police12902;Times New Roman"/>
        </w:rPr>
        <w:t xml:space="preserve"> record for the menu item indicated. </w:t>
      </w:r>
      <w:r>
        <w:rPr>
          <w:rFonts w:cs="Courier" w:ascii="Courier" w:hAnsi="Courier"/>
        </w:rPr>
        <w:t>CalcMenuSize</w:t>
      </w:r>
      <w:r>
        <w:rPr>
          <w:rFonts w:cs="Police12902;Times New Roman" w:ascii="Police12902;Times New Roman" w:hAnsi="Police12902;Times New Roman"/>
        </w:rPr>
        <w:t xml:space="preserve"> must be called on the menu of the affected menu item after the </w:t>
      </w:r>
      <w:r>
        <w:rPr>
          <w:rFonts w:cs="Courier" w:ascii="Courier" w:hAnsi="Courier"/>
        </w:rPr>
        <w:t>SetMItemIcon</w:t>
      </w:r>
      <w:r>
        <w:rPr>
          <w:rFonts w:cs="Police12902;Times New Roman" w:ascii="Police12902;Times New Roman" w:hAnsi="Police12902;Times New Roman"/>
        </w:rPr>
        <w:t xml:space="preserve"> call since the width of the menu may have changed.  The parameter </w:t>
      </w:r>
      <w:r>
        <w:rPr>
          <w:rFonts w:cs="Courier" w:ascii="Courier" w:hAnsi="Courier"/>
        </w:rPr>
        <w:t>IconDesc</w:t>
      </w:r>
      <w:r>
        <w:rPr>
          <w:rFonts w:cs="Police12902;Times New Roman" w:ascii="Police12902;Times New Roman" w:hAnsi="Police12902;Times New Roman"/>
        </w:rPr>
        <w:t xml:space="preserve"> is used by the call to set the </w:t>
      </w:r>
      <w:r>
        <w:rPr>
          <w:rFonts w:cs="Courier" w:ascii="Courier" w:hAnsi="Courier"/>
        </w:rPr>
        <w:t>itemFlag2</w:t>
      </w:r>
      <w:r>
        <w:rPr>
          <w:rFonts w:cs="Police12902;Times New Roman" w:ascii="Police12902;Times New Roman" w:hAnsi="Police12902;Times New Roman"/>
        </w:rPr>
        <w:t xml:space="preserve"> field correctly.</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t>Note:  To use this call on a menu item inside a pop-up menu, you must first set the current menu bar to be your pop-up control.</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rPr>
      </w:pPr>
      <w:r>
        <w:rPr>
          <w:rFonts w:cs="Police12902;Times New Roman" w:ascii="Police12902;Times New Roman" w:hAnsi="Police12902;Times New Roman"/>
          <w:b/>
        </w:rPr>
        <w:t>Parameters</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iconDesc     |   Word—describes how icon is to be referenced</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iconRef     |   Long–reference to icon</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itemID      |   Word—ID of menu item</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Plu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Plus"/>
        <w:tabs>
          <w:tab w:val="clear" w:pos="720"/>
          <w:tab w:val="left" w:pos="1440" w:leader="none"/>
          <w:tab w:val="left" w:pos="2160" w:leader="none"/>
        </w:tabs>
        <w:ind w:left="5040" w:hanging="5040"/>
        <w:rPr/>
      </w:pPr>
      <w:r>
        <w:rPr>
          <w:rFonts w:cs="Police12902;Times New Roman" w:ascii="Police12902;Times New Roman" w:hAnsi="Police12902;Times New Roman"/>
        </w:rPr>
        <w:t>Errors</w:t>
        <w:tab/>
        <w:t>$0F03</w:t>
        <w:tab/>
      </w:r>
      <w:r>
        <w:rPr>
          <w:rFonts w:cs="Courier" w:ascii="Courier" w:hAnsi="Courier"/>
        </w:rPr>
        <w:t>menuNoStruct</w:t>
      </w:r>
      <w:r>
        <w:rPr>
          <w:rFonts w:cs="Police12902;Times New Roman" w:ascii="Police12902;Times New Roman" w:hAnsi="Police12902;Times New Roman"/>
        </w:rPr>
        <w:t xml:space="preserve"> </w:t>
        <w:tab/>
        <w:t xml:space="preserve">This error is returned if bit 10 of </w:t>
      </w:r>
      <w:r>
        <w:rPr>
          <w:rFonts w:cs="Courier" w:ascii="Courier" w:hAnsi="Courier"/>
        </w:rPr>
        <w:t>itemFlag</w:t>
      </w:r>
      <w:r>
        <w:rPr>
          <w:rFonts w:cs="Police12902;Times New Roman" w:ascii="Police12902;Times New Roman" w:hAnsi="Police12902;Times New Roman"/>
        </w:rPr>
        <w:t xml:space="preserve"> is not set.</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pBdr>
          <w:left w:val="single" w:sz="6" w:space="0" w:color="000000"/>
        </w:pBdr>
        <w:tabs>
          <w:tab w:val="clear" w:pos="720"/>
          <w:tab w:val="left" w:pos="1440" w:leader="none"/>
          <w:tab w:val="left" w:pos="2160" w:leader="none"/>
        </w:tabs>
        <w:ind w:left="5040" w:hanging="5040"/>
        <w:rPr>
          <w:rFonts w:ascii="Courier" w:hAnsi="Courier" w:cs="Courier"/>
          <w:sz w:val="20"/>
        </w:rPr>
      </w:pPr>
      <w:r>
        <w:rPr>
          <w:rFonts w:cs="Courier" w:ascii="Courier" w:hAnsi="Courier"/>
          <w:sz w:val="20"/>
        </w:rPr>
        <w:t>C</w:t>
        <w:tab/>
        <w:t>extern pascal void SetMItemIcon(iconDesc,iconRef,itemID);</w:t>
      </w:r>
    </w:p>
    <w:p>
      <w:pPr>
        <w:pStyle w:val="NormalPlus"/>
        <w:pBdr>
          <w:left w:val="single" w:sz="6" w:space="0" w:color="000000"/>
        </w:pBdr>
        <w:tabs>
          <w:tab w:val="clear" w:pos="720"/>
          <w:tab w:val="left" w:pos="1440" w:leader="none"/>
          <w:tab w:val="left" w:pos="2160" w:leader="none"/>
        </w:tabs>
        <w:ind w:left="5040" w:hanging="5040"/>
        <w:rPr>
          <w:rFonts w:ascii="Courier" w:hAnsi="Courier" w:cs="Courier"/>
          <w:sz w:val="20"/>
        </w:rPr>
      </w:pPr>
      <w:r>
        <w:rPr>
          <w:rFonts w:cs="Courier" w:ascii="Courier" w:hAnsi="Courier"/>
          <w:sz w:val="20"/>
        </w:rPr>
        <w:tab/>
        <w:t>Word</w:t>
        <w:tab/>
        <w:t>iconDesc;</w:t>
      </w:r>
    </w:p>
    <w:p>
      <w:pPr>
        <w:pStyle w:val="NormalPlus"/>
        <w:pBdr>
          <w:left w:val="single" w:sz="6" w:space="0" w:color="000000"/>
        </w:pBdr>
        <w:tabs>
          <w:tab w:val="clear" w:pos="720"/>
          <w:tab w:val="left" w:pos="1440" w:leader="none"/>
          <w:tab w:val="left" w:pos="2160" w:leader="none"/>
        </w:tabs>
        <w:ind w:left="5040" w:hanging="5040"/>
        <w:rPr>
          <w:rFonts w:ascii="Courier" w:hAnsi="Courier" w:cs="Courier"/>
          <w:sz w:val="20"/>
        </w:rPr>
      </w:pPr>
      <w:r>
        <w:rPr>
          <w:rFonts w:cs="Courier" w:ascii="Courier" w:hAnsi="Courier"/>
          <w:sz w:val="20"/>
        </w:rPr>
        <w:tab/>
        <w:t>Ref</w:t>
        <w:tab/>
        <w:t>iconRef;</w:t>
      </w:r>
    </w:p>
    <w:p>
      <w:pPr>
        <w:pStyle w:val="NormalPlus"/>
        <w:pBdr>
          <w:left w:val="single" w:sz="6" w:space="0" w:color="000000"/>
        </w:pBdr>
        <w:tabs>
          <w:tab w:val="clear" w:pos="720"/>
          <w:tab w:val="left" w:pos="1440" w:leader="none"/>
          <w:tab w:val="left" w:pos="2160" w:leader="none"/>
        </w:tabs>
        <w:ind w:left="5040" w:hanging="5040"/>
        <w:rPr>
          <w:rFonts w:ascii="Courier" w:hAnsi="Courier" w:cs="Courier"/>
          <w:sz w:val="20"/>
        </w:rPr>
      </w:pPr>
      <w:r>
        <w:rPr>
          <w:rFonts w:cs="Courier" w:ascii="Courier" w:hAnsi="Courier"/>
          <w:sz w:val="20"/>
        </w:rPr>
        <w:tab/>
        <w:t>Word</w:t>
        <w:tab/>
        <w:t>itemID;</w:t>
      </w:r>
    </w:p>
    <w:p>
      <w:pPr>
        <w:pStyle w:val="NormalPlus"/>
        <w:rPr>
          <w:rFonts w:ascii="Police12902;Times New Roman" w:hAnsi="Police12902;Times New Roman" w:cs="Police12902;Times New Roman"/>
          <w:sz w:val="20"/>
        </w:rPr>
      </w:pPr>
      <w:r>
        <w:rPr>
          <w:rFonts w:cs="Police12902;Times New Roman" w:ascii="Police12902;Times New Roman" w:hAnsi="Police12902;Times New Roman"/>
          <w:sz w:val="20"/>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SetMItemStruct</w:t>
      </w:r>
      <w:r>
        <w:rPr>
          <w:rFonts w:cs="Police12902;Times New Roman" w:ascii="Police12902;Times New Roman" w:hAnsi="Police12902;Times New Roman"/>
          <w:b/>
        </w:rPr>
        <w:tab/>
        <w:t>$490F</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Plus"/>
        <w:rPr/>
      </w:pPr>
      <w:r>
        <w:rPr>
          <w:rFonts w:cs="Police12902;Times New Roman" w:ascii="Police12902;Times New Roman" w:hAnsi="Police12902;Times New Roman"/>
        </w:rPr>
        <w:t xml:space="preserve">Sets the </w:t>
      </w:r>
      <w:r>
        <w:rPr>
          <w:rFonts w:cs="Courier" w:ascii="Courier" w:hAnsi="Courier"/>
        </w:rPr>
        <w:t>ItemTitleRef</w:t>
      </w:r>
      <w:r>
        <w:rPr>
          <w:rFonts w:cs="Police12902;Times New Roman" w:ascii="Police12902;Times New Roman" w:hAnsi="Police12902;Times New Roman"/>
        </w:rPr>
        <w:t xml:space="preserve"> field of the item record to the reference for the </w:t>
      </w:r>
      <w:r>
        <w:rPr>
          <w:rFonts w:cs="Courier" w:ascii="Courier" w:hAnsi="Courier"/>
        </w:rPr>
        <w:t>itemStruct</w:t>
      </w:r>
      <w:r>
        <w:rPr>
          <w:rFonts w:cs="Police12902;Times New Roman" w:ascii="Police12902;Times New Roman" w:hAnsi="Police12902;Times New Roman"/>
        </w:rPr>
        <w:t xml:space="preserve"> record passed.  This call always sets bit 10 of </w:t>
      </w:r>
      <w:r>
        <w:rPr>
          <w:rFonts w:cs="Courier" w:ascii="Courier" w:hAnsi="Courier"/>
        </w:rPr>
        <w:t>itemFlag</w:t>
      </w:r>
      <w:r>
        <w:rPr>
          <w:rFonts w:cs="Police12902;Times New Roman" w:ascii="Police12902;Times New Roman" w:hAnsi="Police12902;Times New Roman"/>
        </w:rPr>
        <w:t xml:space="preserve">, and it also sets bits 8 and 9 of </w:t>
      </w:r>
      <w:r>
        <w:rPr>
          <w:rFonts w:cs="Courier" w:ascii="Courier" w:hAnsi="Courier"/>
        </w:rPr>
        <w:t>itemFlag</w:t>
      </w:r>
      <w:r>
        <w:rPr>
          <w:rFonts w:cs="Police12902;Times New Roman" w:ascii="Police12902;Times New Roman" w:hAnsi="Police12902;Times New Roman"/>
        </w:rPr>
        <w:t xml:space="preserve"> to reflect the </w:t>
      </w:r>
      <w:r>
        <w:rPr>
          <w:rFonts w:cs="Courier" w:ascii="Courier" w:hAnsi="Courier"/>
        </w:rPr>
        <w:t>itemStructDesc</w:t>
      </w:r>
      <w:r>
        <w:rPr>
          <w:rFonts w:cs="Police12902;Times New Roman" w:ascii="Police12902;Times New Roman" w:hAnsi="Police12902;Times New Roman"/>
        </w:rPr>
        <w:t xml:space="preserve"> parameter passed.  The reference that was in the </w:t>
      </w:r>
      <w:r>
        <w:rPr>
          <w:rFonts w:cs="Courier" w:ascii="Courier" w:hAnsi="Courier"/>
        </w:rPr>
        <w:t>itemTitleRef</w:t>
      </w:r>
      <w:r>
        <w:rPr>
          <w:rFonts w:cs="Police12902;Times New Roman" w:ascii="Police12902;Times New Roman" w:hAnsi="Police12902;Times New Roman"/>
        </w:rPr>
        <w:t xml:space="preserve"> field is then automatically copied over to the “new” </w:t>
      </w:r>
      <w:r>
        <w:rPr>
          <w:rFonts w:cs="Courier" w:ascii="Courier" w:hAnsi="Courier"/>
        </w:rPr>
        <w:t>itemTitleRef</w:t>
      </w:r>
      <w:r>
        <w:rPr>
          <w:rFonts w:cs="Police12902;Times New Roman" w:ascii="Police12902;Times New Roman" w:hAnsi="Police12902;Times New Roman"/>
        </w:rPr>
        <w:t xml:space="preserve"> field in the </w:t>
      </w:r>
      <w:r>
        <w:rPr>
          <w:rFonts w:cs="Courier" w:ascii="Courier" w:hAnsi="Courier"/>
        </w:rPr>
        <w:t>itemStruct</w:t>
      </w:r>
      <w:r>
        <w:rPr>
          <w:rFonts w:cs="Police12902;Times New Roman" w:ascii="Police12902;Times New Roman" w:hAnsi="Police12902;Times New Roman"/>
        </w:rPr>
        <w:t xml:space="preserve"> record.  If the </w:t>
      </w:r>
      <w:r>
        <w:rPr>
          <w:rFonts w:cs="Courier" w:ascii="Courier" w:hAnsi="Courier"/>
        </w:rPr>
        <w:t>itemStruct</w:t>
      </w:r>
      <w:r>
        <w:rPr>
          <w:rFonts w:cs="Police12902;Times New Roman" w:ascii="Police12902;Times New Roman" w:hAnsi="Police12902;Times New Roman"/>
        </w:rPr>
        <w:t xml:space="preserve"> record changes the appearance of the menu item then </w:t>
      </w:r>
      <w:r>
        <w:rPr>
          <w:rFonts w:cs="Courier" w:ascii="Courier" w:hAnsi="Courier"/>
        </w:rPr>
        <w:t>CalcMenuSize</w:t>
      </w:r>
      <w:r>
        <w:rPr>
          <w:rFonts w:cs="Police12902;Times New Roman" w:ascii="Police12902;Times New Roman" w:hAnsi="Police12902;Times New Roman"/>
        </w:rPr>
        <w:t xml:space="preserve"> must be called after the </w:t>
      </w:r>
      <w:r>
        <w:rPr>
          <w:rFonts w:cs="Courier" w:ascii="Courier" w:hAnsi="Courier"/>
        </w:rPr>
        <w:t>SetMItemStruct</w:t>
      </w:r>
      <w:r>
        <w:rPr>
          <w:rFonts w:cs="Police12902;Times New Roman" w:ascii="Police12902;Times New Roman" w:hAnsi="Police12902;Times New Roman"/>
        </w:rPr>
        <w:t xml:space="preserve"> call.</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t>Note:  To use this call on a menu item inside a pop-up menu, you must first set the current menu bar to be your pop-up control.</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rPr>
      </w:pPr>
      <w:r>
        <w:rPr>
          <w:rFonts w:cs="Police12902;Times New Roman" w:ascii="Police12902;Times New Roman" w:hAnsi="Police12902;Times New Roman"/>
          <w:b/>
        </w:rPr>
        <w:t>Parameters</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keepNext w:val="true"/>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itemStructDesc  |   Word—describes how itemStruct is referenced</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itemStructRef  |   Long—reference to itemStruct</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itemID      |   Word—ID of menu item</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Courier" w:ascii="Courier" w:hAnsi="Courier"/>
        </w:rPr>
        <w:t>itemStructDesc</w:t>
      </w:r>
      <w:r>
        <w:rPr>
          <w:rFonts w:cs="Police12902;Times New Roman" w:ascii="Police12902;Times New Roman" w:hAnsi="Police12902;Times New Roman"/>
        </w:rPr>
        <w:tab/>
        <w:t>Bits 0-1: 00=pointer, 01=handle, 10=</w:t>
      </w:r>
      <w:r>
        <w:rPr>
          <w:rFonts w:cs="Courier" w:ascii="Courier" w:hAnsi="Courier"/>
        </w:rPr>
        <w:t>rItemStruct</w:t>
      </w:r>
      <w:r>
        <w:rPr>
          <w:rFonts w:cs="Police12902;Times New Roman" w:ascii="Police12902;Times New Roman" w:hAnsi="Police12902;Times New Roman"/>
        </w:rPr>
        <w:t xml:space="preserve"> resourc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non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Plus"/>
        <w:pBdr>
          <w:left w:val="single" w:sz="6" w:space="0" w:color="000000"/>
        </w:pBdr>
        <w:tabs>
          <w:tab w:val="clear" w:pos="720"/>
          <w:tab w:val="left" w:pos="1440" w:leader="none"/>
          <w:tab w:val="left" w:pos="2160" w:leader="none"/>
        </w:tabs>
        <w:ind w:left="2520" w:hanging="2520"/>
        <w:rPr>
          <w:rFonts w:ascii="Courier" w:hAnsi="Courier" w:cs="Courier"/>
          <w:sz w:val="20"/>
        </w:rPr>
      </w:pPr>
      <w:r>
        <w:rPr>
          <w:rFonts w:cs="Courier" w:ascii="Courier" w:hAnsi="Courier"/>
          <w:sz w:val="20"/>
        </w:rPr>
        <w:t>C</w:t>
        <w:tab/>
        <w:t>extern pascal void SetMItemStruct(itemStructDesc, itemStructRef,itemID);</w:t>
      </w:r>
    </w:p>
    <w:p>
      <w:pPr>
        <w:pStyle w:val="NormalPlus"/>
        <w:pBdr>
          <w:left w:val="single" w:sz="6" w:space="0" w:color="000000"/>
        </w:pBdr>
        <w:tabs>
          <w:tab w:val="clear" w:pos="720"/>
          <w:tab w:val="left" w:pos="1440" w:leader="none"/>
          <w:tab w:val="left" w:pos="2160" w:leader="none"/>
        </w:tabs>
        <w:ind w:left="5040" w:hanging="5040"/>
        <w:rPr>
          <w:rFonts w:ascii="Courier" w:hAnsi="Courier" w:cs="Courier"/>
          <w:sz w:val="20"/>
        </w:rPr>
      </w:pPr>
      <w:r>
        <w:rPr>
          <w:rFonts w:cs="Courier" w:ascii="Courier" w:hAnsi="Courier"/>
          <w:sz w:val="20"/>
        </w:rPr>
        <w:tab/>
        <w:t>Word</w:t>
        <w:tab/>
        <w:t>itemStructDesc;</w:t>
      </w:r>
    </w:p>
    <w:p>
      <w:pPr>
        <w:pStyle w:val="NormalPlus"/>
        <w:pBdr>
          <w:left w:val="single" w:sz="6" w:space="0" w:color="000000"/>
        </w:pBdr>
        <w:tabs>
          <w:tab w:val="clear" w:pos="720"/>
          <w:tab w:val="left" w:pos="1440" w:leader="none"/>
          <w:tab w:val="left" w:pos="2160" w:leader="none"/>
        </w:tabs>
        <w:ind w:left="5040" w:hanging="5040"/>
        <w:rPr>
          <w:rFonts w:ascii="Courier" w:hAnsi="Courier" w:cs="Courier"/>
          <w:sz w:val="20"/>
        </w:rPr>
      </w:pPr>
      <w:r>
        <w:rPr>
          <w:rFonts w:cs="Courier" w:ascii="Courier" w:hAnsi="Courier"/>
          <w:sz w:val="20"/>
        </w:rPr>
        <w:tab/>
        <w:t>Ref</w:t>
        <w:tab/>
        <w:t>itemStructRef;</w:t>
      </w:r>
    </w:p>
    <w:p>
      <w:pPr>
        <w:pStyle w:val="NormalPlus"/>
        <w:pBdr>
          <w:left w:val="single" w:sz="6" w:space="0" w:color="000000"/>
        </w:pBdr>
        <w:tabs>
          <w:tab w:val="clear" w:pos="720"/>
          <w:tab w:val="left" w:pos="1440" w:leader="none"/>
          <w:tab w:val="left" w:pos="2160" w:leader="none"/>
        </w:tabs>
        <w:ind w:left="5040" w:hanging="5040"/>
        <w:rPr>
          <w:rFonts w:ascii="Courier" w:hAnsi="Courier" w:cs="Courier"/>
          <w:sz w:val="20"/>
        </w:rPr>
      </w:pPr>
      <w:r>
        <w:rPr>
          <w:rFonts w:cs="Courier" w:ascii="Courier" w:hAnsi="Courier"/>
          <w:sz w:val="20"/>
        </w:rPr>
        <w:tab/>
        <w:t>Word</w:t>
        <w:tab/>
        <w:t>itemID;</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r>
        <w:br w:type="page"/>
      </w:r>
    </w:p>
    <w:p>
      <w:pPr>
        <w:pStyle w:val="Normal"/>
        <w:rPr/>
      </w:pPr>
      <w:r>
        <w:rPr>
          <w:rFonts w:cs="Police12902;Times New Roman" w:ascii="Police12902;Times New Roman" w:hAnsi="Police12902;Times New Roman"/>
          <w:b/>
          <w:vanish/>
          <w:sz w:val="28"/>
        </w:rPr>
        <w:t>.c1.</w:t>
      </w:r>
      <w:r>
        <w:rPr>
          <w:rFonts w:cs="Police12902;Times New Roman" w:ascii="Police12902;Times New Roman" w:hAnsi="Police12902;Times New Roman"/>
          <w:b/>
          <w:sz w:val="28"/>
        </w:rPr>
        <w:t>032 MIDI Tools Update</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rPr>
      </w:pPr>
      <w:r>
        <w:rPr>
          <w:rFonts w:cs="Police12902;Times New Roman" w:ascii="Police12902;Times New Roman" w:hAnsi="Police12902;Times New Roman"/>
        </w:rPr>
        <w:t>(no chang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003 Miscellaneous Tools Updat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the Miscellaneous Tools</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w:t>
      </w:r>
      <w:r>
        <w:rPr>
          <w:rFonts w:cs="Courier" w:ascii="Courier" w:hAnsi="Courier"/>
        </w:rPr>
        <w:t>SetVector</w:t>
      </w:r>
      <w:r>
        <w:rPr>
          <w:rFonts w:cs="Police12902;Times New Roman" w:ascii="Police12902;Times New Roman" w:hAnsi="Police12902;Times New Roman"/>
        </w:rPr>
        <w:t xml:space="preserve"> on ROM 1 machines now behaves just like on ROM 3 machines (there is no error checking on the vector reference numbe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Changed </w:t>
      </w:r>
      <w:r>
        <w:rPr>
          <w:rFonts w:cs="Courier" w:ascii="Courier" w:hAnsi="Courier"/>
        </w:rPr>
        <w:t>UnPackBytes</w:t>
      </w:r>
      <w:r>
        <w:rPr>
          <w:rFonts w:cs="Police12902;Times New Roman" w:ascii="Police12902;Times New Roman" w:hAnsi="Police12902;Times New Roman"/>
        </w:rPr>
        <w:t xml:space="preserve"> to fix to a rare case where it would treat bytes past the end of your source buffer as valid packed data (part of Apple </w:t>
      </w:r>
      <w:r>
        <w:rPr>
          <w:rFonts w:cs="Police12902;Times New Roman" w:ascii="Police12902;Times New Roman" w:hAnsi="Police12902;Times New Roman"/>
          <w:smallCaps/>
        </w:rPr>
        <w:t>IIgs</w:t>
      </w:r>
      <w:r>
        <w:rPr>
          <w:rFonts w:cs="Police12902;Times New Roman" w:ascii="Police12902;Times New Roman" w:hAnsi="Police12902;Times New Roman"/>
        </w:rPr>
        <w:t xml:space="preserve"> Technical Note #94 is now obsolet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Added the new functions </w:t>
      </w:r>
      <w:r>
        <w:rPr>
          <w:rFonts w:cs="Courier" w:ascii="Courier" w:hAnsi="Courier"/>
        </w:rPr>
        <w:t>SysBeep2</w:t>
      </w:r>
      <w:r>
        <w:rPr>
          <w:rFonts w:cs="Police12902;Times New Roman" w:ascii="Police12902;Times New Roman" w:hAnsi="Police12902;Times New Roman"/>
        </w:rPr>
        <w:t xml:space="preserve">, </w:t>
      </w:r>
      <w:r>
        <w:rPr>
          <w:rFonts w:cs="Courier" w:ascii="Courier" w:hAnsi="Courier"/>
        </w:rPr>
        <w:t>VersionString</w:t>
      </w:r>
      <w:r>
        <w:rPr>
          <w:rFonts w:cs="Police12902;Times New Roman" w:ascii="Police12902;Times New Roman" w:hAnsi="Police12902;Times New Roman"/>
        </w:rPr>
        <w:t xml:space="preserve">, </w:t>
      </w:r>
      <w:r>
        <w:rPr>
          <w:rFonts w:cs="Courier" w:ascii="Courier" w:hAnsi="Courier"/>
        </w:rPr>
        <w:t>WaitUntil</w:t>
      </w:r>
      <w:r>
        <w:rPr>
          <w:rFonts w:cs="Police12902;Times New Roman" w:ascii="Police12902;Times New Roman" w:hAnsi="Police12902;Times New Roman"/>
        </w:rPr>
        <w:t xml:space="preserve">, </w:t>
      </w:r>
      <w:r>
        <w:rPr>
          <w:rFonts w:cs="Courier" w:ascii="Courier" w:hAnsi="Courier"/>
        </w:rPr>
        <w:t>StringToText</w:t>
      </w:r>
      <w:r>
        <w:rPr>
          <w:rFonts w:cs="Police12902;Times New Roman" w:ascii="Police12902;Times New Roman" w:hAnsi="Police12902;Times New Roman"/>
        </w:rPr>
        <w:t xml:space="preserve">, </w:t>
      </w:r>
      <w:r>
        <w:rPr>
          <w:rFonts w:cs="Courier" w:ascii="Courier" w:hAnsi="Courier"/>
        </w:rPr>
        <w:t>ShowBootInfo</w:t>
      </w:r>
      <w:r>
        <w:rPr>
          <w:rFonts w:cs="Police12902;Times New Roman" w:ascii="Police12902;Times New Roman" w:hAnsi="Police12902;Times New Roman"/>
        </w:rPr>
        <w:t xml:space="preserve">, and </w:t>
      </w:r>
      <w:r>
        <w:rPr>
          <w:rFonts w:cs="Courier" w:ascii="Courier" w:hAnsi="Courier"/>
        </w:rPr>
        <w:t>ScanDevices</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Whenever the Bell vector is called (for example, by </w:t>
      </w:r>
      <w:r>
        <w:rPr>
          <w:rFonts w:cs="Courier" w:ascii="Courier" w:hAnsi="Courier"/>
        </w:rPr>
        <w:t>SysBeep</w:t>
      </w:r>
      <w:r>
        <w:rPr>
          <w:rFonts w:cs="Police12902;Times New Roman" w:ascii="Police12902;Times New Roman" w:hAnsi="Police12902;Times New Roman"/>
        </w:rPr>
        <w:t xml:space="preserve"> or by printing a Control-G through the 40- or 80-column firmware), the border blinks if either (1) the system volume is set to the lowest setting or (2) bit 0 of Battery RAM location $5E is zero (indicating that the user wants or needs visual indication of sounds).  This bit can be changed with the checkbox in the Sound control panel.</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Miscellaneous Tools Calls</w:t>
      </w:r>
    </w:p>
    <w:p>
      <w:pPr>
        <w:pStyle w:val="Normal"/>
        <w:tabs>
          <w:tab w:val="clear" w:pos="720"/>
          <w:tab w:val="left" w:pos="900" w:leader="none"/>
        </w:tabs>
        <w:rPr>
          <w:rFonts w:ascii="Police12902;Times New Roman" w:hAnsi="Police12902;Times New Roman" w:cs="Police12902;Times New Roman"/>
          <w:b/>
          <w:b/>
          <w:sz w:val="28"/>
          <w:u w:val="single"/>
        </w:rPr>
      </w:pPr>
      <w:r>
        <w:rPr>
          <w:rFonts w:cs="Police12902;Times New Roman" w:ascii="Police12902;Times New Roman" w:hAnsi="Police12902;Times New Roman"/>
          <w:b/>
          <w:sz w:val="28"/>
          <w:u w:val="single"/>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rFonts w:ascii="Police12902;Times New Roman" w:hAnsi="Police12902;Times New Roman" w:cs="Police12902;Times New Roman"/>
        </w:rPr>
      </w:pPr>
      <w:r>
        <w:rPr>
          <w:rFonts w:cs="Courier" w:ascii="Courier" w:hAnsi="Courier"/>
          <w:b/>
        </w:rPr>
        <w:t>ConvSeconds</w:t>
      </w:r>
      <w:r>
        <w:rPr>
          <w:rFonts w:cs="Police12902;Times New Roman" w:ascii="Police12902;Times New Roman" w:hAnsi="Police12902;Times New Roman"/>
          <w:b/>
        </w:rPr>
        <w:tab/>
        <w:tab/>
        <w:t>$3703</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Courier" w:ascii="Courier" w:hAnsi="Courier"/>
        </w:rPr>
        <w:t>ConvSeconds</w:t>
      </w:r>
      <w:r>
        <w:rPr>
          <w:rFonts w:cs="Police12902;Times New Roman" w:ascii="Police12902;Times New Roman" w:hAnsi="Police12902;Times New Roman"/>
        </w:rPr>
        <w:t xml:space="preserve"> is present in System Software 5.0.3 and later, but verbs 8 and 9 were documented incorrectly.</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Allows conversion to and from a long integer containing the number of seconds since January 1, 1904—the format used by the Macintosh operating system.  </w:t>
      </w:r>
      <w:r>
        <w:rPr>
          <w:rFonts w:cs="Courier" w:ascii="Courier" w:hAnsi="Courier"/>
        </w:rPr>
        <w:t>ConvSeconds</w:t>
      </w:r>
      <w:r>
        <w:rPr>
          <w:rFonts w:cs="Police12902;Times New Roman" w:ascii="Police12902;Times New Roman" w:hAnsi="Police12902;Times New Roman"/>
        </w:rPr>
        <w:t xml:space="preserve"> is provided to allow easier handling of dates in applications that work with several different date format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b/>
        </w:rPr>
        <w:t>Parameters</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Space      |   Long—Space for result</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convVerb     |   Word–Direction and type of conversion</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seconds     |   Long—Number of seconds since January 1, 1904</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datePtr     |   Long—Pointer to buffer for converted date</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secondsOut    |   Long—resulting number of second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tabs>
          <w:tab w:val="clear" w:pos="720"/>
          <w:tab w:val="left" w:pos="1440" w:leader="none"/>
        </w:tabs>
        <w:rPr/>
      </w:pPr>
      <w:r>
        <w:rPr>
          <w:rFonts w:cs="Police12902;Times New Roman" w:ascii="Police12902;Times New Roman" w:hAnsi="Police12902;Times New Roman"/>
        </w:rPr>
        <w:t>Errors</w:t>
        <w:tab/>
        <w:t>$0390</w:t>
        <w:tab/>
      </w:r>
      <w:r>
        <w:rPr>
          <w:rFonts w:cs="Courier" w:ascii="Courier" w:hAnsi="Courier"/>
        </w:rPr>
        <w:t>badTimeVerb</w:t>
      </w:r>
      <w:r>
        <w:rPr>
          <w:rFonts w:cs="Police12902;Times New Roman" w:ascii="Police12902;Times New Roman" w:hAnsi="Police12902;Times New Roman"/>
        </w:rPr>
        <w:tab/>
        <w:t xml:space="preserve">Invalid </w:t>
      </w:r>
      <w:r>
        <w:rPr>
          <w:rFonts w:cs="Courier" w:ascii="Courier" w:hAnsi="Courier"/>
        </w:rPr>
        <w:t>convVerb</w:t>
      </w:r>
      <w:r>
        <w:rPr>
          <w:rFonts w:cs="Police12902;Times New Roman" w:ascii="Police12902;Times New Roman" w:hAnsi="Police12902;Times New Roman"/>
        </w:rPr>
        <w:t xml:space="preserve"> value</w:t>
      </w:r>
    </w:p>
    <w:p>
      <w:pPr>
        <w:pStyle w:val="Normal"/>
        <w:keepNext w:val="true"/>
        <w:tabs>
          <w:tab w:val="clear" w:pos="720"/>
          <w:tab w:val="left" w:pos="1440" w:leader="none"/>
        </w:tabs>
        <w:rPr/>
      </w:pPr>
      <w:r>
        <w:rPr>
          <w:rFonts w:cs="Police12902;Times New Roman" w:ascii="Police12902;Times New Roman" w:hAnsi="Police12902;Times New Roman"/>
        </w:rPr>
        <w:tab/>
        <w:t>$0391</w:t>
        <w:tab/>
      </w:r>
      <w:r>
        <w:rPr>
          <w:rFonts w:cs="Courier" w:ascii="Courier" w:hAnsi="Courier"/>
        </w:rPr>
        <w:t>badTimeData</w:t>
      </w:r>
      <w:r>
        <w:rPr>
          <w:rFonts w:cs="Police12902;Times New Roman" w:ascii="Police12902;Times New Roman" w:hAnsi="Police12902;Times New Roman"/>
        </w:rPr>
        <w:tab/>
        <w:t>Invalid date or time to be converted</w:t>
      </w:r>
    </w:p>
    <w:p>
      <w:pPr>
        <w:pStyle w:val="Normal"/>
        <w:keepNext w:val="true"/>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tabs>
          <w:tab w:val="clear" w:pos="720"/>
          <w:tab w:val="left" w:pos="1440" w:leader="none"/>
        </w:tabs>
        <w:ind w:left="1800" w:hanging="1800"/>
        <w:rPr>
          <w:rFonts w:ascii="Courier" w:hAnsi="Courier" w:cs="Courier"/>
          <w:sz w:val="20"/>
        </w:rPr>
      </w:pPr>
      <w:r>
        <w:rPr>
          <w:rFonts w:cs="Courier" w:ascii="Courier" w:hAnsi="Courier"/>
          <w:sz w:val="20"/>
        </w:rPr>
        <w:t>C</w:t>
        <w:tab/>
        <w:t>extern pascal unsigned long convSeconds(convVerb, seconds, datePtr);</w:t>
      </w:r>
    </w:p>
    <w:p>
      <w:pPr>
        <w:pStyle w:val="Normal"/>
        <w:keepNext w:val="true"/>
        <w:tabs>
          <w:tab w:val="clear" w:pos="720"/>
          <w:tab w:val="left" w:pos="1440" w:leader="none"/>
        </w:tabs>
        <w:ind w:left="1800" w:hanging="1800"/>
        <w:rPr>
          <w:rFonts w:ascii="Courier" w:hAnsi="Courier" w:cs="Courier"/>
          <w:sz w:val="20"/>
        </w:rPr>
      </w:pPr>
      <w:r>
        <w:rPr>
          <w:rFonts w:cs="Courier" w:ascii="Courier" w:hAnsi="Courier"/>
          <w:sz w:val="20"/>
        </w:rPr>
        <w:tab/>
        <w:t>unsigned Word</w:t>
        <w:tab/>
        <w:t>convVerb;</w:t>
      </w:r>
    </w:p>
    <w:p>
      <w:pPr>
        <w:pStyle w:val="Normal"/>
        <w:keepNext w:val="true"/>
        <w:tabs>
          <w:tab w:val="clear" w:pos="720"/>
          <w:tab w:val="left" w:pos="1440" w:leader="none"/>
        </w:tabs>
        <w:ind w:left="1800" w:hanging="1800"/>
        <w:rPr>
          <w:rFonts w:ascii="Courier" w:hAnsi="Courier" w:cs="Courier"/>
          <w:sz w:val="20"/>
        </w:rPr>
      </w:pPr>
      <w:r>
        <w:rPr>
          <w:rFonts w:cs="Courier" w:ascii="Courier" w:hAnsi="Courier"/>
          <w:sz w:val="20"/>
        </w:rPr>
        <w:tab/>
        <w:t>unsigned Long</w:t>
        <w:tab/>
        <w:t>seconds;</w:t>
      </w:r>
    </w:p>
    <w:p>
      <w:pPr>
        <w:pStyle w:val="Normal"/>
        <w:keepNext w:val="true"/>
        <w:tabs>
          <w:tab w:val="clear" w:pos="720"/>
          <w:tab w:val="left" w:pos="1440" w:leader="none"/>
        </w:tabs>
        <w:ind w:left="1800" w:hanging="1800"/>
        <w:rPr>
          <w:rFonts w:ascii="Courier" w:hAnsi="Courier" w:cs="Courier"/>
          <w:sz w:val="20"/>
        </w:rPr>
      </w:pPr>
      <w:r>
        <w:rPr>
          <w:rFonts w:cs="Courier" w:ascii="Courier" w:hAnsi="Courier"/>
          <w:sz w:val="20"/>
        </w:rPr>
        <w:tab/>
        <w:t>Pointer</w:t>
        <w:tab/>
        <w:tab/>
        <w:t>datePtr;</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pPr>
      <w:r>
        <w:rPr>
          <w:rFonts w:cs="Courier" w:ascii="Courier" w:hAnsi="Courier"/>
        </w:rPr>
        <w:t>convVerb</w:t>
      </w:r>
      <w:r>
        <w:rPr>
          <w:rFonts w:cs="Police12902;Times New Roman" w:ascii="Police12902;Times New Roman" w:hAnsi="Police12902;Times New Roman"/>
        </w:rPr>
        <w:tab/>
        <w:t>The type and direction for the conversion.  Valid verbs are:</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0</w:t>
        <w:tab/>
        <w:t xml:space="preserve">from seconds to the Miscellaneous Tools </w:t>
      </w:r>
      <w:r>
        <w:rPr>
          <w:rFonts w:cs="Courier" w:ascii="Courier" w:hAnsi="Courier"/>
        </w:rPr>
        <w:t>ReadTimeHex</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ab/>
        <w:t>format</w:t>
      </w:r>
    </w:p>
    <w:p>
      <w:pPr>
        <w:pStyle w:val="Normal"/>
        <w:keepNext w:val="true"/>
        <w:rPr/>
      </w:pPr>
      <w:r>
        <w:rPr>
          <w:rFonts w:cs="Police12902;Times New Roman" w:ascii="Police12902;Times New Roman" w:hAnsi="Police12902;Times New Roman"/>
        </w:rPr>
        <w:t>1</w:t>
        <w:tab/>
        <w:t xml:space="preserve">from the Miscellaneous Tools </w:t>
      </w:r>
      <w:r>
        <w:rPr>
          <w:rFonts w:cs="Courier" w:ascii="Courier" w:hAnsi="Courier"/>
        </w:rPr>
        <w:t>ReadTimeHex</w:t>
      </w:r>
      <w:r>
        <w:rPr>
          <w:rFonts w:cs="Police12902;Times New Roman" w:ascii="Police12902;Times New Roman" w:hAnsi="Police12902;Times New Roman"/>
        </w:rPr>
        <w:t xml:space="preserve"> format to </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ab/>
        <w:t>seconds</w:t>
      </w:r>
    </w:p>
    <w:p>
      <w:pPr>
        <w:pStyle w:val="Normal"/>
        <w:rPr/>
      </w:pPr>
      <w:r>
        <w:rPr>
          <w:rFonts w:cs="Police12902;Times New Roman" w:ascii="Police12902;Times New Roman" w:hAnsi="Police12902;Times New Roman"/>
        </w:rPr>
        <w:t>2</w:t>
        <w:tab/>
        <w:t>from seconds to ASCII text (</w:t>
      </w:r>
      <w:r>
        <w:rPr>
          <w:rFonts w:cs="Courier" w:ascii="Courier" w:hAnsi="Courier"/>
        </w:rPr>
        <w:t>ReadAsciiTime</w:t>
      </w:r>
      <w:r>
        <w:rPr>
          <w:rFonts w:cs="Police12902;Times New Roman" w:ascii="Police12902;Times New Roman" w:hAnsi="Police12902;Times New Roman"/>
        </w:rPr>
        <w:t xml:space="preserve"> format)</w:t>
      </w:r>
    </w:p>
    <w:p>
      <w:pPr>
        <w:pStyle w:val="Normal"/>
        <w:rPr>
          <w:rFonts w:ascii="Police12902;Times New Roman" w:hAnsi="Police12902;Times New Roman" w:cs="Police12902;Times New Roman"/>
        </w:rPr>
      </w:pPr>
      <w:r>
        <w:rPr>
          <w:rFonts w:cs="Police12902;Times New Roman" w:ascii="Police12902;Times New Roman" w:hAnsi="Police12902;Times New Roman"/>
        </w:rPr>
        <w:t>3</w:t>
        <w:tab/>
        <w:t>not implemented</w:t>
      </w:r>
    </w:p>
    <w:p>
      <w:pPr>
        <w:pStyle w:val="Normal"/>
        <w:rPr>
          <w:rFonts w:ascii="Police12902;Times New Roman" w:hAnsi="Police12902;Times New Roman" w:cs="Police12902;Times New Roman"/>
        </w:rPr>
      </w:pPr>
      <w:r>
        <w:rPr>
          <w:rFonts w:cs="Police12902;Times New Roman" w:ascii="Police12902;Times New Roman" w:hAnsi="Police12902;Times New Roman"/>
        </w:rPr>
        <w:t>4</w:t>
        <w:tab/>
        <w:t>from seconds to ProDOS date/time format</w:t>
      </w:r>
    </w:p>
    <w:p>
      <w:pPr>
        <w:pStyle w:val="Normal"/>
        <w:rPr>
          <w:rFonts w:ascii="Police12902;Times New Roman" w:hAnsi="Police12902;Times New Roman" w:cs="Police12902;Times New Roman"/>
        </w:rPr>
      </w:pPr>
      <w:r>
        <w:rPr>
          <w:rFonts w:cs="Police12902;Times New Roman" w:ascii="Police12902;Times New Roman" w:hAnsi="Police12902;Times New Roman"/>
        </w:rPr>
        <w:t>5</w:t>
        <w:tab/>
        <w:t>from ProDOS date/time format to seconds</w:t>
      </w:r>
    </w:p>
    <w:p>
      <w:pPr>
        <w:pStyle w:val="Normal"/>
        <w:rPr>
          <w:rFonts w:ascii="Police12902;Times New Roman" w:hAnsi="Police12902;Times New Roman" w:cs="Police12902;Times New Roman"/>
        </w:rPr>
      </w:pPr>
      <w:r>
        <w:rPr>
          <w:rFonts w:cs="Police12902;Times New Roman" w:ascii="Police12902;Times New Roman" w:hAnsi="Police12902;Times New Roman"/>
        </w:rPr>
        <w:t>6</w:t>
        <w:tab/>
        <w:t>return the current time in seconds</w:t>
      </w:r>
    </w:p>
    <w:p>
      <w:pPr>
        <w:pStyle w:val="Normal"/>
        <w:rPr>
          <w:rFonts w:ascii="Police12902;Times New Roman" w:hAnsi="Police12902;Times New Roman" w:cs="Police12902;Times New Roman"/>
        </w:rPr>
      </w:pPr>
      <w:r>
        <w:rPr>
          <w:rFonts w:cs="Police12902;Times New Roman" w:ascii="Police12902;Times New Roman" w:hAnsi="Police12902;Times New Roman"/>
        </w:rPr>
        <w:t>7</w:t>
        <w:tab/>
        <w:t>set the current time from seconds</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8</w:t>
        <w:tab/>
        <w:t>from ProDOS date/time format to the Miscellaneous Tools</w:t>
      </w:r>
    </w:p>
    <w:p>
      <w:pPr>
        <w:pStyle w:val="Normal"/>
        <w:pBdr>
          <w:left w:val="single" w:sz="6" w:space="0" w:color="000000"/>
        </w:pBdr>
        <w:rPr/>
      </w:pPr>
      <w:r>
        <w:rPr>
          <w:rFonts w:cs="Police12902;Times New Roman" w:ascii="Police12902;Times New Roman" w:hAnsi="Police12902;Times New Roman"/>
        </w:rPr>
        <w:tab/>
      </w:r>
      <w:r>
        <w:rPr>
          <w:rFonts w:cs="Courier" w:ascii="Courier" w:hAnsi="Courier"/>
        </w:rPr>
        <w:t>ReadTimeHex</w:t>
      </w:r>
      <w:r>
        <w:rPr>
          <w:rFonts w:cs="Police12902;Times New Roman" w:ascii="Police12902;Times New Roman" w:hAnsi="Police12902;Times New Roman"/>
        </w:rPr>
        <w:t xml:space="preserve"> format</w:t>
      </w:r>
    </w:p>
    <w:p>
      <w:pPr>
        <w:pStyle w:val="Normal"/>
        <w:pBdr>
          <w:left w:val="single" w:sz="6" w:space="0" w:color="000000"/>
        </w:pBdr>
        <w:rPr/>
      </w:pPr>
      <w:r>
        <w:rPr>
          <w:rFonts w:cs="Police12902;Times New Roman" w:ascii="Police12902;Times New Roman" w:hAnsi="Police12902;Times New Roman"/>
        </w:rPr>
        <w:t>9</w:t>
        <w:tab/>
        <w:t xml:space="preserve">from the Miscellaneous Tools </w:t>
      </w:r>
      <w:r>
        <w:rPr>
          <w:rFonts w:cs="Courier" w:ascii="Courier" w:hAnsi="Courier"/>
        </w:rPr>
        <w:t>ReadTimeHex</w:t>
      </w:r>
      <w:r>
        <w:rPr>
          <w:rFonts w:cs="Police12902;Times New Roman" w:ascii="Police12902;Times New Roman" w:hAnsi="Police12902;Times New Roman"/>
        </w:rPr>
        <w:t xml:space="preserve"> format to</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ab/>
        <w:t>ProDOS date/time format</w:t>
      </w:r>
    </w:p>
    <w:p>
      <w:pPr>
        <w:pStyle w:val="Normal"/>
        <w:rPr/>
      </w:pPr>
      <w:r>
        <w:rPr>
          <w:rFonts w:cs="Police12902;Times New Roman" w:ascii="Police12902;Times New Roman" w:hAnsi="Police12902;Times New Roman"/>
        </w:rPr>
        <w:t>10</w:t>
        <w:tab/>
        <w:t xml:space="preserve">from seconds to HyperCard </w:t>
      </w:r>
      <w:r>
        <w:rPr>
          <w:rFonts w:cs="Police12902;Times New Roman" w:ascii="Police12902;Times New Roman" w:hAnsi="Police12902;Times New Roman"/>
          <w:smallCaps/>
        </w:rPr>
        <w:t>IIgs</w:t>
      </w:r>
      <w:r>
        <w:rPr>
          <w:rFonts w:cs="Police12902;Times New Roman" w:ascii="Police12902;Times New Roman" w:hAnsi="Police12902;Times New Roman"/>
        </w:rPr>
        <w:t xml:space="preserve"> format</w:t>
      </w:r>
    </w:p>
    <w:p>
      <w:pPr>
        <w:pStyle w:val="Normal"/>
        <w:rPr/>
      </w:pPr>
      <w:r>
        <w:rPr>
          <w:rFonts w:cs="Police12902;Times New Roman" w:ascii="Police12902;Times New Roman" w:hAnsi="Police12902;Times New Roman"/>
        </w:rPr>
        <w:t>11</w:t>
        <w:tab/>
        <w:t xml:space="preserve">from HyperCard </w:t>
      </w:r>
      <w:r>
        <w:rPr>
          <w:rFonts w:cs="Police12902;Times New Roman" w:ascii="Police12902;Times New Roman" w:hAnsi="Police12902;Times New Roman"/>
          <w:smallCaps/>
        </w:rPr>
        <w:t>IIgs</w:t>
      </w:r>
      <w:r>
        <w:rPr>
          <w:rFonts w:cs="Police12902;Times New Roman" w:ascii="Police12902;Times New Roman" w:hAnsi="Police12902;Times New Roman"/>
        </w:rPr>
        <w:t xml:space="preserve"> format to second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ind w:left="720" w:hanging="720"/>
        <w:rPr/>
      </w:pPr>
      <w:r>
        <w:rPr>
          <w:rFonts w:cs="Police12902;Times New Roman" w:ascii="Police12902;Times New Roman" w:hAnsi="Police12902;Times New Roman"/>
          <w:b/>
        </w:rPr>
        <w:t>Note</w:t>
      </w:r>
      <w:r>
        <w:rPr>
          <w:rFonts w:cs="Police12902;Times New Roman" w:ascii="Police12902;Times New Roman" w:hAnsi="Police12902;Times New Roman"/>
        </w:rPr>
        <w:t>:</w:t>
        <w:tab/>
        <w:t>In previous documentation (including the 5.0.3/4 release notes) the values of verbs 8 and 9 were interchanged.  The values above are correc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HyperCard </w:t>
      </w:r>
      <w:r>
        <w:rPr>
          <w:rFonts w:cs="Police12902;Times New Roman" w:ascii="Police12902;Times New Roman" w:hAnsi="Police12902;Times New Roman"/>
          <w:smallCaps/>
        </w:rPr>
        <w:t>IIgs</w:t>
      </w:r>
      <w:r>
        <w:rPr>
          <w:rFonts w:cs="Police12902;Times New Roman" w:ascii="Police12902;Times New Roman" w:hAnsi="Police12902;Times New Roman"/>
        </w:rPr>
        <w:t xml:space="preserve"> format is the same as the Miscellaneous Tools ReadTimeHex format except that the bytes for the month and the day are one-based instead of zero-bas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rPr>
        <w:t>seconds</w:t>
      </w:r>
      <w:r>
        <w:rPr>
          <w:rFonts w:cs="Police12902;Times New Roman" w:ascii="Police12902;Times New Roman" w:hAnsi="Police12902;Times New Roman"/>
        </w:rPr>
        <w:tab/>
        <w:t>The input number of seconds since January 1, 1904 for all conversions that convert from a number of seconds to a different format, as well as for setting the current time.  Conversions to a number of seconds since January 1, 1904 ignore this parameter, although it must be present.</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rPr>
        <w:t>datePtr</w:t>
      </w:r>
      <w:r>
        <w:rPr>
          <w:rFonts w:cs="Police12902;Times New Roman" w:ascii="Police12902;Times New Roman" w:hAnsi="Police12902;Times New Roman"/>
        </w:rPr>
        <w:tab/>
        <w:t>Pointer to a buffer for all input and output values that are not a number of seconds since January 1, 1904.  Conversions from a number of seconds will place the results in the buffer pointed to by datePtr; conversions to a number of seconds will get the source from a record pointed to by datePtr.  When converting between two formats that are not seconds, the input pointed to by datePtr will be overwritten by the output.</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Police12902;Times New Roman" w:ascii="Police12902;Times New Roman" w:hAnsi="Police12902;Times New Roman"/>
          <w:b/>
        </w:rPr>
        <w:t>Warning</w:t>
      </w:r>
      <w:r>
        <w:rPr>
          <w:rFonts w:cs="Police12902;Times New Roman" w:ascii="Police12902;Times New Roman" w:hAnsi="Police12902;Times New Roman"/>
        </w:rPr>
        <w:tab/>
        <w:t>The buffer pointed to by datePtr must always be at least 8 bytes long and must be at least 40 bytes long when converting to ASCII format.  ConvSeconds will overwrite the first eight bytes of the buffer pointed to by datePtr even if the input is less than eight bytes long.</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rPr>
        <w:t>secondsOut</w:t>
      </w:r>
      <w:r>
        <w:rPr>
          <w:rFonts w:cs="Police12902;Times New Roman" w:ascii="Police12902;Times New Roman" w:hAnsi="Police12902;Times New Roman"/>
        </w:rPr>
        <w:t xml:space="preserve">  The output number of seconds since January 1, 1904 for all conversions that convert from any other format to a number of seconds.  Conversions from a number of seconds since January 1, 1904  do not use this result space, although it must be present.</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Note:  In System 6.0, </w:t>
      </w:r>
      <w:r>
        <w:rPr>
          <w:rFonts w:cs="Courier" w:ascii="Courier" w:hAnsi="Courier"/>
        </w:rPr>
        <w:t>ConvSeconds</w:t>
      </w:r>
      <w:r>
        <w:rPr>
          <w:rFonts w:cs="Police12902;Times New Roman" w:ascii="Police12902;Times New Roman" w:hAnsi="Police12902;Times New Roman"/>
        </w:rPr>
        <w:t xml:space="preserve"> treats ProDOS year numbers as documented in the ProDOS 8 Technical Notes.  Year values 40..99 are 1940..1999, and years 0..39 are 2000..2039.</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ScanDevices</w:t>
      </w:r>
      <w:r>
        <w:rPr>
          <w:rFonts w:cs="Police12902;Times New Roman" w:ascii="Police12902;Times New Roman" w:hAnsi="Police12902;Times New Roman"/>
          <w:b/>
        </w:rPr>
        <w:tab/>
        <w:tab/>
        <w:t>$3D03</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ScanDevices</w:t>
      </w:r>
      <w:r>
        <w:rPr>
          <w:rFonts w:cs="Police12902;Times New Roman" w:ascii="Police12902;Times New Roman" w:hAnsi="Police12902;Times New Roman"/>
        </w:rPr>
        <w:t xml:space="preserve"> provides easy access to a GS/OS system service vector which checks for disk insertion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Courier" w:ascii="Courier" w:hAnsi="Courier"/>
        </w:rPr>
        <w:t>ScanDevices</w:t>
      </w:r>
      <w:r>
        <w:rPr>
          <w:rFonts w:cs="Police12902;Times New Roman" w:ascii="Police12902;Times New Roman" w:hAnsi="Police12902;Times New Roman"/>
        </w:rPr>
        <w:t xml:space="preserve"> makes a device status call to each device with removable media </w:t>
      </w:r>
      <w:r>
        <w:rPr>
          <w:rFonts w:cs="Police12902;Times New Roman" w:ascii="Police12902;Times New Roman" w:hAnsi="Police12902;Times New Roman"/>
          <w:u w:val="single"/>
        </w:rPr>
        <w:t>except</w:t>
      </w:r>
      <w:r>
        <w:rPr>
          <w:rFonts w:cs="Police12902;Times New Roman" w:ascii="Police12902;Times New Roman" w:hAnsi="Police12902;Times New Roman"/>
        </w:rPr>
        <w:t xml:space="preserve"> for AppleDisk 5.25 devices, which cannot be polled quickly.  The devices are polled in ascending order.  Every qualifying device is polled, and then </w:t>
      </w:r>
      <w:r>
        <w:rPr>
          <w:rFonts w:cs="Courier" w:ascii="Courier" w:hAnsi="Courier"/>
        </w:rPr>
        <w:t>ScanDevices</w:t>
      </w:r>
      <w:r>
        <w:rPr>
          <w:rFonts w:cs="Police12902;Times New Roman" w:ascii="Police12902;Times New Roman" w:hAnsi="Police12902;Times New Roman"/>
        </w:rPr>
        <w:t xml:space="preserve"> returns the device number of the first device that reported an insertion.</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If you want to insure that an insertion reported by </w:t>
      </w:r>
      <w:r>
        <w:rPr>
          <w:rFonts w:cs="Courier" w:ascii="Courier" w:hAnsi="Courier"/>
        </w:rPr>
        <w:t>ScanDevices</w:t>
      </w:r>
      <w:r>
        <w:rPr>
          <w:rFonts w:cs="Police12902;Times New Roman" w:ascii="Police12902;Times New Roman" w:hAnsi="Police12902;Times New Roman"/>
        </w:rPr>
        <w:t xml:space="preserve"> is a recent insertion, first call </w:t>
      </w:r>
      <w:r>
        <w:rPr>
          <w:rFonts w:cs="Courier" w:ascii="Courier" w:hAnsi="Courier"/>
        </w:rPr>
        <w:t>ScanDevices</w:t>
      </w:r>
      <w:r>
        <w:rPr>
          <w:rFonts w:cs="Police12902;Times New Roman" w:ascii="Police12902;Times New Roman" w:hAnsi="Police12902;Times New Roman"/>
        </w:rPr>
        <w:t xml:space="preserve"> and ignore the result.  This forces the system to notice any old insertions on devices that have not been accessed recently.</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As a side-effect, </w:t>
      </w:r>
      <w:r>
        <w:rPr>
          <w:rFonts w:cs="Courier" w:ascii="Courier" w:hAnsi="Courier"/>
        </w:rPr>
        <w:t>ScanDevices</w:t>
      </w:r>
      <w:r>
        <w:rPr>
          <w:rFonts w:cs="Police12902;Times New Roman" w:ascii="Police12902;Times New Roman" w:hAnsi="Police12902;Times New Roman"/>
        </w:rPr>
        <w:t xml:space="preserve"> causes GS/OS to call Nofity Procs to inform them of any inserts or ejects that are noticed during the status call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Word—Space for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deviceNumber   |   Word—device number</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Errors</w:t>
        <w:tab/>
        <w:tab/>
        <w:t>non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Courier" w:hAnsi="Courier" w:cs="Courier"/>
          <w:sz w:val="20"/>
        </w:rPr>
      </w:pPr>
      <w:r>
        <w:rPr>
          <w:rFonts w:cs="Courier" w:ascii="Courier" w:hAnsi="Courier"/>
          <w:sz w:val="20"/>
        </w:rPr>
        <w:t>C</w:t>
        <w:tab/>
        <w:t>extern pascal Word ScanDevices();</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ind w:left="1440" w:hanging="1360"/>
        <w:rPr/>
      </w:pPr>
      <w:r>
        <w:rPr>
          <w:rFonts w:cs="Courier" w:ascii="Courier" w:hAnsi="Courier"/>
        </w:rPr>
        <w:t>deviceNumber</w:t>
      </w:r>
      <w:r>
        <w:rPr>
          <w:rFonts w:cs="Police12902;Times New Roman" w:ascii="Police12902;Times New Roman" w:hAnsi="Police12902;Times New Roman"/>
        </w:rPr>
        <w:t xml:space="preserve"> is either zero (no disk inserted) or the GS/OS device number of the lowest-numbered device which reported an insertion.</w:t>
      </w:r>
    </w:p>
    <w:p>
      <w:pPr>
        <w:pStyle w:val="Normal"/>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ShowBootInfo</w:t>
      </w:r>
      <w:r>
        <w:rPr>
          <w:rFonts w:cs="Police12902;Times New Roman" w:ascii="Police12902;Times New Roman" w:hAnsi="Police12902;Times New Roman"/>
          <w:b/>
        </w:rPr>
        <w:tab/>
        <w:tab/>
        <w:t>$3C03</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ShowBootInfo</w:t>
      </w:r>
      <w:r>
        <w:rPr>
          <w:rFonts w:cs="Police12902;Times New Roman" w:ascii="Police12902;Times New Roman" w:hAnsi="Police12902;Times New Roman"/>
        </w:rPr>
        <w:t xml:space="preserve"> provides a way for special system extensions to make their presence known while the system is starting up.  (For example, Control Panel 2.0 calls ShowBootInfo to display the icons of all Control Panels that receive control at boot tim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You can provide </w:t>
      </w:r>
      <w:r>
        <w:rPr>
          <w:rFonts w:cs="Courier" w:ascii="Courier" w:hAnsi="Courier"/>
        </w:rPr>
        <w:t>ShowBootInfo</w:t>
      </w:r>
      <w:r>
        <w:rPr>
          <w:rFonts w:cs="Police12902;Times New Roman" w:ascii="Police12902;Times New Roman" w:hAnsi="Police12902;Times New Roman"/>
        </w:rPr>
        <w:t xml:space="preserve"> with an icon, a text string, or both.  The icon should be 20 pixels t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Courier" w:ascii="Courier" w:hAnsi="Courier"/>
        </w:rPr>
        <w:t>ShowBootInfo</w:t>
      </w:r>
      <w:r>
        <w:rPr>
          <w:rFonts w:cs="Police12902;Times New Roman" w:ascii="Police12902;Times New Roman" w:hAnsi="Police12902;Times New Roman"/>
        </w:rPr>
        <w:t xml:space="preserve"> displays the icon along the bottom of the super-hires screen (each icon appears farther to the right), or it displays the text string on the text screen.  (Normally only the super-hires screen is visible during boot; if the user presses a key at the beginning of the boot sequence, the text screen is visible instea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If the row of icons reaches the right edge of the screen, the whole row is erased to blue and the next icon appears at the bottom lef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Courier" w:ascii="Courier" w:hAnsi="Courier"/>
        </w:rPr>
        <w:t>ShowBootInfo</w:t>
      </w:r>
      <w:r>
        <w:rPr>
          <w:rFonts w:cs="Police12902;Times New Roman" w:ascii="Police12902;Times New Roman" w:hAnsi="Police12902;Times New Roman"/>
        </w:rPr>
        <w:t xml:space="preserve"> takes no action if QuickDraw II is started.  This way if setup file is installed at some time other than boot, its icon will not interfere with an application’s use of the desktop.</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720" w:hanging="720"/>
        <w:rPr/>
      </w:pPr>
      <w:r>
        <w:rPr>
          <w:rFonts w:cs="Police12902;Times New Roman" w:ascii="Police12902;Times New Roman" w:hAnsi="Police12902;Times New Roman"/>
        </w:rPr>
        <w:t>Note:</w:t>
        <w:tab/>
        <w:t xml:space="preserve">For users who don’t like a cluttered boot screen, setting bit 1 of Battery-RAM location $5F prevents </w:t>
      </w:r>
      <w:r>
        <w:rPr>
          <w:rFonts w:cs="Courier" w:ascii="Courier" w:hAnsi="Courier"/>
        </w:rPr>
        <w:t>ShowBootInfo</w:t>
      </w:r>
      <w:r>
        <w:rPr>
          <w:rFonts w:cs="Police12902;Times New Roman" w:ascii="Police12902;Times New Roman" w:hAnsi="Police12902;Times New Roman"/>
        </w:rPr>
        <w:t xml:space="preserve"> from displaying icons.  (It still displays text string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cStringPtr   |   Long–pointer to zero-terminated string (or NIL)</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iconPtr     |   Long—pointer to DrawIcon-style icon (or NIL)</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Errors</w:t>
        <w:tab/>
        <w:tab/>
        <w:t>non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Courier" w:hAnsi="Courier" w:cs="Courier"/>
          <w:sz w:val="20"/>
        </w:rPr>
      </w:pPr>
      <w:r>
        <w:rPr>
          <w:rFonts w:cs="Courier" w:ascii="Courier" w:hAnsi="Courier"/>
          <w:sz w:val="20"/>
        </w:rPr>
        <w:t>C</w:t>
        <w:tab/>
        <w:t>extern pascal void ShowBootInfo(cStringPtr, iconPtr);</w:t>
      </w:r>
    </w:p>
    <w:p>
      <w:pPr>
        <w:pStyle w:val="Normal"/>
        <w:tabs>
          <w:tab w:val="clear" w:pos="720"/>
          <w:tab w:val="left" w:pos="1440" w:leader="none"/>
        </w:tabs>
        <w:rPr>
          <w:rFonts w:ascii="Courier" w:hAnsi="Courier" w:cs="Courier"/>
          <w:sz w:val="20"/>
        </w:rPr>
      </w:pPr>
      <w:r>
        <w:rPr>
          <w:rFonts w:cs="Courier" w:ascii="Courier" w:hAnsi="Courier"/>
          <w:sz w:val="20"/>
        </w:rPr>
        <w:tab/>
        <w:t>Long</w:t>
        <w:tab/>
        <w:t>cStringPtr, iconPtr;</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ind w:left="1440" w:hanging="1440"/>
        <w:rPr/>
      </w:pPr>
      <w:r>
        <w:rPr>
          <w:rFonts w:cs="Courier" w:ascii="Courier" w:hAnsi="Courier"/>
        </w:rPr>
        <w:t>cStringPtr</w:t>
      </w:r>
      <w:r>
        <w:rPr>
          <w:rFonts w:cs="Police12902;Times New Roman" w:ascii="Police12902;Times New Roman" w:hAnsi="Police12902;Times New Roman"/>
        </w:rPr>
        <w:t xml:space="preserve"> points to a C string typically giving the name and version number of a system extension.  Pass NIL if you don’t want a string displayed.  </w:t>
      </w:r>
      <w:r>
        <w:rPr>
          <w:rFonts w:cs="Courier" w:ascii="Courier" w:hAnsi="Courier"/>
        </w:rPr>
        <w:t>ShowBootInfo</w:t>
      </w:r>
      <w:r>
        <w:rPr>
          <w:rFonts w:cs="Police12902;Times New Roman" w:ascii="Police12902;Times New Roman" w:hAnsi="Police12902;Times New Roman"/>
        </w:rPr>
        <w:t xml:space="preserve"> automatically starts a new line after displaying your string, so the string should not have a return character on the end.</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ind w:left="1440" w:hanging="1440"/>
        <w:rPr>
          <w:rFonts w:ascii="Police12902;Times New Roman" w:hAnsi="Police12902;Times New Roman" w:cs="Police12902;Times New Roman"/>
        </w:rPr>
      </w:pPr>
      <w:r>
        <w:rPr>
          <w:rFonts w:cs="Police12902;Times New Roman" w:ascii="Police12902;Times New Roman" w:hAnsi="Police12902;Times New Roman"/>
        </w:rPr>
        <w:tab/>
        <w:t>To make your string fit in with other strings, use twenty-two characters to describe the name of the product, followed by “vXX.XX” for the version.  For example:</w:t>
      </w:r>
    </w:p>
    <w:p>
      <w:pPr>
        <w:pStyle w:val="Normal"/>
        <w:pBdr>
          <w:left w:val="single" w:sz="6" w:space="0" w:color="000000"/>
        </w:pBdr>
        <w:ind w:left="2160" w:hanging="0"/>
        <w:rPr>
          <w:rFonts w:ascii="Courier" w:hAnsi="Courier" w:cs="Courier"/>
        </w:rPr>
      </w:pPr>
      <w:r>
        <w:rPr>
          <w:rFonts w:cs="Courier" w:ascii="Courier" w:hAnsi="Courier"/>
        </w:rPr>
        <w:t>System Loader         v04.00</w:t>
      </w:r>
    </w:p>
    <w:p>
      <w:pPr>
        <w:pStyle w:val="Normal"/>
        <w:pBdr>
          <w:left w:val="single" w:sz="6" w:space="0" w:color="000000"/>
        </w:pBdr>
        <w:ind w:left="2160" w:hanging="0"/>
        <w:rPr>
          <w:rFonts w:ascii="Courier" w:hAnsi="Courier" w:cs="Courier"/>
        </w:rPr>
      </w:pPr>
      <w:r>
        <w:rPr>
          <w:rFonts w:cs="Courier" w:ascii="Courier" w:hAnsi="Courier"/>
        </w:rPr>
        <w:t>System Dispatch Table v04.00</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rPr>
        <w:t>iconPtr</w:t>
      </w:r>
      <w:r>
        <w:rPr>
          <w:rFonts w:cs="Police12902;Times New Roman" w:ascii="Police12902;Times New Roman" w:hAnsi="Police12902;Times New Roman"/>
        </w:rPr>
        <w:tab/>
        <w:t xml:space="preserve">points to a 20-pixel-tall icon in the same format </w:t>
      </w:r>
      <w:r>
        <w:rPr>
          <w:rFonts w:cs="Courier" w:ascii="Courier" w:hAnsi="Courier"/>
        </w:rPr>
        <w:t>DrawIcon</w:t>
      </w:r>
      <w:r>
        <w:rPr>
          <w:rFonts w:cs="Police12902;Times New Roman" w:ascii="Police12902;Times New Roman" w:hAnsi="Police12902;Times New Roman"/>
        </w:rPr>
        <w:t xml:space="preserve"> requires (see QuickDraw II Auxiliary).  Pass NIL if you don’t want an icon displayed.</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Police12902;Times New Roman" w:ascii="Police12902;Times New Roman" w:hAnsi="Police12902;Times New Roman"/>
        </w:rPr>
        <w:tab/>
        <w:t xml:space="preserve">If bit 31 of </w:t>
      </w:r>
      <w:r>
        <w:rPr>
          <w:rFonts w:cs="Courier" w:ascii="Courier" w:hAnsi="Courier"/>
        </w:rPr>
        <w:t>iconPtr</w:t>
      </w:r>
      <w:r>
        <w:rPr>
          <w:rFonts w:cs="Police12902;Times New Roman" w:ascii="Police12902;Times New Roman" w:hAnsi="Police12902;Times New Roman"/>
        </w:rPr>
        <w:t xml:space="preserve"> is set, the icon overwrites the previously drawn icon.</w:t>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StringToText</w:t>
      </w:r>
      <w:r>
        <w:rPr>
          <w:rFonts w:cs="Police12902;Times New Roman" w:ascii="Police12902;Times New Roman" w:hAnsi="Police12902;Times New Roman"/>
          <w:b/>
        </w:rPr>
        <w:tab/>
        <w:tab/>
        <w:t>$3B03</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StringToText</w:t>
      </w:r>
      <w:r>
        <w:rPr>
          <w:rFonts w:cs="Police12902;Times New Roman" w:ascii="Police12902;Times New Roman" w:hAnsi="Police12902;Times New Roman"/>
        </w:rPr>
        <w:t xml:space="preserve"> translates 8-bit-character text into similar text that can be displayed on the Apple </w:t>
      </w:r>
      <w:r>
        <w:rPr>
          <w:rFonts w:cs="Police12902;Times New Roman" w:ascii="Police12902;Times New Roman" w:hAnsi="Police12902;Times New Roman"/>
          <w:smallCaps/>
        </w:rPr>
        <w:t>IIgs</w:t>
      </w:r>
      <w:r>
        <w:rPr>
          <w:rFonts w:cs="Police12902;Times New Roman" w:ascii="Police12902;Times New Roman" w:hAnsi="Police12902;Times New Roman"/>
        </w:rPr>
        <w:t xml:space="preserve"> text screen.  You specify whether the resulting text can contain MouseText characters, or whether it must be plain ASCII.</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You also specify whether the resulting text is allowed to be longer than the original text; this permits substitutions such as “(C)” for “©” and “&gt;=“ for “≥”.</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Eight slightly different display character sets are available; unless you specify otherwise, </w:t>
      </w:r>
      <w:r>
        <w:rPr>
          <w:rFonts w:cs="Courier" w:ascii="Courier" w:hAnsi="Courier"/>
        </w:rPr>
        <w:t>StringToText</w:t>
      </w:r>
      <w:r>
        <w:rPr>
          <w:rFonts w:cs="Police12902;Times New Roman" w:ascii="Police12902;Times New Roman" w:hAnsi="Police12902;Times New Roman"/>
        </w:rPr>
        <w:t xml:space="preserve"> converts into the currently active character se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Note:  In the worst case, the output text is 4 times as long as the input text.  This case is where the input text consists entirely of a series of “™” characters; the output is a series of “(TM)” sequences, four characters each.</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Word—Space for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Word—Space for result</w:t>
      </w:r>
    </w:p>
    <w:p>
      <w:pPr>
        <w:pStyle w:val="Normal"/>
        <w:rPr>
          <w:rFonts w:ascii="Courier" w:hAnsi="Courier" w:cs="Courier"/>
          <w:sz w:val="20"/>
        </w:rPr>
      </w:pPr>
      <w:r>
        <w:rPr>
          <w:rFonts w:cs="Courier" w:ascii="Courier" w:hAnsi="Courier"/>
          <w:sz w:val="20"/>
        </w:rPr>
        <w:t>|-----------------|</w:t>
      </w:r>
    </w:p>
    <w:p>
      <w:pPr>
        <w:pStyle w:val="Normal"/>
        <w:rPr/>
      </w:pPr>
      <w:r>
        <w:rPr>
          <w:rFonts w:cs="Courier" w:ascii="Courier" w:hAnsi="Courier"/>
          <w:sz w:val="20"/>
        </w:rPr>
        <w:t>|      flags      |   Word–flags (see below)</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textPtr     |   Long—pointer to source tex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textLen     |   Word—length of source tex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esultPtr    |   Long—pointer to result buffer</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esultFlags   |   Word—result flags (see below)</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printableLength |   Word—Number of printing characters in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034F</w:t>
        <w:tab/>
      </w:r>
      <w:r>
        <w:rPr>
          <w:rFonts w:cs="Courier" w:ascii="Courier" w:hAnsi="Courier"/>
        </w:rPr>
        <w:t>mtBufferTooSmall</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2160" w:hanging="2160"/>
        <w:rPr>
          <w:rFonts w:ascii="Courier" w:hAnsi="Courier" w:cs="Courier"/>
          <w:sz w:val="20"/>
        </w:rPr>
      </w:pPr>
      <w:r>
        <w:rPr>
          <w:rFonts w:cs="Courier" w:ascii="Courier" w:hAnsi="Courier"/>
          <w:sz w:val="20"/>
        </w:rPr>
        <w:t>C</w:t>
        <w:tab/>
        <w:t>extern pascal LongWord StringToText(flags, textPtr, textLen, resultPtr);</w:t>
      </w:r>
    </w:p>
    <w:p>
      <w:pPr>
        <w:pStyle w:val="Normal"/>
        <w:tabs>
          <w:tab w:val="clear" w:pos="720"/>
          <w:tab w:val="left" w:pos="1440" w:leader="none"/>
        </w:tabs>
        <w:ind w:left="2160" w:hanging="2160"/>
        <w:rPr>
          <w:rFonts w:ascii="Courier" w:hAnsi="Courier" w:cs="Courier"/>
          <w:sz w:val="20"/>
        </w:rPr>
      </w:pPr>
      <w:r>
        <w:rPr>
          <w:rFonts w:cs="Courier" w:ascii="Courier" w:hAnsi="Courier"/>
          <w:sz w:val="20"/>
        </w:rPr>
        <w:tab/>
        <w:t>Word</w:t>
        <w:tab/>
        <w:t>flags, textLen;</w:t>
      </w:r>
    </w:p>
    <w:p>
      <w:pPr>
        <w:pStyle w:val="Normal"/>
        <w:tabs>
          <w:tab w:val="clear" w:pos="720"/>
          <w:tab w:val="left" w:pos="1440" w:leader="none"/>
        </w:tabs>
        <w:ind w:left="2160" w:hanging="2160"/>
        <w:rPr>
          <w:rFonts w:ascii="Courier" w:hAnsi="Courier" w:cs="Courier"/>
          <w:sz w:val="20"/>
        </w:rPr>
      </w:pPr>
      <w:r>
        <w:rPr>
          <w:rFonts w:cs="Courier" w:ascii="Courier" w:hAnsi="Courier"/>
          <w:sz w:val="20"/>
        </w:rPr>
        <w:tab/>
        <w:t>Ptr</w:t>
        <w:tab/>
        <w:t>textPtr, resultPtr;</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pBdr>
          <w:left w:val="single" w:sz="6" w:space="0" w:color="000000"/>
        </w:pBdr>
        <w:tabs>
          <w:tab w:val="clear" w:pos="720"/>
          <w:tab w:val="left" w:pos="2160" w:leader="none"/>
        </w:tabs>
        <w:ind w:left="2880" w:hanging="2880"/>
        <w:rPr/>
      </w:pPr>
      <w:r>
        <w:rPr>
          <w:rFonts w:cs="Courier" w:ascii="Courier" w:hAnsi="Courier"/>
        </w:rPr>
        <w:t>flags</w:t>
      </w:r>
      <w:r>
        <w:rPr>
          <w:rFonts w:cs="Police12902;Times New Roman" w:ascii="Police12902;Times New Roman" w:hAnsi="Police12902;Times New Roman"/>
        </w:rPr>
        <w:tab/>
        <w:t>bit 15 (</w:t>
      </w:r>
      <w:r>
        <w:rPr>
          <w:rFonts w:cs="Courier" w:ascii="Courier" w:hAnsi="Courier"/>
        </w:rPr>
        <w:t>fAllowMouseText</w:t>
      </w:r>
      <w:r>
        <w:rPr>
          <w:rFonts w:cs="Police12902;Times New Roman" w:ascii="Police12902;Times New Roman" w:hAnsi="Police12902;Times New Roman"/>
        </w:rPr>
        <w:t>): 1 = allow MouseText in result; 0 = no MouseText</w:t>
      </w:r>
    </w:p>
    <w:p>
      <w:pPr>
        <w:pStyle w:val="Normal"/>
        <w:keepNext w:val="true"/>
        <w:pBdr>
          <w:left w:val="single" w:sz="6" w:space="0" w:color="000000"/>
        </w:pBdr>
        <w:tabs>
          <w:tab w:val="clear" w:pos="720"/>
          <w:tab w:val="left" w:pos="2160" w:leader="none"/>
        </w:tabs>
        <w:ind w:left="2880" w:hanging="2880"/>
        <w:rPr/>
      </w:pPr>
      <w:r>
        <w:rPr>
          <w:rFonts w:cs="Police12902;Times New Roman" w:ascii="Police12902;Times New Roman" w:hAnsi="Police12902;Times New Roman"/>
        </w:rPr>
        <w:tab/>
        <w:t>bit 14 (</w:t>
      </w:r>
      <w:r>
        <w:rPr>
          <w:rFonts w:cs="Courier" w:ascii="Courier" w:hAnsi="Courier"/>
        </w:rPr>
        <w:t>fAllowLongerSubs</w:t>
      </w:r>
      <w:r>
        <w:rPr>
          <w:rFonts w:cs="Police12902;Times New Roman" w:ascii="Police12902;Times New Roman" w:hAnsi="Police12902;Times New Roman"/>
        </w:rPr>
        <w:t>): 1 = allow substituting several characters for one</w:t>
      </w:r>
    </w:p>
    <w:p>
      <w:pPr>
        <w:pStyle w:val="Normal"/>
        <w:keepNext w:val="true"/>
        <w:pBdr>
          <w:left w:val="single" w:sz="6" w:space="0" w:color="000000"/>
        </w:pBdr>
        <w:tabs>
          <w:tab w:val="clear" w:pos="720"/>
          <w:tab w:val="left" w:pos="2160" w:leader="none"/>
        </w:tabs>
        <w:ind w:left="2880" w:hanging="2880"/>
        <w:rPr/>
      </w:pPr>
      <w:r>
        <w:rPr>
          <w:rFonts w:cs="Police12902;Times New Roman" w:ascii="Police12902;Times New Roman" w:hAnsi="Police12902;Times New Roman"/>
        </w:rPr>
        <w:tab/>
        <w:t>bit 13 (</w:t>
      </w:r>
      <w:r>
        <w:rPr>
          <w:rFonts w:cs="Courier" w:ascii="Courier" w:hAnsi="Courier"/>
        </w:rPr>
        <w:t>fForceLanguage</w:t>
      </w:r>
      <w:r>
        <w:rPr>
          <w:rFonts w:cs="Police12902;Times New Roman" w:ascii="Police12902;Times New Roman" w:hAnsi="Police12902;Times New Roman"/>
        </w:rPr>
        <w:t>): 1 = force the result language in bits 2-0; 0=use current display language</w:t>
      </w:r>
    </w:p>
    <w:p>
      <w:pPr>
        <w:pStyle w:val="Normal"/>
        <w:keepNext w:val="true"/>
        <w:pBdr>
          <w:left w:val="single" w:sz="6" w:space="0" w:color="000000"/>
        </w:pBdr>
        <w:tabs>
          <w:tab w:val="clear" w:pos="720"/>
          <w:tab w:val="left" w:pos="2160" w:leader="none"/>
        </w:tabs>
        <w:ind w:left="2880" w:hanging="2880"/>
        <w:rPr/>
      </w:pPr>
      <w:r>
        <w:rPr>
          <w:rFonts w:cs="Police12902;Times New Roman" w:ascii="Police12902;Times New Roman" w:hAnsi="Police12902;Times New Roman"/>
        </w:rPr>
        <w:tab/>
        <w:t>bit 12 (</w:t>
      </w:r>
      <w:r>
        <w:rPr>
          <w:rFonts w:cs="Courier" w:ascii="Courier" w:hAnsi="Courier"/>
        </w:rPr>
        <w:t>fPassThru</w:t>
      </w:r>
      <w:r>
        <w:rPr>
          <w:rFonts w:cs="Police12902;Times New Roman" w:ascii="Police12902;Times New Roman" w:hAnsi="Police12902;Times New Roman"/>
        </w:rPr>
        <w:t>): 1 = pass untranslated high-ASCII characters straight through instead of omitting them</w:t>
      </w:r>
    </w:p>
    <w:p>
      <w:pPr>
        <w:pStyle w:val="Normal"/>
        <w:keepNext w:val="true"/>
        <w:pBdr>
          <w:left w:val="single" w:sz="6" w:space="0" w:color="000000"/>
        </w:pBdr>
        <w:tabs>
          <w:tab w:val="clear" w:pos="720"/>
          <w:tab w:val="left" w:pos="2160" w:leader="none"/>
        </w:tabs>
        <w:ind w:left="2880" w:hanging="2880"/>
        <w:rPr>
          <w:rFonts w:ascii="Police12902;Times New Roman" w:hAnsi="Police12902;Times New Roman" w:cs="Police12902;Times New Roman"/>
        </w:rPr>
      </w:pPr>
      <w:r>
        <w:rPr>
          <w:rFonts w:cs="Police12902;Times New Roman" w:ascii="Police12902;Times New Roman" w:hAnsi="Police12902;Times New Roman"/>
        </w:rPr>
        <w:tab/>
        <w:t>bits 11-3: reserved (use 0)</w:t>
      </w:r>
    </w:p>
    <w:p>
      <w:pPr>
        <w:pStyle w:val="Normal"/>
        <w:keepNext w:val="true"/>
        <w:ind w:left="2160" w:hanging="2160"/>
        <w:rPr/>
      </w:pPr>
      <w:r>
        <w:rPr>
          <w:rFonts w:cs="Police12902;Times New Roman" w:ascii="Police12902;Times New Roman" w:hAnsi="Police12902;Times New Roman"/>
        </w:rPr>
        <w:tab/>
        <w:t xml:space="preserve">bits 2-0: result language.  Specifies one of the eight character sets available in the Apple </w:t>
      </w:r>
      <w:r>
        <w:rPr>
          <w:rFonts w:cs="Police12902;Times New Roman" w:ascii="Police12902;Times New Roman" w:hAnsi="Police12902;Times New Roman"/>
          <w:smallCaps/>
        </w:rPr>
        <w:t>IIgs</w:t>
      </w:r>
      <w:r>
        <w:rPr>
          <w:rFonts w:cs="Police12902;Times New Roman" w:ascii="Police12902;Times New Roman" w:hAnsi="Police12902;Times New Roman"/>
        </w:rPr>
        <w:t xml:space="preserve"> text mode.</w:t>
      </w:r>
    </w:p>
    <w:p>
      <w:pPr>
        <w:pStyle w:val="Normal"/>
        <w:keepNext w:val="true"/>
        <w:ind w:left="2880" w:hanging="0"/>
        <w:rPr>
          <w:rFonts w:ascii="Police12902;Times New Roman" w:hAnsi="Police12902;Times New Roman" w:cs="Police12902;Times New Roman"/>
        </w:rPr>
      </w:pPr>
      <w:r>
        <w:rPr>
          <w:rFonts w:cs="Police12902;Times New Roman" w:ascii="Police12902;Times New Roman" w:hAnsi="Police12902;Times New Roman"/>
        </w:rPr>
        <w:t>0 = USA English</w:t>
      </w:r>
    </w:p>
    <w:p>
      <w:pPr>
        <w:pStyle w:val="Normal"/>
        <w:keepNext w:val="true"/>
        <w:ind w:left="2880" w:hanging="0"/>
        <w:rPr>
          <w:rFonts w:ascii="Police12902;Times New Roman" w:hAnsi="Police12902;Times New Roman" w:cs="Police12902;Times New Roman"/>
        </w:rPr>
      </w:pPr>
      <w:r>
        <w:rPr>
          <w:rFonts w:cs="Police12902;Times New Roman" w:ascii="Police12902;Times New Roman" w:hAnsi="Police12902;Times New Roman"/>
        </w:rPr>
        <w:t>1 = U.K. English</w:t>
      </w:r>
    </w:p>
    <w:p>
      <w:pPr>
        <w:pStyle w:val="Normal"/>
        <w:keepNext w:val="true"/>
        <w:ind w:left="2880" w:hanging="0"/>
        <w:rPr>
          <w:rFonts w:ascii="Police12902;Times New Roman" w:hAnsi="Police12902;Times New Roman" w:cs="Police12902;Times New Roman"/>
        </w:rPr>
      </w:pPr>
      <w:r>
        <w:rPr>
          <w:rFonts w:cs="Police12902;Times New Roman" w:ascii="Police12902;Times New Roman" w:hAnsi="Police12902;Times New Roman"/>
        </w:rPr>
        <w:t>2 = French</w:t>
      </w:r>
    </w:p>
    <w:p>
      <w:pPr>
        <w:pStyle w:val="Normal"/>
        <w:keepNext w:val="true"/>
        <w:ind w:left="2880" w:hanging="0"/>
        <w:rPr>
          <w:rFonts w:ascii="Police12902;Times New Roman" w:hAnsi="Police12902;Times New Roman" w:cs="Police12902;Times New Roman"/>
        </w:rPr>
      </w:pPr>
      <w:r>
        <w:rPr>
          <w:rFonts w:cs="Police12902;Times New Roman" w:ascii="Police12902;Times New Roman" w:hAnsi="Police12902;Times New Roman"/>
        </w:rPr>
        <w:t>3 = Danish</w:t>
      </w:r>
    </w:p>
    <w:p>
      <w:pPr>
        <w:pStyle w:val="Normal"/>
        <w:keepNext w:val="true"/>
        <w:ind w:left="2880" w:hanging="0"/>
        <w:rPr>
          <w:rFonts w:ascii="Police12902;Times New Roman" w:hAnsi="Police12902;Times New Roman" w:cs="Police12902;Times New Roman"/>
        </w:rPr>
      </w:pPr>
      <w:r>
        <w:rPr>
          <w:rFonts w:cs="Police12902;Times New Roman" w:ascii="Police12902;Times New Roman" w:hAnsi="Police12902;Times New Roman"/>
        </w:rPr>
        <w:t>4 = Spanish</w:t>
      </w:r>
    </w:p>
    <w:p>
      <w:pPr>
        <w:pStyle w:val="Normal"/>
        <w:keepNext w:val="true"/>
        <w:ind w:left="2880" w:hanging="0"/>
        <w:rPr>
          <w:rFonts w:ascii="Police12902;Times New Roman" w:hAnsi="Police12902;Times New Roman" w:cs="Police12902;Times New Roman"/>
        </w:rPr>
      </w:pPr>
      <w:r>
        <w:rPr>
          <w:rFonts w:cs="Police12902;Times New Roman" w:ascii="Police12902;Times New Roman" w:hAnsi="Police12902;Times New Roman"/>
        </w:rPr>
        <w:t>5 = Italian</w:t>
      </w:r>
    </w:p>
    <w:p>
      <w:pPr>
        <w:pStyle w:val="Normal"/>
        <w:keepNext w:val="true"/>
        <w:ind w:left="2880" w:hanging="0"/>
        <w:rPr>
          <w:rFonts w:ascii="Police12902;Times New Roman" w:hAnsi="Police12902;Times New Roman" w:cs="Police12902;Times New Roman"/>
        </w:rPr>
      </w:pPr>
      <w:r>
        <w:rPr>
          <w:rFonts w:cs="Police12902;Times New Roman" w:ascii="Police12902;Times New Roman" w:hAnsi="Police12902;Times New Roman"/>
        </w:rPr>
        <w:t>6 = German</w:t>
      </w:r>
    </w:p>
    <w:p>
      <w:pPr>
        <w:pStyle w:val="Normal"/>
        <w:ind w:left="2880" w:hanging="0"/>
        <w:rPr>
          <w:rFonts w:ascii="Police12902;Times New Roman" w:hAnsi="Police12902;Times New Roman" w:cs="Police12902;Times New Roman"/>
        </w:rPr>
      </w:pPr>
      <w:r>
        <w:rPr>
          <w:rFonts w:cs="Police12902;Times New Roman" w:ascii="Police12902;Times New Roman" w:hAnsi="Police12902;Times New Roman"/>
        </w:rPr>
        <w:t>7 = Swedish</w:t>
      </w:r>
    </w:p>
    <w:p>
      <w:pPr>
        <w:pStyle w:val="Normal"/>
        <w:ind w:left="2160" w:hanging="21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2160" w:hanging="2160"/>
        <w:rPr/>
      </w:pPr>
      <w:r>
        <w:rPr>
          <w:rFonts w:cs="Courier" w:ascii="Courier" w:hAnsi="Courier"/>
        </w:rPr>
        <w:t>textPtr</w:t>
      </w:r>
      <w:r>
        <w:rPr>
          <w:rFonts w:cs="Police12902;Times New Roman" w:ascii="Police12902;Times New Roman" w:hAnsi="Police12902;Times New Roman"/>
        </w:rPr>
        <w:tab/>
        <w:t>Pointer to the input text.  All 8 bits of the input characters are significant; the character set is the same as Shaston 8 (whch is also the same as the Macintosh standard character set).</w:t>
      </w:r>
    </w:p>
    <w:p>
      <w:pPr>
        <w:pStyle w:val="Normal"/>
        <w:ind w:left="2160" w:hanging="21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2160" w:hanging="2160"/>
        <w:rPr/>
      </w:pPr>
      <w:r>
        <w:rPr>
          <w:rFonts w:cs="Courier" w:ascii="Courier" w:hAnsi="Courier"/>
        </w:rPr>
        <w:t>textLen</w:t>
      </w:r>
      <w:r>
        <w:rPr>
          <w:rFonts w:cs="Police12902;Times New Roman" w:ascii="Police12902;Times New Roman" w:hAnsi="Police12902;Times New Roman"/>
        </w:rPr>
        <w:tab/>
        <w:t>Number of characters in the input text.</w:t>
      </w:r>
    </w:p>
    <w:p>
      <w:pPr>
        <w:pStyle w:val="Normal"/>
        <w:ind w:left="2160" w:hanging="21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2160" w:hanging="2160"/>
        <w:rPr/>
      </w:pPr>
      <w:r>
        <w:rPr>
          <w:rFonts w:cs="Courier" w:ascii="Courier" w:hAnsi="Courier"/>
        </w:rPr>
        <w:t>resultPtr</w:t>
      </w:r>
      <w:r>
        <w:rPr>
          <w:rFonts w:cs="Police12902;Times New Roman" w:ascii="Police12902;Times New Roman" w:hAnsi="Police12902;Times New Roman"/>
        </w:rPr>
        <w:tab/>
        <w:t>Pointer to result buffer.  The buffer is a GS/OS result buffer.  The first word is the buffer size, the second word is the data size, and the data begins at offset 4.  You must provide the buffer size word; the value includes the 4 bytes used by the size words.</w:t>
      </w:r>
    </w:p>
    <w:p>
      <w:pPr>
        <w:pStyle w:val="Normal"/>
        <w:ind w:left="2160" w:hanging="21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2160" w:hanging="2160"/>
        <w:rPr/>
      </w:pPr>
      <w:r>
        <w:rPr>
          <w:rFonts w:cs="Courier" w:ascii="Courier" w:hAnsi="Courier"/>
        </w:rPr>
        <w:t>printableLength</w:t>
      </w:r>
      <w:r>
        <w:rPr>
          <w:rFonts w:cs="Police12902;Times New Roman" w:ascii="Police12902;Times New Roman" w:hAnsi="Police12902;Times New Roman"/>
        </w:rPr>
        <w:t xml:space="preserve">   Number of printable characters in the result.  If any MouseText is present in the result, </w:t>
      </w:r>
      <w:r>
        <w:rPr>
          <w:rFonts w:cs="Courier" w:ascii="Courier" w:hAnsi="Courier"/>
        </w:rPr>
        <w:t>printableLength</w:t>
      </w:r>
      <w:r>
        <w:rPr>
          <w:rFonts w:cs="Police12902;Times New Roman" w:ascii="Police12902;Times New Roman" w:hAnsi="Police12902;Times New Roman"/>
        </w:rPr>
        <w:t xml:space="preserve"> will be smaller than the data size word in the result buffe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2160" w:hanging="2160"/>
        <w:rPr/>
      </w:pPr>
      <w:r>
        <w:rPr>
          <w:rFonts w:cs="Courier" w:ascii="Courier" w:hAnsi="Courier"/>
        </w:rPr>
        <w:t>resultFlags</w:t>
      </w:r>
      <w:r>
        <w:rPr>
          <w:rFonts w:cs="Police12902;Times New Roman" w:ascii="Police12902;Times New Roman" w:hAnsi="Police12902;Times New Roman"/>
        </w:rPr>
        <w:tab/>
        <w:t>Bit 15 is set if the output text differs from the input text.  Bits 14-0 are reserved and should be ignor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720" w:hanging="640"/>
        <w:rPr/>
      </w:pPr>
      <w:r>
        <w:rPr>
          <w:rFonts w:cs="Police12902;Times New Roman" w:ascii="Police12902;Times New Roman" w:hAnsi="Police12902;Times New Roman"/>
        </w:rPr>
        <w:t xml:space="preserve">Note: If you call </w:t>
      </w:r>
      <w:r>
        <w:rPr>
          <w:rFonts w:cs="Courier" w:ascii="Courier" w:hAnsi="Courier"/>
        </w:rPr>
        <w:t>StringToText</w:t>
      </w:r>
      <w:r>
        <w:rPr>
          <w:rFonts w:cs="Police12902;Times New Roman" w:ascii="Police12902;Times New Roman" w:hAnsi="Police12902;Times New Roman"/>
        </w:rPr>
        <w:t xml:space="preserve"> from a high-level language, the result is a 32-bit integer.  You can use </w:t>
      </w:r>
      <w:r>
        <w:rPr>
          <w:rFonts w:cs="Courier" w:ascii="Courier" w:hAnsi="Courier"/>
        </w:rPr>
        <w:t>HiWord</w:t>
      </w:r>
      <w:r>
        <w:rPr>
          <w:rFonts w:cs="Police12902;Times New Roman" w:ascii="Police12902;Times New Roman" w:hAnsi="Police12902;Times New Roman"/>
        </w:rPr>
        <w:t xml:space="preserve"> to get the </w:t>
      </w:r>
      <w:r>
        <w:rPr>
          <w:rFonts w:cs="Courier" w:ascii="Courier" w:hAnsi="Courier"/>
        </w:rPr>
        <w:t>resultFlags</w:t>
      </w:r>
      <w:r>
        <w:rPr>
          <w:rFonts w:cs="Police12902;Times New Roman" w:ascii="Police12902;Times New Roman" w:hAnsi="Police12902;Times New Roman"/>
        </w:rPr>
        <w:t xml:space="preserve"> and </w:t>
      </w:r>
      <w:r>
        <w:rPr>
          <w:rFonts w:cs="Courier" w:ascii="Courier" w:hAnsi="Courier"/>
        </w:rPr>
        <w:t>LoWord</w:t>
      </w:r>
      <w:r>
        <w:rPr>
          <w:rFonts w:cs="Police12902;Times New Roman" w:ascii="Police12902;Times New Roman" w:hAnsi="Police12902;Times New Roman"/>
        </w:rPr>
        <w:t xml:space="preserve"> to get the </w:t>
      </w:r>
      <w:r>
        <w:rPr>
          <w:rFonts w:cs="Courier" w:ascii="Courier" w:hAnsi="Courier"/>
        </w:rPr>
        <w:t>printableLength</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Police12902;Times New Roman" w:hAnsi="Police12902;Times New Roman" w:cs="Police12902;Times New Roman"/>
          <w:b/>
          <w:b/>
          <w:sz w:val="28"/>
        </w:rPr>
      </w:pPr>
      <w:r>
        <w:rPr>
          <w:rFonts w:cs="Police12902;Times New Roman" w:ascii="Police12902;Times New Roman" w:hAnsi="Police12902;Times New Roman"/>
          <w:b/>
          <w:sz w:val="28"/>
        </w:rPr>
        <w:t>List of Translations</w:t>
      </w:r>
    </w:p>
    <w:p>
      <w:pPr>
        <w:pStyle w:val="Normal"/>
        <w:keepNext w:val="true"/>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7F (DEL) becomes a MouseText checkerboard character if MouseText is allowed; it is removed otherwise.</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Bullet (•) becomes an asterisk (*)</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 becomes “(R)”</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 becomes “(C)”</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eastAsia="Police12902;Times New Roman" w:cs="Police12902;Times New Roman" w:ascii="Police12902;Times New Roman" w:hAnsi="Police12902;Times New Roman"/>
          <w:sz w:val="20"/>
        </w:rPr>
        <w:t xml:space="preserve"> </w:t>
      </w:r>
      <w:r>
        <w:rPr>
          <w:rFonts w:cs="Police12902;Times New Roman" w:ascii="Police12902;Times New Roman" w:hAnsi="Police12902;Times New Roman"/>
          <w:sz w:val="20"/>
        </w:rPr>
        <w:t>becomes “(TM)”</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AB becomes an apostrophe.</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eastAsia="Police12902;Times New Roman" w:cs="Police12902;Times New Roman" w:ascii="Police12902;Times New Roman" w:hAnsi="Police12902;Times New Roman"/>
          <w:sz w:val="20"/>
        </w:rPr>
        <w:t xml:space="preserve"> </w:t>
      </w:r>
      <w:r>
        <w:rPr>
          <w:rFonts w:cs="Police12902;Times New Roman" w:ascii="Police12902;Times New Roman" w:hAnsi="Police12902;Times New Roman"/>
          <w:sz w:val="20"/>
        </w:rPr>
        <w:t>becomes “&lt;&gt;”</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 becomes “+-”</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eastAsia="Police12902;Times New Roman" w:cs="Police12902;Times New Roman" w:ascii="Police12902;Times New Roman" w:hAnsi="Police12902;Times New Roman"/>
          <w:sz w:val="20"/>
        </w:rPr>
        <w:t xml:space="preserve"> </w:t>
      </w:r>
      <w:r>
        <w:rPr>
          <w:rFonts w:cs="Police12902;Times New Roman" w:ascii="Police12902;Times New Roman" w:hAnsi="Police12902;Times New Roman"/>
          <w:sz w:val="20"/>
        </w:rPr>
        <w:t>becomes “&lt;=”</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eastAsia="Police12902;Times New Roman" w:cs="Police12902;Times New Roman" w:ascii="Police12902;Times New Roman" w:hAnsi="Police12902;Times New Roman"/>
          <w:sz w:val="20"/>
        </w:rPr>
        <w:t xml:space="preserve"> </w:t>
      </w:r>
      <w:r>
        <w:rPr>
          <w:rFonts w:cs="Police12902;Times New Roman" w:ascii="Police12902;Times New Roman" w:hAnsi="Police12902;Times New Roman"/>
          <w:sz w:val="20"/>
        </w:rPr>
        <w:t>becomes “&gt;=”</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B5 (micro) becomes “u”</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ƒ” becomes “f”</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 becomes “&lt;&lt;”</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 becomes “&gt;&gt;”</w:t>
      </w:r>
    </w:p>
    <w:p>
      <w:pPr>
        <w:pStyle w:val="Normal"/>
        <w:ind w:left="720" w:hanging="460"/>
        <w:rPr/>
      </w:pPr>
      <w:r>
        <w:rPr>
          <w:rFonts w:cs="Police12902;Times New Roman" w:ascii="Police12902;Times New Roman" w:hAnsi="Police12902;Times New Roman"/>
          <w:sz w:val="20"/>
        </w:rPr>
        <w:t>Character $CA (nonbreaking space) becomes a space ($20)</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D0 becomes a hyphen.</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D1 (dash, —) becomes two hyphens if allowed, one if not.</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Typographical double quotes become boring double quotes.</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Typographical single quotes become boring single quotes.</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s $80 to $9F and $CB to $CD (accented letters) become similar unaccented letters.</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C0 (¿) is preserved if the display language is Spanish; otherwise it becomes a “?”</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C1 (¡) is preserved if the display language is Spanish; otherwise it becomes a “!”</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CE becomes “OE”</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CF becomes “oe”</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D8 becomes “y”</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C9 (…) a MouseText ellipsis character if MouseText is allowed; otherwise it becomes three periods</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11 (hollow apple) becomes a MouseText hollow apple or is removed</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12 (check) becomes a MouseText check mark or is removed</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13 (solid diamond) becomes a MouseText solid diamond or is removed</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14 (solid apple) becomes a MouseText solid apple or is removed</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D7 (hollow diamond) becomes a MouseText solid diamond or is removed (there is no MouseText hollow diamond available)</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 is removed if the display language is U.K., French, Spanish, or Italian; otherwise it is unchanged.</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 is removed if the display language is French, Spanish, Italian, or German.  Otherwise it is unchanged.</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 and “|” are removed if the display language is French, Danish, Spanish, Italian, German, or Swedish.  For USA and U.K. they are unchanged.</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 “]”, “{“, and “}” are changed into “(“ and “)” if the display language is French, Danish, Spanish, Italian, German, or Swedish.  For USA and U.K. they are unchanged.</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 is changed to an apostrophe if the display language is Italian.  Otherwise it is unchanged.</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 is removed if the display language is French, Italian, or German; otherwise it is unchanged.</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 is removed if the display language is USA, Danish, German, or Swedish.  For U.K, French, Spanish, and Italian it is preserved.</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ç” is preserved if the display language is French, Spanish, or Italian.  Otherwise it is changed into a “c”</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a” with a grave accent is preserved for French, Italian.  Otherwise it becomes an “a”.</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å” is preserved for Danish and Swedish.  Otherwise it becomes an a.</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Å” is preserved for Danish and Swedish.  Otherwise it becomes an A.</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 is preserved for French, Spanish, and Italian.  Otherwise it is removed.</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 is preserved for French, Spanish, Italian, and German.  Otherwise it is removed.</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ø” and “Ø” are preserved for Danish; otherwise they are changed to “0” (zero).</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Æ” and “æ” are preserved for Danish; otherwise they become “AE” and “ae”</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Ñ” and “ñ” are preserved for Spanish.  Otherwise they become “N” and “n”</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é” is preserved for French, Italian; otherwise it becomes “e”</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grave u” is preserved for French and Italian; otherwise it becomes “u”</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grave e” is preserved for French and Italian; otherwise it becomes “e”</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 is preserved for French; otherwise it is removed</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grave o” is preserved for Italian; otherwise it becomes “o”</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grave i” is preserved for Italian; otherwise it becomes “i”</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Ä”, “Ö”, “ä”, and “ö” are preserved for German and Swedish; otherwise they become “A”, “O”, “a”, and “o”</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Ü” and “ü” are preserved for German; otherwise they become “U” and “u”</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ß” is preserved for German; otherwise it becomes “ss”</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A2 (cents) becomes “c”</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B4 becomes “Y”</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BB becomes “a”</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BC becomes “o”</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BD becomes “O”</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D9 becomes “Y”</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DA becomes “/”</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DB becomes “o”</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DC becomes “&lt;“</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DD becomes “&gt;“</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DE becomes “fi”</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DF becomes “fl”</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E1 becomes “.”</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E2 becomes “,”</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E3 becomes “,,”</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E5 becomes “A”</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E6 becomes “E”</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E7 becomes “A”</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s $E8 and $E9 become “E”</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s $EA, $EB, $EC, and $ED become “I”</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s $EE and $EF become “O”</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F0 becomes a MouseText solid apple, if allowed.</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F1 becomes “O”</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s $F2, $F3, and $F4 become “U”</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F5 becomes “i”</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tabs>
          <w:tab w:val="clear" w:pos="720"/>
          <w:tab w:val="left" w:pos="900" w:leader="none"/>
        </w:tabs>
        <w:rPr/>
      </w:pPr>
      <w:r>
        <w:rPr>
          <w:rFonts w:cs="Courier" w:ascii="Courier" w:hAnsi="Courier"/>
          <w:b/>
        </w:rPr>
        <w:t>SysBeep2</w:t>
      </w:r>
      <w:r>
        <w:rPr>
          <w:rFonts w:cs="Police12902;Times New Roman" w:ascii="Police12902;Times New Roman" w:hAnsi="Police12902;Times New Roman"/>
          <w:b/>
        </w:rPr>
        <w:tab/>
        <w:tab/>
        <w:tab/>
        <w:t>$3803</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SysBeep2</w:t>
      </w:r>
      <w:r>
        <w:rPr>
          <w:rFonts w:cs="Police12902;Times New Roman" w:ascii="Police12902;Times New Roman" w:hAnsi="Police12902;Times New Roman"/>
        </w:rPr>
        <w:t xml:space="preserve"> takes an integer parameter indicating what sound to make.  This is a clean hook for providing some useful Universal Access features, or just for sound addicts to have loads of fun with.  </w:t>
      </w:r>
      <w:r>
        <w:rPr>
          <w:rFonts w:cs="Courier" w:ascii="Courier" w:hAnsi="Courier"/>
        </w:rPr>
        <w:t>SysBeep2</w:t>
      </w:r>
      <w:r>
        <w:rPr>
          <w:rFonts w:cs="Police12902;Times New Roman" w:ascii="Police12902;Times New Roman" w:hAnsi="Police12902;Times New Roman"/>
        </w:rPr>
        <w:t xml:space="preserve"> is built on top of </w:t>
      </w:r>
      <w:r>
        <w:rPr>
          <w:rFonts w:cs="Courier" w:ascii="Courier" w:hAnsi="Courier"/>
        </w:rPr>
        <w:t>SendRequest</w:t>
      </w:r>
      <w:r>
        <w:rPr>
          <w:rFonts w:cs="Police12902;Times New Roman" w:ascii="Police12902;Times New Roman" w:hAnsi="Police12902;Times New Roman"/>
        </w:rPr>
        <w:t xml:space="preserve"> in the Tool Locato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Parameter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beepType     |   Word–beep typ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Courier" w:hAnsi="Courier" w:cs="Courier"/>
        </w:rPr>
      </w:pPr>
      <w:r>
        <w:rPr>
          <w:rFonts w:cs="Courier" w:ascii="Courier" w:hAnsi="Courier"/>
        </w:rPr>
        <w:t>C</w:t>
        <w:tab/>
        <w:t>extern pascal void SysBeep2(beepType);</w:t>
      </w:r>
    </w:p>
    <w:p>
      <w:pPr>
        <w:pStyle w:val="Normal"/>
        <w:rPr>
          <w:rFonts w:ascii="Courier" w:hAnsi="Courier" w:cs="Courier"/>
        </w:rPr>
      </w:pPr>
      <w:r>
        <w:rPr>
          <w:rFonts w:cs="Courier" w:ascii="Courier" w:hAnsi="Courier"/>
        </w:rPr>
        <w:tab/>
        <w:t>Word</w:t>
        <w:tab/>
        <w:t>beepTyp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Courier" w:ascii="Courier" w:hAnsi="Courier"/>
        </w:rPr>
        <w:t>beepType</w:t>
      </w:r>
      <w:r>
        <w:rPr>
          <w:rFonts w:cs="Police12902;Times New Roman" w:ascii="Police12902;Times New Roman" w:hAnsi="Police12902;Times New Roman"/>
        </w:rPr>
        <w:t>:</w:t>
      </w:r>
    </w:p>
    <w:p>
      <w:pPr>
        <w:pStyle w:val="Normal"/>
        <w:pBdr>
          <w:left w:val="single" w:sz="6" w:space="0" w:color="000000"/>
        </w:pBdr>
        <w:rPr/>
      </w:pPr>
      <w:r>
        <w:rPr>
          <w:rFonts w:cs="Police12902;Times New Roman" w:ascii="Police12902;Times New Roman" w:hAnsi="Police12902;Times New Roman"/>
        </w:rPr>
        <w:tab/>
        <w:t>bit 15: 1=do nothing if no request procedure handles request (</w:t>
      </w:r>
      <w:r>
        <w:rPr>
          <w:rFonts w:cs="Courier" w:ascii="Courier" w:hAnsi="Courier"/>
        </w:rPr>
        <w:t>sbSilence</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tab/>
        <w:tab/>
        <w:t>0=Beep if no request procedure handles the request</w:t>
      </w:r>
    </w:p>
    <w:p>
      <w:pPr>
        <w:pStyle w:val="Normal"/>
        <w:rPr/>
      </w:pPr>
      <w:r>
        <w:rPr>
          <w:rFonts w:cs="Police12902;Times New Roman" w:ascii="Police12902;Times New Roman" w:hAnsi="Police12902;Times New Roman"/>
        </w:rPr>
        <w:tab/>
        <w:t xml:space="preserve">bit 14: 1=make the sound at the next </w:t>
      </w:r>
      <w:r>
        <w:rPr>
          <w:rFonts w:cs="Courier" w:ascii="Courier" w:hAnsi="Courier"/>
        </w:rPr>
        <w:t>GetNextEvent</w:t>
      </w:r>
      <w:r>
        <w:rPr>
          <w:rFonts w:cs="Police12902;Times New Roman" w:ascii="Police12902;Times New Roman" w:hAnsi="Police12902;Times New Roman"/>
        </w:rPr>
        <w:t xml:space="preserve"> call</w:t>
      </w:r>
    </w:p>
    <w:p>
      <w:pPr>
        <w:pStyle w:val="Normal"/>
        <w:pBdr>
          <w:left w:val="single" w:sz="6" w:space="0" w:color="000000"/>
        </w:pBdr>
        <w:rPr/>
      </w:pPr>
      <w:r>
        <w:rPr>
          <w:rFonts w:cs="Police12902;Times New Roman" w:ascii="Police12902;Times New Roman" w:hAnsi="Police12902;Times New Roman"/>
        </w:rPr>
        <w:tab/>
        <w:tab/>
        <w:t>0=do it now (</w:t>
      </w:r>
      <w:r>
        <w:rPr>
          <w:rFonts w:cs="Courier" w:ascii="Courier" w:hAnsi="Courier"/>
        </w:rPr>
        <w:t>sbDefer</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tab/>
        <w:t>bits 13-0: identifies the specific reason for making a sound (see tabl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rFonts w:ascii="Police12902;Times New Roman" w:hAnsi="Police12902;Times New Roman" w:cs="Police12902;Times New Roman"/>
          <w:b/>
          <w:b/>
          <w:sz w:val="28"/>
        </w:rPr>
      </w:pPr>
      <w:r>
        <w:rPr>
          <w:rFonts w:cs="Police12902;Times New Roman" w:ascii="Police12902;Times New Roman" w:hAnsi="Police12902;Times New Roman"/>
          <w:b/>
          <w:sz w:val="28"/>
        </w:rPr>
        <w:t>Notes on deferred sounds</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 xml:space="preserve">Bit 14 has no effect if the Event Manager is not started.  If the Event Manager is started, the beep is deferred until the next </w:t>
      </w:r>
      <w:r>
        <w:rPr>
          <w:rFonts w:cs="Courier" w:ascii="Courier" w:hAnsi="Courier"/>
        </w:rPr>
        <w:t>GetNextEvent</w:t>
      </w:r>
      <w:r>
        <w:rPr>
          <w:rFonts w:cs="Police12902;Times New Roman" w:ascii="Police12902;Times New Roman" w:hAnsi="Police12902;Times New Roman"/>
        </w:rPr>
        <w:t xml:space="preserve"> call that allows </w:t>
      </w:r>
      <w:r>
        <w:rPr>
          <w:rFonts w:cs="Courier" w:ascii="Courier" w:hAnsi="Courier"/>
        </w:rPr>
        <w:t>keyDown</w:t>
      </w:r>
      <w:r>
        <w:rPr>
          <w:rFonts w:cs="Police12902;Times New Roman" w:ascii="Police12902;Times New Roman" w:hAnsi="Police12902;Times New Roman"/>
        </w:rPr>
        <w:t xml:space="preserve">, </w:t>
      </w:r>
      <w:r>
        <w:rPr>
          <w:rFonts w:cs="Courier" w:ascii="Courier" w:hAnsi="Courier"/>
        </w:rPr>
        <w:t>autoKey</w:t>
      </w:r>
      <w:r>
        <w:rPr>
          <w:rFonts w:cs="Police12902;Times New Roman" w:ascii="Police12902;Times New Roman" w:hAnsi="Police12902;Times New Roman"/>
        </w:rPr>
        <w:t xml:space="preserve">, or </w:t>
      </w:r>
      <w:r>
        <w:rPr>
          <w:rFonts w:cs="Courier" w:ascii="Courier" w:hAnsi="Courier"/>
        </w:rPr>
        <w:t>mouseDown</w:t>
      </w:r>
      <w:r>
        <w:rPr>
          <w:rFonts w:cs="Police12902;Times New Roman" w:ascii="Police12902;Times New Roman" w:hAnsi="Police12902;Times New Roman"/>
        </w:rPr>
        <w:t xml:space="preserve"> event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 xml:space="preserve">When bit 14 is set and there is already a </w:t>
      </w:r>
      <w:r>
        <w:rPr>
          <w:rFonts w:cs="Courier" w:ascii="Courier" w:hAnsi="Courier"/>
        </w:rPr>
        <w:t>SysBeep2</w:t>
      </w:r>
      <w:r>
        <w:rPr>
          <w:rFonts w:cs="Police12902;Times New Roman" w:ascii="Police12902;Times New Roman" w:hAnsi="Police12902;Times New Roman"/>
        </w:rPr>
        <w:t xml:space="preserve"> call waiting to be dispatched at the next </w:t>
      </w:r>
      <w:r>
        <w:rPr>
          <w:rFonts w:cs="Courier" w:ascii="Courier" w:hAnsi="Courier"/>
        </w:rPr>
        <w:t>GetNextEvent</w:t>
      </w:r>
      <w:r>
        <w:rPr>
          <w:rFonts w:cs="Police12902;Times New Roman" w:ascii="Police12902;Times New Roman" w:hAnsi="Police12902;Times New Roman"/>
        </w:rPr>
        <w:t xml:space="preserve"> call, the new call is ignored.  It does not override the previous call, and it does not get queued up to play in sequence.  It works this way on purpose.  For example, if you are about to call </w:t>
      </w:r>
      <w:r>
        <w:rPr>
          <w:rFonts w:cs="Courier" w:ascii="Courier" w:hAnsi="Courier"/>
        </w:rPr>
        <w:t>AlertWindow</w:t>
      </w:r>
      <w:r>
        <w:rPr>
          <w:rFonts w:cs="Police12902;Times New Roman" w:ascii="Police12902;Times New Roman" w:hAnsi="Police12902;Times New Roman"/>
        </w:rPr>
        <w:t xml:space="preserve"> but wish to override the </w:t>
      </w:r>
      <w:r>
        <w:rPr>
          <w:rFonts w:cs="Courier" w:ascii="Courier" w:hAnsi="Courier"/>
        </w:rPr>
        <w:t>SysBeep2</w:t>
      </w:r>
      <w:r>
        <w:rPr>
          <w:rFonts w:cs="Police12902;Times New Roman" w:ascii="Police12902;Times New Roman" w:hAnsi="Police12902;Times New Roman"/>
        </w:rPr>
        <w:t xml:space="preserve"> sound </w:t>
      </w:r>
      <w:r>
        <w:rPr>
          <w:rFonts w:cs="Courier" w:ascii="Courier" w:hAnsi="Courier"/>
        </w:rPr>
        <w:t>AlertWindow</w:t>
      </w:r>
      <w:r>
        <w:rPr>
          <w:rFonts w:cs="Police12902;Times New Roman" w:ascii="Police12902;Times New Roman" w:hAnsi="Police12902;Times New Roman"/>
        </w:rPr>
        <w:t xml:space="preserve"> will automatically play, call </w:t>
      </w:r>
      <w:r>
        <w:rPr>
          <w:rFonts w:cs="Courier" w:ascii="Courier" w:hAnsi="Courier"/>
        </w:rPr>
        <w:t>SysBeep2</w:t>
      </w:r>
      <w:r>
        <w:rPr>
          <w:rFonts w:cs="Police12902;Times New Roman" w:ascii="Police12902;Times New Roman" w:hAnsi="Police12902;Times New Roman"/>
        </w:rPr>
        <w:t xml:space="preserve"> yourself first to schedule a deferred sound.  The deferred </w:t>
      </w:r>
      <w:r>
        <w:rPr>
          <w:rFonts w:cs="Courier" w:ascii="Courier" w:hAnsi="Courier"/>
        </w:rPr>
        <w:t>SysBeep2</w:t>
      </w:r>
      <w:r>
        <w:rPr>
          <w:rFonts w:cs="Police12902;Times New Roman" w:ascii="Police12902;Times New Roman" w:hAnsi="Police12902;Times New Roman"/>
        </w:rPr>
        <w:t xml:space="preserve"> that </w:t>
      </w:r>
      <w:r>
        <w:rPr>
          <w:rFonts w:cs="Courier" w:ascii="Courier" w:hAnsi="Courier"/>
        </w:rPr>
        <w:t>AlertWindow</w:t>
      </w:r>
      <w:r>
        <w:rPr>
          <w:rFonts w:cs="Police12902;Times New Roman" w:ascii="Police12902;Times New Roman" w:hAnsi="Police12902;Times New Roman"/>
        </w:rPr>
        <w:t xml:space="preserve"> executes has no effec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keepLines/>
        <w:rPr/>
      </w:pPr>
      <w:r>
        <w:rPr>
          <w:rFonts w:cs="Courier" w:ascii="Courier" w:hAnsi="Courier"/>
          <w:b/>
          <w:sz w:val="28"/>
        </w:rPr>
        <w:t>SysBeep2</w:t>
      </w:r>
      <w:r>
        <w:rPr>
          <w:rFonts w:cs="Police12902;Times New Roman" w:ascii="Police12902;Times New Roman" w:hAnsi="Police12902;Times New Roman"/>
          <w:b/>
          <w:sz w:val="28"/>
        </w:rPr>
        <w:t xml:space="preserve"> codes</w:t>
      </w:r>
    </w:p>
    <w:p>
      <w:pPr>
        <w:pStyle w:val="Normal"/>
        <w:keepNext w:val="true"/>
        <w:keepLines/>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keepNext w:val="true"/>
        <w:keepLines/>
        <w:rPr>
          <w:rFonts w:ascii="Police12902;Times New Roman" w:hAnsi="Police12902;Times New Roman" w:cs="Police12902;Times New Roman"/>
        </w:rPr>
      </w:pPr>
      <w:r>
        <w:rPr>
          <w:rFonts w:cs="Police12902;Times New Roman" w:ascii="Police12902;Times New Roman" w:hAnsi="Police12902;Times New Roman"/>
        </w:rPr>
        <w:t>All codes not listed are reserved for future definition by Apple.</w:t>
      </w:r>
    </w:p>
    <w:p>
      <w:pPr>
        <w:pStyle w:val="Normal"/>
        <w:keepNext w:val="true"/>
        <w:keepLines/>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Codes for which the Sound Control Panel “Give visual indication of sound” checkbox applies are marked with an asterisk (</w:t>
      </w:r>
      <w:r>
        <w:rPr>
          <w:rFonts w:cs="Courier" w:ascii="Courier" w:hAnsi="Courier"/>
        </w:rPr>
        <w:t>*</w:t>
      </w:r>
      <w:r>
        <w:rPr>
          <w:rFonts w:cs="Police12902;Times New Roman" w:ascii="Police12902;Times New Roman" w:hAnsi="Police12902;Times New Roman"/>
        </w:rPr>
        <w:t>).</w:t>
      </w:r>
    </w:p>
    <w:p>
      <w:pPr>
        <w:pStyle w:val="Normal"/>
        <w:rPr>
          <w:rFonts w:ascii="Courier" w:hAnsi="Courier" w:cs="Courier"/>
        </w:rPr>
      </w:pPr>
      <w:r>
        <w:rPr>
          <w:rFonts w:cs="Courier" w:ascii="Courier" w:hAnsi="Courier"/>
        </w:rPr>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00</w:t>
      </w:r>
      <w:r>
        <w:rPr>
          <w:rFonts w:cs="Police12902;Times New Roman" w:ascii="Police12902;Times New Roman" w:hAnsi="Police12902;Times New Roman"/>
        </w:rPr>
        <w:tab/>
      </w:r>
      <w:r>
        <w:rPr>
          <w:rFonts w:cs="Courier" w:ascii="Courier" w:hAnsi="Courier"/>
          <w:sz w:val="20"/>
        </w:rPr>
        <w:t>sbAlertStage0</w:t>
      </w:r>
      <w:r>
        <w:rPr>
          <w:rFonts w:cs="Police12902;Times New Roman" w:ascii="Police12902;Times New Roman" w:hAnsi="Police12902;Times New Roman"/>
          <w:sz w:val="20"/>
        </w:rPr>
        <w:tab/>
      </w:r>
      <w:r>
        <w:rPr>
          <w:rFonts w:cs="Police12902;Times New Roman" w:ascii="Police12902;Times New Roman" w:hAnsi="Police12902;Times New Roman"/>
        </w:rPr>
        <w:t>Alert stage 0 ($8000=default to silence)</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01</w:t>
      </w:r>
      <w:r>
        <w:rPr>
          <w:rFonts w:cs="Police12902;Times New Roman" w:ascii="Police12902;Times New Roman" w:hAnsi="Police12902;Times New Roman"/>
        </w:rPr>
        <w:tab/>
      </w:r>
      <w:r>
        <w:rPr>
          <w:rFonts w:cs="Courier" w:ascii="Courier" w:hAnsi="Courier"/>
          <w:sz w:val="20"/>
        </w:rPr>
        <w:t>sbAlertStage1</w:t>
      </w:r>
      <w:r>
        <w:rPr>
          <w:sz w:val="20"/>
        </w:rPr>
        <w:tab/>
      </w:r>
      <w:r>
        <w:rPr>
          <w:rFonts w:cs="Police12902;Times New Roman" w:ascii="Police12902;Times New Roman" w:hAnsi="Police12902;Times New Roman"/>
        </w:rPr>
        <w:t xml:space="preserve"> Alert stage 1</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02</w:t>
      </w:r>
      <w:r>
        <w:rPr>
          <w:rFonts w:cs="Police12902;Times New Roman" w:ascii="Police12902;Times New Roman" w:hAnsi="Police12902;Times New Roman"/>
        </w:rPr>
        <w:tab/>
      </w:r>
      <w:r>
        <w:rPr>
          <w:rFonts w:cs="Courier" w:ascii="Courier" w:hAnsi="Courier"/>
          <w:sz w:val="20"/>
        </w:rPr>
        <w:t>sbAlertStage2</w:t>
      </w:r>
      <w:r>
        <w:rPr>
          <w:rFonts w:cs="Police12902;Times New Roman" w:ascii="Police12902;Times New Roman" w:hAnsi="Police12902;Times New Roman"/>
          <w:sz w:val="20"/>
        </w:rPr>
        <w:tab/>
      </w:r>
      <w:r>
        <w:rPr>
          <w:rFonts w:cs="Police12902;Times New Roman" w:ascii="Police12902;Times New Roman" w:hAnsi="Police12902;Times New Roman"/>
        </w:rPr>
        <w:t>Alert stage 2 (special: defaults to beeping twice)</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03</w:t>
      </w:r>
      <w:r>
        <w:rPr>
          <w:rFonts w:cs="Police12902;Times New Roman" w:ascii="Police12902;Times New Roman" w:hAnsi="Police12902;Times New Roman"/>
        </w:rPr>
        <w:tab/>
      </w:r>
      <w:r>
        <w:rPr>
          <w:rFonts w:cs="Courier" w:ascii="Courier" w:hAnsi="Courier"/>
          <w:sz w:val="20"/>
        </w:rPr>
        <w:t>sbAlertStage3</w:t>
      </w:r>
      <w:r>
        <w:rPr>
          <w:rFonts w:cs="Police12902;Times New Roman" w:ascii="Police12902;Times New Roman" w:hAnsi="Police12902;Times New Roman"/>
          <w:sz w:val="20"/>
        </w:rPr>
        <w:tab/>
      </w:r>
      <w:r>
        <w:rPr>
          <w:rFonts w:cs="Police12902;Times New Roman" w:ascii="Police12902;Times New Roman" w:hAnsi="Police12902;Times New Roman"/>
        </w:rPr>
        <w:t>Alert stage 3 (special: defaults to beeping 3 times)</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04</w:t>
        <w:tab/>
      </w:r>
      <w:r>
        <w:rPr>
          <w:rFonts w:cs="Courier" w:ascii="Courier" w:hAnsi="Courier"/>
          <w:sz w:val="20"/>
        </w:rPr>
        <w:t>sbOutsideWindow</w:t>
      </w:r>
      <w:r>
        <w:rPr>
          <w:rFonts w:cs="Police12902;Times New Roman" w:ascii="Police12902;Times New Roman" w:hAnsi="Police12902;Times New Roman"/>
          <w:sz w:val="20"/>
        </w:rPr>
        <w:tab/>
      </w:r>
      <w:r>
        <w:rPr>
          <w:rFonts w:cs="Police12902;Times New Roman" w:ascii="Police12902;Times New Roman" w:hAnsi="Police12902;Times New Roman"/>
        </w:rPr>
        <w:t>Can’t click there (clicked outside a dialog/alert)</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05</w:t>
      </w:r>
      <w:r>
        <w:rPr>
          <w:rFonts w:cs="Police12902;Times New Roman" w:ascii="Police12902;Times New Roman" w:hAnsi="Police12902;Times New Roman"/>
        </w:rPr>
        <w:t xml:space="preserve"> </w:t>
        <w:tab/>
      </w:r>
      <w:r>
        <w:rPr>
          <w:rFonts w:cs="Courier" w:ascii="Courier" w:hAnsi="Courier"/>
          <w:sz w:val="20"/>
        </w:rPr>
        <w:t>sbOperationComplete</w:t>
      </w:r>
      <w:r>
        <w:rPr>
          <w:rFonts w:cs="Police12902;Times New Roman" w:ascii="Police12902;Times New Roman" w:hAnsi="Police12902;Times New Roman"/>
          <w:sz w:val="20"/>
        </w:rPr>
        <w:tab/>
      </w:r>
      <w:r>
        <w:rPr>
          <w:rFonts w:cs="Police12902;Times New Roman" w:ascii="Police12902;Times New Roman" w:hAnsi="Police12902;Times New Roman"/>
        </w:rPr>
        <w:t>Task Completed</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06</w:t>
      </w:r>
      <w:r>
        <w:rPr>
          <w:rFonts w:cs="Police12902;Times New Roman" w:ascii="Police12902;Times New Roman" w:hAnsi="Police12902;Times New Roman"/>
        </w:rPr>
        <w:tab/>
      </w:r>
      <w:r>
        <w:rPr>
          <w:rFonts w:cs="Courier" w:ascii="Courier" w:hAnsi="Courier"/>
        </w:rPr>
        <w:tab/>
      </w:r>
      <w:r>
        <w:rPr>
          <w:rFonts w:cs="Police12902;Times New Roman" w:ascii="Police12902;Times New Roman" w:hAnsi="Police12902;Times New Roman"/>
        </w:rPr>
        <w:t>reserved</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07</w:t>
      </w:r>
      <w:r>
        <w:rPr>
          <w:rFonts w:cs="Police12902;Times New Roman" w:ascii="Police12902;Times New Roman" w:hAnsi="Police12902;Times New Roman"/>
        </w:rPr>
        <w:tab/>
        <w:tab/>
        <w:t>reserved</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08</w:t>
        <w:tab/>
      </w:r>
      <w:r>
        <w:rPr>
          <w:rFonts w:cs="Courier" w:ascii="Courier" w:hAnsi="Courier"/>
          <w:sz w:val="20"/>
        </w:rPr>
        <w:t>sbBadKeypress</w:t>
      </w:r>
      <w:r>
        <w:rPr>
          <w:rFonts w:cs="Courier" w:ascii="Courier" w:hAnsi="Courier"/>
        </w:rPr>
        <w:tab/>
      </w:r>
      <w:r>
        <w:rPr>
          <w:rFonts w:cs="Police12902;Times New Roman" w:ascii="Police12902;Times New Roman" w:hAnsi="Police12902;Times New Roman"/>
        </w:rPr>
        <w:t>Bad keypress</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09</w:t>
      </w:r>
      <w:r>
        <w:rPr>
          <w:rFonts w:cs="Police12902;Times New Roman" w:ascii="Police12902;Times New Roman" w:hAnsi="Police12902;Times New Roman"/>
        </w:rPr>
        <w:tab/>
      </w:r>
      <w:r>
        <w:rPr>
          <w:rFonts w:cs="Courier" w:ascii="Courier" w:hAnsi="Courier"/>
          <w:sz w:val="20"/>
        </w:rPr>
        <w:t>sbBadInputValue</w:t>
        <w:tab/>
      </w:r>
      <w:r>
        <w:rPr>
          <w:rFonts w:cs="Police12902;Times New Roman" w:ascii="Police12902;Times New Roman" w:hAnsi="Police12902;Times New Roman"/>
        </w:rPr>
        <w:t>Bad input value</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0A</w:t>
      </w:r>
      <w:r>
        <w:rPr>
          <w:rFonts w:cs="Police12902;Times New Roman" w:ascii="Police12902;Times New Roman" w:hAnsi="Police12902;Times New Roman"/>
        </w:rPr>
        <w:tab/>
      </w:r>
      <w:r>
        <w:rPr>
          <w:rFonts w:cs="Courier" w:ascii="Courier" w:hAnsi="Courier"/>
          <w:sz w:val="20"/>
        </w:rPr>
        <w:t>sbInputFieldFull</w:t>
        <w:tab/>
      </w:r>
      <w:r>
        <w:rPr>
          <w:rFonts w:cs="Police12902;Times New Roman" w:ascii="Police12902;Times New Roman" w:hAnsi="Police12902;Times New Roman"/>
        </w:rPr>
        <w:t>Input field full</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0B</w:t>
      </w:r>
      <w:r>
        <w:rPr>
          <w:rFonts w:cs="Police12902;Times New Roman" w:ascii="Police12902;Times New Roman" w:hAnsi="Police12902;Times New Roman"/>
        </w:rPr>
        <w:tab/>
      </w:r>
      <w:r>
        <w:rPr>
          <w:rFonts w:cs="Courier" w:ascii="Courier" w:hAnsi="Courier"/>
          <w:sz w:val="20"/>
        </w:rPr>
        <w:t>sbOperationImpossible</w:t>
      </w:r>
      <w:r>
        <w:rPr>
          <w:rFonts w:cs="Police12902;Times New Roman" w:ascii="Police12902;Times New Roman" w:hAnsi="Police12902;Times New Roman"/>
        </w:rPr>
        <w:tab/>
        <w:t>Task impossible</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0C</w:t>
      </w:r>
      <w:r>
        <w:rPr>
          <w:rFonts w:cs="Police12902;Times New Roman" w:ascii="Police12902;Times New Roman" w:hAnsi="Police12902;Times New Roman"/>
        </w:rPr>
        <w:tab/>
      </w:r>
      <w:r>
        <w:rPr>
          <w:rFonts w:cs="Courier" w:ascii="Courier" w:hAnsi="Courier"/>
          <w:sz w:val="20"/>
        </w:rPr>
        <w:t>sbOperationFailed</w:t>
        <w:tab/>
      </w:r>
      <w:r>
        <w:rPr>
          <w:rFonts w:cs="Police12902;Times New Roman" w:ascii="Police12902;Times New Roman" w:hAnsi="Police12902;Times New Roman"/>
        </w:rPr>
        <w:t>Task failed</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0D..000F</w:t>
      </w:r>
      <w:r>
        <w:rPr>
          <w:rFonts w:cs="Police12902;Times New Roman" w:ascii="Police12902;Times New Roman" w:hAnsi="Police12902;Times New Roman"/>
        </w:rPr>
        <w:tab/>
        <w:t>reserved</w:t>
      </w:r>
    </w:p>
    <w:p>
      <w:pPr>
        <w:pStyle w:val="Normal"/>
        <w:pBdr>
          <w:left w:val="single" w:sz="6" w:space="0" w:color="000000"/>
        </w:pBdr>
        <w:tabs>
          <w:tab w:val="clear" w:pos="720"/>
          <w:tab w:val="left" w:pos="1080" w:leader="none"/>
          <w:tab w:val="left" w:pos="37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10</w:t>
      </w:r>
      <w:r>
        <w:rPr>
          <w:rFonts w:cs="Police12902;Times New Roman" w:ascii="Police12902;Times New Roman" w:hAnsi="Police12902;Times New Roman"/>
        </w:rPr>
        <w:tab/>
      </w:r>
      <w:r>
        <w:rPr>
          <w:rFonts w:cs="Courier" w:ascii="Courier" w:hAnsi="Courier"/>
          <w:sz w:val="20"/>
        </w:rPr>
        <w:tab/>
      </w:r>
      <w:r>
        <w:rPr>
          <w:rFonts w:cs="Police12902;Times New Roman" w:ascii="Police12902;Times New Roman" w:hAnsi="Police12902;Times New Roman"/>
        </w:rPr>
        <w:t>reserved</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11</w:t>
      </w:r>
      <w:r>
        <w:rPr>
          <w:rFonts w:cs="Police12902;Times New Roman" w:ascii="Police12902;Times New Roman" w:hAnsi="Police12902;Times New Roman"/>
        </w:rPr>
        <w:tab/>
      </w:r>
      <w:r>
        <w:rPr>
          <w:rFonts w:cs="Courier" w:ascii="Courier" w:hAnsi="Courier"/>
          <w:sz w:val="20"/>
        </w:rPr>
        <w:t>sbGSOStoP8</w:t>
      </w:r>
      <w:r>
        <w:rPr>
          <w:rFonts w:cs="Police12902;Times New Roman" w:ascii="Police12902;Times New Roman" w:hAnsi="Police12902;Times New Roman"/>
        </w:rPr>
        <w:tab/>
        <w:t>Switch from GS/OS to P8</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12</w:t>
      </w:r>
      <w:r>
        <w:rPr>
          <w:rFonts w:cs="Police12902;Times New Roman" w:ascii="Police12902;Times New Roman" w:hAnsi="Police12902;Times New Roman"/>
        </w:rPr>
        <w:tab/>
      </w:r>
      <w:r>
        <w:rPr>
          <w:rFonts w:cs="Courier" w:ascii="Courier" w:hAnsi="Courier"/>
          <w:sz w:val="20"/>
        </w:rPr>
        <w:t>sbP8toGSOS</w:t>
      </w:r>
      <w:r>
        <w:rPr>
          <w:rFonts w:cs="Police12902;Times New Roman" w:ascii="Police12902;Times New Roman" w:hAnsi="Police12902;Times New Roman"/>
        </w:rPr>
        <w:tab/>
        <w:t>Switch from P8 back to GS/OS</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13</w:t>
      </w:r>
      <w:r>
        <w:rPr>
          <w:rFonts w:cs="Police12902;Times New Roman" w:ascii="Police12902;Times New Roman" w:hAnsi="Police12902;Times New Roman"/>
        </w:rPr>
        <w:tab/>
      </w:r>
      <w:r>
        <w:rPr>
          <w:rFonts w:cs="Courier" w:ascii="Courier" w:hAnsi="Courier"/>
          <w:sz w:val="20"/>
        </w:rPr>
        <w:t>sbDiskInserted</w:t>
      </w:r>
      <w:r>
        <w:rPr>
          <w:rFonts w:cs="Police12902;Times New Roman" w:ascii="Police12902;Times New Roman" w:hAnsi="Police12902;Times New Roman"/>
        </w:rPr>
        <w:tab/>
        <w:t>Disk inserted</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14</w:t>
      </w:r>
      <w:r>
        <w:rPr>
          <w:rFonts w:cs="Police12902;Times New Roman" w:ascii="Police12902;Times New Roman" w:hAnsi="Police12902;Times New Roman"/>
        </w:rPr>
        <w:tab/>
      </w:r>
      <w:r>
        <w:rPr>
          <w:rFonts w:cs="Courier" w:ascii="Courier" w:hAnsi="Courier"/>
          <w:sz w:val="20"/>
        </w:rPr>
        <w:t>sbDiskEjected</w:t>
      </w:r>
      <w:r>
        <w:rPr>
          <w:rFonts w:cs="Police12902;Times New Roman" w:ascii="Police12902;Times New Roman" w:hAnsi="Police12902;Times New Roman"/>
        </w:rPr>
        <w:tab/>
        <w:t>Disk ejected</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15</w:t>
      </w:r>
      <w:r>
        <w:rPr>
          <w:rFonts w:cs="Police12902;Times New Roman" w:ascii="Police12902;Times New Roman" w:hAnsi="Police12902;Times New Roman"/>
        </w:rPr>
        <w:tab/>
      </w:r>
      <w:r>
        <w:rPr>
          <w:rFonts w:cs="Courier" w:ascii="Courier" w:hAnsi="Courier"/>
          <w:sz w:val="20"/>
        </w:rPr>
        <w:t>sbSystemShutdown</w:t>
      </w:r>
      <w:r>
        <w:rPr>
          <w:rFonts w:cs="Police12902;Times New Roman" w:ascii="Police12902;Times New Roman" w:hAnsi="Police12902;Times New Roman"/>
        </w:rPr>
        <w:tab/>
        <w:t>System shutdown</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16</w:t>
      </w:r>
      <w:r>
        <w:rPr>
          <w:rFonts w:cs="Police12902;Times New Roman" w:ascii="Police12902;Times New Roman" w:hAnsi="Police12902;Times New Roman"/>
        </w:rPr>
        <w:tab/>
        <w:tab/>
        <w:t>reserved for Volume contents changed</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17..002F</w:t>
      </w:r>
      <w:r>
        <w:rPr>
          <w:rFonts w:cs="Police12902;Times New Roman" w:ascii="Police12902;Times New Roman" w:hAnsi="Police12902;Times New Roman"/>
        </w:rPr>
        <w:tab/>
        <w:t xml:space="preserve">reserved (for other </w:t>
      </w:r>
      <w:r>
        <w:rPr>
          <w:rFonts w:cs="Courier" w:ascii="Courier" w:hAnsi="Courier"/>
        </w:rPr>
        <w:t>NotifyProc</w:t>
      </w:r>
      <w:r>
        <w:rPr>
          <w:rFonts w:cs="Police12902;Times New Roman" w:ascii="Police12902;Times New Roman" w:hAnsi="Police12902;Times New Roman"/>
        </w:rPr>
        <w:t xml:space="preserve"> events)</w:t>
      </w:r>
    </w:p>
    <w:p>
      <w:pPr>
        <w:pStyle w:val="Normal"/>
        <w:pBdr>
          <w:left w:val="single" w:sz="6" w:space="0" w:color="000000"/>
        </w:pBdr>
        <w:tabs>
          <w:tab w:val="clear" w:pos="720"/>
          <w:tab w:val="left" w:pos="1080" w:leader="none"/>
          <w:tab w:val="left" w:pos="37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30</w:t>
      </w:r>
      <w:r>
        <w:rPr>
          <w:rFonts w:cs="Police12902;Times New Roman" w:ascii="Police12902;Times New Roman" w:hAnsi="Police12902;Times New Roman"/>
        </w:rPr>
        <w:tab/>
      </w:r>
      <w:r>
        <w:rPr>
          <w:rFonts w:cs="Courier" w:ascii="Courier" w:hAnsi="Courier"/>
          <w:sz w:val="20"/>
        </w:rPr>
        <w:t>sbDiskRequest</w:t>
        <w:tab/>
      </w:r>
      <w:r>
        <w:rPr>
          <w:rFonts w:cs="Police12902;Times New Roman" w:ascii="Police12902;Times New Roman" w:hAnsi="Police12902;Times New Roman"/>
        </w:rPr>
        <w:t xml:space="preserve">Disk request (like </w:t>
      </w:r>
      <w:r>
        <w:rPr>
          <w:rFonts w:cs="Courier" w:ascii="Courier" w:hAnsi="Courier"/>
        </w:rPr>
        <w:t>AlertWindow</w:t>
      </w:r>
      <w:r>
        <w:rPr>
          <w:rFonts w:cs="Police12902;Times New Roman" w:ascii="Police12902;Times New Roman" w:hAnsi="Police12902;Times New Roman"/>
        </w:rPr>
        <w:t xml:space="preserve"> with disk-swap icon)</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31</w:t>
      </w:r>
      <w:r>
        <w:rPr>
          <w:rFonts w:cs="Police12902;Times New Roman" w:ascii="Police12902;Times New Roman" w:hAnsi="Police12902;Times New Roman"/>
        </w:rPr>
        <w:tab/>
      </w:r>
      <w:r>
        <w:rPr>
          <w:rFonts w:cs="Courier" w:ascii="Courier" w:hAnsi="Courier"/>
          <w:sz w:val="20"/>
        </w:rPr>
        <w:t>sbSystemStartup</w:t>
      </w:r>
      <w:r>
        <w:rPr>
          <w:rFonts w:cs="Courier" w:ascii="Courier" w:hAnsi="Courier"/>
        </w:rPr>
        <w:tab/>
      </w:r>
      <w:r>
        <w:rPr>
          <w:rFonts w:cs="Police12902;Times New Roman" w:ascii="Police12902;Times New Roman" w:hAnsi="Police12902;Times New Roman"/>
        </w:rPr>
        <w:t>System startup</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32</w:t>
      </w:r>
      <w:r>
        <w:rPr>
          <w:rFonts w:cs="Police12902;Times New Roman" w:ascii="Police12902;Times New Roman" w:hAnsi="Police12902;Times New Roman"/>
        </w:rPr>
        <w:tab/>
      </w:r>
      <w:r>
        <w:rPr>
          <w:rFonts w:cs="Courier" w:ascii="Courier" w:hAnsi="Courier"/>
          <w:sz w:val="20"/>
        </w:rPr>
        <w:t>sSystemRestart</w:t>
        <w:tab/>
      </w:r>
      <w:r>
        <w:rPr>
          <w:rFonts w:cs="Police12902;Times New Roman" w:ascii="Police12902;Times New Roman" w:hAnsi="Police12902;Times New Roman"/>
        </w:rPr>
        <w:t>reserved for System restart (not used)</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33</w:t>
      </w:r>
      <w:r>
        <w:rPr>
          <w:rFonts w:cs="Police12902;Times New Roman" w:ascii="Police12902;Times New Roman" w:hAnsi="Police12902;Times New Roman"/>
        </w:rPr>
        <w:tab/>
      </w:r>
      <w:r>
        <w:rPr>
          <w:rFonts w:cs="Courier" w:ascii="Courier" w:hAnsi="Courier"/>
          <w:sz w:val="20"/>
        </w:rPr>
        <w:t>sbBadDisk</w:t>
        <w:tab/>
      </w:r>
      <w:r>
        <w:rPr>
          <w:rFonts w:cs="Police12902;Times New Roman" w:ascii="Police12902;Times New Roman" w:hAnsi="Police12902;Times New Roman"/>
        </w:rPr>
        <w:t>Bad disk</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34</w:t>
      </w:r>
      <w:r>
        <w:rPr>
          <w:rFonts w:cs="Police12902;Times New Roman" w:ascii="Police12902;Times New Roman" w:hAnsi="Police12902;Times New Roman"/>
        </w:rPr>
        <w:tab/>
      </w:r>
      <w:r>
        <w:rPr>
          <w:rFonts w:cs="Courier" w:ascii="Courier" w:hAnsi="Courier"/>
          <w:sz w:val="20"/>
        </w:rPr>
        <w:t>sbKeyClick</w:t>
        <w:tab/>
      </w:r>
      <w:r>
        <w:rPr>
          <w:rFonts w:cs="Police12902;Times New Roman" w:ascii="Police12902;Times New Roman" w:hAnsi="Police12902;Times New Roman"/>
        </w:rPr>
        <w:t>reserved for Key click</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35</w:t>
      </w:r>
      <w:r>
        <w:rPr>
          <w:rFonts w:cs="Police12902;Times New Roman" w:ascii="Police12902;Times New Roman" w:hAnsi="Police12902;Times New Roman"/>
        </w:rPr>
        <w:tab/>
      </w:r>
      <w:r>
        <w:rPr>
          <w:rFonts w:cs="Courier" w:ascii="Courier" w:hAnsi="Courier"/>
          <w:sz w:val="20"/>
        </w:rPr>
        <w:t>sbReturnKey</w:t>
        <w:tab/>
      </w:r>
      <w:r>
        <w:rPr>
          <w:rFonts w:cs="Police12902;Times New Roman" w:ascii="Police12902;Times New Roman" w:hAnsi="Police12902;Times New Roman"/>
        </w:rPr>
        <w:t>reserved for Return key</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36</w:t>
      </w:r>
      <w:r>
        <w:rPr>
          <w:rFonts w:cs="Police12902;Times New Roman" w:ascii="Police12902;Times New Roman" w:hAnsi="Police12902;Times New Roman"/>
        </w:rPr>
        <w:tab/>
      </w:r>
      <w:r>
        <w:rPr>
          <w:rFonts w:cs="Courier" w:ascii="Courier" w:hAnsi="Courier"/>
          <w:sz w:val="20"/>
        </w:rPr>
        <w:t>sbSpaceKey</w:t>
        <w:tab/>
      </w:r>
      <w:r>
        <w:rPr>
          <w:rFonts w:cs="Police12902;Times New Roman" w:ascii="Police12902;Times New Roman" w:hAnsi="Police12902;Times New Roman"/>
        </w:rPr>
        <w:t>reserved for Space key</w:t>
      </w:r>
    </w:p>
    <w:p>
      <w:pPr>
        <w:pStyle w:val="Normal"/>
        <w:pBdr>
          <w:left w:val="single" w:sz="6" w:space="0" w:color="000000"/>
        </w:pBdr>
        <w:tabs>
          <w:tab w:val="clear" w:pos="720"/>
          <w:tab w:val="left" w:pos="1080" w:leader="none"/>
          <w:tab w:val="left" w:pos="37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40</w:t>
      </w:r>
      <w:r>
        <w:rPr>
          <w:rFonts w:cs="Police12902;Times New Roman" w:ascii="Police12902;Times New Roman" w:hAnsi="Police12902;Times New Roman"/>
        </w:rPr>
        <w:tab/>
      </w:r>
      <w:r>
        <w:rPr>
          <w:rFonts w:cs="Courier" w:ascii="Courier" w:hAnsi="Courier"/>
          <w:sz w:val="20"/>
        </w:rPr>
        <w:t>sbWhooshOpen</w:t>
        <w:tab/>
      </w:r>
      <w:r>
        <w:rPr>
          <w:rFonts w:cs="Police12902;Times New Roman" w:ascii="Police12902;Times New Roman" w:hAnsi="Police12902;Times New Roman"/>
        </w:rPr>
        <w:t xml:space="preserve">“whoosh open” (called by </w:t>
      </w:r>
      <w:r>
        <w:rPr>
          <w:rFonts w:cs="Courier" w:ascii="Courier" w:hAnsi="Courier"/>
        </w:rPr>
        <w:t>WhooshRect</w:t>
      </w:r>
      <w:r>
        <w:rPr>
          <w:rFonts w:cs="Police12902;Times New Roman" w:ascii="Police12902;Times New Roman" w:hAnsi="Police12902;Times New Roman"/>
        </w:rPr>
        <w:t>)</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41</w:t>
      </w:r>
      <w:r>
        <w:rPr>
          <w:rFonts w:cs="Police12902;Times New Roman" w:ascii="Police12902;Times New Roman" w:hAnsi="Police12902;Times New Roman"/>
        </w:rPr>
        <w:tab/>
      </w:r>
      <w:r>
        <w:rPr>
          <w:rFonts w:cs="Courier" w:ascii="Courier" w:hAnsi="Courier"/>
          <w:sz w:val="20"/>
        </w:rPr>
        <w:t>sbWhooshClosed</w:t>
        <w:tab/>
      </w:r>
      <w:r>
        <w:rPr>
          <w:rFonts w:cs="Police12902;Times New Roman" w:ascii="Police12902;Times New Roman" w:hAnsi="Police12902;Times New Roman"/>
        </w:rPr>
        <w:t xml:space="preserve">“whoosh closed” (called by </w:t>
      </w:r>
      <w:r>
        <w:rPr>
          <w:rFonts w:cs="Courier" w:ascii="Courier" w:hAnsi="Courier"/>
        </w:rPr>
        <w:t>WhooshRect</w:t>
      </w:r>
      <w:r>
        <w:rPr>
          <w:rFonts w:cs="Police12902;Times New Roman" w:ascii="Police12902;Times New Roman" w:hAnsi="Police12902;Times New Roman"/>
        </w:rPr>
        <w:t>)</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42</w:t>
      </w:r>
      <w:r>
        <w:rPr>
          <w:rFonts w:cs="Police12902;Times New Roman" w:ascii="Police12902;Times New Roman" w:hAnsi="Police12902;Times New Roman"/>
        </w:rPr>
        <w:tab/>
      </w:r>
      <w:r>
        <w:rPr>
          <w:rFonts w:cs="Courier" w:ascii="Courier" w:hAnsi="Courier"/>
          <w:sz w:val="20"/>
        </w:rPr>
        <w:t>sbFillTrash</w:t>
        <w:tab/>
      </w:r>
      <w:r>
        <w:rPr>
          <w:rFonts w:cs="Police12902;Times New Roman" w:ascii="Police12902;Times New Roman" w:hAnsi="Police12902;Times New Roman"/>
        </w:rPr>
        <w:t>filling trash</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43</w:t>
      </w:r>
      <w:r>
        <w:rPr>
          <w:rFonts w:cs="Police12902;Times New Roman" w:ascii="Police12902;Times New Roman" w:hAnsi="Police12902;Times New Roman"/>
        </w:rPr>
        <w:tab/>
      </w:r>
      <w:r>
        <w:rPr>
          <w:rFonts w:cs="Courier" w:ascii="Courier" w:hAnsi="Courier"/>
          <w:sz w:val="20"/>
        </w:rPr>
        <w:t>sbEmptyTrash</w:t>
        <w:tab/>
      </w:r>
      <w:r>
        <w:rPr>
          <w:rFonts w:cs="Police12902;Times New Roman" w:ascii="Police12902;Times New Roman" w:hAnsi="Police12902;Times New Roman"/>
        </w:rPr>
        <w:t>emptying trash</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50</w:t>
      </w:r>
      <w:r>
        <w:rPr>
          <w:rFonts w:cs="Police12902;Times New Roman" w:ascii="Police12902;Times New Roman" w:hAnsi="Police12902;Times New Roman"/>
        </w:rPr>
        <w:tab/>
      </w:r>
      <w:r>
        <w:rPr>
          <w:rFonts w:cs="Courier" w:ascii="Courier" w:hAnsi="Courier"/>
          <w:sz w:val="20"/>
        </w:rPr>
        <w:t>sbAlertWindow</w:t>
        <w:tab/>
      </w:r>
      <w:r>
        <w:rPr>
          <w:rFonts w:cs="Police12902;Times New Roman" w:ascii="Police12902;Times New Roman" w:hAnsi="Police12902;Times New Roman"/>
        </w:rPr>
        <w:t>Attention, need user response</w:t>
      </w:r>
    </w:p>
    <w:p>
      <w:pPr>
        <w:pStyle w:val="Normal"/>
        <w:pBdr>
          <w:left w:val="single" w:sz="6" w:space="0" w:color="000000"/>
        </w:pBdr>
        <w:tabs>
          <w:tab w:val="clear" w:pos="720"/>
          <w:tab w:val="left" w:pos="1080" w:leader="none"/>
          <w:tab w:val="left" w:pos="3780" w:leader="none"/>
        </w:tabs>
        <w:rPr>
          <w:rFonts w:ascii="Police12902;Times New Roman" w:hAnsi="Police12902;Times New Roman" w:cs="Police12902;Times New Roman"/>
        </w:rPr>
      </w:pPr>
      <w:r>
        <w:rPr>
          <w:rFonts w:eastAsia="Courier" w:cs="Courier" w:ascii="Courier" w:hAnsi="Courier"/>
        </w:rPr>
        <w:t xml:space="preserve"> </w:t>
      </w:r>
      <w:r>
        <w:rPr>
          <w:rFonts w:cs="Courier" w:ascii="Courier" w:hAnsi="Courier"/>
        </w:rPr>
        <w:t>*0051</w:t>
      </w:r>
      <w:r>
        <w:rPr>
          <w:rFonts w:cs="Police12902;Times New Roman" w:ascii="Police12902;Times New Roman" w:hAnsi="Police12902;Times New Roman"/>
        </w:rPr>
        <w:tab/>
      </w:r>
      <w:r>
        <w:rPr>
          <w:rFonts w:cs="Courier" w:ascii="Courier" w:hAnsi="Courier"/>
          <w:sz w:val="20"/>
        </w:rPr>
        <w:tab/>
      </w:r>
      <w:r>
        <w:rPr>
          <w:rFonts w:cs="Police12902;Times New Roman" w:ascii="Police12902;Times New Roman" w:hAnsi="Police12902;Times New Roman"/>
        </w:rPr>
        <w:t xml:space="preserve">reserved for </w:t>
      </w:r>
      <w:r>
        <w:rPr>
          <w:rFonts w:cs="Courier" w:ascii="Courier" w:hAnsi="Courier"/>
        </w:rPr>
        <w:t>AlertWindow</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52</w:t>
      </w:r>
      <w:r>
        <w:rPr>
          <w:rFonts w:cs="Police12902;Times New Roman" w:ascii="Police12902;Times New Roman" w:hAnsi="Police12902;Times New Roman"/>
        </w:rPr>
        <w:tab/>
      </w:r>
      <w:r>
        <w:rPr>
          <w:rFonts w:cs="Courier" w:ascii="Courier" w:hAnsi="Courier"/>
          <w:sz w:val="20"/>
        </w:rPr>
        <w:t>sbAlertStop</w:t>
        <w:tab/>
      </w:r>
      <w:r>
        <w:rPr>
          <w:rFonts w:cs="Police12902;Times New Roman" w:ascii="Police12902;Times New Roman" w:hAnsi="Police12902;Times New Roman"/>
        </w:rPr>
        <w:t xml:space="preserve">Stop (example: </w:t>
      </w:r>
      <w:r>
        <w:rPr>
          <w:rFonts w:cs="Courier" w:ascii="Courier" w:hAnsi="Courier"/>
        </w:rPr>
        <w:t>AlertWindow</w:t>
      </w:r>
      <w:r>
        <w:rPr>
          <w:rFonts w:cs="Police12902;Times New Roman" w:ascii="Police12902;Times New Roman" w:hAnsi="Police12902;Times New Roman"/>
        </w:rPr>
        <w:t xml:space="preserve"> with Stop icon)</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53</w:t>
      </w:r>
      <w:r>
        <w:rPr>
          <w:rFonts w:cs="Police12902;Times New Roman" w:ascii="Police12902;Times New Roman" w:hAnsi="Police12902;Times New Roman"/>
        </w:rPr>
        <w:tab/>
      </w:r>
      <w:r>
        <w:rPr>
          <w:rFonts w:cs="Courier" w:ascii="Courier" w:hAnsi="Courier"/>
          <w:sz w:val="20"/>
        </w:rPr>
        <w:t>sbAlertNote</w:t>
        <w:tab/>
      </w:r>
      <w:r>
        <w:rPr>
          <w:rFonts w:cs="Police12902;Times New Roman" w:ascii="Police12902;Times New Roman" w:hAnsi="Police12902;Times New Roman"/>
        </w:rPr>
        <w:t xml:space="preserve">Note (example: </w:t>
      </w:r>
      <w:r>
        <w:rPr>
          <w:rFonts w:cs="Courier" w:ascii="Courier" w:hAnsi="Courier"/>
        </w:rPr>
        <w:t>AlertWindow</w:t>
      </w:r>
      <w:r>
        <w:rPr>
          <w:rFonts w:cs="Police12902;Times New Roman" w:ascii="Police12902;Times New Roman" w:hAnsi="Police12902;Times New Roman"/>
        </w:rPr>
        <w:t xml:space="preserve"> with Note icon)</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54</w:t>
      </w:r>
      <w:r>
        <w:rPr>
          <w:rFonts w:cs="Police12902;Times New Roman" w:ascii="Police12902;Times New Roman" w:hAnsi="Police12902;Times New Roman"/>
        </w:rPr>
        <w:tab/>
      </w:r>
      <w:r>
        <w:rPr>
          <w:rFonts w:cs="Courier" w:ascii="Courier" w:hAnsi="Courier"/>
          <w:sz w:val="20"/>
        </w:rPr>
        <w:t>sbAlertCaution</w:t>
        <w:tab/>
      </w:r>
      <w:r>
        <w:rPr>
          <w:rFonts w:cs="Police12902;Times New Roman" w:ascii="Police12902;Times New Roman" w:hAnsi="Police12902;Times New Roman"/>
        </w:rPr>
        <w:t xml:space="preserve">Caution (example: </w:t>
      </w:r>
      <w:r>
        <w:rPr>
          <w:rFonts w:cs="Courier" w:ascii="Courier" w:hAnsi="Courier"/>
        </w:rPr>
        <w:t>AlertWindow</w:t>
      </w:r>
      <w:r>
        <w:rPr>
          <w:rFonts w:cs="Police12902;Times New Roman" w:ascii="Police12902;Times New Roman" w:hAnsi="Police12902;Times New Roman"/>
        </w:rPr>
        <w:t xml:space="preserve"> with Caution icon)</w:t>
      </w:r>
    </w:p>
    <w:p>
      <w:pPr>
        <w:pStyle w:val="Normal"/>
        <w:pBdr>
          <w:left w:val="single" w:sz="6" w:space="0" w:color="000000"/>
        </w:pBdr>
        <w:tabs>
          <w:tab w:val="clear" w:pos="720"/>
          <w:tab w:val="left" w:pos="1080" w:leader="none"/>
          <w:tab w:val="left" w:pos="3780" w:leader="none"/>
        </w:tabs>
        <w:rPr>
          <w:rFonts w:ascii="Police12902;Times New Roman" w:hAnsi="Police12902;Times New Roman" w:cs="Police12902;Times New Roman"/>
        </w:rPr>
      </w:pPr>
      <w:r>
        <w:rPr>
          <w:rFonts w:eastAsia="Courier" w:cs="Courier" w:ascii="Courier" w:hAnsi="Courier"/>
        </w:rPr>
        <w:t xml:space="preserve"> </w:t>
      </w:r>
      <w:r>
        <w:rPr>
          <w:rFonts w:cs="Courier" w:ascii="Courier" w:hAnsi="Courier"/>
        </w:rPr>
        <w:t>*0055-59</w:t>
      </w:r>
      <w:r>
        <w:rPr>
          <w:rFonts w:cs="Police12902;Times New Roman" w:ascii="Police12902;Times New Roman" w:hAnsi="Police12902;Times New Roman"/>
        </w:rPr>
        <w:tab/>
        <w:t xml:space="preserve">reserved for </w:t>
      </w:r>
      <w:r>
        <w:rPr>
          <w:rFonts w:cs="Courier" w:ascii="Courier" w:hAnsi="Courier"/>
        </w:rPr>
        <w:t>AlertWindow</w:t>
      </w:r>
    </w:p>
    <w:p>
      <w:pPr>
        <w:pStyle w:val="Normal"/>
        <w:pBdr>
          <w:left w:val="single" w:sz="6" w:space="0" w:color="000000"/>
        </w:pBdr>
        <w:tabs>
          <w:tab w:val="clear" w:pos="720"/>
          <w:tab w:val="left" w:pos="1080" w:leader="none"/>
          <w:tab w:val="left" w:pos="37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60</w:t>
        <w:tab/>
      </w:r>
      <w:r>
        <w:rPr>
          <w:rFonts w:cs="Courier" w:ascii="Courier" w:hAnsi="Courier"/>
          <w:sz w:val="20"/>
        </w:rPr>
        <w:t>sbScreenBlanking</w:t>
        <w:tab/>
      </w:r>
      <w:r>
        <w:rPr>
          <w:rFonts w:cs="Police12902;Times New Roman" w:ascii="Police12902;Times New Roman" w:hAnsi="Police12902;Times New Roman"/>
        </w:rPr>
        <w:t>screen is blanking</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61</w:t>
        <w:tab/>
      </w:r>
      <w:r>
        <w:rPr>
          <w:rFonts w:cs="Courier" w:ascii="Courier" w:hAnsi="Courier"/>
          <w:sz w:val="20"/>
        </w:rPr>
        <w:t>sbScreenUnblanking</w:t>
      </w:r>
      <w:r>
        <w:rPr>
          <w:rFonts w:cs="Courier" w:ascii="Courier" w:hAnsi="Courier"/>
        </w:rPr>
        <w:tab/>
      </w:r>
      <w:r>
        <w:rPr>
          <w:rFonts w:cs="Police12902;Times New Roman" w:ascii="Police12902;Times New Roman" w:hAnsi="Police12902;Times New Roman"/>
        </w:rPr>
        <w:t>screen is unblanking</w:t>
      </w:r>
    </w:p>
    <w:p>
      <w:pPr>
        <w:pStyle w:val="Normal"/>
        <w:pBdr>
          <w:left w:val="single" w:sz="6" w:space="0" w:color="000000"/>
        </w:pBdr>
        <w:tabs>
          <w:tab w:val="clear" w:pos="720"/>
          <w:tab w:val="left" w:pos="1080" w:leader="none"/>
          <w:tab w:val="left" w:pos="37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100</w:t>
        <w:tab/>
      </w:r>
      <w:r>
        <w:rPr>
          <w:rFonts w:cs="Courier" w:ascii="Courier" w:hAnsi="Courier"/>
          <w:sz w:val="20"/>
        </w:rPr>
        <w:t>sbYouHaveMail</w:t>
        <w:tab/>
      </w:r>
      <w:r>
        <w:rPr>
          <w:rFonts w:cs="Police12902;Times New Roman" w:ascii="Police12902;Times New Roman" w:hAnsi="Police12902;Times New Roman"/>
        </w:rPr>
        <w:t>You Have Mail</w:t>
      </w:r>
    </w:p>
    <w:p>
      <w:pPr>
        <w:pStyle w:val="Normal"/>
        <w:pBdr>
          <w:left w:val="single" w:sz="6" w:space="0" w:color="000000"/>
        </w:pBdr>
        <w:tabs>
          <w:tab w:val="clear" w:pos="720"/>
          <w:tab w:val="left" w:pos="1080" w:leader="none"/>
          <w:tab w:val="left" w:pos="37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Exx</w:t>
        <w:tab/>
      </w:r>
      <w:r>
        <w:rPr>
          <w:rFonts w:cs="Courier" w:ascii="Courier" w:hAnsi="Courier"/>
          <w:sz w:val="20"/>
        </w:rPr>
        <w:t>sbErrorWindowBase</w:t>
      </w:r>
      <w:r>
        <w:rPr>
          <w:rFonts w:cs="Courier" w:ascii="Courier" w:hAnsi="Courier"/>
        </w:rPr>
        <w:tab/>
      </w:r>
      <w:r>
        <w:rPr>
          <w:rFonts w:cs="Police12902;Times New Roman" w:ascii="Police12902;Times New Roman" w:hAnsi="Police12902;Times New Roman"/>
        </w:rPr>
        <w:t xml:space="preserve">called by </w:t>
      </w:r>
      <w:r>
        <w:rPr>
          <w:rFonts w:cs="Courier" w:ascii="Courier" w:hAnsi="Courier"/>
        </w:rPr>
        <w:t>ErrorWindow</w:t>
      </w:r>
      <w:r>
        <w:rPr>
          <w:rFonts w:cs="Police12902;Times New Roman" w:ascii="Police12902;Times New Roman" w:hAnsi="Police12902;Times New Roman"/>
        </w:rPr>
        <w:t xml:space="preserve"> for errors 0..$FF</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EFF</w:t>
      </w:r>
      <w:r>
        <w:rPr>
          <w:rFonts w:cs="Police12902;Times New Roman" w:ascii="Police12902;Times New Roman" w:hAnsi="Police12902;Times New Roman"/>
        </w:rPr>
        <w:tab/>
      </w:r>
      <w:r>
        <w:rPr>
          <w:rFonts w:cs="Courier" w:ascii="Courier" w:hAnsi="Courier"/>
          <w:sz w:val="20"/>
        </w:rPr>
        <w:t>sbErrorWindowOther</w:t>
      </w:r>
      <w:r>
        <w:rPr>
          <w:rFonts w:cs="Courier" w:ascii="Courier" w:hAnsi="Courier"/>
        </w:rPr>
        <w:tab/>
      </w:r>
      <w:r>
        <w:rPr>
          <w:rFonts w:cs="Police12902;Times New Roman" w:ascii="Police12902;Times New Roman" w:hAnsi="Police12902;Times New Roman"/>
        </w:rPr>
        <w:t xml:space="preserve">called by </w:t>
      </w:r>
      <w:r>
        <w:rPr>
          <w:rFonts w:cs="Courier" w:ascii="Courier" w:hAnsi="Courier"/>
        </w:rPr>
        <w:t>ErrorWindow</w:t>
      </w:r>
      <w:r>
        <w:rPr>
          <w:rFonts w:cs="Police12902;Times New Roman" w:ascii="Police12902;Times New Roman" w:hAnsi="Police12902;Times New Roman"/>
        </w:rPr>
        <w:t xml:space="preserve"> for errors $0100..$FFFF</w:t>
      </w:r>
    </w:p>
    <w:p>
      <w:pPr>
        <w:pStyle w:val="Normal"/>
        <w:pBdr>
          <w:left w:val="single" w:sz="6" w:space="0" w:color="000000"/>
        </w:pBdr>
        <w:tabs>
          <w:tab w:val="clear" w:pos="720"/>
          <w:tab w:val="left" w:pos="1080" w:leader="none"/>
          <w:tab w:val="left" w:pos="37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Fxx</w:t>
        <w:tab/>
      </w:r>
      <w:r>
        <w:rPr>
          <w:rFonts w:cs="Police12902;Times New Roman" w:ascii="Police12902;Times New Roman" w:hAnsi="Police12902;Times New Roman"/>
        </w:rPr>
        <w:t>reserved for assignment where a visual indication of the sound is appropriate.</w:t>
      </w:r>
    </w:p>
    <w:p>
      <w:pPr>
        <w:pStyle w:val="Normal"/>
        <w:tabs>
          <w:tab w:val="clear" w:pos="720"/>
          <w:tab w:val="left" w:pos="1080" w:leader="none"/>
          <w:tab w:val="left" w:pos="37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080" w:leader="none"/>
          <w:tab w:val="left" w:pos="3780" w:leader="none"/>
        </w:tabs>
        <w:ind w:left="720" w:hanging="720"/>
        <w:rPr/>
      </w:pPr>
      <w:r>
        <w:rPr>
          <w:rFonts w:cs="Police12902;Times New Roman" w:ascii="Police12902;Times New Roman" w:hAnsi="Police12902;Times New Roman"/>
        </w:rPr>
        <w:t>Note:</w:t>
        <w:tab/>
        <w:t xml:space="preserve">The toolbox installs a GS/OS Notify Proc at system setup time.  For certain events (Shutdown, Disk Eject, Disk Insert, Switch to P8, and Switch to GS/OS), this notify proc calls </w:t>
      </w:r>
      <w:r>
        <w:rPr>
          <w:rFonts w:cs="Courier" w:ascii="Courier" w:hAnsi="Courier"/>
        </w:rPr>
        <w:t>SysBeep2</w:t>
      </w:r>
      <w:r>
        <w:rPr>
          <w:rFonts w:cs="Police12902;Times New Roman" w:ascii="Police12902;Times New Roman" w:hAnsi="Police12902;Times New Roman"/>
        </w:rPr>
        <w:t xml:space="preserve"> with codes in the range $8010 to $802F.</w:t>
      </w:r>
    </w:p>
    <w:p>
      <w:pPr>
        <w:pStyle w:val="Normal"/>
        <w:ind w:left="720" w:hanging="720"/>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ind w:left="720" w:hanging="720"/>
        <w:rPr>
          <w:rFonts w:ascii="Police12902;Times New Roman" w:hAnsi="Police12902;Times New Roman" w:cs="Police12902;Times New Roman"/>
          <w:b/>
          <w:b/>
          <w:sz w:val="28"/>
        </w:rPr>
      </w:pPr>
      <w:r>
        <w:rPr>
          <w:rFonts w:cs="Police12902;Times New Roman" w:ascii="Police12902;Times New Roman" w:hAnsi="Police12902;Times New Roman"/>
          <w:b/>
          <w:sz w:val="28"/>
        </w:rPr>
        <w:t>Sound Request Procedures</w:t>
      </w:r>
    </w:p>
    <w:p>
      <w:pPr>
        <w:pStyle w:val="Normal"/>
        <w:ind w:left="720" w:hanging="720"/>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Courier" w:ascii="Courier" w:hAnsi="Courier"/>
        </w:rPr>
        <w:t>SysBeep2</w:t>
      </w:r>
      <w:r>
        <w:rPr>
          <w:rFonts w:cs="Police12902;Times New Roman" w:ascii="Police12902;Times New Roman" w:hAnsi="Police12902;Times New Roman"/>
        </w:rPr>
        <w:t xml:space="preserve"> calls </w:t>
      </w:r>
      <w:r>
        <w:rPr>
          <w:rFonts w:cs="Courier" w:ascii="Courier" w:hAnsi="Courier"/>
        </w:rPr>
        <w:t>SendRequest</w:t>
      </w:r>
      <w:r>
        <w:rPr>
          <w:rFonts w:cs="Police12902;Times New Roman" w:ascii="Police12902;Times New Roman" w:hAnsi="Police12902;Times New Roman"/>
        </w:rPr>
        <w:t xml:space="preserve"> in the Tool Locator with </w:t>
      </w:r>
      <w:r>
        <w:rPr>
          <w:rFonts w:cs="Courier" w:ascii="Courier" w:hAnsi="Courier"/>
        </w:rPr>
        <w:t>requestCode</w:t>
      </w:r>
      <w:r>
        <w:rPr>
          <w:rFonts w:cs="Police12902;Times New Roman" w:ascii="Police12902;Times New Roman" w:hAnsi="Police12902;Times New Roman"/>
        </w:rPr>
        <w:t xml:space="preserve"> $0001 (</w:t>
      </w:r>
      <w:r>
        <w:rPr>
          <w:rFonts w:cs="Courier" w:ascii="Courier" w:hAnsi="Courier"/>
        </w:rPr>
        <w:t>systemSaysBeep</w:t>
      </w:r>
      <w:r>
        <w:rPr>
          <w:rFonts w:cs="Police12902;Times New Roman" w:ascii="Police12902;Times New Roman" w:hAnsi="Police12902;Times New Roman"/>
        </w:rPr>
        <w:t xml:space="preserve">).  The low word of </w:t>
      </w:r>
      <w:r>
        <w:rPr>
          <w:rFonts w:cs="Courier" w:ascii="Courier" w:hAnsi="Courier"/>
        </w:rPr>
        <w:t>dataIn</w:t>
      </w:r>
      <w:r>
        <w:rPr>
          <w:rFonts w:cs="Police12902;Times New Roman" w:ascii="Police12902;Times New Roman" w:hAnsi="Police12902;Times New Roman"/>
        </w:rPr>
        <w:t xml:space="preserve"> contains bits 0 to 13 of </w:t>
      </w:r>
      <w:r>
        <w:rPr>
          <w:rFonts w:cs="Courier" w:ascii="Courier" w:hAnsi="Courier"/>
        </w:rPr>
        <w:t>beepType</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Courier" w:ascii="Courier" w:hAnsi="Courier"/>
        </w:rPr>
        <w:t>SysBeep2</w:t>
      </w:r>
      <w:r>
        <w:rPr>
          <w:rFonts w:cs="Police12902;Times New Roman" w:ascii="Police12902;Times New Roman" w:hAnsi="Police12902;Times New Roman"/>
        </w:rPr>
        <w:t xml:space="preserve"> first calls </w:t>
      </w:r>
      <w:r>
        <w:rPr>
          <w:rFonts w:cs="Courier" w:ascii="Courier" w:hAnsi="Courier"/>
        </w:rPr>
        <w:t>SendRequest</w:t>
      </w:r>
      <w:r>
        <w:rPr>
          <w:rFonts w:cs="Police12902;Times New Roman" w:ascii="Police12902;Times New Roman" w:hAnsi="Police12902;Times New Roman"/>
        </w:rPr>
        <w:t xml:space="preserve"> and directs the request </w:t>
      </w:r>
      <w:r>
        <w:rPr>
          <w:rFonts w:cs="Police12902;Times New Roman" w:ascii="Police12902;Times New Roman" w:hAnsi="Police12902;Times New Roman"/>
          <w:b/>
        </w:rPr>
        <w:t>only</w:t>
      </w:r>
      <w:r>
        <w:rPr>
          <w:rFonts w:cs="Police12902;Times New Roman" w:ascii="Police12902;Times New Roman" w:hAnsi="Police12902;Times New Roman"/>
        </w:rPr>
        <w:t xml:space="preserve"> at the Sound Control Panel.  If the request is rejected, </w:t>
      </w:r>
      <w:r>
        <w:rPr>
          <w:rFonts w:cs="Courier" w:ascii="Courier" w:hAnsi="Courier"/>
        </w:rPr>
        <w:t>SysBeep2</w:t>
      </w:r>
      <w:r>
        <w:rPr>
          <w:rFonts w:cs="Police12902;Times New Roman" w:ascii="Police12902;Times New Roman" w:hAnsi="Police12902;Times New Roman"/>
        </w:rPr>
        <w:t xml:space="preserve"> calls </w:t>
      </w:r>
      <w:r>
        <w:rPr>
          <w:rFonts w:cs="Courier" w:ascii="Courier" w:hAnsi="Courier"/>
        </w:rPr>
        <w:t>SendRequest</w:t>
      </w:r>
      <w:r>
        <w:rPr>
          <w:rFonts w:cs="Police12902;Times New Roman" w:ascii="Police12902;Times New Roman" w:hAnsi="Police12902;Times New Roman"/>
        </w:rPr>
        <w:t xml:space="preserve"> again to broadcast the reqeust to everyon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Bit 31 of </w:t>
      </w:r>
      <w:r>
        <w:rPr>
          <w:rFonts w:cs="Courier" w:ascii="Courier" w:hAnsi="Courier"/>
        </w:rPr>
        <w:t>dataIn</w:t>
      </w:r>
      <w:r>
        <w:rPr>
          <w:rFonts w:cs="Police12902;Times New Roman" w:ascii="Police12902;Times New Roman" w:hAnsi="Police12902;Times New Roman"/>
        </w:rPr>
        <w:t xml:space="preserve"> means that a request procedure should accept or reject the request as usual, but no actual sound should be produced.  This way, it’s possible to send out a “feeler” to determine if a given sound request will be handled or not (especially whether it will be handled by a reqeust procedure earlier than your own).</w:t>
      </w:r>
    </w:p>
    <w:p>
      <w:pPr>
        <w:pStyle w:val="Normal"/>
        <w:ind w:left="720" w:hanging="720"/>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VersionString</w:t>
      </w:r>
      <w:r>
        <w:rPr>
          <w:rFonts w:cs="Police12902;Times New Roman" w:ascii="Police12902;Times New Roman" w:hAnsi="Police12902;Times New Roman"/>
          <w:b/>
        </w:rPr>
        <w:tab/>
        <w:t>$3903</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VersionString converts a 32-bit Version number into a Pascal string up to nine characters long in the supplied ten-byte buffe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See </w:t>
      </w:r>
      <w:r>
        <w:rPr>
          <w:rFonts w:cs="Courier" w:ascii="Courier" w:hAnsi="Courier"/>
        </w:rPr>
        <w:t>rVersion</w:t>
      </w:r>
      <w:r>
        <w:rPr>
          <w:rFonts w:cs="Police12902;Times New Roman" w:ascii="Police12902;Times New Roman" w:hAnsi="Police12902;Times New Roman"/>
        </w:rPr>
        <w:t xml:space="preserve"> in the New Resource Types section for the definition of a long version number and for examples of the strings </w:t>
      </w:r>
      <w:r>
        <w:rPr>
          <w:rFonts w:cs="Courier" w:ascii="Courier" w:hAnsi="Courier"/>
        </w:rPr>
        <w:t>VersionString</w:t>
      </w:r>
      <w:r>
        <w:rPr>
          <w:rFonts w:cs="Police12902;Times New Roman" w:ascii="Police12902;Times New Roman" w:hAnsi="Police12902;Times New Roman"/>
        </w:rPr>
        <w:t xml:space="preserve"> return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flags      |   Word—reserved (pass 0)</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theVersion    |   Long—the version number to conver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tringPtr    |   Long—pointer to 10-byte buffer</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none</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Courier" w:hAnsi="Courier" w:cs="Courier"/>
          <w:sz w:val="20"/>
        </w:rPr>
      </w:pPr>
      <w:r>
        <w:rPr>
          <w:rFonts w:cs="Courier" w:ascii="Courier" w:hAnsi="Courier"/>
          <w:sz w:val="20"/>
        </w:rPr>
        <w:t>C</w:t>
        <w:tab/>
        <w:t xml:space="preserve">extern pascal void VersionSTring(flags, theVersion, </w:t>
        <w:tab/>
        <w:tab/>
        <w:tab/>
        <w:t>stringPtr);</w:t>
      </w:r>
    </w:p>
    <w:p>
      <w:pPr>
        <w:pStyle w:val="Normal"/>
        <w:tabs>
          <w:tab w:val="clear" w:pos="720"/>
          <w:tab w:val="left" w:pos="1440" w:leader="none"/>
        </w:tabs>
        <w:rPr>
          <w:rFonts w:ascii="Courier" w:hAnsi="Courier" w:cs="Courier"/>
          <w:sz w:val="20"/>
        </w:rPr>
      </w:pPr>
      <w:r>
        <w:rPr>
          <w:rFonts w:cs="Courier" w:ascii="Courier" w:hAnsi="Courier"/>
          <w:sz w:val="20"/>
        </w:rPr>
        <w:tab/>
        <w:t>Word</w:t>
        <w:tab/>
        <w:t>flags;</w:t>
      </w:r>
    </w:p>
    <w:p>
      <w:pPr>
        <w:pStyle w:val="Normal"/>
        <w:tabs>
          <w:tab w:val="clear" w:pos="720"/>
          <w:tab w:val="left" w:pos="1440" w:leader="none"/>
        </w:tabs>
        <w:rPr>
          <w:rFonts w:ascii="Courier" w:hAnsi="Courier" w:cs="Courier"/>
          <w:sz w:val="20"/>
        </w:rPr>
      </w:pPr>
      <w:r>
        <w:rPr>
          <w:rFonts w:cs="Courier" w:ascii="Courier" w:hAnsi="Courier"/>
          <w:sz w:val="20"/>
        </w:rPr>
        <w:tab/>
        <w:t>Long</w:t>
        <w:tab/>
        <w:t>theVersion;</w:t>
      </w:r>
    </w:p>
    <w:p>
      <w:pPr>
        <w:pStyle w:val="Normal"/>
        <w:tabs>
          <w:tab w:val="clear" w:pos="720"/>
          <w:tab w:val="left" w:pos="1440" w:leader="none"/>
        </w:tabs>
        <w:rPr>
          <w:rFonts w:ascii="Courier" w:hAnsi="Courier" w:cs="Courier"/>
          <w:sz w:val="20"/>
        </w:rPr>
      </w:pPr>
      <w:r>
        <w:rPr>
          <w:rFonts w:cs="Courier" w:ascii="Courier" w:hAnsi="Courier"/>
          <w:sz w:val="20"/>
        </w:rPr>
        <w:tab/>
        <w:t>Ptr</w:t>
        <w:tab/>
        <w:t>stringPtr;</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pPr>
      <w:r>
        <w:rPr>
          <w:rFonts w:cs="Courier" w:ascii="Courier" w:hAnsi="Courier"/>
        </w:rPr>
        <w:t>flagWord</w:t>
      </w:r>
      <w:r>
        <w:rPr>
          <w:rFonts w:cs="Police12902;Times New Roman" w:ascii="Police12902;Times New Roman" w:hAnsi="Police12902;Times New Roman"/>
        </w:rPr>
        <w:t xml:space="preserve"> is reserved and should be zero.</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Courier" w:ascii="Courier" w:hAnsi="Courier"/>
        </w:rPr>
        <w:t>theVersion</w:t>
      </w:r>
      <w:r>
        <w:rPr>
          <w:rFonts w:cs="Police12902;Times New Roman" w:ascii="Police12902;Times New Roman" w:hAnsi="Police12902;Times New Roman"/>
        </w:rPr>
        <w:t xml:space="preserve"> is a standard version longword, as described in the New Resource Types section.</w:t>
      </w:r>
    </w:p>
    <w:p>
      <w:pPr>
        <w:pStyle w:val="Normal"/>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WaitUntil</w:t>
      </w:r>
      <w:r>
        <w:rPr>
          <w:rFonts w:cs="Police12902;Times New Roman" w:ascii="Police12902;Times New Roman" w:hAnsi="Police12902;Times New Roman"/>
          <w:b/>
        </w:rPr>
        <w:tab/>
        <w:tab/>
        <w:t>$3A03</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WaitUntil</w:t>
      </w:r>
      <w:r>
        <w:rPr>
          <w:rFonts w:cs="Police12902;Times New Roman" w:ascii="Police12902;Times New Roman" w:hAnsi="Police12902;Times New Roman"/>
        </w:rPr>
        <w:t xml:space="preserve"> provides an upper limit on the frequency of repeating actions so that improvements in system speed do not accidentally make things happen too fast for the user to see.  On the other hand, calling </w:t>
      </w:r>
      <w:r>
        <w:rPr>
          <w:rFonts w:cs="Courier" w:ascii="Courier" w:hAnsi="Courier"/>
        </w:rPr>
        <w:t>WaitUntil</w:t>
      </w:r>
      <w:r>
        <w:rPr>
          <w:rFonts w:cs="Police12902;Times New Roman" w:ascii="Police12902;Times New Roman" w:hAnsi="Police12902;Times New Roman"/>
        </w:rPr>
        <w:t xml:space="preserve"> does not significantly slow things down in cases where it is already slow enough.</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Courier" w:ascii="Courier" w:hAnsi="Courier"/>
        </w:rPr>
        <w:t>WaitUntil</w:t>
      </w:r>
      <w:r>
        <w:rPr>
          <w:rFonts w:cs="Police12902;Times New Roman" w:ascii="Police12902;Times New Roman" w:hAnsi="Police12902;Times New Roman"/>
        </w:rPr>
        <w:t xml:space="preserve"> deals with one-word time stamps in units of 1/960th of a second (one sixteenth of a tick).</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Word—Space for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delayFrom    |   Word–anchor point to delay from</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delayAmount   |   Word—specifies how long to wait from anchor</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newTime     |   Word—new anchor point for next call</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none</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Courier" w:hAnsi="Courier" w:cs="Courier"/>
          <w:sz w:val="20"/>
        </w:rPr>
      </w:pPr>
      <w:r>
        <w:rPr>
          <w:rFonts w:cs="Courier" w:ascii="Courier" w:hAnsi="Courier"/>
          <w:sz w:val="20"/>
        </w:rPr>
        <w:t>C</w:t>
        <w:tab/>
        <w:t>extern pascal Word WaitUntil(delayFrom, delayAmount);</w:t>
      </w:r>
    </w:p>
    <w:p>
      <w:pPr>
        <w:pStyle w:val="Normal"/>
        <w:tabs>
          <w:tab w:val="clear" w:pos="720"/>
          <w:tab w:val="left" w:pos="1440" w:leader="none"/>
        </w:tabs>
        <w:rPr>
          <w:rFonts w:ascii="Courier" w:hAnsi="Courier" w:cs="Courier"/>
          <w:sz w:val="20"/>
        </w:rPr>
      </w:pPr>
      <w:r>
        <w:rPr>
          <w:rFonts w:cs="Courier" w:ascii="Courier" w:hAnsi="Courier"/>
          <w:sz w:val="20"/>
        </w:rPr>
        <w:tab/>
        <w:t>Word</w:t>
        <w:tab/>
        <w:t>delayFrom, delayAmount;</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ind w:left="1440" w:hanging="1360"/>
        <w:rPr/>
      </w:pPr>
      <w:r>
        <w:rPr>
          <w:rFonts w:cs="Courier" w:ascii="Courier" w:hAnsi="Courier"/>
        </w:rPr>
        <w:t>delayFrom</w:t>
      </w:r>
      <w:r>
        <w:rPr>
          <w:rFonts w:cs="Police12902;Times New Roman" w:ascii="Police12902;Times New Roman" w:hAnsi="Police12902;Times New Roman"/>
        </w:rPr>
        <w:t xml:space="preserve"> specifies the time in the past from which to wait.  For the first call in a series, use zero.  For the other calls, use the </w:t>
      </w:r>
      <w:r>
        <w:rPr>
          <w:rFonts w:cs="Courier" w:ascii="Courier" w:hAnsi="Courier"/>
        </w:rPr>
        <w:t>newTime</w:t>
      </w:r>
      <w:r>
        <w:rPr>
          <w:rFonts w:cs="Police12902;Times New Roman" w:ascii="Police12902;Times New Roman" w:hAnsi="Police12902;Times New Roman"/>
        </w:rPr>
        <w:t xml:space="preserve"> value returned by the previous call.</w:t>
      </w:r>
    </w:p>
    <w:p>
      <w:pPr>
        <w:pStyle w:val="Normal"/>
        <w:ind w:left="1440" w:hanging="1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360"/>
        <w:rPr/>
      </w:pPr>
      <w:r>
        <w:rPr>
          <w:rFonts w:cs="Courier" w:ascii="Courier" w:hAnsi="Courier"/>
        </w:rPr>
        <w:t>delayAmount</w:t>
      </w:r>
      <w:r>
        <w:rPr>
          <w:rFonts w:cs="Police12902;Times New Roman" w:ascii="Police12902;Times New Roman" w:hAnsi="Police12902;Times New Roman"/>
        </w:rPr>
        <w:t xml:space="preserve"> specifies the minimum delay to enforce since the delayFrom time.  If it has already been long enough, </w:t>
      </w:r>
      <w:r>
        <w:rPr>
          <w:rFonts w:cs="Courier" w:ascii="Courier" w:hAnsi="Courier"/>
        </w:rPr>
        <w:t>WaitUntil</w:t>
      </w:r>
      <w:r>
        <w:rPr>
          <w:rFonts w:cs="Police12902;Times New Roman" w:ascii="Police12902;Times New Roman" w:hAnsi="Police12902;Times New Roman"/>
        </w:rPr>
        <w:t xml:space="preserve"> returns right away; otherwise it kills some time before returning.  </w:t>
      </w:r>
      <w:r>
        <w:rPr>
          <w:rFonts w:cs="Courier" w:ascii="Courier" w:hAnsi="Courier"/>
        </w:rPr>
        <w:t>delayAmount</w:t>
      </w:r>
      <w:r>
        <w:rPr>
          <w:rFonts w:cs="Police12902;Times New Roman" w:ascii="Police12902;Times New Roman" w:hAnsi="Police12902;Times New Roman"/>
        </w:rPr>
        <w:t xml:space="preserve"> is in units of one sixteenth of a tick.  For example, pass $0040 for 4 tick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ind w:left="1440" w:hanging="1440"/>
        <w:rPr/>
      </w:pPr>
      <w:r>
        <w:rPr>
          <w:rFonts w:cs="Courier" w:ascii="Courier" w:hAnsi="Courier"/>
        </w:rPr>
        <w:t>newTime</w:t>
      </w:r>
      <w:r>
        <w:rPr>
          <w:rFonts w:cs="Police12902;Times New Roman" w:ascii="Police12902;Times New Roman" w:hAnsi="Police12902;Times New Roman"/>
        </w:rPr>
        <w:tab/>
        <w:t xml:space="preserve">This is a representation of the time the </w:t>
      </w:r>
      <w:r>
        <w:rPr>
          <w:rFonts w:cs="Courier" w:ascii="Courier" w:hAnsi="Courier"/>
        </w:rPr>
        <w:t>WaitUntil</w:t>
      </w:r>
      <w:r>
        <w:rPr>
          <w:rFonts w:cs="Police12902;Times New Roman" w:ascii="Police12902;Times New Roman" w:hAnsi="Police12902;Times New Roman"/>
        </w:rPr>
        <w:t xml:space="preserve"> call completes.  This is suitable for passing to a future </w:t>
      </w:r>
      <w:r>
        <w:rPr>
          <w:rFonts w:cs="Courier" w:ascii="Courier" w:hAnsi="Courier"/>
        </w:rPr>
        <w:t>WaitUntil</w:t>
      </w:r>
      <w:r>
        <w:rPr>
          <w:rFonts w:cs="Police12902;Times New Roman" w:ascii="Police12902;Times New Roman" w:hAnsi="Police12902;Times New Roman"/>
        </w:rPr>
        <w:t xml:space="preserv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Police12902;Times New Roman" w:hAnsi="Police12902;Times New Roman" w:cs="Police12902;Times New Roman"/>
          <w:b/>
          <w:b/>
        </w:rPr>
      </w:pPr>
      <w:r>
        <w:rPr>
          <w:rFonts w:cs="Police12902;Times New Roman" w:ascii="Police12902;Times New Roman" w:hAnsi="Police12902;Times New Roman"/>
          <w:b/>
        </w:rPr>
        <w:t>Notes</w:t>
      </w:r>
    </w:p>
    <w:p>
      <w:pPr>
        <w:pStyle w:val="Normal"/>
        <w:keepNext w:val="true"/>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rPr/>
      </w:pPr>
      <w:r>
        <w:rPr>
          <w:rFonts w:cs="Police12902;Times New Roman" w:ascii="Police12902;Times New Roman" w:hAnsi="Police12902;Times New Roman"/>
        </w:rPr>
        <w:t>•</w:t>
      </w:r>
      <w:r>
        <w:rPr>
          <w:rFonts w:cs="Police12902;Times New Roman" w:ascii="Police12902;Times New Roman" w:hAnsi="Police12902;Times New Roman"/>
        </w:rPr>
        <w:t xml:space="preserve">If interrupts are disabled, </w:t>
      </w:r>
      <w:r>
        <w:rPr>
          <w:rFonts w:cs="Courier" w:ascii="Courier" w:hAnsi="Courier"/>
        </w:rPr>
        <w:t>WaitUntil</w:t>
      </w:r>
      <w:r>
        <w:rPr>
          <w:rFonts w:cs="Police12902;Times New Roman" w:ascii="Police12902;Times New Roman" w:hAnsi="Police12902;Times New Roman"/>
        </w:rPr>
        <w:t xml:space="preserve"> may return immediately.  For useful results, interrupts should be left enabl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The timing is only guaranteed to plus or minus one tick in System 6.0.</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Battery RAM location $60 can affect how long </w:t>
      </w:r>
      <w:r>
        <w:rPr>
          <w:rFonts w:cs="Courier" w:ascii="Courier" w:hAnsi="Courier"/>
        </w:rPr>
        <w:t>WaitUntil</w:t>
      </w:r>
      <w:r>
        <w:rPr>
          <w:rFonts w:cs="Police12902;Times New Roman" w:ascii="Police12902;Times New Roman" w:hAnsi="Police12902;Times New Roman"/>
        </w:rPr>
        <w:t xml:space="preserve"> waits.  If the value is $00 or $FF, there is no effect.  For any other value, the </w:t>
      </w:r>
      <w:r>
        <w:rPr>
          <w:rFonts w:cs="Courier" w:ascii="Courier" w:hAnsi="Courier"/>
        </w:rPr>
        <w:t>delayAmount</w:t>
      </w:r>
      <w:r>
        <w:rPr>
          <w:rFonts w:cs="Police12902;Times New Roman" w:ascii="Police12902;Times New Roman" w:hAnsi="Police12902;Times New Roman"/>
        </w:rPr>
        <w:t xml:space="preserve"> parameter is multiplied by one less than the value of the battery RAM location (up to a maximum of $F00 ticks).  Note that a value of $01 multiplies the delay by zero, eliminating the delay.</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Scroll Bar controls automatically call </w:t>
      </w:r>
      <w:r>
        <w:rPr>
          <w:rFonts w:cs="Courier" w:ascii="Courier" w:hAnsi="Courier"/>
        </w:rPr>
        <w:t>WaitUntil</w:t>
      </w:r>
      <w:r>
        <w:rPr>
          <w:rFonts w:cs="Police12902;Times New Roman" w:ascii="Police12902;Times New Roman" w:hAnsi="Police12902;Times New Roman"/>
        </w:rPr>
        <w:t xml:space="preserve"> when their value changes.  </w:t>
      </w:r>
      <w:r>
        <w:rPr>
          <w:rFonts w:cs="Courier" w:ascii="Courier" w:hAnsi="Courier"/>
        </w:rPr>
        <w:t>HiliteControl</w:t>
      </w:r>
      <w:r>
        <w:rPr>
          <w:rFonts w:cs="Police12902;Times New Roman" w:ascii="Police12902;Times New Roman" w:hAnsi="Police12902;Times New Roman"/>
        </w:rPr>
        <w:t xml:space="preserve"> also calls </w:t>
      </w:r>
      <w:r>
        <w:rPr>
          <w:rFonts w:cs="Courier" w:ascii="Courier" w:hAnsi="Courier"/>
        </w:rPr>
        <w:t>WaitUntil</w:t>
      </w:r>
      <w:r>
        <w:rPr>
          <w:rFonts w:cs="Police12902;Times New Roman" w:ascii="Police12902;Times New Roman" w:hAnsi="Police12902;Times New Roman"/>
        </w:rPr>
        <w:t>.  See the Control Manager chapter.</w:t>
      </w:r>
    </w:p>
    <w:p>
      <w:pPr>
        <w:pStyle w:val="Normal"/>
        <w:rPr>
          <w:rFonts w:ascii="Police12902;Times New Roman" w:hAnsi="Police12902;Times New Roman" w:cs="Police12902;Times New Roman"/>
          <w:sz w:val="28"/>
          <w:u w:val="single"/>
        </w:rPr>
      </w:pPr>
      <w:r>
        <w:rPr>
          <w:rFonts w:cs="Police12902;Times New Roman" w:ascii="Police12902;Times New Roman" w:hAnsi="Police12902;Times New Roman"/>
          <w:sz w:val="28"/>
          <w:u w:val="single"/>
        </w:rPr>
      </w:r>
      <w:r>
        <w:br w:type="page"/>
      </w:r>
    </w:p>
    <w:p>
      <w:pPr>
        <w:pStyle w:val="Normal"/>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rPr>
        <w:t>026 Note Sequencer Update</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rPr>
      </w:pPr>
      <w:r>
        <w:rPr>
          <w:rFonts w:cs="Police12902;Times New Roman" w:ascii="Police12902;Times New Roman" w:hAnsi="Police12902;Times New Roman"/>
        </w:rPr>
        <w:t>No change for System 6.0.</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rPr>
        <w:t>025 Note Synthesizer Update</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rPr>
      </w:pPr>
      <w:r>
        <w:rPr>
          <w:rFonts w:cs="Police12902;Times New Roman" w:ascii="Police12902;Times New Roman" w:hAnsi="Police12902;Times New Roman"/>
        </w:rPr>
        <w:t>No change for System 6.0.</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ChapterUpdate"/>
        <w:pageBreakBefore w:val="false"/>
        <w:rPr/>
      </w:pPr>
      <w:r>
        <w:rPr>
          <w:rFonts w:cs="Police12902;Times New Roman" w:ascii="Police12902;Times New Roman" w:hAnsi="Police12902;Times New Roman"/>
          <w:vanish/>
        </w:rPr>
        <w:t>.c1.</w:t>
      </w:r>
      <w:r>
        <w:rPr>
          <w:rFonts w:cs="Police12902;Times New Roman" w:ascii="Police12902;Times New Roman" w:hAnsi="Police12902;Times New Roman"/>
        </w:rPr>
        <w:t>019 Print Manager Updat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New Features of the Print Manager</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Police12902;Times New Roman" w:ascii="Police12902;Times New Roman" w:hAnsi="Police12902;Times New Roman"/>
        </w:rPr>
        <w:t xml:space="preserve">When the user boots from an AppleShare file server, the Print Manager now puts the Printer.Setup file inside the user’s network user folder, instead of trying to put it in </w:t>
      </w:r>
      <w:r>
        <w:rPr>
          <w:rFonts w:cs="Courier" w:ascii="Courier" w:hAnsi="Courier"/>
        </w:rPr>
        <w:t>*:System:Drivers</w:t>
      </w:r>
      <w:r>
        <w:rPr>
          <w:rFonts w:cs="Police12902;Times New Roman" w:ascii="Police12902;Times New Roman" w:hAnsi="Police12902;Times New Roman"/>
        </w:rPr>
        <w:t xml:space="preserve"> (to which the user may not have acces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If the user has no network user folder, then the </w:t>
      </w:r>
      <w:r>
        <w:rPr>
          <w:rFonts w:cs="Courier" w:ascii="Courier" w:hAnsi="Courier"/>
        </w:rPr>
        <w:t>*:System:Drivers</w:t>
      </w:r>
      <w:r>
        <w:rPr>
          <w:rFonts w:cs="Police12902;Times New Roman" w:ascii="Police12902;Times New Roman" w:hAnsi="Police12902;Times New Roman"/>
        </w:rPr>
        <w:t xml:space="preserve"> path is used just like before.</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Police12902;Times New Roman" w:ascii="Police12902;Times New Roman" w:hAnsi="Police12902;Times New Roman"/>
        </w:rPr>
        <w:t xml:space="preserve">Several dialogs that were created using the Dialog Manager now use </w:t>
      </w:r>
      <w:r>
        <w:rPr>
          <w:rFonts w:cs="Courier" w:ascii="Courier" w:hAnsi="Courier"/>
        </w:rPr>
        <w:t>AlertWindow</w:t>
      </w:r>
      <w:r>
        <w:rPr>
          <w:rFonts w:cs="Police12902;Times New Roman" w:ascii="Police12902;Times New Roman" w:hAnsi="Police12902;Times New Roman"/>
        </w:rPr>
        <w:t>.  (This saves disk space and RAM space.)</w:t>
      </w:r>
    </w:p>
    <w:p>
      <w:pPr>
        <w:pStyle w:val="Normal"/>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004 QuickDraw II Updat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QuickDraw II</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 xml:space="preserve">Added a </w:t>
      </w:r>
      <w:r>
        <w:rPr>
          <w:rFonts w:cs="Courier" w:ascii="Courier" w:hAnsi="Courier"/>
        </w:rPr>
        <w:t>QDStartUp</w:t>
      </w:r>
      <w:r>
        <w:rPr>
          <w:rFonts w:cs="Police12902;Times New Roman" w:ascii="Police12902;Times New Roman" w:hAnsi="Police12902;Times New Roman"/>
        </w:rPr>
        <w:t xml:space="preserve"> </w:t>
      </w:r>
      <w:r>
        <w:rPr>
          <w:rFonts w:cs="Courier" w:ascii="Courier" w:hAnsi="Courier"/>
        </w:rPr>
        <w:t>MasterSCB</w:t>
      </w:r>
      <w:r>
        <w:rPr>
          <w:rFonts w:cs="Police12902;Times New Roman" w:ascii="Police12902;Times New Roman" w:hAnsi="Police12902;Times New Roman"/>
        </w:rPr>
        <w:t xml:space="preserve"> bit (value $0100, bit 8) that causes the screen not to be cleared if it is already being displayed.  </w:t>
      </w:r>
      <w:r>
        <w:rPr>
          <w:rFonts w:cs="Courier" w:ascii="Courier" w:hAnsi="Courier"/>
        </w:rPr>
        <w:t>StartUpTools</w:t>
      </w:r>
      <w:r>
        <w:rPr>
          <w:rFonts w:cs="Police12902;Times New Roman" w:ascii="Police12902;Times New Roman" w:hAnsi="Police12902;Times New Roman"/>
        </w:rPr>
        <w:t xml:space="preserve"> uses this to avoid wiping the screen first to black and then to the desktop pattern, when the Window Manager is also being started up.</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Courier" w:ascii="Courier" w:hAnsi="Courier"/>
        </w:rPr>
        <w:t>QDStartUp</w:t>
      </w:r>
      <w:r>
        <w:rPr>
          <w:rFonts w:cs="Police12902;Times New Roman" w:ascii="Police12902;Times New Roman" w:hAnsi="Police12902;Times New Roman"/>
        </w:rPr>
        <w:t xml:space="preserve"> checks bit 2 ($0004) of Battery RAM location $5F.  If set, it calls </w:t>
      </w:r>
      <w:r>
        <w:rPr>
          <w:rFonts w:cs="Courier" w:ascii="Courier" w:hAnsi="Courier"/>
        </w:rPr>
        <w:t>SetIntUse(0)</w:t>
      </w:r>
      <w:r>
        <w:rPr>
          <w:rFonts w:cs="Police12902;Times New Roman" w:ascii="Police12902;Times New Roman" w:hAnsi="Police12902;Times New Roman"/>
        </w:rPr>
        <w:t xml:space="preserve"> so that mouse pointer tracking is not based on scanline interrupts.  This gives better results with accelerators, or with the Video Overlay Card.  (System 6.0 does not provide a user-visible way to change the setting of this bit.)</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 xml:space="preserve">Fixed a problem where </w:t>
      </w:r>
      <w:r>
        <w:rPr>
          <w:rFonts w:cs="Courier" w:ascii="Courier" w:hAnsi="Courier"/>
        </w:rPr>
        <w:t>QDStartUp</w:t>
      </w:r>
      <w:r>
        <w:rPr>
          <w:rFonts w:cs="Police12902;Times New Roman" w:ascii="Police12902;Times New Roman" w:hAnsi="Police12902;Times New Roman"/>
        </w:rPr>
        <w:t xml:space="preserve"> on ROM 1 with shadowing was not clearing the bank-one screen.</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 xml:space="preserve">Fixed a problem where </w:t>
      </w:r>
      <w:r>
        <w:rPr>
          <w:rFonts w:cs="Courier" w:ascii="Courier" w:hAnsi="Courier"/>
        </w:rPr>
        <w:t>QDStartUp</w:t>
      </w:r>
      <w:r>
        <w:rPr>
          <w:rFonts w:cs="Police12902;Times New Roman" w:ascii="Police12902;Times New Roman" w:hAnsi="Police12902;Times New Roman"/>
        </w:rPr>
        <w:t xml:space="preserve"> on ROM 3 was not returning the “QD already started” error when QuickDraw II was already started.</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Courier" w:ascii="Courier" w:hAnsi="Courier"/>
        </w:rPr>
        <w:t>QDShutDown</w:t>
      </w:r>
      <w:r>
        <w:rPr>
          <w:rFonts w:cs="Police12902;Times New Roman" w:ascii="Police12902;Times New Roman" w:hAnsi="Police12902;Times New Roman"/>
        </w:rPr>
        <w:t xml:space="preserve"> checks whether QuickDraw II Auxiliary is active and calls </w:t>
      </w:r>
      <w:r>
        <w:rPr>
          <w:rFonts w:cs="Courier" w:ascii="Courier" w:hAnsi="Courier"/>
        </w:rPr>
        <w:t>QDAuxShutDown</w:t>
      </w:r>
      <w:r>
        <w:rPr>
          <w:rFonts w:cs="Police12902;Times New Roman" w:ascii="Police12902;Times New Roman" w:hAnsi="Police12902;Times New Roman"/>
        </w:rPr>
        <w:t xml:space="preserve"> if it is.  This is needed because other tools (Window Manager and Standard File) now load and start QuickDraw II Auxiliary if it isn’t started.  </w:t>
      </w:r>
      <w:r>
        <w:rPr>
          <w:rFonts w:cs="Courier" w:ascii="Courier" w:hAnsi="Courier"/>
        </w:rPr>
        <w:t>QDShutDown</w:t>
      </w:r>
      <w:r>
        <w:rPr>
          <w:rFonts w:cs="Police12902;Times New Roman" w:ascii="Police12902;Times New Roman" w:hAnsi="Police12902;Times New Roman"/>
        </w:rPr>
        <w:t xml:space="preserve"> also sets the color tables and SCBs to standard values.</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Courier" w:ascii="Courier" w:hAnsi="Courier"/>
        </w:rPr>
        <w:t>InflateTextBuffer</w:t>
      </w:r>
      <w:r>
        <w:rPr>
          <w:rFonts w:cs="Police12902;Times New Roman" w:ascii="Police12902;Times New Roman" w:hAnsi="Police12902;Times New Roman"/>
        </w:rPr>
        <w:t xml:space="preserve"> now returns errors properly if QuickDraw Auxiliary’s text buffers could not be resiz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keepLines/>
        <w:rPr>
          <w:rFonts w:ascii="Police12904;Times New Roman" w:hAnsi="Police12904;Times New Roman" w:cs="Police12904;Times New Roman"/>
          <w:b/>
          <w:b/>
        </w:rPr>
      </w:pPr>
      <w:r>
        <w:rPr>
          <w:rFonts w:cs="Police12904;Times New Roman" w:ascii="Police12904;Times New Roman" w:hAnsi="Police12904;Times New Roman"/>
          <w:b/>
        </w:rPr>
        <w:t xml:space="preserve">Animated Cursors with </w:t>
      </w:r>
      <w:r>
        <w:rPr>
          <w:rFonts w:cs="Courier" w:ascii="Courier" w:hAnsi="Courier"/>
          <w:b/>
        </w:rPr>
        <w:t>SetCursor</w:t>
      </w:r>
    </w:p>
    <w:p>
      <w:pPr>
        <w:pStyle w:val="Normal"/>
        <w:keepNext w:val="true"/>
        <w:keepLine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keepLines/>
        <w:rPr/>
      </w:pPr>
      <w:r>
        <w:rPr>
          <w:rFonts w:cs="Courier" w:ascii="Courier" w:hAnsi="Courier"/>
        </w:rPr>
        <w:t>SetCursor</w:t>
      </w:r>
      <w:r>
        <w:rPr>
          <w:rFonts w:cs="Police12902;Times New Roman" w:ascii="Police12902;Times New Roman" w:hAnsi="Police12902;Times New Roman"/>
        </w:rPr>
        <w:t xml:space="preserve"> now supports flicker-free cursors.  For example, you can get a spinning beachball cursor effect, without any annoying flicker.</w:t>
      </w:r>
    </w:p>
    <w:p>
      <w:pPr>
        <w:pStyle w:val="Normal"/>
        <w:keepNext w:val="true"/>
        <w:keepLine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keepLines/>
        <w:rPr/>
      </w:pPr>
      <w:r>
        <w:rPr>
          <w:rFonts w:cs="Police12902;Times New Roman" w:ascii="Police12902;Times New Roman" w:hAnsi="Police12902;Times New Roman"/>
        </w:rPr>
        <w:t xml:space="preserve">To switch from one cursor in a sequence to the next, call </w:t>
      </w:r>
      <w:r>
        <w:rPr>
          <w:rFonts w:cs="Courier" w:ascii="Courier" w:hAnsi="Courier"/>
        </w:rPr>
        <w:t>SetCursor</w:t>
      </w:r>
      <w:r>
        <w:rPr>
          <w:rFonts w:cs="Police12902;Times New Roman" w:ascii="Police12902;Times New Roman" w:hAnsi="Police12902;Times New Roman"/>
        </w:rPr>
        <w:t xml:space="preserve"> as usual, except set bit 31 of the cursor pointer.  This tells </w:t>
      </w:r>
      <w:r>
        <w:rPr>
          <w:rFonts w:cs="Courier" w:ascii="Courier" w:hAnsi="Courier"/>
        </w:rPr>
        <w:t>SetCursor</w:t>
      </w:r>
      <w:r>
        <w:rPr>
          <w:rFonts w:cs="Police12902;Times New Roman" w:ascii="Police12902;Times New Roman" w:hAnsi="Police12902;Times New Roman"/>
        </w:rPr>
        <w:t xml:space="preserve"> not to undraw the old cursor before drawing the new one.  All cursors in a sequence must have identical sizes, hot spots, and masks!  If you set bit 31 while changing to a cursor with a different size, hot spot, or mask, you will get “cursor droppings” on the screen.</w:t>
      </w:r>
    </w:p>
    <w:p>
      <w:pPr>
        <w:pStyle w:val="Normal"/>
        <w:keepNext w:val="true"/>
        <w:keepLine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keepLines/>
        <w:pBdr>
          <w:left w:val="single" w:sz="6" w:space="0" w:color="000000"/>
        </w:pBdr>
        <w:ind w:left="1440" w:hanging="1440"/>
        <w:rPr/>
      </w:pPr>
      <w:r>
        <w:rPr>
          <w:rFonts w:cs="Police12902;Times New Roman" w:ascii="Police12902;Times New Roman" w:hAnsi="Police12902;Times New Roman"/>
          <w:b/>
        </w:rPr>
        <w:t>Warning</w:t>
      </w:r>
      <w:r>
        <w:rPr>
          <w:rFonts w:cs="Police12902;Times New Roman" w:ascii="Police12902;Times New Roman" w:hAnsi="Police12902;Times New Roman"/>
        </w:rPr>
        <w:t>:</w:t>
        <w:tab/>
        <w:t xml:space="preserve">If you set bit 31, it is your responsibility to set the bit only when the current cursor has the same size, hot spot, and mask as the cursor you are setting.  Be defensive.  If there is any chance the cursor is not already set to the previous cursor in your animated sequence, use </w:t>
      </w:r>
      <w:r>
        <w:rPr>
          <w:rFonts w:cs="Courier" w:ascii="Courier" w:hAnsi="Courier"/>
        </w:rPr>
        <w:t>GetCursorAdr</w:t>
      </w:r>
      <w:r>
        <w:rPr>
          <w:rFonts w:cs="Police12902;Times New Roman" w:ascii="Police12902;Times New Roman" w:hAnsi="Police12902;Times New Roman"/>
        </w:rPr>
        <w:t xml:space="preserve"> to check.  If it doesn’t match, do not set bit 31 on the next </w:t>
      </w:r>
      <w:r>
        <w:rPr>
          <w:rFonts w:cs="Courier" w:ascii="Courier" w:hAnsi="Courier"/>
        </w:rPr>
        <w:t>SetCursor</w:t>
      </w:r>
      <w:r>
        <w:rPr>
          <w:rFonts w:cs="Police12902;Times New Roman" w:ascii="Police12902;Times New Roman" w:hAnsi="Police12902;Times New Roman"/>
        </w:rPr>
        <w:t xml:space="preserv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QuickDraw II Calls</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Get640Colors</w:t>
      </w:r>
      <w:r>
        <w:rPr>
          <w:rFonts w:cs="Police12902;Times New Roman" w:ascii="Police12902;Times New Roman" w:hAnsi="Police12902;Times New Roman"/>
          <w:b/>
        </w:rPr>
        <w:tab/>
        <w:tab/>
        <w:t>$DA04</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Get640Colors</w:t>
      </w:r>
      <w:r>
        <w:rPr>
          <w:rFonts w:cs="Police12902;Times New Roman" w:ascii="Police12902;Times New Roman" w:hAnsi="Police12902;Times New Roman"/>
        </w:rPr>
        <w:t xml:space="preserve"> returns a pointer to a 512-byte table of 32 $00s, 32 $11s, ..., 32 $FF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se tables can be used as “solid” pen patterns in either 320 or 640 mode.  (In 640 mode they are actually dithered patterns, but they are the 16 different apparently-solid colors availabl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If you only wish to call </w:t>
      </w:r>
      <w:r>
        <w:rPr>
          <w:rFonts w:cs="Courier" w:ascii="Courier" w:hAnsi="Courier"/>
        </w:rPr>
        <w:t>SetPenPat</w:t>
      </w:r>
      <w:r>
        <w:rPr>
          <w:rFonts w:cs="Police12902;Times New Roman" w:ascii="Police12902;Times New Roman" w:hAnsi="Police12902;Times New Roman"/>
        </w:rPr>
        <w:t xml:space="preserve"> on one of these patterns, use </w:t>
      </w:r>
      <w:r>
        <w:rPr>
          <w:rFonts w:cs="Courier" w:ascii="Courier" w:hAnsi="Courier"/>
        </w:rPr>
        <w:t>Set640Color</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Long—Space for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tablePtr    |   Long—pointer to pattern tabl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none</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Courier" w:hAnsi="Courier" w:cs="Courier"/>
          <w:sz w:val="20"/>
        </w:rPr>
      </w:pPr>
      <w:r>
        <w:rPr>
          <w:rFonts w:cs="Courier" w:ascii="Courier" w:hAnsi="Courier"/>
          <w:sz w:val="20"/>
        </w:rPr>
        <w:t>C</w:t>
        <w:tab/>
        <w:t>extern pascal Ptr Get640Colors();</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Set640Color</w:t>
      </w:r>
      <w:r>
        <w:rPr>
          <w:rFonts w:cs="Police12902;Times New Roman" w:ascii="Police12902;Times New Roman" w:hAnsi="Police12902;Times New Roman"/>
          <w:b/>
        </w:rPr>
        <w:tab/>
        <w:tab/>
        <w:t>$DB04</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Set640Color</w:t>
      </w:r>
      <w:r>
        <w:rPr>
          <w:rFonts w:cs="Police12902;Times New Roman" w:ascii="Police12902;Times New Roman" w:hAnsi="Police12902;Times New Roman"/>
        </w:rPr>
        <w:t xml:space="preserve"> sets the current grafport’s pen pattern to a “solid” 640-mode dithered color (just like </w:t>
      </w:r>
      <w:r>
        <w:rPr>
          <w:rFonts w:cs="Courier" w:ascii="Courier" w:hAnsi="Courier"/>
        </w:rPr>
        <w:t>SetDithColor</w:t>
      </w:r>
      <w:r>
        <w:rPr>
          <w:rFonts w:cs="Police12902;Times New Roman" w:ascii="Police12902;Times New Roman" w:hAnsi="Police12902;Times New Roman"/>
        </w:rPr>
        <w:t xml:space="preserve"> in some Pascal libraries).  (In 640 mode they are actually dithered patterns, but they are the 16 different apparently-solid colors availabl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You can use </w:t>
      </w:r>
      <w:r>
        <w:rPr>
          <w:rFonts w:cs="Courier" w:ascii="Courier" w:hAnsi="Courier"/>
        </w:rPr>
        <w:t>Set640Color</w:t>
      </w:r>
      <w:r>
        <w:rPr>
          <w:rFonts w:cs="Police12902;Times New Roman" w:ascii="Police12902;Times New Roman" w:hAnsi="Police12902;Times New Roman"/>
        </w:rPr>
        <w:t xml:space="preserve"> in 320 mode, too, but it would be just as easy to use </w:t>
      </w:r>
      <w:r>
        <w:rPr>
          <w:rFonts w:cs="Courier" w:ascii="Courier" w:hAnsi="Courier"/>
        </w:rPr>
        <w:t>SetSolidPenPat</w:t>
      </w:r>
      <w:r>
        <w:rPr>
          <w:rFonts w:cs="Police12902;Times New Roman" w:ascii="Police12902;Times New Roman" w:hAnsi="Police12902;Times New Roman"/>
        </w:rPr>
        <w:t>—so the call is named for the case where it’s usefu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720" w:hanging="720"/>
        <w:rPr/>
      </w:pPr>
      <w:r>
        <w:rPr>
          <w:rFonts w:cs="Police12902;Times New Roman" w:ascii="Police12902;Times New Roman" w:hAnsi="Police12902;Times New Roman"/>
        </w:rPr>
        <w:t xml:space="preserve">Note:  The pen pattern affects all QuickDraw II drawing except for text.  Use </w:t>
      </w:r>
      <w:r>
        <w:rPr>
          <w:rFonts w:cs="Courier" w:ascii="Courier" w:hAnsi="Courier"/>
        </w:rPr>
        <w:t>SetForeColor</w:t>
      </w:r>
      <w:r>
        <w:rPr>
          <w:rFonts w:cs="Police12902;Times New Roman" w:ascii="Police12902;Times New Roman" w:hAnsi="Police12902;Times New Roman"/>
        </w:rPr>
        <w:t xml:space="preserve"> and </w:t>
      </w:r>
      <w:r>
        <w:rPr>
          <w:rFonts w:cs="Courier" w:ascii="Courier" w:hAnsi="Courier"/>
        </w:rPr>
        <w:t>SetBackColor</w:t>
      </w:r>
      <w:r>
        <w:rPr>
          <w:rFonts w:cs="Police12902;Times New Roman" w:ascii="Police12902;Times New Roman" w:hAnsi="Police12902;Times New Roman"/>
        </w:rPr>
        <w:t xml:space="preserve"> to affect text drawing.</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colorNum     |   Word–color number</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none</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Courier" w:hAnsi="Courier" w:cs="Courier"/>
          <w:sz w:val="20"/>
        </w:rPr>
      </w:pPr>
      <w:r>
        <w:rPr>
          <w:rFonts w:cs="Courier" w:ascii="Courier" w:hAnsi="Courier"/>
          <w:sz w:val="20"/>
        </w:rPr>
        <w:t>C</w:t>
        <w:tab/>
        <w:t>extern pascal void Set640Color(colorNum);</w:t>
      </w:r>
    </w:p>
    <w:p>
      <w:pPr>
        <w:pStyle w:val="Normal"/>
        <w:tabs>
          <w:tab w:val="clear" w:pos="720"/>
          <w:tab w:val="left" w:pos="1440" w:leader="none"/>
        </w:tabs>
        <w:rPr>
          <w:rFonts w:ascii="Courier" w:hAnsi="Courier" w:cs="Courier"/>
          <w:sz w:val="20"/>
        </w:rPr>
      </w:pPr>
      <w:r>
        <w:rPr>
          <w:rFonts w:cs="Courier" w:ascii="Courier" w:hAnsi="Courier"/>
          <w:sz w:val="20"/>
        </w:rPr>
        <w:tab/>
        <w:t>Word</w:t>
        <w:tab/>
        <w:t>colorNum;</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018 QuickDraw II Auxiliary Updat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QuickDraw II Auxiliary</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rPr>
      </w:pPr>
      <w:r>
        <w:rPr>
          <w:rFonts w:cs="Courier" w:ascii="Courier" w:hAnsi="Courier"/>
          <w:b/>
        </w:rPr>
        <w:t>DrawPictur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FastPort features are now disabled during </w:t>
      </w:r>
      <w:r>
        <w:rPr>
          <w:rFonts w:cs="Courier" w:ascii="Courier" w:hAnsi="Courier"/>
        </w:rPr>
        <w:t>DrawPicture</w:t>
      </w:r>
      <w:r>
        <w:rPr>
          <w:rFonts w:cs="Police12902;Times New Roman" w:ascii="Police12902;Times New Roman" w:hAnsi="Police12902;Times New Roman"/>
        </w:rPr>
        <w:t xml:space="preserve"> so that pen pattern changes (and other port parameters) work correctly when you start up QuickDraw with the </w:t>
      </w:r>
      <w:r>
        <w:rPr>
          <w:rFonts w:cs="Courier" w:ascii="Courier" w:hAnsi="Courier"/>
        </w:rPr>
        <w:t>fastPort</w:t>
      </w:r>
      <w:r>
        <w:rPr>
          <w:rFonts w:cs="Police12902;Times New Roman" w:ascii="Police12902;Times New Roman" w:hAnsi="Police12902;Times New Roman"/>
        </w:rPr>
        <w:t xml:space="preserve"> bit se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When </w:t>
      </w:r>
      <w:r>
        <w:rPr>
          <w:rFonts w:cs="Courier" w:ascii="Courier" w:hAnsi="Courier"/>
        </w:rPr>
        <w:t>DrawPicture</w:t>
      </w:r>
      <w:r>
        <w:rPr>
          <w:rFonts w:cs="Police12902;Times New Roman" w:ascii="Police12902;Times New Roman" w:hAnsi="Police12902;Times New Roman"/>
        </w:rPr>
        <w:t xml:space="preserve"> encounters an invalid picture opcode, it now returns error $121F instead of crashing.</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b/>
          <w:b/>
        </w:rPr>
      </w:pPr>
      <w:r>
        <w:rPr>
          <w:rFonts w:cs="Courier" w:ascii="Courier" w:hAnsi="Courier"/>
          <w:b/>
        </w:rPr>
        <w:t>DrawIcon</w:t>
      </w:r>
      <w:r>
        <w:rPr>
          <w:rFonts w:cs="Police12902;Times New Roman" w:ascii="Police12902;Times New Roman" w:hAnsi="Police12902;Times New Roman"/>
          <w:b/>
        </w:rPr>
        <w:t xml:space="preserve"> and </w:t>
      </w:r>
      <w:r>
        <w:rPr>
          <w:rFonts w:cs="Courier" w:ascii="Courier" w:hAnsi="Courier"/>
          <w:b/>
        </w:rPr>
        <w:t>fastPort</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rPr/>
      </w:pPr>
      <w:r>
        <w:rPr>
          <w:rFonts w:cs="Courier" w:ascii="Courier" w:hAnsi="Courier"/>
        </w:rPr>
        <w:t>DrawIcon</w:t>
      </w:r>
      <w:r>
        <w:rPr>
          <w:rFonts w:cs="Police12902;Times New Roman" w:ascii="Police12902;Times New Roman" w:hAnsi="Police12902;Times New Roman"/>
        </w:rPr>
        <w:t xml:space="preserve"> did not work well with </w:t>
      </w:r>
      <w:r>
        <w:rPr>
          <w:rFonts w:cs="Courier" w:ascii="Courier" w:hAnsi="Courier"/>
        </w:rPr>
        <w:t>fastPort</w:t>
      </w:r>
      <w:r>
        <w:rPr>
          <w:rFonts w:cs="Police12902;Times New Roman" w:ascii="Police12902;Times New Roman" w:hAnsi="Police12902;Times New Roman"/>
        </w:rPr>
        <w:t xml:space="preserve"> mode on; now it does.  (Certain calls, such as </w:t>
      </w:r>
      <w:r>
        <w:rPr>
          <w:rFonts w:cs="Courier" w:ascii="Courier" w:hAnsi="Courier"/>
        </w:rPr>
        <w:t>InvertRect</w:t>
      </w:r>
      <w:r>
        <w:rPr>
          <w:rFonts w:cs="Police12902;Times New Roman" w:ascii="Police12902;Times New Roman" w:hAnsi="Police12902;Times New Roman"/>
        </w:rPr>
        <w:t xml:space="preserve">, were accidentally restricted to drawing in the icon’s rectangle if used immediately after a </w:t>
      </w:r>
      <w:r>
        <w:rPr>
          <w:rFonts w:cs="Courier" w:ascii="Courier" w:hAnsi="Courier"/>
        </w:rPr>
        <w:t>DrawIcon</w:t>
      </w:r>
      <w:r>
        <w:rPr>
          <w:rFonts w:cs="Police12902;Times New Roman" w:ascii="Police12902;Times New Roman" w:hAnsi="Police12902;Times New Roman"/>
        </w:rPr>
        <w:t xml:space="preserve"> call.)</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QuickDraw II Auxiliary Calls</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GetSysIcon</w:t>
      </w:r>
      <w:r>
        <w:rPr>
          <w:rFonts w:cs="Police12902;Times New Roman" w:ascii="Police12902;Times New Roman" w:hAnsi="Police12902;Times New Roman"/>
          <w:b/>
        </w:rPr>
        <w:tab/>
        <w:tab/>
        <w:t>$0F12</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GetSysIcon</w:t>
      </w:r>
      <w:r>
        <w:rPr>
          <w:rFonts w:cs="Police12902;Times New Roman" w:ascii="Police12902;Times New Roman" w:hAnsi="Police12902;Times New Roman"/>
        </w:rPr>
        <w:t xml:space="preserve"> returns small icons representing files, devices, and other miscellaneous icons.  Some icons have separate 320- and 640-mode versions (</w:t>
      </w:r>
      <w:r>
        <w:rPr>
          <w:rFonts w:cs="Courier" w:ascii="Courier" w:hAnsi="Courier"/>
        </w:rPr>
        <w:t>GetSysIcon</w:t>
      </w:r>
      <w:r>
        <w:rPr>
          <w:rFonts w:cs="Police12902;Times New Roman" w:ascii="Police12902;Times New Roman" w:hAnsi="Police12902;Times New Roman"/>
        </w:rPr>
        <w:t xml:space="preserve"> calls </w:t>
      </w:r>
      <w:r>
        <w:rPr>
          <w:rFonts w:cs="Courier" w:ascii="Courier" w:hAnsi="Courier"/>
        </w:rPr>
        <w:t>GetMasterSCB</w:t>
      </w:r>
      <w:r>
        <w:rPr>
          <w:rFonts w:cs="Police12902;Times New Roman" w:ascii="Police12902;Times New Roman" w:hAnsi="Police12902;Times New Roman"/>
        </w:rPr>
        <w:t xml:space="preserve"> to decide which one to return).</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 device icons are:</w:t>
      </w:r>
    </w:p>
    <w:p>
      <w:pPr>
        <w:pStyle w:val="Normal"/>
        <w:ind w:left="720" w:hanging="0"/>
        <w:rPr>
          <w:rFonts w:ascii="Police12902;Times New Roman" w:hAnsi="Police12902;Times New Roman" w:cs="Police12902;Times New Roman"/>
        </w:rPr>
      </w:pPr>
      <w:r>
        <w:rPr>
          <w:rFonts w:cs="Police12902;Times New Roman" w:ascii="Police12902;Times New Roman" w:hAnsi="Police12902;Times New Roman"/>
        </w:rPr>
        <w:t>5.25” disk</w:t>
      </w:r>
    </w:p>
    <w:p>
      <w:pPr>
        <w:pStyle w:val="Normal"/>
        <w:ind w:left="720" w:hanging="0"/>
        <w:rPr>
          <w:rFonts w:ascii="Police12902;Times New Roman" w:hAnsi="Police12902;Times New Roman" w:cs="Police12902;Times New Roman"/>
        </w:rPr>
      </w:pPr>
      <w:r>
        <w:rPr>
          <w:rFonts w:cs="Police12902;Times New Roman" w:ascii="Police12902;Times New Roman" w:hAnsi="Police12902;Times New Roman"/>
        </w:rPr>
        <w:t>3.5” disk</w:t>
      </w:r>
    </w:p>
    <w:p>
      <w:pPr>
        <w:pStyle w:val="Normal"/>
        <w:ind w:left="720" w:hanging="0"/>
        <w:rPr>
          <w:rFonts w:ascii="Police12902;Times New Roman" w:hAnsi="Police12902;Times New Roman" w:cs="Police12902;Times New Roman"/>
        </w:rPr>
      </w:pPr>
      <w:r>
        <w:rPr>
          <w:rFonts w:cs="Police12902;Times New Roman" w:ascii="Police12902;Times New Roman" w:hAnsi="Police12902;Times New Roman"/>
        </w:rPr>
        <w:t>Hard disk</w:t>
      </w:r>
    </w:p>
    <w:p>
      <w:pPr>
        <w:pStyle w:val="Normal"/>
        <w:ind w:left="720" w:hanging="0"/>
        <w:rPr>
          <w:rFonts w:ascii="Police12902;Times New Roman" w:hAnsi="Police12902;Times New Roman" w:cs="Police12902;Times New Roman"/>
        </w:rPr>
      </w:pPr>
      <w:r>
        <w:rPr>
          <w:rFonts w:cs="Police12902;Times New Roman" w:ascii="Police12902;Times New Roman" w:hAnsi="Police12902;Times New Roman"/>
        </w:rPr>
        <w:t>AppleShare server</w:t>
      </w:r>
    </w:p>
    <w:p>
      <w:pPr>
        <w:pStyle w:val="Normal"/>
        <w:ind w:left="720" w:hanging="0"/>
        <w:rPr>
          <w:rFonts w:ascii="Police12902;Times New Roman" w:hAnsi="Police12902;Times New Roman" w:cs="Police12902;Times New Roman"/>
        </w:rPr>
      </w:pPr>
      <w:r>
        <w:rPr>
          <w:rFonts w:cs="Police12902;Times New Roman" w:ascii="Police12902;Times New Roman" w:hAnsi="Police12902;Times New Roman"/>
        </w:rPr>
        <w:t>RAM disk</w:t>
      </w:r>
    </w:p>
    <w:p>
      <w:pPr>
        <w:pStyle w:val="Normal"/>
        <w:ind w:left="720" w:hanging="0"/>
        <w:rPr>
          <w:rFonts w:ascii="Police12902;Times New Roman" w:hAnsi="Police12902;Times New Roman" w:cs="Police12902;Times New Roman"/>
        </w:rPr>
      </w:pPr>
      <w:r>
        <w:rPr>
          <w:rFonts w:cs="Police12902;Times New Roman" w:ascii="Police12902;Times New Roman" w:hAnsi="Police12902;Times New Roman"/>
        </w:rPr>
        <w:t>CD-ROM disk</w:t>
      </w:r>
    </w:p>
    <w:p>
      <w:pPr>
        <w:pStyle w:val="Normal"/>
        <w:ind w:left="720" w:hanging="0"/>
        <w:rPr>
          <w:rFonts w:ascii="Police12902;Times New Roman" w:hAnsi="Police12902;Times New Roman" w:cs="Police12902;Times New Roman"/>
        </w:rPr>
      </w:pPr>
      <w:r>
        <w:rPr>
          <w:rFonts w:cs="Police12902;Times New Roman" w:ascii="Police12902;Times New Roman" w:hAnsi="Police12902;Times New Roman"/>
        </w:rPr>
        <w:t>Offline disk</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 file icons are:</w:t>
      </w:r>
    </w:p>
    <w:p>
      <w:pPr>
        <w:pStyle w:val="Normal"/>
        <w:ind w:left="720" w:hanging="0"/>
        <w:rPr>
          <w:rFonts w:ascii="Police12902;Times New Roman" w:hAnsi="Police12902;Times New Roman" w:cs="Police12902;Times New Roman"/>
        </w:rPr>
      </w:pPr>
      <w:r>
        <w:rPr>
          <w:rFonts w:cs="Police12902;Times New Roman" w:ascii="Police12902;Times New Roman" w:hAnsi="Police12902;Times New Roman"/>
        </w:rPr>
        <w:t>Folder, open or closed (file type $000F)</w:t>
      </w:r>
    </w:p>
    <w:p>
      <w:pPr>
        <w:pStyle w:val="Normal"/>
        <w:ind w:left="720" w:hanging="0"/>
        <w:rPr>
          <w:rFonts w:ascii="Police12902;Times New Roman" w:hAnsi="Police12902;Times New Roman" w:cs="Police12902;Times New Roman"/>
        </w:rPr>
      </w:pPr>
      <w:r>
        <w:rPr>
          <w:rFonts w:cs="Police12902;Times New Roman" w:ascii="Police12902;Times New Roman" w:hAnsi="Police12902;Times New Roman"/>
        </w:rPr>
        <w:t>Application (file type $00B3 or $00FF)</w:t>
      </w:r>
    </w:p>
    <w:p>
      <w:pPr>
        <w:pStyle w:val="Normal"/>
        <w:ind w:left="720" w:hanging="0"/>
        <w:rPr>
          <w:rFonts w:ascii="Police12902;Times New Roman" w:hAnsi="Police12902;Times New Roman" w:cs="Police12902;Times New Roman"/>
        </w:rPr>
      </w:pPr>
      <w:r>
        <w:rPr>
          <w:rFonts w:cs="Police12902;Times New Roman" w:ascii="Police12902;Times New Roman" w:hAnsi="Police12902;Times New Roman"/>
        </w:rPr>
        <w:t>Stack (file type $0055)</w:t>
      </w:r>
    </w:p>
    <w:p>
      <w:pPr>
        <w:pStyle w:val="Normal"/>
        <w:ind w:left="720" w:hanging="0"/>
        <w:rPr>
          <w:rFonts w:ascii="Police12902;Times New Roman" w:hAnsi="Police12902;Times New Roman" w:cs="Police12902;Times New Roman"/>
        </w:rPr>
      </w:pPr>
      <w:r>
        <w:rPr>
          <w:rFonts w:cs="Police12902;Times New Roman" w:ascii="Police12902;Times New Roman" w:hAnsi="Police12902;Times New Roman"/>
        </w:rPr>
        <w:t>Document (any other file typ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Long—space for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flags      |   Word—what kind of icon to ge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value      |   Word–file type, device ID, or index</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auxValue     |   Long—auxiliary type of file, or zero</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iconPtr     |   Long—pointer to resulting icon</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1230</w:t>
        <w:tab/>
        <w:tab/>
      </w:r>
      <w:r>
        <w:rPr>
          <w:rFonts w:cs="Courier" w:ascii="Courier" w:hAnsi="Courier"/>
        </w:rPr>
        <w:t>badGetSysIconInpu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Courier" w:hAnsi="Courier" w:cs="Courier"/>
          <w:sz w:val="20"/>
        </w:rPr>
      </w:pPr>
      <w:r>
        <w:rPr>
          <w:rFonts w:cs="Courier" w:ascii="Courier" w:hAnsi="Courier"/>
          <w:sz w:val="20"/>
        </w:rPr>
        <w:t>C</w:t>
        <w:tab/>
        <w:t>extern pascal IconPtr GetSysIcon(flags, value, auxValue);</w:t>
      </w:r>
    </w:p>
    <w:p>
      <w:pPr>
        <w:pStyle w:val="Normal"/>
        <w:tabs>
          <w:tab w:val="clear" w:pos="720"/>
          <w:tab w:val="left" w:pos="1440" w:leader="none"/>
        </w:tabs>
        <w:rPr>
          <w:rFonts w:ascii="Courier" w:hAnsi="Courier" w:cs="Courier"/>
          <w:sz w:val="20"/>
        </w:rPr>
      </w:pPr>
      <w:r>
        <w:rPr>
          <w:rFonts w:cs="Courier" w:ascii="Courier" w:hAnsi="Courier"/>
          <w:sz w:val="20"/>
        </w:rPr>
        <w:tab/>
        <w:t>Word</w:t>
        <w:tab/>
        <w:t>flags, value;</w:t>
      </w:r>
    </w:p>
    <w:p>
      <w:pPr>
        <w:pStyle w:val="Normal"/>
        <w:tabs>
          <w:tab w:val="clear" w:pos="720"/>
          <w:tab w:val="left" w:pos="1440" w:leader="none"/>
        </w:tabs>
        <w:rPr>
          <w:rFonts w:ascii="Courier" w:hAnsi="Courier" w:cs="Courier"/>
          <w:sz w:val="20"/>
        </w:rPr>
      </w:pPr>
      <w:r>
        <w:rPr>
          <w:rFonts w:cs="Courier" w:ascii="Courier" w:hAnsi="Courier"/>
          <w:sz w:val="20"/>
        </w:rPr>
        <w:tab/>
        <w:t>Long</w:t>
        <w:tab/>
        <w:t>auxValue;</w:t>
      </w:r>
    </w:p>
    <w:p>
      <w:pPr>
        <w:pStyle w:val="Normal"/>
        <w:tabs>
          <w:tab w:val="clear" w:pos="720"/>
          <w:tab w:val="left" w:pos="144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tabs>
          <w:tab w:val="clear" w:pos="720"/>
          <w:tab w:val="left" w:pos="1440" w:leader="none"/>
        </w:tabs>
        <w:rPr/>
      </w:pPr>
      <w:r>
        <w:rPr>
          <w:rFonts w:cs="Courier" w:ascii="Courier" w:hAnsi="Courier"/>
        </w:rPr>
        <w:t>flags</w:t>
      </w:r>
      <w:r>
        <w:rPr>
          <w:rFonts w:cs="Police12902;Times New Roman" w:ascii="Police12902;Times New Roman" w:hAnsi="Police12902;Times New Roman"/>
        </w:rPr>
        <w:tab/>
        <w:t>bits 15-3:  reserved (use 0)</w:t>
      </w:r>
    </w:p>
    <w:p>
      <w:pPr>
        <w:pStyle w:val="Normal"/>
        <w:keepNext w:val="true"/>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bit 2:</w:t>
        <w:tab/>
        <w:t>0 = use closed folder icons</w:t>
      </w:r>
    </w:p>
    <w:p>
      <w:pPr>
        <w:pStyle w:val="Normal"/>
        <w:keepNext w:val="true"/>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ab/>
        <w:t>1 = use open folder icons</w:t>
      </w:r>
    </w:p>
    <w:p>
      <w:pPr>
        <w:pStyle w:val="Normal"/>
        <w:keepNext w:val="true"/>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bits 1-0: type of icon to get</w:t>
      </w:r>
    </w:p>
    <w:p>
      <w:pPr>
        <w:pStyle w:val="Normal"/>
        <w:keepNext w:val="true"/>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ab/>
        <w:t>00 = file type icon (value = GS/OS file type)</w:t>
      </w:r>
    </w:p>
    <w:p>
      <w:pPr>
        <w:pStyle w:val="Normal"/>
        <w:keepNext w:val="true"/>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ab/>
        <w:t>01 = device icon (value = GS/OS device ID)</w:t>
      </w:r>
    </w:p>
    <w:p>
      <w:pPr>
        <w:pStyle w:val="Normal"/>
        <w:keepNext w:val="true"/>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ab/>
        <w:t>10 = miscellaneous icon (see table for values)</w:t>
      </w:r>
    </w:p>
    <w:p>
      <w:pPr>
        <w:pStyle w:val="Normal"/>
        <w:keepNext w:val="true"/>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ab/>
        <w:t>11 = illegal value</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tabs>
          <w:tab w:val="clear" w:pos="720"/>
          <w:tab w:val="left" w:pos="1440" w:leader="none"/>
        </w:tabs>
        <w:rPr/>
      </w:pPr>
      <w:r>
        <w:rPr>
          <w:rFonts w:cs="Courier" w:ascii="Courier" w:hAnsi="Courier"/>
        </w:rPr>
        <w:t>value</w:t>
      </w:r>
      <w:r>
        <w:rPr>
          <w:rFonts w:cs="Police12902;Times New Roman" w:ascii="Police12902;Times New Roman" w:hAnsi="Police12902;Times New Roman"/>
        </w:rPr>
        <w:tab/>
        <w:t>File type, device ID, or other value, depending on flags bits 1-0.</w:t>
      </w:r>
    </w:p>
    <w:p>
      <w:pPr>
        <w:pStyle w:val="Normal"/>
        <w:keepNext w:val="true"/>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Miscellaneous icons:</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ab/>
        <w:tab/>
        <w:tab/>
        <w:t>0=Desktop icon (used in Standard File)</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ab/>
        <w:tab/>
        <w:tab/>
        <w:t>1=padlock icon</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ab/>
        <w:tab/>
        <w:tab/>
        <w:t>2=up arrow icon</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ab/>
        <w:tab/>
        <w:tab/>
        <w:t>3=down arrow icon</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ab/>
        <w:tab/>
        <w:tab/>
        <w:t>4=boxed down arrow icon (used in Standard File)</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pPr>
      <w:r>
        <w:rPr>
          <w:rFonts w:cs="Courier" w:ascii="Courier" w:hAnsi="Courier"/>
        </w:rPr>
        <w:t>auxValue</w:t>
      </w:r>
      <w:r>
        <w:rPr>
          <w:rFonts w:cs="Police12902;Times New Roman" w:ascii="Police12902;Times New Roman" w:hAnsi="Police12902;Times New Roman"/>
        </w:rPr>
        <w:tab/>
        <w:t xml:space="preserve">When value is a GS/OS file type, </w:t>
      </w:r>
      <w:r>
        <w:rPr>
          <w:rFonts w:cs="Courier" w:ascii="Courier" w:hAnsi="Courier"/>
        </w:rPr>
        <w:t>auxValue</w:t>
      </w:r>
      <w:r>
        <w:rPr>
          <w:rFonts w:cs="Police12902;Times New Roman" w:ascii="Police12902;Times New Roman" w:hAnsi="Police12902;Times New Roman"/>
        </w:rPr>
        <w:t xml:space="preserve"> is an auxiliary type.</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IBeamCursor</w:t>
      </w:r>
      <w:r>
        <w:rPr>
          <w:rFonts w:cs="Police12902;Times New Roman" w:ascii="Police12902;Times New Roman" w:hAnsi="Police12902;Times New Roman"/>
          <w:b/>
        </w:rPr>
        <w:tab/>
        <w:tab/>
        <w:t>$1312</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ets the QuickDraw II cursor to an I-beam cursor.  This is suitable when the cursor is positioned over an editable text fiel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The cursor comes from a resource:  </w:t>
      </w:r>
      <w:r>
        <w:rPr>
          <w:rFonts w:cs="Courier" w:ascii="Courier" w:hAnsi="Courier"/>
        </w:rPr>
        <w:t>rCursor</w:t>
      </w:r>
      <w:r>
        <w:rPr>
          <w:rFonts w:cs="Police12902;Times New Roman" w:ascii="Police12902;Times New Roman" w:hAnsi="Police12902;Times New Roman"/>
        </w:rPr>
        <w:t xml:space="preserve"> ID $07FF0001 for 640-mode, $07FF0101 for 320-mod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Courier" w:ascii="Courier" w:hAnsi="Courier"/>
        </w:rPr>
        <w:t>DoModalWindow</w:t>
      </w:r>
      <w:r>
        <w:rPr>
          <w:rFonts w:cs="Police12902;Times New Roman" w:ascii="Police12902;Times New Roman" w:hAnsi="Police12902;Times New Roman"/>
        </w:rPr>
        <w:t xml:space="preserve"> uses </w:t>
      </w:r>
      <w:r>
        <w:rPr>
          <w:rFonts w:cs="Courier" w:ascii="Courier" w:hAnsi="Courier"/>
        </w:rPr>
        <w:t>IBeamCursor</w:t>
      </w:r>
      <w:r>
        <w:rPr>
          <w:rFonts w:cs="Police12902;Times New Roman" w:ascii="Police12902;Times New Roman" w:hAnsi="Police12902;Times New Roman"/>
        </w:rPr>
        <w:t xml:space="preserve"> automatically.</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Police12902;Times New Roman" w:ascii="Police12902;Times New Roman" w:hAnsi="Police12902;Times New Roman"/>
          <w:b/>
        </w:rPr>
        <w:t>Parameters</w:t>
      </w:r>
      <w:r>
        <w:rPr>
          <w:rFonts w:cs="Police12902;Times New Roman" w:ascii="Police12902;Times New Roman" w:hAnsi="Police12902;Times New Roman"/>
        </w:rPr>
        <w:tab/>
        <w:t>The stack is not affected by this call.  There are no input or output parameter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non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C</w:t>
        <w:tab/>
        <w:tab/>
        <w:t>extern pascal void IBeamCursor();</w:t>
      </w:r>
    </w:p>
    <w:p>
      <w:pPr>
        <w:pStyle w:val="Normal"/>
        <w:rPr>
          <w:rFonts w:ascii="Police12902;Times New Roman" w:hAnsi="Police12902;Times New Roman" w:cs="Police12902;Times New Roman"/>
          <w:sz w:val="28"/>
        </w:rPr>
      </w:pPr>
      <w:r>
        <w:rPr>
          <w:rFonts w:cs="Police12902;Times New Roman" w:ascii="Police12902;Times New Roman" w:hAnsi="Police12902;Times New Roman"/>
          <w:sz w:val="28"/>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PixelMap2Rgn</w:t>
      </w:r>
      <w:r>
        <w:rPr>
          <w:rFonts w:cs="Police12902;Times New Roman" w:ascii="Police12902;Times New Roman" w:hAnsi="Police12902;Times New Roman"/>
          <w:b/>
        </w:rPr>
        <w:tab/>
        <w:tab/>
        <w:t>$1012</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Transforms a pixel map into a QuickDraw II region.  The points to be included in the region are specified by colo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Long—Space for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rcLocInfo   |   Long—Pointer to a locInfo record for the pixel map</w:t>
      </w:r>
    </w:p>
    <w:p>
      <w:pPr>
        <w:pStyle w:val="Normal"/>
        <w:rPr>
          <w:rFonts w:ascii="Courier" w:hAnsi="Courier" w:cs="Courier"/>
          <w:sz w:val="20"/>
        </w:rPr>
      </w:pPr>
      <w:r>
        <w:rPr>
          <w:rFonts w:cs="Courier" w:ascii="Courier" w:hAnsi="Courier"/>
          <w:sz w:val="20"/>
        </w:rPr>
        <w:t>|-----------------|</w:t>
      </w:r>
    </w:p>
    <w:p>
      <w:pPr>
        <w:pStyle w:val="Normal"/>
        <w:pBdr>
          <w:left w:val="single" w:sz="6" w:space="0" w:color="000000"/>
        </w:pBdr>
        <w:rPr>
          <w:rFonts w:ascii="Courier" w:hAnsi="Courier" w:cs="Courier"/>
          <w:sz w:val="20"/>
        </w:rPr>
      </w:pPr>
      <w:r>
        <w:rPr>
          <w:rFonts w:cs="Courier" w:ascii="Courier" w:hAnsi="Courier"/>
          <w:sz w:val="20"/>
        </w:rPr>
        <w:t>|   bitsPerPixel  |   Word—Number of bits per pixel (either 2 or 4)</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colorsToInclude |   Word–Bit flags indiciating which colors to includ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theRgn      |   Long—Handle to region created from the pixel map</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pPr>
      <w:r>
        <w:rPr>
          <w:rFonts w:cs="Police12902;Times New Roman" w:ascii="Police12902;Times New Roman" w:hAnsi="Police12902;Times New Roman"/>
        </w:rPr>
        <w:t>Errors</w:t>
        <w:tab/>
        <w:t>$0433</w:t>
        <w:tab/>
      </w:r>
      <w:r>
        <w:rPr>
          <w:rFonts w:cs="Courier" w:ascii="Courier" w:hAnsi="Courier"/>
        </w:rPr>
        <w:t>rgnFull</w:t>
      </w:r>
      <w:r>
        <w:rPr>
          <w:rFonts w:cs="Police12902;Times New Roman" w:ascii="Police12902;Times New Roman" w:hAnsi="Police12902;Times New Roman"/>
        </w:rPr>
        <w:tab/>
        <w:t>region is larger than 64K</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Memory Manager Errors returned unchang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2160" w:hanging="2160"/>
        <w:rPr>
          <w:rFonts w:ascii="Courier" w:hAnsi="Courier" w:cs="Courier"/>
          <w:sz w:val="20"/>
        </w:rPr>
      </w:pPr>
      <w:r>
        <w:rPr>
          <w:rFonts w:cs="Courier" w:ascii="Courier" w:hAnsi="Courier"/>
          <w:sz w:val="20"/>
        </w:rPr>
        <w:t>C</w:t>
        <w:tab/>
        <w:t>extern pascal RgnHandle PixelMap2Rgn(srcLocInfo, bitsPerPixel, colorsToInclude);</w:t>
      </w:r>
    </w:p>
    <w:p>
      <w:pPr>
        <w:pStyle w:val="Normal"/>
        <w:tabs>
          <w:tab w:val="clear" w:pos="720"/>
          <w:tab w:val="left" w:pos="1440" w:leader="none"/>
        </w:tabs>
        <w:rPr>
          <w:rFonts w:ascii="Courier" w:hAnsi="Courier" w:cs="Courier"/>
          <w:sz w:val="20"/>
        </w:rPr>
      </w:pPr>
      <w:r>
        <w:rPr>
          <w:rFonts w:cs="Courier" w:ascii="Courier" w:hAnsi="Courier"/>
          <w:sz w:val="20"/>
        </w:rPr>
        <w:tab/>
        <w:t>LocInfoPtr</w:t>
        <w:tab/>
        <w:t>srcLocInfo;</w:t>
      </w:r>
    </w:p>
    <w:p>
      <w:pPr>
        <w:pStyle w:val="Normal"/>
        <w:tabs>
          <w:tab w:val="clear" w:pos="720"/>
          <w:tab w:val="left" w:pos="1440" w:leader="none"/>
        </w:tabs>
        <w:rPr>
          <w:rFonts w:ascii="Courier" w:hAnsi="Courier" w:cs="Courier"/>
          <w:sz w:val="20"/>
        </w:rPr>
      </w:pPr>
      <w:r>
        <w:rPr>
          <w:rFonts w:cs="Courier" w:ascii="Courier" w:hAnsi="Courier"/>
          <w:sz w:val="20"/>
        </w:rPr>
        <w:tab/>
        <w:t>Integer</w:t>
        <w:tab/>
        <w:t>bitsPerPixel;</w:t>
      </w:r>
    </w:p>
    <w:p>
      <w:pPr>
        <w:pStyle w:val="Normal"/>
        <w:tabs>
          <w:tab w:val="clear" w:pos="720"/>
          <w:tab w:val="left" w:pos="1440" w:leader="none"/>
        </w:tabs>
        <w:rPr>
          <w:rFonts w:ascii="Courier" w:hAnsi="Courier" w:cs="Courier"/>
          <w:sz w:val="20"/>
        </w:rPr>
      </w:pPr>
      <w:r>
        <w:rPr>
          <w:rFonts w:cs="Courier" w:ascii="Courier" w:hAnsi="Courier"/>
          <w:sz w:val="20"/>
        </w:rPr>
        <w:tab/>
        <w:t>Word</w:t>
        <w:tab/>
        <w:tab/>
        <w:t>colorsToInclude;</w:t>
      </w:r>
    </w:p>
    <w:p>
      <w:pPr>
        <w:pStyle w:val="Normal"/>
        <w:ind w:left="1440" w:hanging="1440"/>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ind w:left="1440" w:hanging="1440"/>
        <w:rPr/>
      </w:pPr>
      <w:r>
        <w:rPr>
          <w:rFonts w:cs="Courier" w:ascii="Courier" w:hAnsi="Courier"/>
        </w:rPr>
        <w:t>srcLocInfo</w:t>
      </w:r>
      <w:r>
        <w:rPr>
          <w:rFonts w:cs="Police12902;Times New Roman" w:ascii="Police12902;Times New Roman" w:hAnsi="Police12902;Times New Roman"/>
        </w:rPr>
        <w:t xml:space="preserve">  A pointer to a QuickDraw II </w:t>
      </w:r>
      <w:r>
        <w:rPr>
          <w:rFonts w:cs="Courier" w:ascii="Courier" w:hAnsi="Courier"/>
        </w:rPr>
        <w:t>locInfo</w:t>
      </w:r>
      <w:r>
        <w:rPr>
          <w:rFonts w:cs="Police12902;Times New Roman" w:ascii="Police12902;Times New Roman" w:hAnsi="Police12902;Times New Roman"/>
        </w:rPr>
        <w:t xml:space="preserve"> structure that contains the source pixel map.  </w:t>
      </w:r>
      <w:r>
        <w:rPr>
          <w:rFonts w:cs="Courier" w:ascii="Courier" w:hAnsi="Courier"/>
        </w:rPr>
        <w:t>PixelMap2Rgn</w:t>
      </w:r>
      <w:r>
        <w:rPr>
          <w:rFonts w:cs="Police12902;Times New Roman" w:ascii="Police12902;Times New Roman" w:hAnsi="Police12902;Times New Roman"/>
        </w:rPr>
        <w:t xml:space="preserve"> requires a </w:t>
      </w:r>
      <w:r>
        <w:rPr>
          <w:rFonts w:cs="Courier" w:ascii="Courier" w:hAnsi="Courier"/>
        </w:rPr>
        <w:t>locInfo</w:t>
      </w:r>
      <w:r>
        <w:rPr>
          <w:rFonts w:cs="Police12902;Times New Roman" w:ascii="Police12902;Times New Roman" w:hAnsi="Police12902;Times New Roman"/>
        </w:rPr>
        <w:t xml:space="preserve"> structure to determine the size of the pixel map.</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rPr>
        <w:t>bitsPerPixel</w:t>
      </w:r>
      <w:r>
        <w:rPr>
          <w:rFonts w:cs="Police12902;Times New Roman" w:ascii="Police12902;Times New Roman" w:hAnsi="Police12902;Times New Roman"/>
        </w:rPr>
        <w:t xml:space="preserve">  The number of bits per pixel.  Normally 4 for 320 mode or 2 for 640 mode; you can also specify 4 in 640 mode so that </w:t>
      </w:r>
      <w:r>
        <w:rPr>
          <w:rFonts w:cs="Courier" w:ascii="Courier" w:hAnsi="Courier"/>
        </w:rPr>
        <w:t>PixelMap2Rgn</w:t>
      </w:r>
      <w:r>
        <w:rPr>
          <w:rFonts w:cs="Police12902;Times New Roman" w:ascii="Police12902;Times New Roman" w:hAnsi="Police12902;Times New Roman"/>
        </w:rPr>
        <w:t xml:space="preserve"> will treat two dithered pixels as one 16-color pixel.  Values other than 2 or 4 are not supported.</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rPr>
        <w:t>colorsToInclude</w:t>
      </w:r>
      <w:r>
        <w:rPr>
          <w:rFonts w:cs="Police12902;Times New Roman" w:ascii="Police12902;Times New Roman" w:hAnsi="Police12902;Times New Roman"/>
        </w:rPr>
        <w:t xml:space="preserve">  A word of bits flags, each indicating whether or not a given color pixel should be included in the resulting region or not.  Bit 0 is color 0, etc.  Only bits 0..3 are valid if </w:t>
      </w:r>
      <w:r>
        <w:rPr>
          <w:rFonts w:cs="Courier" w:ascii="Courier" w:hAnsi="Courier"/>
        </w:rPr>
        <w:t>bitsPerPixel</w:t>
      </w:r>
      <w:r>
        <w:rPr>
          <w:rFonts w:cs="Police12902;Times New Roman" w:ascii="Police12902;Times New Roman" w:hAnsi="Police12902;Times New Roman"/>
        </w:rPr>
        <w:t xml:space="preserve"> is 2.</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rPr>
        <w:t>theRgn</w:t>
      </w:r>
      <w:r>
        <w:rPr>
          <w:rFonts w:cs="Police12902;Times New Roman" w:ascii="Police12902;Times New Roman" w:hAnsi="Police12902;Times New Roman"/>
        </w:rPr>
        <w:tab/>
        <w:t>The QuickDraw II region constructed from the pixel map.</w:t>
      </w:r>
    </w:p>
    <w:p>
      <w:pPr>
        <w:pStyle w:val="Normal"/>
        <w:tabs>
          <w:tab w:val="clear" w:pos="720"/>
          <w:tab w:val="left" w:pos="90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r>
    </w:p>
    <w:p>
      <w:pPr>
        <w:pStyle w:val="Normal"/>
        <w:pBdr>
          <w:left w:val="single" w:sz="6" w:space="0" w:color="000000"/>
        </w:pBdr>
        <w:tabs>
          <w:tab w:val="clear" w:pos="720"/>
          <w:tab w:val="left" w:pos="900" w:leader="none"/>
        </w:tabs>
        <w:rPr>
          <w:rFonts w:ascii="Police12904;Times New Roman" w:hAnsi="Police12904;Times New Roman" w:cs="Police12904;Times New Roman"/>
          <w:b/>
          <w:b/>
          <w:u w:val="single"/>
        </w:rPr>
      </w:pPr>
      <w:r>
        <w:rPr>
          <w:rFonts w:cs="Police12904;Times New Roman" w:ascii="Police12904;Times New Roman" w:hAnsi="Police12904;Times New Roman"/>
          <w:b/>
        </w:rPr>
        <w:t>Discussion</w:t>
      </w:r>
    </w:p>
    <w:p>
      <w:pPr>
        <w:pStyle w:val="Normal"/>
        <w:pBdr>
          <w:left w:val="single" w:sz="6" w:space="0" w:color="000000"/>
        </w:pBdr>
        <w:tabs>
          <w:tab w:val="clear" w:pos="720"/>
          <w:tab w:val="left" w:pos="900" w:leader="none"/>
        </w:tabs>
        <w:rPr>
          <w:rFonts w:ascii="Police12902;Times New Roman" w:hAnsi="Police12902;Times New Roman" w:cs="Police12902;Times New Roman"/>
          <w:b/>
          <w:b/>
          <w:u w:val="single"/>
        </w:rPr>
      </w:pPr>
      <w:r>
        <w:rPr>
          <w:rFonts w:cs="Police12902;Times New Roman" w:ascii="Police12902;Times New Roman" w:hAnsi="Police12902;Times New Roman"/>
          <w:b/>
          <w:u w:val="single"/>
        </w:rPr>
      </w:r>
    </w:p>
    <w:p>
      <w:pPr>
        <w:pStyle w:val="Normal"/>
        <w:pBdr>
          <w:left w:val="single" w:sz="6"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QuickDraw II supports extensive graphics operations for regions.  While a pixel map is a collection of pixels of any color, a region is a collection of points.  Any given point is simply in the region or not in the region.  Regions, being collections of points, have no intrinsic color.  However, regions are more interesting objects and can be manipulated in ways not possible for pixel maps.</w:t>
      </w:r>
    </w:p>
    <w:p>
      <w:pPr>
        <w:pStyle w:val="Normal"/>
        <w:pBdr>
          <w:left w:val="single" w:sz="6"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tabs>
          <w:tab w:val="clear" w:pos="720"/>
          <w:tab w:val="left" w:pos="900" w:leader="none"/>
        </w:tabs>
        <w:rPr/>
      </w:pPr>
      <w:r>
        <w:rPr>
          <w:rFonts w:cs="Courier" w:ascii="Courier" w:hAnsi="Courier"/>
        </w:rPr>
        <w:t>PixelMap2Rgn</w:t>
      </w:r>
      <w:r>
        <w:rPr>
          <w:rFonts w:cs="Police12902;Times New Roman" w:ascii="Police12902;Times New Roman" w:hAnsi="Police12902;Times New Roman"/>
        </w:rPr>
        <w:t xml:space="preserve"> lets you create regions from any pixel map.</w:t>
      </w:r>
    </w:p>
    <w:p>
      <w:pPr>
        <w:pStyle w:val="Normal"/>
        <w:pBdr>
          <w:left w:val="single" w:sz="6"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tabs>
          <w:tab w:val="clear" w:pos="720"/>
          <w:tab w:val="left" w:pos="900" w:leader="none"/>
        </w:tabs>
        <w:rPr>
          <w:rFonts w:ascii="Police12902;Times New Roman" w:hAnsi="Police12902;Times New Roman" w:cs="Police12902;Times New Roman"/>
          <w:u w:val="single"/>
        </w:rPr>
      </w:pPr>
      <w:r>
        <w:rPr>
          <w:rFonts w:cs="Police12902;Times New Roman" w:ascii="Police12902;Times New Roman" w:hAnsi="Police12902;Times New Roman"/>
        </w:rPr>
        <w:t xml:space="preserve">One application of </w:t>
      </w:r>
      <w:r>
        <w:rPr>
          <w:rFonts w:cs="Courier" w:ascii="Courier" w:hAnsi="Courier"/>
        </w:rPr>
        <w:t>PixelMap2Rgn</w:t>
      </w:r>
      <w:r>
        <w:rPr>
          <w:rFonts w:cs="Police12902;Times New Roman" w:ascii="Police12902;Times New Roman" w:hAnsi="Police12902;Times New Roman"/>
        </w:rPr>
        <w:t xml:space="preserve"> is for a lasso tool in a graphics application, where the user draws around a graphic object and the lasso shrinks to exactly grab the object it surrounds.  The application can use </w:t>
      </w:r>
      <w:r>
        <w:rPr>
          <w:rFonts w:cs="Courier" w:ascii="Courier" w:hAnsi="Courier"/>
        </w:rPr>
        <w:t>CalcMask</w:t>
      </w:r>
      <w:r>
        <w:rPr>
          <w:rFonts w:cs="Police12902;Times New Roman" w:ascii="Police12902;Times New Roman" w:hAnsi="Police12902;Times New Roman"/>
        </w:rPr>
        <w:t xml:space="preserve"> (in QuickDraw II Auxiliary) to transform the source pixel map into a mask, where the selected portion is white and the unselected area is black.  </w:t>
      </w:r>
      <w:r>
        <w:rPr>
          <w:rFonts w:cs="Courier" w:ascii="Courier" w:hAnsi="Courier"/>
        </w:rPr>
        <w:t>PixelMap2Rgn</w:t>
      </w:r>
      <w:r>
        <w:rPr>
          <w:rFonts w:cs="Police12902;Times New Roman" w:ascii="Police12902;Times New Roman" w:hAnsi="Police12902;Times New Roman"/>
        </w:rPr>
        <w:t xml:space="preserve"> can then transform the white part of the mask into a region containing the lassoed pixels.  The application can then perform any operation on the region, including inversion, framing, and filling.  It can also use a slightly inset copy of the region (</w:t>
      </w:r>
      <w:r>
        <w:rPr>
          <w:rFonts w:cs="Courier" w:ascii="Courier" w:hAnsi="Courier"/>
        </w:rPr>
        <w:t>InsetRgn</w:t>
      </w:r>
      <w:r>
        <w:rPr>
          <w:rFonts w:cs="Police12902;Times New Roman" w:ascii="Police12902;Times New Roman" w:hAnsi="Police12902;Times New Roman"/>
        </w:rPr>
        <w:t>) subtracted from the original region (</w:t>
      </w:r>
      <w:r>
        <w:rPr>
          <w:rFonts w:cs="Courier" w:ascii="Courier" w:hAnsi="Courier"/>
        </w:rPr>
        <w:t>DiffRgn</w:t>
      </w:r>
      <w:r>
        <w:rPr>
          <w:rFonts w:cs="Police12902;Times New Roman" w:ascii="Police12902;Times New Roman" w:hAnsi="Police12902;Times New Roman"/>
        </w:rPr>
        <w:t>) as a thin border for a “shimmer” effect indicating the region selected.</w:t>
      </w:r>
    </w:p>
    <w:p>
      <w:pPr>
        <w:pStyle w:val="Normal"/>
        <w:tabs>
          <w:tab w:val="clear" w:pos="720"/>
          <w:tab w:val="left" w:pos="90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r>
    </w:p>
    <w:p>
      <w:pPr>
        <w:pStyle w:val="Normal"/>
        <w:tabs>
          <w:tab w:val="clear" w:pos="720"/>
          <w:tab w:val="left" w:pos="900" w:leader="none"/>
        </w:tabs>
        <w:rPr>
          <w:rFonts w:ascii="Police12904;Times New Roman" w:hAnsi="Police12904;Times New Roman" w:cs="Police12904;Times New Roman"/>
          <w:b/>
          <w:b/>
        </w:rPr>
      </w:pPr>
      <w:r>
        <w:rPr>
          <w:rFonts w:cs="Police12904;Times New Roman" w:ascii="Police12904;Times New Roman" w:hAnsi="Police12904;Times New Roman"/>
          <w:b/>
        </w:rPr>
        <w:t>Notes</w:t>
      </w:r>
    </w:p>
    <w:p>
      <w:pPr>
        <w:pStyle w:val="Normal"/>
        <w:tabs>
          <w:tab w:val="clear" w:pos="720"/>
          <w:tab w:val="left" w:pos="90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900" w:leader="none"/>
        </w:tabs>
        <w:rPr/>
      </w:pPr>
      <w:r>
        <w:rPr>
          <w:rFonts w:cs="Police12902;Times New Roman" w:ascii="Police12902;Times New Roman" w:hAnsi="Police12902;Times New Roman"/>
        </w:rPr>
        <w:t xml:space="preserve">All the coordinates of the </w:t>
      </w:r>
      <w:r>
        <w:rPr>
          <w:rFonts w:cs="Courier" w:ascii="Courier" w:hAnsi="Courier"/>
        </w:rPr>
        <w:t>srcLocInfo</w:t>
      </w:r>
      <w:r>
        <w:rPr>
          <w:rFonts w:cs="Police12902;Times New Roman" w:ascii="Police12902;Times New Roman" w:hAnsi="Police12902;Times New Roman"/>
        </w:rPr>
        <w:t xml:space="preserve"> </w:t>
      </w:r>
      <w:r>
        <w:rPr>
          <w:rFonts w:cs="Courier" w:ascii="Courier" w:hAnsi="Courier"/>
        </w:rPr>
        <w:t>boundsRect</w:t>
      </w:r>
      <w:r>
        <w:rPr>
          <w:rFonts w:cs="Police12902;Times New Roman" w:ascii="Police12902;Times New Roman" w:hAnsi="Police12902;Times New Roman"/>
        </w:rPr>
        <w:t xml:space="preserve"> must be nonnegative.  </w:t>
      </w:r>
      <w:r>
        <w:rPr>
          <w:rFonts w:cs="Courier" w:ascii="Courier" w:hAnsi="Courier"/>
        </w:rPr>
        <w:t>PixelMap2Rgn</w:t>
      </w:r>
      <w:r>
        <w:rPr>
          <w:rFonts w:cs="Police12902;Times New Roman" w:ascii="Police12902;Times New Roman" w:hAnsi="Police12902;Times New Roman"/>
        </w:rPr>
        <w:t xml:space="preserve"> operates on an entire pixel map, and is intended to be used with offscreen pixel maps.  It is not usually useful to pass a window pointer as the </w:t>
      </w:r>
      <w:r>
        <w:rPr>
          <w:rFonts w:cs="Courier" w:ascii="Courier" w:hAnsi="Courier"/>
        </w:rPr>
        <w:t>srcLocInfo</w:t>
      </w:r>
      <w:r>
        <w:rPr>
          <w:rFonts w:cs="Police12902;Times New Roman" w:ascii="Police12902;Times New Roman" w:hAnsi="Police12902;Times New Roman"/>
        </w:rPr>
        <w:t>.</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tabs>
          <w:tab w:val="clear" w:pos="720"/>
          <w:tab w:val="left" w:pos="900" w:leader="none"/>
        </w:tabs>
        <w:rPr/>
      </w:pPr>
      <w:r>
        <w:rPr>
          <w:rFonts w:cs="Courier" w:ascii="Courier" w:hAnsi="Courier"/>
        </w:rPr>
        <w:t>PixelMap2Rgn</w:t>
      </w:r>
      <w:r>
        <w:rPr>
          <w:rFonts w:cs="Police12902;Times New Roman" w:ascii="Police12902;Times New Roman" w:hAnsi="Police12902;Times New Roman"/>
        </w:rPr>
        <w:t xml:space="preserve"> is stored in a dynamic segment, so the boot disk may be needed on the first call.</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WhooshRect</w:t>
      </w:r>
      <w:r>
        <w:rPr>
          <w:rFonts w:cs="Police12902;Times New Roman" w:ascii="Police12902;Times New Roman" w:hAnsi="Police12902;Times New Roman"/>
          <w:b/>
        </w:rPr>
        <w:tab/>
        <w:tab/>
        <w:t>$1412</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WhooshRect</w:t>
      </w:r>
      <w:r>
        <w:rPr>
          <w:rFonts w:cs="Police12902;Times New Roman" w:ascii="Police12902;Times New Roman" w:hAnsi="Police12902;Times New Roman"/>
        </w:rPr>
        <w:t xml:space="preserve"> animates a “zooming” effect from one rectangle to another, as the Finder does when you open an icon.  Before the visual effect, </w:t>
      </w:r>
      <w:r>
        <w:rPr>
          <w:rFonts w:cs="Courier" w:ascii="Courier" w:hAnsi="Courier"/>
        </w:rPr>
        <w:t>WhooshRect</w:t>
      </w:r>
      <w:r>
        <w:rPr>
          <w:rFonts w:cs="Police12902;Times New Roman" w:ascii="Police12902;Times New Roman" w:hAnsi="Police12902;Times New Roman"/>
        </w:rPr>
        <w:t xml:space="preserve"> calls </w:t>
      </w:r>
      <w:r>
        <w:rPr>
          <w:rFonts w:cs="Courier" w:ascii="Courier" w:hAnsi="Courier"/>
        </w:rPr>
        <w:t>SysBeep2</w:t>
      </w:r>
      <w:r>
        <w:rPr>
          <w:rFonts w:cs="Police12902;Times New Roman" w:ascii="Police12902;Times New Roman" w:hAnsi="Police12902;Times New Roman"/>
        </w:rPr>
        <w:t xml:space="preserve"> to allow for a corresponding audio effec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Note:  </w:t>
      </w:r>
      <w:r>
        <w:rPr>
          <w:rFonts w:cs="Courier" w:ascii="Courier" w:hAnsi="Courier"/>
        </w:rPr>
        <w:t>smallRect</w:t>
      </w:r>
      <w:r>
        <w:rPr>
          <w:rFonts w:cs="Police12902;Times New Roman" w:ascii="Police12902;Times New Roman" w:hAnsi="Police12902;Times New Roman"/>
        </w:rPr>
        <w:t xml:space="preserve"> doesn’t actually have to be smaller than </w:t>
      </w:r>
      <w:r>
        <w:rPr>
          <w:rFonts w:cs="Courier" w:ascii="Courier" w:hAnsi="Courier"/>
        </w:rPr>
        <w:t>bigRect</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For best results, all four </w:t>
      </w:r>
      <w:r>
        <w:rPr>
          <w:rFonts w:cs="Courier" w:ascii="Courier" w:hAnsi="Courier"/>
        </w:rPr>
        <w:t>smallRect</w:t>
      </w:r>
      <w:r>
        <w:rPr>
          <w:rFonts w:cs="Police12902;Times New Roman" w:ascii="Police12902;Times New Roman" w:hAnsi="Police12902;Times New Roman"/>
        </w:rPr>
        <w:t xml:space="preserve"> coordinates should be different from the corresponding </w:t>
      </w:r>
      <w:r>
        <w:rPr>
          <w:rFonts w:cs="Courier" w:ascii="Courier" w:hAnsi="Courier"/>
        </w:rPr>
        <w:t>bigRect</w:t>
      </w:r>
      <w:r>
        <w:rPr>
          <w:rFonts w:cs="Police12902;Times New Roman" w:ascii="Police12902;Times New Roman" w:hAnsi="Police12902;Times New Roman"/>
        </w:rPr>
        <w:t xml:space="preserve"> coordinates.  </w:t>
      </w:r>
      <w:r>
        <w:rPr>
          <w:rFonts w:cs="Courier" w:ascii="Courier" w:hAnsi="Courier"/>
        </w:rPr>
        <w:t>WhooshRect</w:t>
      </w:r>
      <w:r>
        <w:rPr>
          <w:rFonts w:cs="Police12902;Times New Roman" w:ascii="Police12902;Times New Roman" w:hAnsi="Police12902;Times New Roman"/>
        </w:rPr>
        <w:t xml:space="preserve"> draws using an exclusive-or pen mode, and at times more than one intermediate rectangle is on the screen.  If edges of the intermediate rectangles overlap, they cancel each other out.  It never leaves garbage on the screen, but the effect of the animation is los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flags      |   Long—flags (see below)</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mallRect    |   Long—pointer to first rectangl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bigRect     |   Long–pointer to second rectangl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non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Courier" w:hAnsi="Courier" w:cs="Courier"/>
          <w:sz w:val="20"/>
        </w:rPr>
      </w:pPr>
      <w:r>
        <w:rPr>
          <w:rFonts w:cs="Courier" w:ascii="Courier" w:hAnsi="Courier"/>
          <w:sz w:val="20"/>
        </w:rPr>
        <w:t>C</w:t>
        <w:tab/>
        <w:t>extern pascal void WhooshRect(flags, smallRect, bigRect);</w:t>
      </w:r>
    </w:p>
    <w:p>
      <w:pPr>
        <w:pStyle w:val="Normal"/>
        <w:tabs>
          <w:tab w:val="clear" w:pos="720"/>
          <w:tab w:val="left" w:pos="1440" w:leader="none"/>
        </w:tabs>
        <w:rPr>
          <w:rFonts w:ascii="Courier" w:hAnsi="Courier" w:cs="Courier"/>
          <w:sz w:val="20"/>
        </w:rPr>
      </w:pPr>
      <w:r>
        <w:rPr>
          <w:rFonts w:cs="Courier" w:ascii="Courier" w:hAnsi="Courier"/>
          <w:sz w:val="20"/>
        </w:rPr>
        <w:tab/>
        <w:t>Long</w:t>
        <w:tab/>
        <w:t>flags;</w:t>
      </w:r>
    </w:p>
    <w:p>
      <w:pPr>
        <w:pStyle w:val="Normal"/>
        <w:tabs>
          <w:tab w:val="clear" w:pos="720"/>
          <w:tab w:val="left" w:pos="1440" w:leader="none"/>
        </w:tabs>
        <w:rPr>
          <w:rFonts w:ascii="Courier" w:hAnsi="Courier" w:cs="Courier"/>
          <w:sz w:val="20"/>
        </w:rPr>
      </w:pPr>
      <w:r>
        <w:rPr>
          <w:rFonts w:cs="Courier" w:ascii="Courier" w:hAnsi="Courier"/>
          <w:sz w:val="20"/>
        </w:rPr>
        <w:tab/>
        <w:t>Rect</w:t>
        <w:tab/>
        <w:t>*smallRect, *bigRect;</w:t>
      </w:r>
    </w:p>
    <w:p>
      <w:pPr>
        <w:pStyle w:val="Normal"/>
        <w:tabs>
          <w:tab w:val="clear" w:pos="720"/>
          <w:tab w:val="left" w:pos="144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tabs>
          <w:tab w:val="clear" w:pos="720"/>
          <w:tab w:val="left" w:pos="1440" w:leader="none"/>
        </w:tabs>
        <w:rPr/>
      </w:pPr>
      <w:r>
        <w:rPr>
          <w:rFonts w:cs="Courier" w:ascii="Courier" w:hAnsi="Courier"/>
        </w:rPr>
        <w:t>flags</w:t>
      </w:r>
      <w:r>
        <w:rPr>
          <w:rFonts w:cs="Police12902;Times New Roman" w:ascii="Police12902;Times New Roman" w:hAnsi="Police12902;Times New Roman"/>
        </w:rPr>
        <w:tab/>
        <w:t>bit 31: 1 = zoom out, from small rectangle to large rectangle</w:t>
      </w:r>
    </w:p>
    <w:p>
      <w:pPr>
        <w:pStyle w:val="Normal"/>
        <w:keepNext w:val="true"/>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ab/>
        <w:t>0 = zoom in, from large rectangle to small rectangle</w:t>
      </w:r>
    </w:p>
    <w:p>
      <w:pPr>
        <w:pStyle w:val="Normal"/>
        <w:keepNext w:val="true"/>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bit 30: 1 = use local coordinates in the current port</w:t>
      </w:r>
    </w:p>
    <w:p>
      <w:pPr>
        <w:pStyle w:val="Normal"/>
        <w:keepNext w:val="true"/>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ab/>
        <w:t>0 = use global coordinates</w:t>
      </w:r>
    </w:p>
    <w:p>
      <w:pPr>
        <w:pStyle w:val="Normal"/>
        <w:keepNext w:val="true"/>
        <w:tabs>
          <w:tab w:val="clear" w:pos="720"/>
          <w:tab w:val="left" w:pos="1440" w:leader="none"/>
        </w:tabs>
        <w:rPr/>
      </w:pPr>
      <w:r>
        <w:rPr>
          <w:rFonts w:cs="Police12902;Times New Roman" w:ascii="Police12902;Times New Roman" w:hAnsi="Police12902;Times New Roman"/>
        </w:rPr>
        <w:tab/>
        <w:t xml:space="preserve">bit 29: 1 = skip the normal </w:t>
      </w:r>
      <w:r>
        <w:rPr>
          <w:rFonts w:cs="Courier" w:ascii="Courier" w:hAnsi="Courier"/>
        </w:rPr>
        <w:t>SysBeep2</w:t>
      </w:r>
      <w:r>
        <w:rPr>
          <w:rFonts w:cs="Police12902;Times New Roman" w:ascii="Police12902;Times New Roman" w:hAnsi="Police12902;Times New Roman"/>
        </w:rPr>
        <w:t xml:space="preserve"> call</w:t>
      </w:r>
    </w:p>
    <w:p>
      <w:pPr>
        <w:pStyle w:val="Normal"/>
        <w:keepNext w:val="true"/>
        <w:tabs>
          <w:tab w:val="clear" w:pos="720"/>
          <w:tab w:val="left" w:pos="1440" w:leader="none"/>
        </w:tabs>
        <w:rPr/>
      </w:pPr>
      <w:r>
        <w:rPr>
          <w:rFonts w:cs="Police12902;Times New Roman" w:ascii="Police12902;Times New Roman" w:hAnsi="Police12902;Times New Roman"/>
        </w:rPr>
        <w:tab/>
        <w:tab/>
        <w:t xml:space="preserve">0 = call </w:t>
      </w:r>
      <w:r>
        <w:rPr>
          <w:rFonts w:cs="Courier" w:ascii="Courier" w:hAnsi="Courier"/>
        </w:rPr>
        <w:t>SysBeep2</w:t>
      </w:r>
      <w:r>
        <w:rPr>
          <w:rFonts w:cs="Police12902;Times New Roman" w:ascii="Police12902;Times New Roman" w:hAnsi="Police12902;Times New Roman"/>
        </w:rPr>
        <w:t>($8040) for zoom-open,</w:t>
      </w:r>
    </w:p>
    <w:p>
      <w:pPr>
        <w:pStyle w:val="Normal"/>
        <w:keepNext w:val="true"/>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ab/>
        <w:tab/>
        <w:t>$8041 for zoom-closed</w:t>
      </w:r>
    </w:p>
    <w:p>
      <w:pPr>
        <w:pStyle w:val="Normal"/>
        <w:keepNext w:val="true"/>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bits 28-0:  reserved (use 0)</w:t>
      </w:r>
    </w:p>
    <w:p>
      <w:pPr>
        <w:pStyle w:val="Normal"/>
        <w:keepNext w:val="true"/>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tabs>
          <w:tab w:val="clear" w:pos="720"/>
          <w:tab w:val="left" w:pos="1440" w:leader="none"/>
        </w:tabs>
        <w:ind w:left="1440" w:hanging="1440"/>
        <w:rPr/>
      </w:pPr>
      <w:r>
        <w:rPr>
          <w:rFonts w:cs="Courier" w:ascii="Courier" w:hAnsi="Courier"/>
        </w:rPr>
        <w:t>smallRect</w:t>
      </w:r>
      <w:r>
        <w:rPr>
          <w:rFonts w:cs="Police12902;Times New Roman" w:ascii="Police12902;Times New Roman" w:hAnsi="Police12902;Times New Roman"/>
        </w:rPr>
        <w:tab/>
        <w:t xml:space="preserve">Pointer to the first rectangle.  If this is NIL, </w:t>
      </w:r>
      <w:r>
        <w:rPr>
          <w:rFonts w:cs="Courier" w:ascii="Courier" w:hAnsi="Courier"/>
        </w:rPr>
        <w:t>WhooshRect</w:t>
      </w:r>
      <w:r>
        <w:rPr>
          <w:rFonts w:cs="Police12902;Times New Roman" w:ascii="Police12902;Times New Roman" w:hAnsi="Police12902;Times New Roman"/>
        </w:rPr>
        <w:t xml:space="preserve"> returns without doing anything.</w:t>
      </w:r>
    </w:p>
    <w:p>
      <w:pPr>
        <w:pStyle w:val="Normal"/>
        <w:keepNext w:val="true"/>
        <w:tabs>
          <w:tab w:val="clear" w:pos="720"/>
          <w:tab w:val="left" w:pos="144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tabs>
          <w:tab w:val="clear" w:pos="720"/>
          <w:tab w:val="left" w:pos="1440" w:leader="none"/>
        </w:tabs>
        <w:ind w:left="1440" w:hanging="1440"/>
        <w:rPr/>
      </w:pPr>
      <w:r>
        <w:rPr>
          <w:rFonts w:cs="Courier" w:ascii="Courier" w:hAnsi="Courier"/>
        </w:rPr>
        <w:t>bigRect</w:t>
      </w:r>
      <w:r>
        <w:rPr>
          <w:rFonts w:cs="Police12902;Times New Roman" w:ascii="Police12902;Times New Roman" w:hAnsi="Police12902;Times New Roman"/>
        </w:rPr>
        <w:tab/>
        <w:t xml:space="preserve">Pointer to the second rectangle.  If this is NIL, </w:t>
      </w:r>
      <w:r>
        <w:rPr>
          <w:rFonts w:cs="Courier" w:ascii="Courier" w:hAnsi="Courier"/>
        </w:rPr>
        <w:t>WhooshRect</w:t>
      </w:r>
      <w:r>
        <w:rPr>
          <w:rFonts w:cs="Police12902;Times New Roman" w:ascii="Police12902;Times New Roman" w:hAnsi="Police12902;Times New Roman"/>
        </w:rPr>
        <w:t xml:space="preserve"> returns without doing anything.</w:t>
      </w:r>
    </w:p>
    <w:p>
      <w:pPr>
        <w:pStyle w:val="Normal"/>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Clipping</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If flag bit 30 is clear (global coordinates), rectangles are drawn in a port owned by the system, and very little clipping is don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If flag bit 30 is set (local coordinates), rectangles are drawn in whatever port the caller has set, so the </w:t>
      </w:r>
      <w:r>
        <w:rPr>
          <w:rFonts w:cs="Courier" w:ascii="Courier" w:hAnsi="Courier"/>
        </w:rPr>
        <w:t>visRgn</w:t>
      </w:r>
      <w:r>
        <w:rPr>
          <w:rFonts w:cs="Police12902;Times New Roman" w:ascii="Police12902;Times New Roman" w:hAnsi="Police12902;Times New Roman"/>
        </w:rPr>
        <w:t xml:space="preserve"> and </w:t>
      </w:r>
      <w:r>
        <w:rPr>
          <w:rFonts w:cs="Courier" w:ascii="Courier" w:hAnsi="Courier"/>
        </w:rPr>
        <w:t>clipRgn</w:t>
      </w:r>
      <w:r>
        <w:rPr>
          <w:rFonts w:cs="Police12902;Times New Roman" w:ascii="Police12902;Times New Roman" w:hAnsi="Police12902;Times New Roman"/>
        </w:rPr>
        <w:t xml:space="preserve"> of that port are us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030 Resource Manager Update</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pBdr>
          <w:bottom w:val="single" w:sz="12" w:space="0" w:color="000000"/>
        </w:pBdr>
        <w:tabs>
          <w:tab w:val="clear" w:pos="720"/>
          <w:tab w:val="left" w:pos="90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the Resource Manager</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The resource manager now protects all open resource files from being accidentally closed by applications.  (In System 5.0.4 and earlier, only the Sys.Resources file was protect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Courier" w:ascii="Courier" w:hAnsi="Courier"/>
        </w:rPr>
        <w:t>ResourceStartUp</w:t>
      </w:r>
      <w:r>
        <w:rPr>
          <w:rFonts w:cs="Police12902;Times New Roman" w:ascii="Police12902;Times New Roman" w:hAnsi="Police12902;Times New Roman"/>
        </w:rPr>
        <w:t xml:space="preserve"> now returns error $1E12, </w:t>
      </w:r>
      <w:r>
        <w:rPr>
          <w:rFonts w:cs="Courier" w:ascii="Courier" w:hAnsi="Courier"/>
        </w:rPr>
        <w:t>resDupStartUp</w:t>
      </w:r>
      <w:r>
        <w:rPr>
          <w:rFonts w:cs="Police12902;Times New Roman" w:ascii="Police12902;Times New Roman" w:hAnsi="Police12902;Times New Roman"/>
        </w:rPr>
        <w:t>, if the Resource Manager has already been started up for the specified memory I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w:t>
      </w:r>
      <w:r>
        <w:rPr>
          <w:rFonts w:cs="Police12902;Times New Roman" w:ascii="Police12902;Times New Roman" w:hAnsi="Police12902;Times New Roman"/>
        </w:rPr>
        <w:t xml:space="preserve">Added new calls to support named resources:  </w:t>
      </w:r>
      <w:r>
        <w:rPr>
          <w:rFonts w:cs="Courier" w:ascii="Courier" w:hAnsi="Courier"/>
        </w:rPr>
        <w:t>RMFindNamedResource</w:t>
      </w:r>
      <w:r>
        <w:rPr>
          <w:rFonts w:cs="Police12902;Times New Roman" w:ascii="Police12902;Times New Roman" w:hAnsi="Police12902;Times New Roman"/>
        </w:rPr>
        <w:t xml:space="preserve">, </w:t>
      </w:r>
      <w:r>
        <w:rPr>
          <w:rFonts w:cs="Courier" w:ascii="Courier" w:hAnsi="Courier"/>
        </w:rPr>
        <w:t>RMGetResourceName</w:t>
      </w:r>
      <w:r>
        <w:rPr>
          <w:rFonts w:cs="Police12902;Times New Roman" w:ascii="Police12902;Times New Roman" w:hAnsi="Police12902;Times New Roman"/>
        </w:rPr>
        <w:t xml:space="preserve">, </w:t>
      </w:r>
      <w:r>
        <w:rPr>
          <w:rFonts w:cs="Courier" w:ascii="Courier" w:hAnsi="Courier"/>
        </w:rPr>
        <w:t>RMLoadNamedResource</w:t>
      </w:r>
      <w:r>
        <w:rPr>
          <w:rFonts w:cs="Police12902;Times New Roman" w:ascii="Police12902;Times New Roman" w:hAnsi="Police12902;Times New Roman"/>
        </w:rPr>
        <w:t xml:space="preserve">, </w:t>
      </w:r>
      <w:r>
        <w:rPr>
          <w:rFonts w:cs="Courier" w:ascii="Courier" w:hAnsi="Courier"/>
        </w:rPr>
        <w:t>RMSetResourceName</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Courier" w:ascii="Courier" w:hAnsi="Courier"/>
        </w:rPr>
        <w:t>AddResource</w:t>
      </w:r>
      <w:r>
        <w:rPr>
          <w:rFonts w:cs="Police12902;Times New Roman" w:ascii="Police12902;Times New Roman" w:hAnsi="Police12902;Times New Roman"/>
        </w:rPr>
        <w:t xml:space="preserve">, </w:t>
      </w:r>
      <w:r>
        <w:rPr>
          <w:rFonts w:cs="Courier" w:ascii="Courier" w:hAnsi="Courier"/>
        </w:rPr>
        <w:t>SetResourceID</w:t>
      </w:r>
      <w:r>
        <w:rPr>
          <w:rFonts w:cs="Police12902;Times New Roman" w:ascii="Police12902;Times New Roman" w:hAnsi="Police12902;Times New Roman"/>
        </w:rPr>
        <w:t xml:space="preserve">, and </w:t>
      </w:r>
      <w:r>
        <w:rPr>
          <w:rFonts w:cs="Courier" w:ascii="Courier" w:hAnsi="Courier"/>
        </w:rPr>
        <w:t>RMSetResourceName</w:t>
      </w:r>
      <w:r>
        <w:rPr>
          <w:rFonts w:cs="Police12902;Times New Roman" w:ascii="Police12902;Times New Roman" w:hAnsi="Police12902;Times New Roman"/>
        </w:rPr>
        <w:t xml:space="preserve"> return error $1E13, </w:t>
      </w:r>
      <w:r>
        <w:rPr>
          <w:rFonts w:cs="Courier" w:ascii="Courier" w:hAnsi="Courier"/>
        </w:rPr>
        <w:t>resInvalidTypeOrID</w:t>
      </w:r>
      <w:r>
        <w:rPr>
          <w:rFonts w:cs="Police12902;Times New Roman" w:ascii="Police12902;Times New Roman" w:hAnsi="Police12902;Times New Roman"/>
        </w:rPr>
        <w:t>, if the specified resource type or resource ID is zero.</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The new call </w:t>
      </w:r>
      <w:r>
        <w:rPr>
          <w:rFonts w:cs="Courier" w:ascii="Courier" w:hAnsi="Courier"/>
        </w:rPr>
        <w:t>LoadResource2</w:t>
      </w:r>
      <w:r>
        <w:rPr>
          <w:rFonts w:cs="Police12902;Times New Roman" w:ascii="Police12902;Times New Roman" w:hAnsi="Police12902;Times New Roman"/>
        </w:rPr>
        <w:t xml:space="preserve"> loads a resource and provides information on the previous state of that resourc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w:t>
      </w:r>
      <w:r>
        <w:rPr>
          <w:rFonts w:cs="Courier" w:ascii="Courier" w:hAnsi="Courier"/>
        </w:rPr>
        <w:t>LoadResource</w:t>
      </w:r>
      <w:r>
        <w:rPr>
          <w:rFonts w:cs="Police12902;Times New Roman" w:ascii="Police12902;Times New Roman" w:hAnsi="Police12902;Times New Roman"/>
        </w:rPr>
        <w:t xml:space="preserve"> and </w:t>
      </w:r>
      <w:r>
        <w:rPr>
          <w:rFonts w:cs="Courier" w:ascii="Courier" w:hAnsi="Courier"/>
        </w:rPr>
        <w:t>LoadResource2</w:t>
      </w:r>
      <w:r>
        <w:rPr>
          <w:rFonts w:cs="Police12902;Times New Roman" w:ascii="Police12902;Times New Roman" w:hAnsi="Police12902;Times New Roman"/>
        </w:rPr>
        <w:t xml:space="preserve"> both re-lock the handle being returned if the resource attributes say the handle was originally locked.</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It is now possible to have preload resources in Sys.Resources and actually have them preload.</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w:t>
      </w:r>
      <w:r>
        <w:rPr>
          <w:rFonts w:cs="Police12902;Times New Roman" w:ascii="Police12902;Times New Roman" w:hAnsi="Police12902;Times New Roman"/>
        </w:rPr>
        <w:t xml:space="preserve">If the resource map for Sys.Resources, on disk, has a nonzero value in the </w:t>
      </w:r>
      <w:r>
        <w:rPr>
          <w:rFonts w:cs="Courier" w:ascii="Courier" w:hAnsi="Courier"/>
        </w:rPr>
        <w:t>mapNext</w:t>
      </w:r>
      <w:r>
        <w:rPr>
          <w:rFonts w:cs="Police12902;Times New Roman" w:ascii="Police12902;Times New Roman" w:hAnsi="Police12902;Times New Roman"/>
        </w:rPr>
        <w:t xml:space="preserve"> field, previous versions of the Resource Manager would crash.  A nonzero value is now tolerated.</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w:t>
      </w:r>
      <w:r>
        <w:rPr>
          <w:rFonts w:cs="Police12902;Times New Roman" w:ascii="Police12902;Times New Roman" w:hAnsi="Police12902;Times New Roman"/>
        </w:rPr>
        <w:t xml:space="preserve">Cancelling out of a </w:t>
      </w:r>
      <w:r>
        <w:rPr>
          <w:rFonts w:cs="Courier" w:ascii="Courier" w:hAnsi="Courier"/>
        </w:rPr>
        <w:t>LoadResource</w:t>
      </w:r>
      <w:r>
        <w:rPr>
          <w:rFonts w:cs="Police12902;Times New Roman" w:ascii="Police12902;Times New Roman" w:hAnsi="Police12902;Times New Roman"/>
        </w:rPr>
        <w:t xml:space="preserve"> for a locked resource now works correctly.  It used to return garbage the next time you loaded that resource.</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w:t>
      </w:r>
      <w:r>
        <w:rPr>
          <w:rFonts w:cs="Courier" w:ascii="Courier" w:hAnsi="Courier"/>
        </w:rPr>
        <w:t>ResourceShutDown</w:t>
      </w:r>
      <w:r>
        <w:rPr>
          <w:rFonts w:cs="Police12902;Times New Roman" w:ascii="Police12902;Times New Roman" w:hAnsi="Police12902;Times New Roman"/>
        </w:rPr>
        <w:t xml:space="preserve"> refuses to shut down user $401E, which is the Resource Manager itself.  This search path must always remain available for the system to work properly, so now this is enforced.  </w:t>
      </w:r>
      <w:r>
        <w:rPr>
          <w:rFonts w:cs="Courier" w:ascii="Courier" w:hAnsi="Courier"/>
        </w:rPr>
        <w:t>ResourceShutDown</w:t>
      </w:r>
      <w:r>
        <w:rPr>
          <w:rFonts w:cs="Police12902;Times New Roman" w:ascii="Police12902;Times New Roman" w:hAnsi="Police12902;Times New Roman"/>
        </w:rPr>
        <w:t xml:space="preserve"> returns error $1E0F, </w:t>
      </w:r>
      <w:r>
        <w:rPr>
          <w:rFonts w:cs="Courier" w:ascii="Courier" w:hAnsi="Courier"/>
        </w:rPr>
        <w:t>resInvalidShutDown</w:t>
      </w:r>
      <w:r>
        <w:rPr>
          <w:rFonts w:cs="Police12902;Times New Roman" w:ascii="Police12902;Times New Roman" w:hAnsi="Police12902;Times New Roman"/>
        </w:rPr>
        <w:t>, if $401E is the current resource application.</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w:t>
      </w:r>
      <w:r>
        <w:rPr>
          <w:rFonts w:cs="Courier" w:ascii="Courier" w:hAnsi="Courier"/>
        </w:rPr>
        <w:t>OpenResourceFile</w:t>
      </w:r>
      <w:r>
        <w:rPr>
          <w:rFonts w:cs="Police12902;Times New Roman" w:ascii="Police12902;Times New Roman" w:hAnsi="Police12902;Times New Roman"/>
        </w:rPr>
        <w:t xml:space="preserve"> has a flag bit to override the automatic loading of preload resources—set bit 15 of the </w:t>
      </w:r>
      <w:r>
        <w:rPr>
          <w:rFonts w:cs="Courier" w:ascii="Courier" w:hAnsi="Courier"/>
        </w:rPr>
        <w:t>openAccess</w:t>
      </w:r>
      <w:r>
        <w:rPr>
          <w:rFonts w:cs="Police12902;Times New Roman" w:ascii="Police12902;Times New Roman" w:hAnsi="Police12902;Times New Roman"/>
        </w:rPr>
        <w:t xml:space="preserve"> parameter.  (For example, the Finder overrides preloading when it opens a file’s resource fork to get its </w:t>
      </w:r>
      <w:r>
        <w:rPr>
          <w:rFonts w:cs="Courier" w:ascii="Courier" w:hAnsi="Courier"/>
        </w:rPr>
        <w:t>rComment</w:t>
      </w:r>
      <w:r>
        <w:rPr>
          <w:rFonts w:cs="Police12902;Times New Roman" w:ascii="Police12902;Times New Roman" w:hAnsi="Police12902;Times New Roman"/>
        </w:rPr>
        <w:t xml:space="preserve">(1) and </w:t>
      </w:r>
      <w:r>
        <w:rPr>
          <w:rFonts w:cs="Courier" w:ascii="Courier" w:hAnsi="Courier"/>
        </w:rPr>
        <w:t>rVersion</w:t>
      </w:r>
      <w:r>
        <w:rPr>
          <w:rFonts w:cs="Police12902;Times New Roman" w:ascii="Police12902;Times New Roman" w:hAnsi="Police12902;Times New Roman"/>
        </w:rPr>
        <w:t>(1) resources.)</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The Resource Manager no longer reports an error when operating on an empty resource.  (It used to get error $0053 because it was reading or writing zero bytes to address zero; GS/OS allows zero-byte-long reads and writes, but it does not allow address zero.)</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w:t>
      </w:r>
      <w:r>
        <w:rPr>
          <w:rFonts w:cs="Courier" w:ascii="Courier" w:hAnsi="Courier"/>
        </w:rPr>
        <w:t>GetOpenFileRefNum</w:t>
      </w:r>
      <w:r>
        <w:rPr>
          <w:rFonts w:cs="Police12902;Times New Roman" w:ascii="Police12902;Times New Roman" w:hAnsi="Police12902;Times New Roman"/>
        </w:rPr>
        <w:t xml:space="preserve"> inputs $0000 and $FFFF now work as documented.  They were not previously implemented.</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w:t>
      </w:r>
      <w:r>
        <w:rPr>
          <w:rFonts w:cs="Courier" w:ascii="Courier" w:hAnsi="Courier"/>
        </w:rPr>
        <w:t>CreateResourceFile</w:t>
      </w:r>
      <w:r>
        <w:rPr>
          <w:rFonts w:cs="Police12902;Times New Roman" w:ascii="Police12902;Times New Roman" w:hAnsi="Police12902;Times New Roman"/>
        </w:rPr>
        <w:t xml:space="preserve"> on a file that already exists now ignores the access, filetype, and auxiliary type parameters as documented.  Sufficiently strange values used to cause an error.</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w:t>
      </w:r>
      <w:r>
        <w:rPr>
          <w:rFonts w:cs="Police12902;Times New Roman" w:ascii="Police12902;Times New Roman" w:hAnsi="Police12902;Times New Roman"/>
        </w:rPr>
        <w:t xml:space="preserve">If </w:t>
      </w:r>
      <w:r>
        <w:rPr>
          <w:rFonts w:cs="Courier" w:ascii="Courier" w:hAnsi="Courier"/>
        </w:rPr>
        <w:t>CloseResourceFile</w:t>
      </w:r>
      <w:r>
        <w:rPr>
          <w:rFonts w:cs="Police12902;Times New Roman" w:ascii="Police12902;Times New Roman" w:hAnsi="Police12902;Times New Roman"/>
        </w:rPr>
        <w:t xml:space="preserve"> returns an error (such as $002B, disk write protected), there was previously no way to close the file.  Now you can set bit 15 of the </w:t>
      </w:r>
      <w:r>
        <w:rPr>
          <w:rFonts w:cs="Courier" w:ascii="Courier" w:hAnsi="Courier"/>
        </w:rPr>
        <w:t>CloseResourceFile</w:t>
      </w:r>
      <w:r>
        <w:rPr>
          <w:rFonts w:cs="Police12902;Times New Roman" w:ascii="Police12902;Times New Roman" w:hAnsi="Police12902;Times New Roman"/>
        </w:rPr>
        <w:t xml:space="preserve"> parameter to tell the Resource Manager to close the file even if it can’t write out any changed resources or the up-to-date resource map.  Use this option carefully to avoid leaving a resource fork in an inconsistent state.</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When looking for a free location in the resource fork, the Resource Manager assumes the fork’s free list is valid.  If the large free area at the end is missing, fatal error $1E42 now occurs (previously a resource would be placed at offset zero in the fork).</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w:t>
      </w:r>
      <w:r>
        <w:rPr>
          <w:rFonts w:cs="Courier" w:ascii="Courier" w:hAnsi="Courier"/>
        </w:rPr>
        <w:t>UniqueResourceID</w:t>
      </w:r>
      <w:r>
        <w:rPr>
          <w:rFonts w:cs="Police12902;Times New Roman" w:ascii="Police12902;Times New Roman" w:hAnsi="Police12902;Times New Roman"/>
        </w:rPr>
        <w:t xml:space="preserve"> can no longer return out-of-range ID values for range $FFFF.</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w:t>
      </w:r>
      <w:r>
        <w:rPr>
          <w:rFonts w:cs="Courier" w:ascii="Courier" w:hAnsi="Courier"/>
        </w:rPr>
        <w:t>MatchResourceHandle</w:t>
      </w:r>
      <w:r>
        <w:rPr>
          <w:rFonts w:cs="Police12902;Times New Roman" w:ascii="Police12902;Times New Roman" w:hAnsi="Police12902;Times New Roman"/>
        </w:rPr>
        <w:t xml:space="preserve"> now optionally returns the resource file ID of the file the handle belongs to.  (This is important because calling </w:t>
      </w:r>
      <w:r>
        <w:rPr>
          <w:rFonts w:cs="Courier" w:ascii="Courier" w:hAnsi="Courier"/>
        </w:rPr>
        <w:t>HomeResourceFile</w:t>
      </w:r>
      <w:r>
        <w:rPr>
          <w:rFonts w:cs="Police12902;Times New Roman" w:ascii="Police12902;Times New Roman" w:hAnsi="Police12902;Times New Roman"/>
        </w:rPr>
        <w:t xml:space="preserve"> to locate the resource finds the first accessible resource of the specified type and ID, which may not be the one you wanted.)  To ask for the value, set bit 31 of the </w:t>
      </w:r>
      <w:r>
        <w:rPr>
          <w:rFonts w:cs="Courier" w:ascii="Courier" w:hAnsi="Courier"/>
        </w:rPr>
        <w:t>foundRec</w:t>
      </w:r>
      <w:r>
        <w:rPr>
          <w:rFonts w:cs="Police12902;Times New Roman" w:ascii="Police12902;Times New Roman" w:hAnsi="Police12902;Times New Roman"/>
        </w:rPr>
        <w:t xml:space="preserve"> pointer; the </w:t>
      </w:r>
      <w:r>
        <w:rPr>
          <w:rFonts w:cs="Courier" w:ascii="Courier" w:hAnsi="Courier"/>
        </w:rPr>
        <w:t>foundRec</w:t>
      </w:r>
      <w:r>
        <w:rPr>
          <w:rFonts w:cs="Police12902;Times New Roman" w:ascii="Police12902;Times New Roman" w:hAnsi="Police12902;Times New Roman"/>
        </w:rPr>
        <w:t xml:space="preserve"> is then defined as follows:</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ind w:left="360" w:hanging="0"/>
        <w:rPr>
          <w:rFonts w:ascii="Courier" w:hAnsi="Courier" w:cs="Courier"/>
          <w:sz w:val="20"/>
        </w:rPr>
      </w:pPr>
      <w:r>
        <w:rPr>
          <w:rFonts w:cs="Courier" w:ascii="Courier" w:hAnsi="Courier"/>
          <w:sz w:val="20"/>
        </w:rPr>
        <w:t>+000 |  resourceType   |   Word—Type of resource</w:t>
      </w:r>
    </w:p>
    <w:p>
      <w:pPr>
        <w:pStyle w:val="Normal"/>
        <w:ind w:left="360" w:hanging="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ind w:left="360" w:hanging="0"/>
        <w:rPr>
          <w:rFonts w:ascii="Courier" w:hAnsi="Courier" w:cs="Courier"/>
          <w:sz w:val="20"/>
        </w:rPr>
      </w:pPr>
      <w:r>
        <w:rPr>
          <w:rFonts w:cs="Courier" w:ascii="Courier" w:hAnsi="Courier"/>
          <w:sz w:val="20"/>
        </w:rPr>
        <w:t>+002 |   resourceID    |   Long—ID of resource</w:t>
      </w:r>
    </w:p>
    <w:p>
      <w:pPr>
        <w:pStyle w:val="Normal"/>
        <w:ind w:left="360" w:hanging="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ind w:left="360" w:hanging="0"/>
        <w:rPr>
          <w:rFonts w:ascii="Courier" w:hAnsi="Courier" w:cs="Courier"/>
          <w:sz w:val="20"/>
        </w:rPr>
      </w:pPr>
      <w:r>
        <w:rPr>
          <w:rFonts w:cs="Courier" w:ascii="Courier" w:hAnsi="Courier"/>
          <w:sz w:val="20"/>
        </w:rPr>
        <w:t>+006 |     fileID      |   Word—ID of file where resource was found</w:t>
      </w:r>
    </w:p>
    <w:p>
      <w:pPr>
        <w:pStyle w:val="Normal"/>
        <w:ind w:left="360" w:hanging="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tabs>
          <w:tab w:val="clear" w:pos="720"/>
          <w:tab w:val="left" w:pos="90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r>
        <w:br w:type="page"/>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amed Resources</w:t>
      </w:r>
    </w:p>
    <w:p>
      <w:pPr>
        <w:pStyle w:val="Normal"/>
        <w:tabs>
          <w:tab w:val="clear" w:pos="720"/>
          <w:tab w:val="left" w:pos="900" w:leader="none"/>
        </w:tabs>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 xml:space="preserve">Four new calls support named resources, using the </w:t>
      </w:r>
      <w:r>
        <w:rPr>
          <w:rFonts w:cs="Courier" w:ascii="Courier" w:hAnsi="Courier"/>
        </w:rPr>
        <w:t>rResName</w:t>
      </w:r>
      <w:r>
        <w:rPr>
          <w:rFonts w:cs="Police12902;Times New Roman" w:ascii="Police12902;Times New Roman" w:hAnsi="Police12902;Times New Roman"/>
        </w:rPr>
        <w:t xml:space="preserve"> resource format defined in Toolbox Reference, Volume 3.</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 xml:space="preserve">The calls are </w:t>
      </w:r>
      <w:r>
        <w:rPr>
          <w:rFonts w:cs="Courier" w:ascii="Courier" w:hAnsi="Courier"/>
        </w:rPr>
        <w:t>RMFindNamedResource</w:t>
      </w:r>
      <w:r>
        <w:rPr>
          <w:rFonts w:cs="Police12902;Times New Roman" w:ascii="Police12902;Times New Roman" w:hAnsi="Police12902;Times New Roman"/>
        </w:rPr>
        <w:t xml:space="preserve">, </w:t>
      </w:r>
      <w:r>
        <w:rPr>
          <w:rFonts w:cs="Courier" w:ascii="Courier" w:hAnsi="Courier"/>
        </w:rPr>
        <w:t>RMGetResourceName</w:t>
      </w:r>
      <w:r>
        <w:rPr>
          <w:rFonts w:cs="Police12902;Times New Roman" w:ascii="Police12902;Times New Roman" w:hAnsi="Police12902;Times New Roman"/>
        </w:rPr>
        <w:t xml:space="preserve">, </w:t>
      </w:r>
      <w:r>
        <w:rPr>
          <w:rFonts w:cs="Courier" w:ascii="Courier" w:hAnsi="Courier"/>
        </w:rPr>
        <w:t>RMLoadNamedResource</w:t>
      </w:r>
      <w:r>
        <w:rPr>
          <w:rFonts w:cs="Police12902;Times New Roman" w:ascii="Police12902;Times New Roman" w:hAnsi="Police12902;Times New Roman"/>
        </w:rPr>
        <w:t xml:space="preserve">, and </w:t>
      </w:r>
      <w:r>
        <w:rPr>
          <w:rFonts w:cs="Courier" w:ascii="Courier" w:hAnsi="Courier"/>
        </w:rPr>
        <w:t>RMSetResourceName</w:t>
      </w:r>
      <w:r>
        <w:rPr>
          <w:rFonts w:cs="Police12902;Times New Roman" w:ascii="Police12902;Times New Roman" w:hAnsi="Police12902;Times New Roman"/>
        </w:rPr>
        <w:t xml:space="preserve">.  (The </w:t>
      </w:r>
      <w:r>
        <w:rPr>
          <w:rFonts w:cs="Courier" w:ascii="Courier" w:hAnsi="Courier"/>
        </w:rPr>
        <w:t>RM</w:t>
      </w:r>
      <w:r>
        <w:rPr>
          <w:rFonts w:cs="Police12902;Times New Roman" w:ascii="Police12902;Times New Roman" w:hAnsi="Police12902;Times New Roman"/>
        </w:rPr>
        <w:t xml:space="preserve"> prefix distinguishes these Resource Manager calls from the similar HyperCard </w:t>
      </w:r>
      <w:r>
        <w:rPr>
          <w:rFonts w:cs="Police12902;Times New Roman" w:ascii="Police12902;Times New Roman" w:hAnsi="Police12902;Times New Roman"/>
          <w:smallCaps/>
        </w:rPr>
        <w:t>IIgs</w:t>
      </w:r>
      <w:r>
        <w:rPr>
          <w:rFonts w:cs="Police12902;Times New Roman" w:ascii="Police12902;Times New Roman" w:hAnsi="Police12902;Times New Roman"/>
        </w:rPr>
        <w:t xml:space="preserve"> callbacks.)</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tabs>
          <w:tab w:val="clear" w:pos="720"/>
          <w:tab w:val="left" w:pos="1440" w:leader="none"/>
          <w:tab w:val="left" w:pos="2160" w:leader="none"/>
          <w:tab w:val="left" w:pos="2880" w:leader="none"/>
        </w:tabs>
        <w:rPr>
          <w:rFonts w:ascii="Police12904;Times New Roman" w:hAnsi="Police12904;Times New Roman" w:cs="Police12904;Times New Roman"/>
          <w:b/>
          <w:b/>
        </w:rPr>
      </w:pPr>
      <w:r>
        <w:rPr>
          <w:rFonts w:cs="Police12904;Times New Roman" w:ascii="Police12904;Times New Roman" w:hAnsi="Police12904;Times New Roman"/>
          <w:b/>
        </w:rPr>
        <w:t>Case Sensitivity</w:t>
      </w:r>
    </w:p>
    <w:p>
      <w:pPr>
        <w:pStyle w:val="Normal"/>
        <w:pBdr>
          <w:left w:val="single" w:sz="6" w:space="0" w:color="000000"/>
        </w:pBdr>
        <w:tabs>
          <w:tab w:val="clear" w:pos="720"/>
          <w:tab w:val="left" w:pos="1440" w:leader="none"/>
          <w:tab w:val="left" w:pos="2160" w:leader="none"/>
          <w:tab w:val="left" w:pos="288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pBdr>
          <w:left w:val="single" w:sz="6" w:space="0" w:color="000000"/>
        </w:pBdr>
        <w:tabs>
          <w:tab w:val="clear" w:pos="720"/>
          <w:tab w:val="left" w:pos="1440" w:leader="none"/>
          <w:tab w:val="left" w:pos="2160" w:leader="none"/>
          <w:tab w:val="left" w:pos="2880" w:leader="none"/>
        </w:tabs>
        <w:rPr/>
      </w:pPr>
      <w:r>
        <w:rPr>
          <w:rFonts w:cs="Police12902;Times New Roman" w:ascii="Police12902;Times New Roman" w:hAnsi="Police12902;Times New Roman"/>
        </w:rPr>
        <w:t xml:space="preserve">Resource names </w:t>
      </w:r>
      <w:r>
        <w:rPr>
          <w:rFonts w:cs="Police12902;Times New Roman" w:ascii="Police12902;Times New Roman" w:hAnsi="Police12902;Times New Roman"/>
          <w:b/>
        </w:rPr>
        <w:t>ARE</w:t>
      </w:r>
      <w:r>
        <w:rPr>
          <w:rFonts w:cs="Police12902;Times New Roman" w:ascii="Police12902;Times New Roman" w:hAnsi="Police12902;Times New Roman"/>
        </w:rPr>
        <w:t xml:space="preserve"> case sensitive.  “Splat” and “SPLAT” are two distinct names.</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2160" w:leader="none"/>
          <w:tab w:val="left" w:pos="2880" w:leader="none"/>
        </w:tabs>
        <w:ind w:left="1440" w:hanging="1440"/>
        <w:rPr>
          <w:rFonts w:ascii="Police12904;Times New Roman" w:hAnsi="Police12904;Times New Roman" w:cs="Police12904;Times New Roman"/>
          <w:b/>
          <w:b/>
        </w:rPr>
      </w:pPr>
      <w:r>
        <w:rPr>
          <w:rFonts w:cs="Police12904;Times New Roman" w:ascii="Police12904;Times New Roman" w:hAnsi="Police12904;Times New Roman"/>
          <w:b/>
        </w:rPr>
        <w:t>Names are not directly tied to resources</w:t>
      </w:r>
    </w:p>
    <w:p>
      <w:pPr>
        <w:pStyle w:val="Normal"/>
        <w:tabs>
          <w:tab w:val="clear" w:pos="720"/>
          <w:tab w:val="left" w:pos="2160" w:leader="none"/>
          <w:tab w:val="left" w:pos="2880" w:leader="none"/>
        </w:tabs>
        <w:ind w:left="1440" w:hanging="1440"/>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t>When working with named resources, keep in mind that a resource name is associated with a particular resource type and ID (within a resource file).</w:t>
      </w:r>
    </w:p>
    <w:p>
      <w:pPr>
        <w:pStyle w:val="Normal"/>
        <w:tabs>
          <w:tab w:val="clear" w:pos="720"/>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2160" w:leader="none"/>
          <w:tab w:val="left" w:pos="2880" w:leader="none"/>
        </w:tabs>
        <w:rPr/>
      </w:pPr>
      <w:r>
        <w:rPr>
          <w:rFonts w:cs="Police12902;Times New Roman" w:ascii="Police12902;Times New Roman" w:hAnsi="Police12902;Times New Roman"/>
        </w:rPr>
        <w:t xml:space="preserve">A resource name is not directly associated with the resource, so operations like </w:t>
      </w:r>
      <w:r>
        <w:rPr>
          <w:rFonts w:cs="Courier" w:ascii="Courier" w:hAnsi="Courier"/>
        </w:rPr>
        <w:t>RemoveResource</w:t>
      </w:r>
      <w:r>
        <w:rPr>
          <w:rFonts w:cs="Police12902;Times New Roman" w:ascii="Police12902;Times New Roman" w:hAnsi="Police12902;Times New Roman"/>
        </w:rPr>
        <w:t xml:space="preserve"> and </w:t>
      </w:r>
      <w:r>
        <w:rPr>
          <w:rFonts w:cs="Courier" w:ascii="Courier" w:hAnsi="Courier"/>
        </w:rPr>
        <w:t>SetResourceID</w:t>
      </w:r>
      <w:r>
        <w:rPr>
          <w:rFonts w:cs="Police12902;Times New Roman" w:ascii="Police12902;Times New Roman" w:hAnsi="Police12902;Times New Roman"/>
        </w:rPr>
        <w:t xml:space="preserve"> can easily leave a “dangling” name, or dissociate a resource from a name.</w:t>
      </w:r>
    </w:p>
    <w:p>
      <w:pPr>
        <w:pStyle w:val="Normal"/>
        <w:tabs>
          <w:tab w:val="clear" w:pos="720"/>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t>Resource names are a convenience, but a resource name is not a property of a particular resource.</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Resource Manager Calls</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LoadResource2</w:t>
      </w:r>
      <w:r>
        <w:rPr>
          <w:rFonts w:cs="Police12902;Times New Roman" w:ascii="Police12902;Times New Roman" w:hAnsi="Police12902;Times New Roman"/>
          <w:b/>
        </w:rPr>
        <w:tab/>
        <w:t>$291E</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LoadResource2</w:t>
      </w:r>
      <w:r>
        <w:rPr>
          <w:rFonts w:cs="Police12902;Times New Roman" w:ascii="Police12902;Times New Roman" w:hAnsi="Police12902;Times New Roman"/>
        </w:rPr>
        <w:t xml:space="preserve"> is like </w:t>
      </w:r>
      <w:r>
        <w:rPr>
          <w:rFonts w:cs="Courier" w:ascii="Courier" w:hAnsi="Courier"/>
        </w:rPr>
        <w:t>LoadResource</w:t>
      </w:r>
      <w:r>
        <w:rPr>
          <w:rFonts w:cs="Police12902;Times New Roman" w:ascii="Police12902;Times New Roman" w:hAnsi="Police12902;Times New Roman"/>
        </w:rPr>
        <w:t>, except that it returns information about the previous state of the returned handl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Long—Space for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flags      |   Word—flag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bufferPtr    |   Long—Pointer to result buffer</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esourceType   |   Word–Type of resource to find</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esourceID    |   Long—ID of resource to find</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resourceHandle |   Long—Handle of resource in memory</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 w:val="left" w:pos="2880" w:leader="none"/>
        </w:tabs>
        <w:ind w:left="5040" w:hanging="5040"/>
        <w:rPr/>
      </w:pPr>
      <w:r>
        <w:rPr>
          <w:rFonts w:cs="Police12902;Times New Roman" w:ascii="Police12902;Times New Roman" w:hAnsi="Police12902;Times New Roman"/>
        </w:rPr>
        <w:t>Errors</w:t>
        <w:tab/>
        <w:t>$1E03</w:t>
        <w:tab/>
      </w:r>
      <w:r>
        <w:rPr>
          <w:rFonts w:cs="Courier" w:ascii="Courier" w:hAnsi="Courier"/>
        </w:rPr>
        <w:t>resNoConverter</w:t>
      </w:r>
      <w:r>
        <w:rPr>
          <w:rFonts w:cs="Police12902;Times New Roman" w:ascii="Police12902;Times New Roman" w:hAnsi="Police12902;Times New Roman"/>
        </w:rPr>
        <w:tab/>
        <w:t>No converter routine found for resource type.</w:t>
      </w:r>
    </w:p>
    <w:p>
      <w:pPr>
        <w:pStyle w:val="Normal"/>
        <w:tabs>
          <w:tab w:val="clear" w:pos="720"/>
          <w:tab w:val="left" w:pos="1440" w:leader="none"/>
          <w:tab w:val="left" w:pos="2880" w:leader="none"/>
        </w:tabs>
        <w:ind w:left="5040" w:hanging="5040"/>
        <w:rPr/>
      </w:pPr>
      <w:r>
        <w:rPr>
          <w:rFonts w:cs="Police12902;Times New Roman" w:ascii="Police12902;Times New Roman" w:hAnsi="Police12902;Times New Roman"/>
        </w:rPr>
        <w:tab/>
        <w:t>$1E06</w:t>
        <w:tab/>
      </w:r>
      <w:r>
        <w:rPr>
          <w:rFonts w:cs="Courier" w:ascii="Courier" w:hAnsi="Courier"/>
        </w:rPr>
        <w:t>resNotFound</w:t>
      </w:r>
      <w:r>
        <w:rPr>
          <w:rFonts w:cs="Police12902;Times New Roman" w:ascii="Police12902;Times New Roman" w:hAnsi="Police12902;Times New Roman"/>
        </w:rPr>
        <w:tab/>
        <w:t>Specified resource not found.</w:t>
      </w:r>
    </w:p>
    <w:p>
      <w:pPr>
        <w:pStyle w:val="Normal"/>
        <w:tabs>
          <w:tab w:val="clear" w:pos="720"/>
          <w:tab w:val="left" w:pos="1440" w:leader="none"/>
          <w:tab w:val="left" w:pos="2880" w:leader="none"/>
        </w:tabs>
        <w:ind w:left="5040" w:hanging="5040"/>
        <w:rPr>
          <w:rFonts w:ascii="Police12902;Times New Roman" w:hAnsi="Police12902;Times New Roman" w:cs="Police12902;Times New Roman"/>
        </w:rPr>
      </w:pPr>
      <w:r>
        <w:rPr>
          <w:rFonts w:cs="Police12902;Times New Roman" w:ascii="Police12902;Times New Roman" w:hAnsi="Police12902;Times New Roman"/>
        </w:rPr>
        <w:tab/>
        <w:t>GS/OS errors</w:t>
        <w:tab/>
        <w:t>Returned unchanged.</w:t>
      </w:r>
    </w:p>
    <w:p>
      <w:pPr>
        <w:pStyle w:val="Normal"/>
        <w:tabs>
          <w:tab w:val="clear" w:pos="720"/>
          <w:tab w:val="left" w:pos="1440" w:leader="none"/>
          <w:tab w:val="left" w:pos="2880" w:leader="none"/>
        </w:tabs>
        <w:ind w:left="5040" w:hanging="5040"/>
        <w:rPr>
          <w:rFonts w:ascii="Police12902;Times New Roman" w:hAnsi="Police12902;Times New Roman" w:cs="Police12902;Times New Roman"/>
        </w:rPr>
      </w:pPr>
      <w:r>
        <w:rPr>
          <w:rFonts w:cs="Police12902;Times New Roman" w:ascii="Police12902;Times New Roman" w:hAnsi="Police12902;Times New Roman"/>
        </w:rPr>
        <w:tab/>
        <w:t>Memory Manager errors</w:t>
        <w:tab/>
        <w:t>Returned unchang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2160" w:hanging="2160"/>
        <w:rPr>
          <w:rFonts w:ascii="Courier" w:hAnsi="Courier" w:cs="Courier"/>
          <w:sz w:val="20"/>
        </w:rPr>
      </w:pPr>
      <w:r>
        <w:rPr>
          <w:rFonts w:cs="Courier" w:ascii="Courier" w:hAnsi="Courier"/>
          <w:sz w:val="20"/>
        </w:rPr>
        <w:t>C</w:t>
        <w:tab/>
        <w:t>extern pascal Handle LoadResource2(flags, bufferPtr, resourceType, resourceID);</w:t>
      </w:r>
    </w:p>
    <w:p>
      <w:pPr>
        <w:pStyle w:val="Normal"/>
        <w:tabs>
          <w:tab w:val="clear" w:pos="720"/>
          <w:tab w:val="left" w:pos="1440" w:leader="none"/>
        </w:tabs>
        <w:ind w:left="2160" w:hanging="2160"/>
        <w:rPr>
          <w:rFonts w:ascii="Courier" w:hAnsi="Courier" w:cs="Courier"/>
          <w:sz w:val="20"/>
        </w:rPr>
      </w:pPr>
      <w:r>
        <w:rPr>
          <w:rFonts w:cs="Courier" w:ascii="Courier" w:hAnsi="Courier"/>
          <w:sz w:val="20"/>
        </w:rPr>
        <w:tab/>
        <w:t>Word</w:t>
        <w:tab/>
        <w:t>flags;</w:t>
      </w:r>
    </w:p>
    <w:p>
      <w:pPr>
        <w:pStyle w:val="Normal"/>
        <w:tabs>
          <w:tab w:val="clear" w:pos="720"/>
          <w:tab w:val="left" w:pos="1440" w:leader="none"/>
        </w:tabs>
        <w:ind w:left="2160" w:hanging="2160"/>
        <w:rPr>
          <w:rFonts w:ascii="Courier" w:hAnsi="Courier" w:cs="Courier"/>
          <w:sz w:val="20"/>
        </w:rPr>
      </w:pPr>
      <w:r>
        <w:rPr>
          <w:rFonts w:cs="Courier" w:ascii="Courier" w:hAnsi="Courier"/>
          <w:sz w:val="20"/>
        </w:rPr>
        <w:tab/>
        <w:t>Ptr</w:t>
        <w:tab/>
        <w:t>bufferPtr;</w:t>
      </w:r>
    </w:p>
    <w:p>
      <w:pPr>
        <w:pStyle w:val="Normal"/>
        <w:tabs>
          <w:tab w:val="clear" w:pos="720"/>
          <w:tab w:val="left" w:pos="1440" w:leader="none"/>
        </w:tabs>
        <w:ind w:left="2160" w:hanging="2160"/>
        <w:rPr>
          <w:rFonts w:ascii="Courier" w:hAnsi="Courier" w:cs="Courier"/>
          <w:sz w:val="20"/>
        </w:rPr>
      </w:pPr>
      <w:r>
        <w:rPr>
          <w:rFonts w:cs="Courier" w:ascii="Courier" w:hAnsi="Courier"/>
          <w:sz w:val="20"/>
        </w:rPr>
        <w:tab/>
        <w:t>Word</w:t>
        <w:tab/>
        <w:t>resourceType;</w:t>
      </w:r>
    </w:p>
    <w:p>
      <w:pPr>
        <w:pStyle w:val="Normal"/>
        <w:tabs>
          <w:tab w:val="clear" w:pos="720"/>
          <w:tab w:val="left" w:pos="1440" w:leader="none"/>
        </w:tabs>
        <w:ind w:left="2160" w:hanging="2160"/>
        <w:rPr>
          <w:rFonts w:ascii="Courier" w:hAnsi="Courier" w:cs="Courier"/>
          <w:sz w:val="20"/>
        </w:rPr>
      </w:pPr>
      <w:r>
        <w:rPr>
          <w:rFonts w:cs="Courier" w:ascii="Courier" w:hAnsi="Courier"/>
          <w:sz w:val="20"/>
        </w:rPr>
        <w:tab/>
        <w:t>Long</w:t>
        <w:tab/>
        <w:t>resourceID;</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ind w:left="1440" w:hanging="1440"/>
        <w:rPr/>
      </w:pPr>
      <w:r>
        <w:rPr>
          <w:rFonts w:cs="Courier" w:ascii="Courier" w:hAnsi="Courier"/>
        </w:rPr>
        <w:t>flags</w:t>
      </w:r>
      <w:r>
        <w:rPr>
          <w:rFonts w:cs="Police12902;Times New Roman" w:ascii="Police12902;Times New Roman" w:hAnsi="Police12902;Times New Roman"/>
        </w:rPr>
        <w:tab/>
        <w:t>reserved, use 0</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sz w:val="20"/>
        </w:rPr>
        <w:t>bufferPtr</w:t>
      </w:r>
      <w:r>
        <w:rPr>
          <w:rFonts w:cs="Police12902;Times New Roman" w:ascii="Police12902;Times New Roman" w:hAnsi="Police12902;Times New Roman"/>
        </w:rPr>
        <w:tab/>
        <w:t>Pointer to a one-word result buffer which receives the previous attributes word of the handle, or $FFFF if the handle did not previously exist.</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sz w:val="20"/>
        </w:rPr>
        <w:t>resourceType</w:t>
      </w:r>
      <w:r>
        <w:rPr>
          <w:rFonts w:cs="Police12902;Times New Roman" w:ascii="Police12902;Times New Roman" w:hAnsi="Police12902;Times New Roman"/>
        </w:rPr>
        <w:t xml:space="preserve"> Resource type of resource to be loaded.</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sz w:val="20"/>
        </w:rPr>
        <w:t>resourceID</w:t>
      </w:r>
      <w:r>
        <w:rPr>
          <w:rFonts w:cs="Police12902;Times New Roman" w:ascii="Police12902;Times New Roman" w:hAnsi="Police12902;Times New Roman"/>
          <w:sz w:val="20"/>
        </w:rPr>
        <w:tab/>
      </w:r>
      <w:r>
        <w:rPr>
          <w:rFonts w:cs="Police12902;Times New Roman" w:ascii="Police12902;Times New Roman" w:hAnsi="Police12902;Times New Roman"/>
        </w:rPr>
        <w:t>Resource ID of resource to be loaded.</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RMFindNamedResource</w:t>
      </w:r>
      <w:r>
        <w:rPr>
          <w:rFonts w:cs="Police12902;Times New Roman" w:ascii="Police12902;Times New Roman" w:hAnsi="Police12902;Times New Roman"/>
          <w:b/>
        </w:rPr>
        <w:tab/>
        <w:t>$2A1E</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RMFindNamedResource</w:t>
      </w:r>
      <w:r>
        <w:rPr>
          <w:rFonts w:cs="Police12902;Times New Roman" w:ascii="Police12902;Times New Roman" w:hAnsi="Police12902;Times New Roman"/>
        </w:rPr>
        <w:t xml:space="preserve"> takes a resource type and a resource name and finds the resource ID of the corresponding resource.  The current resource file and search depth are respect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If you simply want to load the resource, use </w:t>
      </w:r>
      <w:r>
        <w:rPr>
          <w:rFonts w:cs="Courier" w:ascii="Courier" w:hAnsi="Courier"/>
        </w:rPr>
        <w:t>RMLoadNamedResource</w:t>
      </w:r>
      <w:r>
        <w:rPr>
          <w:rFonts w:cs="Police12902;Times New Roman" w:ascii="Police12902;Times New Roman" w:hAnsi="Police12902;Times New Roman"/>
        </w:rPr>
        <w:t xml:space="preserve">.  Since the resource found may </w:t>
      </w:r>
      <w:r>
        <w:rPr>
          <w:rFonts w:cs="Police12902;Times New Roman" w:ascii="Police12902;Times New Roman" w:hAnsi="Police12902;Times New Roman"/>
          <w:u w:val="single"/>
        </w:rPr>
        <w:t>not</w:t>
      </w:r>
      <w:r>
        <w:rPr>
          <w:rFonts w:cs="Police12902;Times New Roman" w:ascii="Police12902;Times New Roman" w:hAnsi="Police12902;Times New Roman"/>
        </w:rPr>
        <w:t xml:space="preserve"> be the topmost resource with the returned ID, it is simpler to let </w:t>
      </w:r>
      <w:r>
        <w:rPr>
          <w:rFonts w:cs="Courier" w:ascii="Courier" w:hAnsi="Courier"/>
        </w:rPr>
        <w:t>RMLoadNamedResource</w:t>
      </w:r>
      <w:r>
        <w:rPr>
          <w:rFonts w:cs="Police12902;Times New Roman" w:ascii="Police12902;Times New Roman" w:hAnsi="Police12902;Times New Roman"/>
        </w:rPr>
        <w:t xml:space="preserve"> load the resource from the proper file than to manipulate the current resource file setting yourself.</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Resource names are stored in </w:t>
      </w:r>
      <w:r>
        <w:rPr>
          <w:rFonts w:cs="Courier" w:ascii="Courier" w:hAnsi="Courier"/>
        </w:rPr>
        <w:t>rResName</w:t>
      </w:r>
      <w:r>
        <w:rPr>
          <w:rFonts w:cs="Police12902;Times New Roman" w:ascii="Police12902;Times New Roman" w:hAnsi="Police12902;Times New Roman"/>
        </w:rPr>
        <w:t xml:space="preserve"> resoures, as described in Toolbox Reference 3, Appendix 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Long—Space for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Type      |   Word—resource type of resource to find</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namePtr     |   Long—pointer to Pascal string name of resourc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fileNumPtr   |   Long–pointer to Word to receive resource file ID</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resourceID    |   Long—ID of resource found</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1E10</w:t>
        <w:tab/>
      </w:r>
      <w:r>
        <w:rPr>
          <w:rFonts w:cs="Courier" w:ascii="Courier" w:hAnsi="Courier"/>
        </w:rPr>
        <w:t>resNameNotFound</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1E11</w:t>
        <w:tab/>
      </w:r>
      <w:r>
        <w:rPr>
          <w:rFonts w:cs="Courier" w:ascii="Courier" w:hAnsi="Courier"/>
        </w:rPr>
        <w:t>resBadNameVer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2160" w:hanging="2160"/>
        <w:rPr>
          <w:rFonts w:ascii="Courier" w:hAnsi="Courier" w:cs="Courier"/>
          <w:sz w:val="20"/>
        </w:rPr>
      </w:pPr>
      <w:r>
        <w:rPr>
          <w:rFonts w:cs="Courier" w:ascii="Courier" w:hAnsi="Courier"/>
          <w:sz w:val="20"/>
        </w:rPr>
        <w:t>C</w:t>
        <w:tab/>
        <w:t>extern pascal Long RMFindNamedResource(rType, namePtr, fileNumPtr);</w:t>
      </w:r>
    </w:p>
    <w:p>
      <w:pPr>
        <w:pStyle w:val="Normal"/>
        <w:tabs>
          <w:tab w:val="clear" w:pos="720"/>
          <w:tab w:val="left" w:pos="1440" w:leader="none"/>
        </w:tabs>
        <w:ind w:left="2160" w:hanging="2160"/>
        <w:rPr>
          <w:rFonts w:ascii="Courier" w:hAnsi="Courier" w:cs="Courier"/>
          <w:sz w:val="20"/>
        </w:rPr>
      </w:pPr>
      <w:r>
        <w:rPr>
          <w:rFonts w:cs="Courier" w:ascii="Courier" w:hAnsi="Courier"/>
          <w:sz w:val="20"/>
        </w:rPr>
        <w:tab/>
        <w:t>Word</w:t>
        <w:tab/>
        <w:t>rType;</w:t>
      </w:r>
    </w:p>
    <w:p>
      <w:pPr>
        <w:pStyle w:val="Normal"/>
        <w:tabs>
          <w:tab w:val="clear" w:pos="720"/>
          <w:tab w:val="left" w:pos="1440" w:leader="none"/>
        </w:tabs>
        <w:ind w:left="2160" w:hanging="2160"/>
        <w:rPr>
          <w:rFonts w:ascii="Courier" w:hAnsi="Courier" w:cs="Courier"/>
          <w:sz w:val="20"/>
        </w:rPr>
      </w:pPr>
      <w:r>
        <w:rPr>
          <w:rFonts w:cs="Courier" w:ascii="Courier" w:hAnsi="Courier"/>
          <w:sz w:val="20"/>
        </w:rPr>
        <w:tab/>
        <w:t>Ptr</w:t>
        <w:tab/>
        <w:t>namePtr;</w:t>
      </w:r>
    </w:p>
    <w:p>
      <w:pPr>
        <w:pStyle w:val="Normal"/>
        <w:tabs>
          <w:tab w:val="clear" w:pos="720"/>
          <w:tab w:val="left" w:pos="1440" w:leader="none"/>
        </w:tabs>
        <w:ind w:left="2160" w:hanging="2160"/>
        <w:rPr>
          <w:rFonts w:ascii="Courier" w:hAnsi="Courier" w:cs="Courier"/>
          <w:sz w:val="20"/>
        </w:rPr>
      </w:pPr>
      <w:r>
        <w:rPr>
          <w:rFonts w:cs="Courier" w:ascii="Courier" w:hAnsi="Courier"/>
          <w:sz w:val="20"/>
        </w:rPr>
        <w:tab/>
        <w:t>Word</w:t>
        <w:tab/>
        <w:t>*fileNumPtr;</w:t>
      </w:r>
    </w:p>
    <w:p>
      <w:pPr>
        <w:pStyle w:val="Normal"/>
        <w:ind w:left="1440" w:hanging="1440"/>
        <w:rPr>
          <w:rFonts w:ascii="Police12902;Times New Roman" w:hAnsi="Police12902;Times New Roman" w:cs="Police12902;Times New Roman"/>
          <w:sz w:val="20"/>
        </w:rPr>
      </w:pPr>
      <w:r>
        <w:rPr>
          <w:rFonts w:cs="Police12902;Times New Roman" w:ascii="Police12902;Times New Roman" w:hAnsi="Police12902;Times New Roman"/>
          <w:sz w:val="20"/>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RMGetResourceName</w:t>
      </w:r>
      <w:r>
        <w:rPr>
          <w:rFonts w:cs="Police12902;Times New Roman" w:ascii="Police12902;Times New Roman" w:hAnsi="Police12902;Times New Roman"/>
          <w:b/>
        </w:rPr>
        <w:tab/>
        <w:t>$2B1E</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Returns the Pascal string name of the specified resourc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Resource names are stored in </w:t>
      </w:r>
      <w:r>
        <w:rPr>
          <w:rFonts w:cs="Courier" w:ascii="Courier" w:hAnsi="Courier"/>
        </w:rPr>
        <w:t>rResName</w:t>
      </w:r>
      <w:r>
        <w:rPr>
          <w:rFonts w:cs="Police12902;Times New Roman" w:ascii="Police12902;Times New Roman" w:hAnsi="Police12902;Times New Roman"/>
        </w:rPr>
        <w:t xml:space="preserve"> resoures, as described in Toolbox Reference 3, Appendix 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Type      |   Word—resource type of resource to find</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ID       |   Long—resource ID of resource to find</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namePtr     |   Long—pointer to buffer to receive nam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1E10</w:t>
        <w:tab/>
      </w:r>
      <w:r>
        <w:rPr>
          <w:rFonts w:cs="Courier" w:ascii="Courier" w:hAnsi="Courier"/>
        </w:rPr>
        <w:t>resNameNotFound</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1E11</w:t>
        <w:tab/>
      </w:r>
      <w:r>
        <w:rPr>
          <w:rFonts w:cs="Courier" w:ascii="Courier" w:hAnsi="Courier"/>
        </w:rPr>
        <w:t>resBadNameVer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2160" w:hanging="2160"/>
        <w:rPr>
          <w:rFonts w:ascii="Courier" w:hAnsi="Courier" w:cs="Courier"/>
          <w:sz w:val="20"/>
        </w:rPr>
      </w:pPr>
      <w:r>
        <w:rPr>
          <w:rFonts w:cs="Courier" w:ascii="Courier" w:hAnsi="Courier"/>
          <w:sz w:val="20"/>
        </w:rPr>
        <w:t>C</w:t>
        <w:tab/>
        <w:t>extern pascal Long RMGetResourceName(rType, rID, namePtr);</w:t>
      </w:r>
    </w:p>
    <w:p>
      <w:pPr>
        <w:pStyle w:val="Normal"/>
        <w:tabs>
          <w:tab w:val="clear" w:pos="720"/>
          <w:tab w:val="left" w:pos="1440" w:leader="none"/>
        </w:tabs>
        <w:ind w:left="2160" w:hanging="2160"/>
        <w:rPr>
          <w:rFonts w:ascii="Courier" w:hAnsi="Courier" w:cs="Courier"/>
          <w:sz w:val="20"/>
        </w:rPr>
      </w:pPr>
      <w:r>
        <w:rPr>
          <w:rFonts w:cs="Courier" w:ascii="Courier" w:hAnsi="Courier"/>
          <w:sz w:val="20"/>
        </w:rPr>
        <w:tab/>
        <w:t>Word</w:t>
        <w:tab/>
        <w:t>rType;</w:t>
      </w:r>
    </w:p>
    <w:p>
      <w:pPr>
        <w:pStyle w:val="Normal"/>
        <w:tabs>
          <w:tab w:val="clear" w:pos="720"/>
          <w:tab w:val="left" w:pos="1440" w:leader="none"/>
        </w:tabs>
        <w:ind w:left="2160" w:hanging="2160"/>
        <w:rPr>
          <w:rFonts w:ascii="Courier" w:hAnsi="Courier" w:cs="Courier"/>
          <w:sz w:val="20"/>
        </w:rPr>
      </w:pPr>
      <w:r>
        <w:rPr>
          <w:rFonts w:cs="Courier" w:ascii="Courier" w:hAnsi="Courier"/>
          <w:sz w:val="20"/>
        </w:rPr>
        <w:tab/>
        <w:t>Long</w:t>
        <w:tab/>
        <w:t>rID;</w:t>
      </w:r>
    </w:p>
    <w:p>
      <w:pPr>
        <w:pStyle w:val="Normal"/>
        <w:tabs>
          <w:tab w:val="clear" w:pos="720"/>
          <w:tab w:val="left" w:pos="1440" w:leader="none"/>
        </w:tabs>
        <w:ind w:left="2160" w:hanging="2160"/>
        <w:rPr>
          <w:rFonts w:ascii="Courier" w:hAnsi="Courier" w:cs="Courier"/>
          <w:sz w:val="20"/>
        </w:rPr>
      </w:pPr>
      <w:r>
        <w:rPr>
          <w:rFonts w:cs="Courier" w:ascii="Courier" w:hAnsi="Courier"/>
          <w:sz w:val="20"/>
        </w:rPr>
        <w:tab/>
        <w:t>Ptr</w:t>
        <w:tab/>
        <w:t>namePtr;</w:t>
      </w:r>
    </w:p>
    <w:p>
      <w:pPr>
        <w:pStyle w:val="Normal"/>
        <w:ind w:left="1440" w:hanging="1440"/>
        <w:rPr>
          <w:rFonts w:ascii="Police12902;Times New Roman" w:hAnsi="Police12902;Times New Roman" w:cs="Police12902;Times New Roman"/>
          <w:sz w:val="20"/>
        </w:rPr>
      </w:pPr>
      <w:r>
        <w:rPr>
          <w:rFonts w:cs="Police12902;Times New Roman" w:ascii="Police12902;Times New Roman" w:hAnsi="Police12902;Times New Roman"/>
          <w:sz w:val="20"/>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RMLoadNamedResource</w:t>
      </w:r>
      <w:r>
        <w:rPr>
          <w:rFonts w:cs="Police12902;Times New Roman" w:ascii="Police12902;Times New Roman" w:hAnsi="Police12902;Times New Roman"/>
          <w:b/>
        </w:rPr>
        <w:tab/>
        <w:t>$2C1E</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RMLoadNamedResource</w:t>
      </w:r>
      <w:r>
        <w:rPr>
          <w:rFonts w:cs="Police12902;Times New Roman" w:ascii="Police12902;Times New Roman" w:hAnsi="Police12902;Times New Roman"/>
        </w:rPr>
        <w:t xml:space="preserve"> takes a resource type and a resource name and loads the corresponding resource.  The current resource file and search depth are respect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Resource names are stored in </w:t>
      </w:r>
      <w:r>
        <w:rPr>
          <w:rFonts w:cs="Courier" w:ascii="Courier" w:hAnsi="Courier"/>
        </w:rPr>
        <w:t>rResName</w:t>
      </w:r>
      <w:r>
        <w:rPr>
          <w:rFonts w:cs="Police12902;Times New Roman" w:ascii="Police12902;Times New Roman" w:hAnsi="Police12902;Times New Roman"/>
        </w:rPr>
        <w:t xml:space="preserve"> resoures, as described in Toolbox Reference 3, Appendix 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Long—Space for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Type      |   Word—resource type of resource to load</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namePtr     |   Long—pointer to Pascal string name of resourc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resHandle    |   Long—handle to the loaded resource</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1E10</w:t>
        <w:tab/>
      </w:r>
      <w:r>
        <w:rPr>
          <w:rFonts w:cs="Courier" w:ascii="Courier" w:hAnsi="Courier"/>
        </w:rPr>
        <w:t>resNameNotFound</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1E11</w:t>
        <w:tab/>
      </w:r>
      <w:r>
        <w:rPr>
          <w:rFonts w:cs="Courier" w:ascii="Courier" w:hAnsi="Courier"/>
        </w:rPr>
        <w:t>resBadNameVers</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Memory Manager errors returned unchanged</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GS/OS errors returned unchang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2160" w:hanging="2160"/>
        <w:rPr>
          <w:rFonts w:ascii="Courier" w:hAnsi="Courier" w:cs="Courier"/>
          <w:sz w:val="20"/>
        </w:rPr>
      </w:pPr>
      <w:r>
        <w:rPr>
          <w:rFonts w:cs="Courier" w:ascii="Courier" w:hAnsi="Courier"/>
          <w:sz w:val="20"/>
        </w:rPr>
        <w:t>C</w:t>
        <w:tab/>
        <w:t>extern pascal Handle RMLoadNamedResource(rType, namePtr);</w:t>
      </w:r>
    </w:p>
    <w:p>
      <w:pPr>
        <w:pStyle w:val="Normal"/>
        <w:tabs>
          <w:tab w:val="clear" w:pos="720"/>
          <w:tab w:val="left" w:pos="1440" w:leader="none"/>
        </w:tabs>
        <w:ind w:left="2160" w:hanging="2160"/>
        <w:rPr>
          <w:rFonts w:ascii="Courier" w:hAnsi="Courier" w:cs="Courier"/>
          <w:sz w:val="20"/>
        </w:rPr>
      </w:pPr>
      <w:r>
        <w:rPr>
          <w:rFonts w:cs="Courier" w:ascii="Courier" w:hAnsi="Courier"/>
          <w:sz w:val="20"/>
        </w:rPr>
        <w:tab/>
        <w:t>Word</w:t>
        <w:tab/>
        <w:t>rType;</w:t>
      </w:r>
    </w:p>
    <w:p>
      <w:pPr>
        <w:pStyle w:val="Normal"/>
        <w:tabs>
          <w:tab w:val="clear" w:pos="720"/>
          <w:tab w:val="left" w:pos="1440" w:leader="none"/>
        </w:tabs>
        <w:ind w:left="2160" w:hanging="2160"/>
        <w:rPr>
          <w:rFonts w:ascii="Courier" w:hAnsi="Courier" w:cs="Courier"/>
          <w:sz w:val="20"/>
        </w:rPr>
      </w:pPr>
      <w:r>
        <w:rPr>
          <w:rFonts w:cs="Courier" w:ascii="Courier" w:hAnsi="Courier"/>
          <w:sz w:val="20"/>
        </w:rPr>
        <w:tab/>
        <w:t>Ptr</w:t>
        <w:tab/>
        <w:t>namePtr;</w:t>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RMSetResourceName</w:t>
      </w:r>
      <w:r>
        <w:rPr>
          <w:rFonts w:cs="Police12902;Times New Roman" w:ascii="Police12902;Times New Roman" w:hAnsi="Police12902;Times New Roman"/>
          <w:b/>
        </w:rPr>
        <w:tab/>
        <w:t>$2D1E</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ets the name of the specified resource, first removing any existing name.  The current resource file and depth are respect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Resource names are stored in </w:t>
      </w:r>
      <w:r>
        <w:rPr>
          <w:rFonts w:cs="Courier" w:ascii="Courier" w:hAnsi="Courier"/>
        </w:rPr>
        <w:t>rResName</w:t>
      </w:r>
      <w:r>
        <w:rPr>
          <w:rFonts w:cs="Police12902;Times New Roman" w:ascii="Police12902;Times New Roman" w:hAnsi="Police12902;Times New Roman"/>
        </w:rPr>
        <w:t xml:space="preserve"> resoures, as described in Toolbox Reference 3, Appendix 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If </w:t>
      </w:r>
      <w:r>
        <w:rPr>
          <w:rFonts w:cs="Courier" w:ascii="Courier" w:hAnsi="Courier"/>
        </w:rPr>
        <w:t>namePtr</w:t>
      </w:r>
      <w:r>
        <w:rPr>
          <w:rFonts w:cs="Police12902;Times New Roman" w:ascii="Police12902;Times New Roman" w:hAnsi="Police12902;Times New Roman"/>
        </w:rPr>
        <w:t xml:space="preserve"> points to a zero-length string, the resource’s name is removed.  If an </w:t>
      </w:r>
      <w:r>
        <w:rPr>
          <w:rFonts w:cs="Courier" w:ascii="Courier" w:hAnsi="Courier"/>
        </w:rPr>
        <w:t>rResName</w:t>
      </w:r>
      <w:r>
        <w:rPr>
          <w:rFonts w:cs="Police12902;Times New Roman" w:ascii="Police12902;Times New Roman" w:hAnsi="Police12902;Times New Roman"/>
        </w:rPr>
        <w:t xml:space="preserve"> resource becomes empty, </w:t>
      </w:r>
      <w:r>
        <w:rPr>
          <w:rFonts w:cs="Courier" w:ascii="Courier" w:hAnsi="Courier"/>
        </w:rPr>
        <w:t>RMSetResourceName</w:t>
      </w:r>
      <w:r>
        <w:rPr>
          <w:rFonts w:cs="Police12902;Times New Roman" w:ascii="Police12902;Times New Roman" w:hAnsi="Police12902;Times New Roman"/>
        </w:rPr>
        <w:t xml:space="preserve"> removes the </w:t>
      </w:r>
      <w:r>
        <w:rPr>
          <w:rFonts w:cs="Courier" w:ascii="Courier" w:hAnsi="Courier"/>
        </w:rPr>
        <w:t>rResName</w:t>
      </w:r>
      <w:r>
        <w:rPr>
          <w:rFonts w:cs="Police12902;Times New Roman" w:ascii="Police12902;Times New Roman" w:hAnsi="Police12902;Times New Roman"/>
        </w:rPr>
        <w:t xml:space="preserve"> resourc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Type      |   Word—resource type of resource to nam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ID       |   Long—resource ID of resource to nam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namePtr     |   Long—pointer to name (Pascal string)</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Errors</w:t>
        <w:tab/>
        <w:tab/>
        <w:t>$1E10</w:t>
        <w:tab/>
      </w:r>
      <w:r>
        <w:rPr>
          <w:rFonts w:cs="Courier" w:ascii="Courier" w:hAnsi="Courier"/>
        </w:rPr>
        <w:t>resNameNotFound</w:t>
      </w:r>
    </w:p>
    <w:p>
      <w:pPr>
        <w:pStyle w:val="Normal"/>
        <w:rPr>
          <w:rFonts w:ascii="Police12902;Times New Roman" w:hAnsi="Police12902;Times New Roman" w:cs="Police12902;Times New Roman"/>
        </w:rPr>
      </w:pPr>
      <w:r>
        <w:rPr>
          <w:rFonts w:cs="Police12902;Times New Roman" w:ascii="Police12902;Times New Roman" w:hAnsi="Police12902;Times New Roman"/>
        </w:rPr>
        <w:tab/>
        <w:tab/>
        <w:t>$1E11</w:t>
        <w:tab/>
      </w:r>
      <w:r>
        <w:rPr>
          <w:rFonts w:cs="Courier" w:ascii="Courier" w:hAnsi="Courier"/>
        </w:rPr>
        <w:t>resBadNameVers</w:t>
      </w:r>
    </w:p>
    <w:p>
      <w:pPr>
        <w:pStyle w:val="Normal"/>
        <w:rPr>
          <w:rFonts w:ascii="Police12902;Times New Roman" w:hAnsi="Police12902;Times New Roman" w:cs="Police12902;Times New Roman"/>
        </w:rPr>
      </w:pPr>
      <w:r>
        <w:rPr>
          <w:rFonts w:cs="Police12902;Times New Roman" w:ascii="Police12902;Times New Roman" w:hAnsi="Police12902;Times New Roman"/>
        </w:rPr>
        <w:tab/>
        <w:tab/>
        <w:t>$1E13</w:t>
        <w:tab/>
      </w:r>
      <w:r>
        <w:rPr>
          <w:rFonts w:cs="Courier" w:ascii="Courier" w:hAnsi="Courier"/>
        </w:rPr>
        <w:t>resInvalidTypeOrI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tabs>
          <w:tab w:val="clear" w:pos="720"/>
          <w:tab w:val="left" w:pos="1440" w:leader="none"/>
        </w:tabs>
        <w:ind w:left="2160" w:hanging="2160"/>
        <w:rPr>
          <w:rFonts w:ascii="Courier" w:hAnsi="Courier" w:cs="Courier"/>
          <w:sz w:val="20"/>
        </w:rPr>
      </w:pPr>
      <w:r>
        <w:rPr>
          <w:rFonts w:cs="Courier" w:ascii="Courier" w:hAnsi="Courier"/>
          <w:sz w:val="20"/>
        </w:rPr>
        <w:t>C</w:t>
        <w:tab/>
        <w:t>extern pascal void RMSetResourceName(rType, rID, namePtr);</w:t>
      </w:r>
    </w:p>
    <w:p>
      <w:pPr>
        <w:pStyle w:val="Normal"/>
        <w:tabs>
          <w:tab w:val="clear" w:pos="720"/>
          <w:tab w:val="left" w:pos="1440" w:leader="none"/>
        </w:tabs>
        <w:ind w:left="2160" w:hanging="2160"/>
        <w:rPr>
          <w:rFonts w:ascii="Courier" w:hAnsi="Courier" w:cs="Courier"/>
          <w:sz w:val="20"/>
        </w:rPr>
      </w:pPr>
      <w:r>
        <w:rPr>
          <w:rFonts w:cs="Courier" w:ascii="Courier" w:hAnsi="Courier"/>
          <w:sz w:val="20"/>
        </w:rPr>
        <w:tab/>
        <w:t>Word</w:t>
        <w:tab/>
        <w:t>rType;</w:t>
      </w:r>
    </w:p>
    <w:p>
      <w:pPr>
        <w:pStyle w:val="Normal"/>
        <w:tabs>
          <w:tab w:val="clear" w:pos="720"/>
          <w:tab w:val="left" w:pos="1440" w:leader="none"/>
        </w:tabs>
        <w:ind w:left="2160" w:hanging="2160"/>
        <w:rPr>
          <w:rFonts w:ascii="Courier" w:hAnsi="Courier" w:cs="Courier"/>
          <w:sz w:val="20"/>
        </w:rPr>
      </w:pPr>
      <w:r>
        <w:rPr>
          <w:rFonts w:cs="Courier" w:ascii="Courier" w:hAnsi="Courier"/>
          <w:sz w:val="20"/>
        </w:rPr>
        <w:tab/>
        <w:t>Long</w:t>
        <w:tab/>
        <w:t>rID;</w:t>
      </w:r>
    </w:p>
    <w:p>
      <w:pPr>
        <w:pStyle w:val="Normal"/>
        <w:tabs>
          <w:tab w:val="clear" w:pos="720"/>
          <w:tab w:val="left" w:pos="1440" w:leader="none"/>
        </w:tabs>
        <w:ind w:left="2160" w:hanging="2160"/>
        <w:rPr>
          <w:rFonts w:ascii="Courier" w:hAnsi="Courier" w:cs="Courier"/>
          <w:sz w:val="20"/>
        </w:rPr>
      </w:pPr>
      <w:r>
        <w:rPr>
          <w:rFonts w:cs="Courier" w:ascii="Courier" w:hAnsi="Courier"/>
          <w:sz w:val="20"/>
        </w:rPr>
        <w:tab/>
        <w:t>Ptr</w:t>
        <w:tab/>
        <w:t>namePtr;</w:t>
      </w:r>
    </w:p>
    <w:p>
      <w:pPr>
        <w:pStyle w:val="Normal"/>
        <w:ind w:left="1440" w:hanging="1440"/>
        <w:rPr>
          <w:rFonts w:ascii="Police12902;Times New Roman" w:hAnsi="Police12902;Times New Roman" w:cs="Police12902;Times New Roman"/>
          <w:sz w:val="20"/>
        </w:rPr>
      </w:pPr>
      <w:r>
        <w:rPr>
          <w:rFonts w:cs="Police12902;Times New Roman" w:ascii="Police12902;Times New Roman" w:hAnsi="Police12902;Times New Roman"/>
          <w:sz w:val="20"/>
        </w:rPr>
      </w:r>
      <w:r>
        <w:br w:type="page"/>
      </w:r>
    </w:p>
    <w:p>
      <w:pPr>
        <w:pStyle w:val="Normal"/>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rPr>
        <w:t>010 SANE Update</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 xml:space="preserve">For ROM 1, </w:t>
      </w:r>
      <w:r>
        <w:rPr>
          <w:rFonts w:cs="Courier" w:ascii="Courier" w:hAnsi="Courier"/>
        </w:rPr>
        <w:t>SANEVersion</w:t>
      </w:r>
      <w:r>
        <w:rPr>
          <w:rFonts w:cs="Police12902;Times New Roman" w:ascii="Police12902;Times New Roman" w:hAnsi="Police12902;Times New Roman"/>
        </w:rPr>
        <w:t xml:space="preserve"> now returns version 3.0 for consistency with ROM 3.  There are no other change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007 Scheduler Updat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the Scheduler</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 xml:space="preserve">The system now clears the scheduler’s private “don't-dispatch” flag once at boot time, just like </w:t>
      </w:r>
      <w:r>
        <w:rPr>
          <w:rFonts w:cs="Courier" w:ascii="Courier" w:hAnsi="Courier"/>
        </w:rPr>
        <w:t>SchBootInit</w:t>
      </w:r>
      <w:r>
        <w:rPr>
          <w:rFonts w:cs="Police12902;Times New Roman" w:ascii="Police12902;Times New Roman" w:hAnsi="Police12902;Times New Roman"/>
        </w:rPr>
        <w:t xml:space="preserve"> does on ROM 3.</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rPr>
        <w:t>This fixes the problem where crashing in a scheduled task on ROM 1 would cause the scheduler to stop dispatching tasks until a power-down or a self-test (just rebooting was not sufficient).</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022 Scrap Manager Updat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the Scrap Manager</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 xml:space="preserve">The Scrap Manager now permits individual scraps to exceed 64K.  Previously, you could create scraps this large, but the </w:t>
      </w:r>
      <w:r>
        <w:rPr>
          <w:rFonts w:cs="Courier" w:ascii="Courier" w:hAnsi="Courier"/>
        </w:rPr>
        <w:t>UnloadScrap</w:t>
      </w:r>
      <w:r>
        <w:rPr>
          <w:rFonts w:cs="Police12902;Times New Roman" w:ascii="Police12902;Times New Roman" w:hAnsi="Police12902;Times New Roman"/>
        </w:rPr>
        <w:t xml:space="preserve"> would not write them to disk properly.</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Changed </w:t>
      </w:r>
      <w:r>
        <w:rPr>
          <w:rFonts w:cs="Courier" w:ascii="Courier" w:hAnsi="Courier"/>
        </w:rPr>
        <w:t>ScrapStartUp</w:t>
      </w:r>
      <w:r>
        <w:rPr>
          <w:rFonts w:cs="Police12902;Times New Roman" w:ascii="Police12902;Times New Roman" w:hAnsi="Police12902;Times New Roman"/>
        </w:rPr>
        <w:t xml:space="preserve"> to zero out the Scrap State, because on ROM 3 </w:t>
      </w:r>
      <w:r>
        <w:rPr>
          <w:rFonts w:cs="Courier" w:ascii="Courier" w:hAnsi="Courier"/>
        </w:rPr>
        <w:t>ScrapBootInit</w:t>
      </w:r>
      <w:r>
        <w:rPr>
          <w:rFonts w:cs="Police12902;Times New Roman" w:ascii="Police12902;Times New Roman" w:hAnsi="Police12902;Times New Roman"/>
        </w:rPr>
        <w:t xml:space="preserve"> gets called before the GS/OS is present, and the Scrap Manager was deciding that the scrap had already been read into memory.</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t>The Scrap Manager no longer accidentally does a Close on reference number zero (possibly closing files it did not open).  Previously, this would happen when the Scrap Manager tried failed to load the scrap from disk (because the Clipboard file was not present).</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t>The Clipboard file is now created with GS/OS file type $F9 (System file).</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 xml:space="preserve">The new call </w:t>
      </w:r>
      <w:r>
        <w:rPr>
          <w:rFonts w:cs="Courier" w:ascii="Courier" w:hAnsi="Courier"/>
        </w:rPr>
        <w:t>GetIndScrap</w:t>
      </w:r>
      <w:r>
        <w:rPr>
          <w:rFonts w:cs="Police12902;Times New Roman" w:ascii="Police12902;Times New Roman" w:hAnsi="Police12902;Times New Roman"/>
        </w:rPr>
        <w:t xml:space="preserve"> allows utilities to work with all existing scraps instead of assuming that only previously-known scrap types are presen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Scrap Manager Calls</w:t>
      </w:r>
    </w:p>
    <w:p>
      <w:pPr>
        <w:pStyle w:val="Normal"/>
        <w:tabs>
          <w:tab w:val="clear" w:pos="720"/>
          <w:tab w:val="left" w:pos="900" w:leader="none"/>
        </w:tabs>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tabs>
          <w:tab w:val="clear" w:pos="720"/>
          <w:tab w:val="left" w:pos="1800" w:leader="none"/>
        </w:tabs>
        <w:rPr/>
      </w:pPr>
      <w:r>
        <w:rPr>
          <w:rFonts w:cs="Courier" w:ascii="Courier" w:hAnsi="Courier"/>
          <w:b/>
        </w:rPr>
        <w:t>GetIndScrap</w:t>
      </w:r>
      <w:r>
        <w:rPr>
          <w:rFonts w:cs="Police12902;Times New Roman" w:ascii="Police12902;Times New Roman" w:hAnsi="Police12902;Times New Roman"/>
          <w:b/>
        </w:rPr>
        <w:tab/>
        <w:tab/>
        <w:t>$1416</w:t>
      </w:r>
    </w:p>
    <w:p>
      <w:pPr>
        <w:pStyle w:val="Normal"/>
        <w:tabs>
          <w:tab w:val="clear" w:pos="720"/>
          <w:tab w:val="left" w:pos="180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This call is useful for utilities that want to read all scrap types (Scrapbook-type desk accessories need this, or they can only save scrap types they know abou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To get information on all scraps present, call </w:t>
      </w:r>
      <w:r>
        <w:rPr>
          <w:rFonts w:cs="Courier" w:ascii="Courier" w:hAnsi="Courier"/>
        </w:rPr>
        <w:t>GetIndScrap</w:t>
      </w:r>
      <w:r>
        <w:rPr>
          <w:rFonts w:cs="Police12902;Times New Roman" w:ascii="Police12902;Times New Roman" w:hAnsi="Police12902;Times New Roman"/>
        </w:rPr>
        <w:t xml:space="preserve"> repeatedly with index equal to 1, 2, etc., until </w:t>
      </w:r>
      <w:r>
        <w:rPr>
          <w:rFonts w:cs="Courier" w:ascii="Courier" w:hAnsi="Courier"/>
        </w:rPr>
        <w:t>GetIndScrap</w:t>
      </w:r>
      <w:r>
        <w:rPr>
          <w:rFonts w:cs="Police12902;Times New Roman" w:ascii="Police12902;Times New Roman" w:hAnsi="Police12902;Times New Roman"/>
        </w:rPr>
        <w:t xml:space="preserve"> returns an erro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index      |   Word–Which scrap to ge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bufferPtr    |   Long—Pointer to buffer to receive information</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pPr>
      <w:r>
        <w:rPr>
          <w:rFonts w:cs="Police12902;Times New Roman" w:ascii="Police12902;Times New Roman" w:hAnsi="Police12902;Times New Roman"/>
        </w:rPr>
        <w:t>Errors</w:t>
        <w:tab/>
        <w:t xml:space="preserve">$1610  </w:t>
      </w:r>
      <w:r>
        <w:rPr>
          <w:rFonts w:cs="Courier" w:ascii="Courier" w:hAnsi="Courier"/>
        </w:rPr>
        <w:t>badScrapType</w:t>
      </w:r>
      <w:r>
        <w:rPr>
          <w:rFonts w:cs="Police12902;Times New Roman" w:ascii="Police12902;Times New Roman" w:hAnsi="Police12902;Times New Roman"/>
        </w:rPr>
        <w:tab/>
        <w:t>Bad value for index</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Courier" w:hAnsi="Courier" w:cs="Courier"/>
          <w:sz w:val="20"/>
        </w:rPr>
      </w:pPr>
      <w:r>
        <w:rPr>
          <w:rFonts w:cs="Courier" w:ascii="Courier" w:hAnsi="Courier"/>
          <w:sz w:val="20"/>
        </w:rPr>
        <w:t>C</w:t>
        <w:tab/>
        <w:t>extern pascal void GetIndScrap(index, buffer);</w:t>
      </w:r>
    </w:p>
    <w:p>
      <w:pPr>
        <w:pStyle w:val="Normal"/>
        <w:tabs>
          <w:tab w:val="clear" w:pos="720"/>
          <w:tab w:val="left" w:pos="1440" w:leader="none"/>
        </w:tabs>
        <w:rPr>
          <w:rFonts w:ascii="Courier" w:hAnsi="Courier" w:cs="Courier"/>
          <w:sz w:val="20"/>
        </w:rPr>
      </w:pPr>
      <w:r>
        <w:rPr>
          <w:rFonts w:cs="Courier" w:ascii="Courier" w:hAnsi="Courier"/>
          <w:sz w:val="20"/>
        </w:rPr>
        <w:tab/>
        <w:t>Word</w:t>
        <w:tab/>
        <w:t>index;</w:t>
      </w:r>
    </w:p>
    <w:p>
      <w:pPr>
        <w:pStyle w:val="Normal"/>
        <w:tabs>
          <w:tab w:val="clear" w:pos="720"/>
          <w:tab w:val="left" w:pos="1440" w:leader="none"/>
        </w:tabs>
        <w:rPr>
          <w:rFonts w:ascii="Courier" w:hAnsi="Courier" w:cs="Courier"/>
          <w:sz w:val="20"/>
        </w:rPr>
      </w:pPr>
      <w:r>
        <w:rPr>
          <w:rFonts w:cs="Courier" w:ascii="Courier" w:hAnsi="Courier"/>
          <w:sz w:val="20"/>
        </w:rPr>
        <w:tab/>
        <w:t>Ptr</w:t>
        <w:tab/>
        <w:t>buffer;</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ind w:left="1440" w:hanging="1440"/>
        <w:rPr/>
      </w:pPr>
      <w:r>
        <w:rPr>
          <w:rFonts w:cs="Courier" w:ascii="Courier" w:hAnsi="Courier"/>
        </w:rPr>
        <w:t>index</w:t>
      </w:r>
      <w:r>
        <w:rPr>
          <w:rFonts w:cs="Police12902;Times New Roman" w:ascii="Police12902;Times New Roman" w:hAnsi="Police12902;Times New Roman"/>
        </w:rPr>
        <w:tab/>
        <w:t>Specifies which scrap to get (1 for the first scrap, 2 for the second, and so on).</w:t>
      </w:r>
    </w:p>
    <w:p>
      <w:pPr>
        <w:pStyle w:val="Normal"/>
        <w:ind w:left="1440" w:hanging="1440"/>
        <w:rPr/>
      </w:pPr>
      <w:r>
        <w:rPr>
          <w:rFonts w:cs="Courier" w:ascii="Courier" w:hAnsi="Courier"/>
        </w:rPr>
        <w:t>buffer</w:t>
      </w:r>
      <w:r>
        <w:rPr>
          <w:rFonts w:cs="Police12902;Times New Roman" w:ascii="Police12902;Times New Roman" w:hAnsi="Police12902;Times New Roman"/>
        </w:rPr>
        <w:t xml:space="preserve"> </w:t>
        <w:tab/>
        <w:t>Pointer to a 10-byte result buffer with the following format:</w:t>
      </w:r>
    </w:p>
    <w:p>
      <w:pPr>
        <w:pStyle w:val="Normal"/>
        <w:ind w:left="1440" w:hanging="1440"/>
        <w:rPr/>
      </w:pPr>
      <w:r>
        <w:rPr>
          <w:rFonts w:cs="Police12902;Times New Roman" w:ascii="Police12902;Times New Roman" w:hAnsi="Police12902;Times New Roman"/>
        </w:rPr>
        <w:tab/>
        <w:t>+000</w:t>
        <w:tab/>
      </w:r>
      <w:r>
        <w:rPr>
          <w:rFonts w:cs="Courier" w:ascii="Courier" w:hAnsi="Courier"/>
        </w:rPr>
        <w:t>scrapType</w:t>
      </w:r>
      <w:r>
        <w:rPr>
          <w:rFonts w:cs="Police12902;Times New Roman" w:ascii="Police12902;Times New Roman" w:hAnsi="Police12902;Times New Roman"/>
        </w:rPr>
        <w:t xml:space="preserve"> (word)</w:t>
      </w:r>
    </w:p>
    <w:p>
      <w:pPr>
        <w:pStyle w:val="Normal"/>
        <w:ind w:left="1440" w:hanging="1440"/>
        <w:rPr/>
      </w:pPr>
      <w:r>
        <w:rPr>
          <w:rFonts w:cs="Police12902;Times New Roman" w:ascii="Police12902;Times New Roman" w:hAnsi="Police12902;Times New Roman"/>
        </w:rPr>
        <w:tab/>
        <w:t>+002</w:t>
        <w:tab/>
      </w:r>
      <w:r>
        <w:rPr>
          <w:rFonts w:cs="Courier" w:ascii="Courier" w:hAnsi="Courier"/>
        </w:rPr>
        <w:t>scrapSize</w:t>
      </w:r>
      <w:r>
        <w:rPr>
          <w:rFonts w:cs="Police12902;Times New Roman" w:ascii="Police12902;Times New Roman" w:hAnsi="Police12902;Times New Roman"/>
        </w:rPr>
        <w:t xml:space="preserve"> (long)</w:t>
      </w:r>
    </w:p>
    <w:p>
      <w:pPr>
        <w:pStyle w:val="Normal"/>
        <w:ind w:left="1440" w:hanging="1440"/>
        <w:rPr/>
      </w:pPr>
      <w:r>
        <w:rPr>
          <w:rFonts w:cs="Police12902;Times New Roman" w:ascii="Police12902;Times New Roman" w:hAnsi="Police12902;Times New Roman"/>
        </w:rPr>
        <w:tab/>
        <w:t>+006</w:t>
        <w:tab/>
      </w:r>
      <w:r>
        <w:rPr>
          <w:rFonts w:cs="Courier" w:ascii="Courier" w:hAnsi="Courier"/>
        </w:rPr>
        <w:t>scrapHandle</w:t>
      </w:r>
      <w:r>
        <w:rPr>
          <w:rFonts w:cs="Police12902;Times New Roman" w:ascii="Police12902;Times New Roman" w:hAnsi="Police12902;Times New Roman"/>
        </w:rPr>
        <w:t xml:space="preserve"> (long)</w:t>
      </w:r>
    </w:p>
    <w:p>
      <w:pPr>
        <w:pStyle w:val="Normal"/>
        <w:rPr>
          <w:rFonts w:ascii="Police12902;Times New Roman" w:hAnsi="Police12902;Times New Roman" w:cs="Police12902;Times New Roman"/>
          <w:sz w:val="28"/>
        </w:rPr>
      </w:pPr>
      <w:r>
        <w:rPr>
          <w:rFonts w:cs="Police12902;Times New Roman" w:ascii="Police12902;Times New Roman" w:hAnsi="Police12902;Times New Roman"/>
          <w:sz w:val="28"/>
        </w:rPr>
      </w:r>
      <w:r>
        <w:br w:type="page"/>
      </w:r>
    </w:p>
    <w:p>
      <w:pPr>
        <w:pStyle w:val="Normal"/>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rPr>
        <w:t>008 Sound Tools Update</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Courier" w:ascii="Courier" w:hAnsi="Courier"/>
        </w:rPr>
        <w:t>SoundVersion</w:t>
      </w:r>
      <w:r>
        <w:rPr>
          <w:rFonts w:cs="Police12902;Times New Roman" w:ascii="Police12902;Times New Roman" w:hAnsi="Police12902;Times New Roman"/>
        </w:rPr>
        <w:t xml:space="preserve"> now returns $0303 to match ROM 3.</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023 Standard File Updat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Standard File</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When you insert a disk that is unformatted or contains an unrecognized file system, or which has the same name as an online volume with files open, Standard File calls </w:t>
      </w:r>
      <w:r>
        <w:rPr>
          <w:rFonts w:cs="Courier" w:ascii="Courier" w:hAnsi="Courier"/>
        </w:rPr>
        <w:t>HandleDiskInsert</w:t>
      </w:r>
      <w:r>
        <w:rPr>
          <w:rFonts w:cs="Police12902;Times New Roman" w:ascii="Police12902;Times New Roman" w:hAnsi="Police12902;Times New Roman"/>
        </w:rPr>
        <w:t xml:space="preserve"> (see the Window Manager chapter) to let you rename, initialize, erase, or eject the disk.</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Standard File now uses </w:t>
      </w:r>
      <w:r>
        <w:rPr>
          <w:rFonts w:cs="Courier" w:ascii="Courier" w:hAnsi="Courier"/>
        </w:rPr>
        <w:t>ListKey</w:t>
      </w:r>
      <w:r>
        <w:rPr>
          <w:rFonts w:cs="Police12902;Times New Roman" w:ascii="Police12902;Times New Roman" w:hAnsi="Police12902;Times New Roman"/>
        </w:rPr>
        <w:t xml:space="preserve"> in the </w:t>
      </w:r>
      <w:r>
        <w:rPr>
          <w:rFonts w:cs="Courier" w:ascii="Courier" w:hAnsi="Courier"/>
        </w:rPr>
        <w:t>SFGetFile</w:t>
      </w:r>
      <w:r>
        <w:rPr>
          <w:rFonts w:cs="Police12902;Times New Roman" w:ascii="Police12902;Times New Roman" w:hAnsi="Police12902;Times New Roman"/>
        </w:rPr>
        <w:t xml:space="preserve"> dialogs to handle jumping around in the file list (see the List Manager section for more information on </w:t>
      </w:r>
      <w:r>
        <w:rPr>
          <w:rFonts w:cs="Courier" w:ascii="Courier" w:hAnsi="Courier"/>
        </w:rPr>
        <w:t>ListKey</w:t>
      </w:r>
      <w:r>
        <w:rPr>
          <w:rFonts w:cs="Police12902;Times New Roman" w:ascii="Police12902;Times New Roman" w:hAnsi="Police12902;Times New Roman"/>
        </w:rPr>
        <w:t>).  This means that you can select files by typing as many characters from the beginning of a filename as you wish.  (Previously, typing a letter would always jump to the first filename starting with that lette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In </w:t>
      </w:r>
      <w:r>
        <w:rPr>
          <w:rFonts w:cs="Courier" w:ascii="Courier" w:hAnsi="Courier"/>
        </w:rPr>
        <w:t>PutFile</w:t>
      </w:r>
      <w:r>
        <w:rPr>
          <w:rFonts w:cs="Police12902;Times New Roman" w:ascii="Police12902;Times New Roman" w:hAnsi="Police12902;Times New Roman"/>
        </w:rPr>
        <w:t xml:space="preserve"> dialogs, the file list is hilited with a bold outline when it is receiving keystrokes.  Command-Tab alternates between the List and the edit-line being the target.  Clicking in either the List or the edit-line makes that item the targe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If you click New Folder or Save and the name in the edit-line field is not valid for the target file system, an alert appears suggesting a valid alternative name.  You have the choice of sticking with your old name or accepting the new one.  In either case, you may edit the name further, or change to another disk or directory, before retrying the Save or New Folder operation.</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There’s a pop-up path menu now.  Only the last section of the pathname is displayed; the others are visible when the menu is popped up.  The padlock icon comes after the pathname segmen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Filter procedures now have access to all </w:t>
      </w:r>
      <w:r>
        <w:rPr>
          <w:rFonts w:cs="Courier" w:ascii="Courier" w:hAnsi="Courier"/>
        </w:rPr>
        <w:t>GetDirEntry</w:t>
      </w:r>
      <w:r>
        <w:rPr>
          <w:rFonts w:cs="Police12902;Times New Roman" w:ascii="Police12902;Times New Roman" w:hAnsi="Police12902;Times New Roman"/>
        </w:rPr>
        <w:t xml:space="preserve"> parameters, including the option list.</w:t>
      </w:r>
    </w:p>
    <w:p>
      <w:pPr>
        <w:pStyle w:val="Normal"/>
        <w:keepNext w:val="true"/>
        <w:tabs>
          <w:tab w:val="clear" w:pos="720"/>
          <w:tab w:val="left" w:pos="1980" w:leader="none"/>
          <w:tab w:val="left" w:pos="3420" w:leader="none"/>
          <w:tab w:val="left" w:pos="5580" w:leader="none"/>
          <w:tab w:val="left" w:pos="6480" w:leader="none"/>
          <w:tab w:val="left" w:pos="9539" w:leader="none"/>
        </w:tabs>
        <w:ind w:right="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Standard File now allows 128 volumes to be online.  Previously, it was limited to 20.</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dded new key equivalents for the Volumes button (Command-D and Command-ESC).</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Standard File’s icons come from </w:t>
      </w:r>
      <w:r>
        <w:rPr>
          <w:rFonts w:cs="Courier" w:ascii="Courier" w:hAnsi="Courier"/>
        </w:rPr>
        <w:t>GetSysIcon</w:t>
      </w:r>
      <w:r>
        <w:rPr>
          <w:rFonts w:cs="Police12902;Times New Roman" w:ascii="Police12902;Times New Roman" w:hAnsi="Police12902;Times New Roman"/>
        </w:rPr>
        <w:t xml:space="preserve"> (see QuickDraw II Auxiliary).</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Long filenames are drawn narrower to allow more of the characters to be seen (uses </w:t>
      </w:r>
      <w:r>
        <w:rPr>
          <w:rFonts w:cs="Courier" w:ascii="Courier" w:hAnsi="Courier"/>
        </w:rPr>
        <w:t>SetCharExtra</w:t>
      </w:r>
      <w:r>
        <w:rPr>
          <w:rFonts w:cs="Police12902;Times New Roman" w:ascii="Police12902;Times New Roman" w:hAnsi="Police12902;Times New Roman"/>
        </w:rPr>
        <w:t xml:space="preserve"> to put one less pixel than usual between character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w:t>
      </w:r>
      <w:r>
        <w:rPr>
          <w:rFonts w:cs="Police12902;Times New Roman" w:ascii="Police12902;Times New Roman" w:hAnsi="Police12902;Times New Roman"/>
        </w:rPr>
        <w:t xml:space="preserve">You can no longer type colons (:) into the file name field in </w:t>
      </w:r>
      <w:r>
        <w:rPr>
          <w:rFonts w:cs="Courier" w:ascii="Courier" w:hAnsi="Courier"/>
        </w:rPr>
        <w:t>PutFile</w:t>
      </w:r>
      <w:r>
        <w:rPr>
          <w:rFonts w:cs="Police12902;Times New Roman" w:ascii="Police12902;Times New Roman" w:hAnsi="Police12902;Times New Roman"/>
        </w:rPr>
        <w:t xml:space="preserve"> dialog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tabs>
          <w:tab w:val="clear" w:pos="720"/>
          <w:tab w:val="left" w:pos="1980" w:leader="none"/>
          <w:tab w:val="left" w:pos="3420" w:leader="none"/>
          <w:tab w:val="left" w:pos="5580" w:leader="none"/>
          <w:tab w:val="left" w:pos="6480" w:leader="none"/>
          <w:tab w:val="left" w:pos="9539" w:leader="none"/>
        </w:tabs>
        <w:ind w:right="60" w:hanging="0"/>
        <w:rPr/>
      </w:pPr>
      <w:r>
        <w:rPr>
          <w:rFonts w:cs="Police12902;Times New Roman" w:ascii="Police12902;Times New Roman" w:hAnsi="Police12902;Times New Roman"/>
        </w:rPr>
        <w:t>•</w:t>
      </w:r>
      <w:r>
        <w:rPr>
          <w:rFonts w:cs="Courier" w:ascii="Courier" w:hAnsi="Courier"/>
        </w:rPr>
        <w:t>SFStartUp</w:t>
      </w:r>
      <w:r>
        <w:rPr>
          <w:rFonts w:cs="Police12902;Times New Roman" w:ascii="Police12902;Times New Roman" w:hAnsi="Police12902;Times New Roman"/>
        </w:rPr>
        <w:t xml:space="preserve"> returns error $17FF, </w:t>
      </w:r>
      <w:r>
        <w:rPr>
          <w:rFonts w:cs="Courier" w:ascii="Courier" w:hAnsi="Courier"/>
        </w:rPr>
        <w:t>sfNotStarted</w:t>
      </w:r>
      <w:r>
        <w:rPr>
          <w:rFonts w:cs="Police12902;Times New Roman" w:ascii="Police12902;Times New Roman" w:hAnsi="Police12902;Times New Roman"/>
        </w:rPr>
        <w:t>, if you pass zero for the work area pointer.</w:t>
      </w:r>
    </w:p>
    <w:p>
      <w:pPr>
        <w:pStyle w:val="Normal"/>
        <w:keepNext w:val="true"/>
        <w:tabs>
          <w:tab w:val="clear" w:pos="720"/>
          <w:tab w:val="left" w:pos="1980" w:leader="none"/>
          <w:tab w:val="left" w:pos="3420" w:leader="none"/>
          <w:tab w:val="left" w:pos="5580" w:leader="none"/>
          <w:tab w:val="left" w:pos="6480" w:leader="none"/>
          <w:tab w:val="left" w:pos="9539" w:leader="none"/>
        </w:tabs>
        <w:ind w:right="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tabs>
          <w:tab w:val="clear" w:pos="720"/>
          <w:tab w:val="left" w:pos="1980" w:leader="none"/>
          <w:tab w:val="left" w:pos="3420" w:leader="none"/>
          <w:tab w:val="left" w:pos="5580" w:leader="none"/>
          <w:tab w:val="left" w:pos="6480" w:leader="none"/>
          <w:tab w:val="left" w:pos="9539" w:leader="none"/>
        </w:tabs>
        <w:ind w:right="60" w:hanging="0"/>
        <w:rPr/>
      </w:pPr>
      <w:r>
        <w:rPr>
          <w:rFonts w:cs="Police12902;Times New Roman" w:ascii="Police12902;Times New Roman" w:hAnsi="Police12902;Times New Roman"/>
        </w:rPr>
        <w:t>•</w:t>
      </w:r>
      <w:r>
        <w:rPr>
          <w:rFonts w:cs="Police12902;Times New Roman" w:ascii="Police12902;Times New Roman" w:hAnsi="Police12902;Times New Roman"/>
        </w:rPr>
        <w:t xml:space="preserve">All Standard File calls other than the housekeeping calls return error $17FF, </w:t>
      </w:r>
      <w:r>
        <w:rPr>
          <w:rFonts w:cs="Courier" w:ascii="Courier" w:hAnsi="Courier"/>
        </w:rPr>
        <w:t>sfNotStarted</w:t>
      </w:r>
      <w:r>
        <w:rPr>
          <w:rFonts w:cs="Police12902;Times New Roman" w:ascii="Police12902;Times New Roman" w:hAnsi="Police12902;Times New Roman"/>
        </w:rPr>
        <w:t>, if Standard File has not been start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w:t>
      </w:r>
      <w:r>
        <w:rPr>
          <w:rFonts w:cs="Police12902;Times New Roman" w:ascii="Police12902;Times New Roman" w:hAnsi="Police12902;Times New Roman"/>
        </w:rPr>
        <w:t xml:space="preserve">Fixed a problem where </w:t>
      </w:r>
      <w:r>
        <w:rPr>
          <w:rFonts w:cs="Courier" w:ascii="Courier" w:hAnsi="Courier"/>
        </w:rPr>
        <w:t>SFMultiGet2</w:t>
      </w:r>
      <w:r>
        <w:rPr>
          <w:rFonts w:cs="Police12902;Times New Roman" w:ascii="Police12902;Times New Roman" w:hAnsi="Police12902;Times New Roman"/>
        </w:rPr>
        <w:t xml:space="preserve"> would occasionally return error $1705 for no good reason.</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Fixed a problem that would occasionally cause a filename to be duplicated many times in the file list.</w:t>
      </w:r>
    </w:p>
    <w:p>
      <w:pPr>
        <w:pStyle w:val="Normal"/>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034 Text Edit Update</w:t>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Text Edit</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 xml:space="preserve">Note:  In 5.0.3 &amp; later versions of </w:t>
      </w:r>
      <w:r>
        <w:rPr>
          <w:rFonts w:cs="Courier" w:ascii="Courier" w:hAnsi="Courier"/>
        </w:rPr>
        <w:t>TEGetText</w:t>
      </w:r>
      <w:r>
        <w:rPr>
          <w:rFonts w:cs="Police12902;Times New Roman" w:ascii="Police12902;Times New Roman" w:hAnsi="Police12902;Times New Roman"/>
        </w:rPr>
        <w:t xml:space="preserve">, bit 5 ($20) of the </w:t>
      </w:r>
      <w:r>
        <w:rPr>
          <w:rFonts w:cs="Courier" w:ascii="Courier" w:hAnsi="Courier"/>
        </w:rPr>
        <w:t>bufferDesc</w:t>
      </w:r>
      <w:r>
        <w:rPr>
          <w:rFonts w:cs="Police12902;Times New Roman" w:ascii="Police12902;Times New Roman" w:hAnsi="Police12902;Times New Roman"/>
        </w:rPr>
        <w:t xml:space="preserve"> parameter is the </w:t>
      </w:r>
      <w:r>
        <w:rPr>
          <w:rFonts w:cs="Courier" w:ascii="Courier" w:hAnsi="Courier"/>
        </w:rPr>
        <w:t>onlyGetSelection</w:t>
      </w:r>
      <w:r>
        <w:rPr>
          <w:rFonts w:cs="Police12902;Times New Roman" w:ascii="Police12902;Times New Roman" w:hAnsi="Police12902;Times New Roman"/>
        </w:rPr>
        <w:t xml:space="preserve"> bit.  This works for all data formats except </w:t>
      </w:r>
      <w:r>
        <w:rPr>
          <w:rFonts w:cs="Courier" w:ascii="Courier" w:hAnsi="Courier"/>
        </w:rPr>
        <w:t>LETextBox2</w:t>
      </w:r>
      <w:r>
        <w:rPr>
          <w:rFonts w:cs="Police12902;Times New Roman" w:ascii="Police12902;Times New Roman" w:hAnsi="Police12902;Times New Roman"/>
        </w:rPr>
        <w:t xml:space="preserve"> format (because that would require special handling of the style information).</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Corrected a </w:t>
      </w:r>
      <w:r>
        <w:rPr>
          <w:rFonts w:cs="Courier" w:ascii="Courier" w:hAnsi="Courier"/>
        </w:rPr>
        <w:t>TEScroll</w:t>
      </w:r>
      <w:r>
        <w:rPr>
          <w:rFonts w:cs="Police12902;Times New Roman" w:ascii="Police12902;Times New Roman" w:hAnsi="Police12902;Times New Roman"/>
        </w:rPr>
        <w:t xml:space="preserve"> anomaly where scrolling to a specified character posistion would sometimes scroll to the very end of the text.  The problem only appeared when the text was longer than 64K.</w:t>
      </w:r>
    </w:p>
    <w:p>
      <w:pPr>
        <w:pStyle w:val="Normal"/>
        <w:tabs>
          <w:tab w:val="clear" w:pos="720"/>
          <w:tab w:val="left" w:pos="1440" w:leader="none"/>
          <w:tab w:val="left" w:pos="2160" w:leader="none"/>
          <w:tab w:val="left" w:pos="2880" w:leader="none"/>
        </w:tabs>
        <w:ind w:left="720" w:hanging="720"/>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Printable control characters (like the Apple symbols in Shaston) cause fewer problems with word wrapping than they used to.</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Text Edit controls no longer eat Command- key presses they do not us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890" w:leader="none"/>
          <w:tab w:val="left" w:pos="3060" w:leader="none"/>
          <w:tab w:val="left" w:pos="5580" w:leader="none"/>
          <w:tab w:val="left" w:pos="6480" w:leader="none"/>
          <w:tab w:val="left" w:pos="9539" w:leader="none"/>
        </w:tabs>
        <w:ind w:left="3060" w:right="60" w:hanging="2880"/>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rPr>
        <w:t>012 Text Tools Update</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The Text Tools version number is now 3.1 ($0301).</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 xml:space="preserve">The calls </w:t>
      </w:r>
      <w:r>
        <w:rPr>
          <w:rFonts w:cs="Courier" w:ascii="Courier" w:hAnsi="Courier"/>
        </w:rPr>
        <w:t>GetInputDevice</w:t>
      </w:r>
      <w:r>
        <w:rPr>
          <w:rFonts w:cs="Police12902;Times New Roman" w:ascii="Police12902;Times New Roman" w:hAnsi="Police12902;Times New Roman"/>
        </w:rPr>
        <w:t xml:space="preserve">, </w:t>
      </w:r>
      <w:r>
        <w:rPr>
          <w:rFonts w:cs="Courier" w:ascii="Courier" w:hAnsi="Courier"/>
        </w:rPr>
        <w:t>GetOutputDevice</w:t>
      </w:r>
      <w:r>
        <w:rPr>
          <w:rFonts w:cs="Police12902;Times New Roman" w:ascii="Police12902;Times New Roman" w:hAnsi="Police12902;Times New Roman"/>
        </w:rPr>
        <w:t xml:space="preserve">, and </w:t>
      </w:r>
      <w:r>
        <w:rPr>
          <w:rFonts w:cs="Courier" w:ascii="Courier" w:hAnsi="Courier"/>
        </w:rPr>
        <w:t>GetErrorDevice</w:t>
      </w:r>
      <w:r>
        <w:rPr>
          <w:rFonts w:cs="Police12902;Times New Roman" w:ascii="Police12902;Times New Roman" w:hAnsi="Police12902;Times New Roman"/>
        </w:rPr>
        <w:t xml:space="preserve"> no longer leave garbage in the high byte of the </w:t>
      </w:r>
      <w:r>
        <w:rPr>
          <w:rFonts w:cs="Courier" w:ascii="Courier" w:hAnsi="Courier"/>
        </w:rPr>
        <w:t>deviceType</w:t>
      </w:r>
      <w:r>
        <w:rPr>
          <w:rFonts w:cs="Police12902;Times New Roman" w:ascii="Police12902;Times New Roman" w:hAnsi="Police12902;Times New Roman"/>
        </w:rPr>
        <w:t xml:space="preserve"> result parameter.</w:t>
      </w:r>
    </w:p>
    <w:p>
      <w:pPr>
        <w:pStyle w:val="Normal"/>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001 Tool Locator Update</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the Tool Locator</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ind w:left="1440" w:hanging="1440"/>
        <w:rPr>
          <w:rFonts w:ascii="Police12904;Times New Roman" w:hAnsi="Police12904;Times New Roman" w:cs="Police12904;Times New Roman"/>
          <w:b/>
          <w:b/>
        </w:rPr>
      </w:pPr>
      <w:r>
        <w:rPr>
          <w:rFonts w:cs="Police12904;Times New Roman" w:ascii="Police12904;Times New Roman" w:hAnsi="Police12904;Times New Roman"/>
          <w:b/>
        </w:rPr>
        <w:t>Inter-process communication</w:t>
      </w:r>
    </w:p>
    <w:p>
      <w:pPr>
        <w:pStyle w:val="Normal"/>
        <w:ind w:left="1440" w:hanging="1440"/>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Two new calls support communication among any piece of code that wants to participate, including applications, desk accessories, and the system.</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Courier" w:ascii="Courier" w:hAnsi="Courier"/>
          <w:b/>
        </w:rPr>
        <w:t>StartUpTools</w:t>
      </w:r>
      <w:r>
        <w:rPr>
          <w:rFonts w:cs="Police12902;Times New Roman" w:ascii="Police12902;Times New Roman" w:hAnsi="Police12902;Times New Roman"/>
          <w:b/>
        </w:rPr>
        <w:t>/</w:t>
      </w:r>
      <w:r>
        <w:rPr>
          <w:rFonts w:cs="Courier" w:ascii="Courier" w:hAnsi="Courier"/>
          <w:b/>
        </w:rPr>
        <w:t>ShutDownTools</w:t>
      </w:r>
      <w:r>
        <w:rPr>
          <w:rFonts w:cs="Police12902;Times New Roman" w:ascii="Police12902;Times New Roman" w:hAnsi="Police12902;Times New Roman"/>
          <w:b/>
        </w:rPr>
        <w:t xml:space="preserve"> enhancements</w:t>
      </w:r>
    </w:p>
    <w:p>
      <w:pPr>
        <w:pStyle w:val="Normal"/>
        <w:tabs>
          <w:tab w:val="clear" w:pos="720"/>
          <w:tab w:val="left" w:pos="90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rPr/>
      </w:pPr>
      <w:r>
        <w:rPr>
          <w:rFonts w:cs="Courier" w:ascii="Courier" w:hAnsi="Courier"/>
        </w:rPr>
        <w:t>StartUpTools</w:t>
      </w:r>
      <w:r>
        <w:rPr>
          <w:rFonts w:cs="Police12902;Times New Roman" w:ascii="Police12902;Times New Roman" w:hAnsi="Police12902;Times New Roman"/>
        </w:rPr>
        <w:t xml:space="preserve"> now knows how to load and start Media Control  and MIDI Synth tool sets, which are part of System 6.0, as well as Tool037 (which is not part of System 6.0).  You can include these tool sets in your </w:t>
      </w:r>
      <w:r>
        <w:rPr>
          <w:rFonts w:cs="Courier" w:ascii="Courier" w:hAnsi="Courier"/>
        </w:rPr>
        <w:t>StartStopToolsRec</w:t>
      </w:r>
      <w:r>
        <w:rPr>
          <w:rFonts w:cs="Police12902;Times New Roman" w:ascii="Police12902;Times New Roman" w:hAnsi="Police12902;Times New Roman"/>
        </w:rPr>
        <w:t xml:space="preserve"> now.</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pPr>
      <w:r>
        <w:rPr>
          <w:rFonts w:cs="Courier" w:ascii="Courier" w:hAnsi="Courier"/>
        </w:rPr>
        <w:t>StartUpTools</w:t>
      </w:r>
      <w:r>
        <w:rPr>
          <w:rFonts w:cs="Police12902;Times New Roman" w:ascii="Police12902;Times New Roman" w:hAnsi="Police12902;Times New Roman"/>
        </w:rPr>
        <w:t xml:space="preserve"> goes to some trouble for your application to make tool startup visibly smooth.  If you’re starting QuickDraw </w:t>
      </w:r>
      <w:r>
        <w:rPr>
          <w:rFonts w:cs="Police12902;Times New Roman" w:ascii="Police12902;Times New Roman" w:hAnsi="Police12902;Times New Roman"/>
          <w:u w:val="single"/>
        </w:rPr>
        <w:t>and</w:t>
      </w:r>
      <w:r>
        <w:rPr>
          <w:rFonts w:cs="Police12902;Times New Roman" w:ascii="Police12902;Times New Roman" w:hAnsi="Police12902;Times New Roman"/>
        </w:rPr>
        <w:t xml:space="preserve"> the Window Manager, it asks QuickDraw II not to clear the screen if it’s already on (</w:t>
      </w:r>
      <w:r>
        <w:rPr>
          <w:rFonts w:cs="Courier" w:ascii="Courier" w:hAnsi="Courier"/>
        </w:rPr>
        <w:t>RefreshDesktop</w:t>
      </w:r>
      <w:r>
        <w:rPr>
          <w:rFonts w:cs="Police12902;Times New Roman" w:ascii="Police12902;Times New Roman" w:hAnsi="Police12902;Times New Roman"/>
        </w:rPr>
        <w:t xml:space="preserve"> eventually wipes over the old screen).</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Instead of building the path “1/”+GET_NAME, </w:t>
      </w:r>
      <w:r>
        <w:rPr>
          <w:rFonts w:cs="Courier" w:ascii="Courier" w:hAnsi="Courier"/>
        </w:rPr>
        <w:t>StartUpTools</w:t>
      </w:r>
      <w:r>
        <w:rPr>
          <w:rFonts w:cs="Police12902;Times New Roman" w:ascii="Police12902;Times New Roman" w:hAnsi="Police12902;Times New Roman"/>
        </w:rPr>
        <w:t xml:space="preserve"> now uses </w:t>
      </w:r>
      <w:r>
        <w:rPr>
          <w:rFonts w:cs="Courier" w:ascii="Courier" w:hAnsi="Courier"/>
        </w:rPr>
        <w:t>LGetPathname2</w:t>
      </w:r>
      <w:r>
        <w:rPr>
          <w:rFonts w:cs="Police12902;Times New Roman" w:ascii="Police12902;Times New Roman" w:hAnsi="Police12902;Times New Roman"/>
        </w:rPr>
        <w:t xml:space="preserve"> on the caller’s memory ID to locate the correct resource fork.  (This makes </w:t>
      </w:r>
      <w:r>
        <w:rPr>
          <w:rFonts w:cs="Courier" w:ascii="Courier" w:hAnsi="Courier"/>
        </w:rPr>
        <w:t>StartUpTools</w:t>
      </w:r>
      <w:r>
        <w:rPr>
          <w:rFonts w:cs="Police12902;Times New Roman" w:ascii="Police12902;Times New Roman" w:hAnsi="Police12902;Times New Roman"/>
        </w:rPr>
        <w:t xml:space="preserve"> work for applications with “/” in their name.)</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Courier" w:ascii="Courier" w:hAnsi="Courier"/>
        </w:rPr>
        <w:t>StartUpTools</w:t>
      </w:r>
      <w:r>
        <w:rPr>
          <w:rFonts w:cs="Police12902;Times New Roman" w:ascii="Police12902;Times New Roman" w:hAnsi="Police12902;Times New Roman"/>
        </w:rPr>
        <w:t xml:space="preserve"> </w:t>
      </w:r>
      <w:r>
        <w:rPr>
          <w:rFonts w:cs="Courier" w:ascii="Courier" w:hAnsi="Courier"/>
        </w:rPr>
        <w:t>startStopRefDesc</w:t>
      </w:r>
      <w:r>
        <w:rPr>
          <w:rFonts w:cs="Police12902;Times New Roman" w:ascii="Police12902;Times New Roman" w:hAnsi="Police12902;Times New Roman"/>
        </w:rPr>
        <w:t xml:space="preserve"> bit 3 ($0008) means “open my resource fork as-allowed instead of read-only.”</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Courier" w:ascii="Courier" w:hAnsi="Courier"/>
        </w:rPr>
        <w:t>StartUptools</w:t>
      </w:r>
      <w:r>
        <w:rPr>
          <w:rFonts w:cs="Police12902;Times New Roman" w:ascii="Police12902;Times New Roman" w:hAnsi="Police12902;Times New Roman"/>
        </w:rPr>
        <w:t xml:space="preserve"> or </w:t>
      </w:r>
      <w:r>
        <w:rPr>
          <w:rFonts w:cs="Courier" w:ascii="Courier" w:hAnsi="Courier"/>
        </w:rPr>
        <w:t>ShutDownTools</w:t>
      </w:r>
      <w:r>
        <w:rPr>
          <w:rFonts w:cs="Police12902;Times New Roman" w:ascii="Police12902;Times New Roman" w:hAnsi="Police12902;Times New Roman"/>
        </w:rPr>
        <w:t xml:space="preserve"> </w:t>
      </w:r>
      <w:r>
        <w:rPr>
          <w:rFonts w:cs="Courier" w:ascii="Courier" w:hAnsi="Courier"/>
        </w:rPr>
        <w:t>startStopRefDesc</w:t>
      </w:r>
      <w:r>
        <w:rPr>
          <w:rFonts w:cs="Police12902;Times New Roman" w:ascii="Police12902;Times New Roman" w:hAnsi="Police12902;Times New Roman"/>
        </w:rPr>
        <w:t xml:space="preserve"> bit 4 ($0010) means skip starting up the Resource Manager.  If you have already started the Resource Manager, you must set this bit!  This way </w:t>
      </w:r>
      <w:r>
        <w:rPr>
          <w:rFonts w:cs="Courier" w:ascii="Courier" w:hAnsi="Courier"/>
        </w:rPr>
        <w:t>StartUpTools</w:t>
      </w:r>
      <w:r>
        <w:rPr>
          <w:rFonts w:cs="Police12902;Times New Roman" w:ascii="Police12902;Times New Roman" w:hAnsi="Police12902;Times New Roman"/>
        </w:rPr>
        <w:t xml:space="preserve"> does not attempt a duplicate </w:t>
      </w:r>
      <w:r>
        <w:rPr>
          <w:rFonts w:cs="Courier" w:ascii="Courier" w:hAnsi="Courier"/>
        </w:rPr>
        <w:t>ResourceStartUp</w:t>
      </w:r>
      <w:r>
        <w:rPr>
          <w:rFonts w:cs="Police12902;Times New Roman" w:ascii="Police12902;Times New Roman" w:hAnsi="Police12902;Times New Roman"/>
        </w:rPr>
        <w:t xml:space="preserve"> call, and </w:t>
      </w:r>
      <w:r>
        <w:rPr>
          <w:rFonts w:cs="Courier" w:ascii="Courier" w:hAnsi="Courier"/>
        </w:rPr>
        <w:t>ShutDownTools</w:t>
      </w:r>
      <w:r>
        <w:rPr>
          <w:rFonts w:cs="Police12902;Times New Roman" w:ascii="Police12902;Times New Roman" w:hAnsi="Police12902;Times New Roman"/>
        </w:rPr>
        <w:t xml:space="preserve"> does not attempt a premature </w:t>
      </w:r>
      <w:r>
        <w:rPr>
          <w:rFonts w:cs="Courier" w:ascii="Courier" w:hAnsi="Courier"/>
        </w:rPr>
        <w:t>ResourceShutDown</w:t>
      </w:r>
      <w:r>
        <w:rPr>
          <w:rFonts w:cs="Police12902;Times New Roman" w:ascii="Police12902;Times New Roman" w:hAnsi="Police12902;Times New Roman"/>
        </w:rPr>
        <w:t xml:space="preserve">.  </w:t>
      </w:r>
      <w:r>
        <w:rPr>
          <w:rFonts w:cs="Courier" w:ascii="Courier" w:hAnsi="Courier"/>
        </w:rPr>
        <w:t>StartUpTools</w:t>
      </w:r>
      <w:r>
        <w:rPr>
          <w:rFonts w:cs="Police12902;Times New Roman" w:ascii="Police12902;Times New Roman" w:hAnsi="Police12902;Times New Roman"/>
        </w:rPr>
        <w:t xml:space="preserve"> also doesn’t try to pre-allocate the Super Hi-res screen memory if you set this bit.</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Courier" w:ascii="Courier" w:hAnsi="Courier"/>
        </w:rPr>
        <w:t>ShutDownTools</w:t>
      </w:r>
      <w:r>
        <w:rPr>
          <w:rFonts w:cs="Police12902;Times New Roman" w:ascii="Police12902;Times New Roman" w:hAnsi="Police12902;Times New Roman"/>
        </w:rPr>
        <w:t xml:space="preserve"> always asks QuickDraw to leave the Super Hi-res screen turned on if </w:t>
      </w:r>
      <w:r>
        <w:rPr>
          <w:rFonts w:cs="Courier" w:ascii="Courier" w:hAnsi="Courier"/>
        </w:rPr>
        <w:t>ShutDownTools</w:t>
      </w:r>
      <w:r>
        <w:rPr>
          <w:rFonts w:cs="Police12902;Times New Roman" w:ascii="Police12902;Times New Roman" w:hAnsi="Police12902;Times New Roman"/>
        </w:rPr>
        <w:t xml:space="preserve"> determines that a Quit call will be handled by GS/OS rather than by a shell program (the test is whether GS/OS’s idea of the current application memory ID matches the QuickDraw memory ID).  GS/OS handles making the text screen visible if necessary.</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Courier" w:ascii="Courier" w:hAnsi="Courier"/>
        </w:rPr>
        <w:t>ShutDownTools</w:t>
      </w:r>
      <w:r>
        <w:rPr>
          <w:rFonts w:cs="Police12902;Times New Roman" w:ascii="Police12902;Times New Roman" w:hAnsi="Police12902;Times New Roman"/>
        </w:rPr>
        <w:t xml:space="preserve"> </w:t>
      </w:r>
      <w:r>
        <w:rPr>
          <w:rFonts w:cs="Courier" w:ascii="Courier" w:hAnsi="Courier"/>
        </w:rPr>
        <w:t>startStopRefDesc</w:t>
      </w:r>
      <w:r>
        <w:rPr>
          <w:rFonts w:cs="Police12902;Times New Roman" w:ascii="Police12902;Times New Roman" w:hAnsi="Police12902;Times New Roman"/>
        </w:rPr>
        <w:t xml:space="preserve"> bit 2 ($0004) means “leave the Super Hi-res screen turned on, and don’t mess with it.”  If you leave this bit clear, </w:t>
      </w:r>
      <w:r>
        <w:rPr>
          <w:rFonts w:cs="Courier" w:ascii="Courier" w:hAnsi="Courier"/>
        </w:rPr>
        <w:t>ShutDownTools</w:t>
      </w:r>
      <w:r>
        <w:rPr>
          <w:rFonts w:cs="Police12902;Times New Roman" w:ascii="Police12902;Times New Roman" w:hAnsi="Police12902;Times New Roman"/>
        </w:rPr>
        <w:t xml:space="preserve"> erases the menu bar to a white rectangle before shutting down, so that the previous application’s menus are not visible while the next application is starting up.</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rFonts w:ascii="Police12904;Times New Roman" w:hAnsi="Police12904;Times New Roman" w:cs="Police12904;Times New Roman"/>
          <w:b/>
          <w:b/>
        </w:rPr>
      </w:pPr>
      <w:r>
        <w:rPr>
          <w:rFonts w:cs="Police12904;Times New Roman" w:ascii="Police12904;Times New Roman" w:hAnsi="Police12904;Times New Roman"/>
          <w:b/>
        </w:rPr>
        <w:t>Tool Set Versions</w:t>
      </w:r>
    </w:p>
    <w:p>
      <w:pPr>
        <w:pStyle w:val="Normal"/>
        <w:tabs>
          <w:tab w:val="clear" w:pos="720"/>
          <w:tab w:val="left" w:pos="90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900" w:leader="none"/>
        </w:tabs>
        <w:rPr/>
      </w:pPr>
      <w:r>
        <w:rPr>
          <w:rFonts w:cs="Police12902;Times New Roman" w:ascii="Police12902;Times New Roman" w:hAnsi="Police12902;Times New Roman"/>
        </w:rPr>
        <w:t xml:space="preserve">Changed the way </w:t>
      </w:r>
      <w:r>
        <w:rPr>
          <w:rFonts w:cs="Courier" w:ascii="Courier" w:hAnsi="Courier"/>
        </w:rPr>
        <w:t>StartUpTools</w:t>
      </w:r>
      <w:r>
        <w:rPr>
          <w:rFonts w:cs="Police12902;Times New Roman" w:ascii="Police12902;Times New Roman" w:hAnsi="Police12902;Times New Roman"/>
        </w:rPr>
        <w:t xml:space="preserve">, </w:t>
      </w:r>
      <w:r>
        <w:rPr>
          <w:rFonts w:cs="Courier" w:ascii="Courier" w:hAnsi="Courier"/>
        </w:rPr>
        <w:t>LoadTools</w:t>
      </w:r>
      <w:r>
        <w:rPr>
          <w:rFonts w:cs="Police12902;Times New Roman" w:ascii="Police12902;Times New Roman" w:hAnsi="Police12902;Times New Roman"/>
        </w:rPr>
        <w:t xml:space="preserve">, and </w:t>
      </w:r>
      <w:r>
        <w:rPr>
          <w:rFonts w:cs="Courier" w:ascii="Courier" w:hAnsi="Courier"/>
        </w:rPr>
        <w:t>LoadOneTool</w:t>
      </w:r>
      <w:r>
        <w:rPr>
          <w:rFonts w:cs="Police12902;Times New Roman" w:ascii="Police12902;Times New Roman" w:hAnsi="Police12902;Times New Roman"/>
        </w:rPr>
        <w:t xml:space="preserve"> examine bits 14 through 12 of version words.  If one of these bits is off in the requested version, it is ignored in the actual version. </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tabs>
          <w:tab w:val="clear" w:pos="720"/>
          <w:tab w:val="left" w:pos="1440" w:leader="none"/>
          <w:tab w:val="left" w:pos="2160" w:leader="none"/>
          <w:tab w:val="left" w:pos="2880" w:leader="none"/>
        </w:tabs>
        <w:rPr>
          <w:rFonts w:ascii="Police12902;Times New Roman" w:hAnsi="Police12902;Times New Roman" w:cs="Police12902;Times New Roman"/>
          <w:b/>
          <w:b/>
        </w:rPr>
      </w:pPr>
      <w:r>
        <w:rPr>
          <w:rFonts w:cs="Courier" w:ascii="Courier" w:hAnsi="Courier"/>
          <w:b/>
        </w:rPr>
        <w:t>SaveTextState</w:t>
      </w:r>
      <w:r>
        <w:rPr>
          <w:rFonts w:cs="Police12902;Times New Roman" w:ascii="Police12902;Times New Roman" w:hAnsi="Police12902;Times New Roman"/>
          <w:b/>
        </w:rPr>
        <w:t xml:space="preserve"> and </w:t>
      </w:r>
      <w:r>
        <w:rPr>
          <w:rFonts w:cs="Courier" w:ascii="Courier" w:hAnsi="Courier"/>
          <w:b/>
        </w:rPr>
        <w:t>RestoreTextState</w:t>
      </w:r>
    </w:p>
    <w:p>
      <w:pPr>
        <w:pStyle w:val="Normal"/>
        <w:tabs>
          <w:tab w:val="clear" w:pos="720"/>
          <w:tab w:val="left" w:pos="90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900" w:leader="none"/>
        </w:tabs>
        <w:rPr/>
      </w:pPr>
      <w:r>
        <w:rPr>
          <w:rFonts w:cs="Courier" w:ascii="Courier" w:hAnsi="Courier"/>
        </w:rPr>
        <w:t>SaveTextState</w:t>
      </w:r>
      <w:r>
        <w:rPr>
          <w:rFonts w:cs="Police12902;Times New Roman" w:ascii="Police12902;Times New Roman" w:hAnsi="Police12902;Times New Roman"/>
        </w:rPr>
        <w:t xml:space="preserve"> now preserves and enables text page one shadowing, and </w:t>
      </w:r>
      <w:r>
        <w:rPr>
          <w:rFonts w:cs="Courier" w:ascii="Courier" w:hAnsi="Courier"/>
        </w:rPr>
        <w:t>RestoreTextState</w:t>
      </w:r>
      <w:r>
        <w:rPr>
          <w:rFonts w:cs="Police12902;Times New Roman" w:ascii="Police12902;Times New Roman" w:hAnsi="Police12902;Times New Roman"/>
        </w:rPr>
        <w:t xml:space="preserve"> restores the status of text page one shadowing.</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Courier" w:ascii="Courier" w:hAnsi="Courier"/>
        </w:rPr>
        <w:t>RestoreTextState</w:t>
      </w:r>
      <w:r>
        <w:rPr>
          <w:rFonts w:cs="Police12902;Times New Roman" w:ascii="Police12902;Times New Roman" w:hAnsi="Police12902;Times New Roman"/>
        </w:rPr>
        <w:t xml:space="preserve">(NIL) takes no action (in case </w:t>
      </w:r>
      <w:r>
        <w:rPr>
          <w:rFonts w:cs="Courier" w:ascii="Courier" w:hAnsi="Courier"/>
        </w:rPr>
        <w:t>SaveTextState</w:t>
      </w:r>
      <w:r>
        <w:rPr>
          <w:rFonts w:cs="Police12902;Times New Roman" w:ascii="Police12902;Times New Roman" w:hAnsi="Police12902;Times New Roman"/>
        </w:rPr>
        <w:t xml:space="preserve"> returned NIL because it could not allocate memory).</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rFonts w:ascii="Police12902;Times New Roman" w:hAnsi="Police12902;Times New Roman" w:cs="Police12902;Times New Roman"/>
          <w:b/>
          <w:b/>
        </w:rPr>
      </w:pPr>
      <w:r>
        <w:rPr>
          <w:rFonts w:cs="Courier" w:ascii="Courier" w:hAnsi="Courier"/>
          <w:b/>
        </w:rPr>
        <w:t>TLMountVolume</w:t>
      </w:r>
    </w:p>
    <w:p>
      <w:pPr>
        <w:pStyle w:val="Normal"/>
        <w:tabs>
          <w:tab w:val="clear" w:pos="720"/>
          <w:tab w:val="left" w:pos="90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tabs>
          <w:tab w:val="clear" w:pos="720"/>
          <w:tab w:val="left" w:pos="1440" w:leader="none"/>
          <w:tab w:val="left" w:pos="2160" w:leader="none"/>
          <w:tab w:val="left" w:pos="2880" w:leader="none"/>
        </w:tabs>
        <w:rPr/>
      </w:pPr>
      <w:r>
        <w:rPr>
          <w:rFonts w:cs="Courier" w:ascii="Courier" w:hAnsi="Courier"/>
        </w:rPr>
        <w:t>TLMountVolume</w:t>
      </w:r>
      <w:r>
        <w:rPr>
          <w:rFonts w:cs="Police12902;Times New Roman" w:ascii="Police12902;Times New Roman" w:hAnsi="Police12902;Times New Roman"/>
        </w:rPr>
        <w:t xml:space="preserve"> has always required QuickDraw and Event Manager to be started.</w:t>
      </w:r>
    </w:p>
    <w:p>
      <w:pPr>
        <w:pStyle w:val="Normal"/>
        <w:keepNext w:val="true"/>
        <w:tabs>
          <w:tab w:val="clear" w:pos="720"/>
          <w:tab w:val="left" w:pos="1440" w:leader="none"/>
          <w:tab w:val="left" w:pos="2160" w:leader="none"/>
          <w:tab w:val="left" w:pos="288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tabs>
          <w:tab w:val="clear" w:pos="720"/>
          <w:tab w:val="left" w:pos="1440" w:leader="none"/>
          <w:tab w:val="left" w:pos="2160" w:leader="none"/>
          <w:tab w:val="left" w:pos="2880" w:leader="none"/>
        </w:tabs>
        <w:rPr>
          <w:rFonts w:ascii="Police12902;Times New Roman" w:hAnsi="Police12902;Times New Roman" w:cs="Police12902;Times New Roman"/>
        </w:rPr>
      </w:pPr>
      <w:r>
        <w:rPr>
          <w:rFonts w:cs="Courier" w:ascii="Courier" w:hAnsi="Courier"/>
          <w:b/>
        </w:rPr>
        <w:t>UnloadOneTool</w:t>
      </w:r>
    </w:p>
    <w:p>
      <w:pPr>
        <w:pStyle w:val="Normal"/>
        <w:keepNext w:val="true"/>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tabs>
          <w:tab w:val="clear" w:pos="720"/>
          <w:tab w:val="left" w:pos="1440" w:leader="none"/>
          <w:tab w:val="left" w:pos="2160" w:leader="none"/>
          <w:tab w:val="left" w:pos="2880" w:leader="none"/>
        </w:tabs>
        <w:rPr/>
      </w:pPr>
      <w:r>
        <w:rPr>
          <w:rFonts w:cs="Police12902;Times New Roman" w:ascii="Police12902;Times New Roman" w:hAnsi="Police12902;Times New Roman"/>
        </w:rPr>
        <w:t xml:space="preserve">Changed </w:t>
      </w:r>
      <w:r>
        <w:rPr>
          <w:rFonts w:cs="Courier" w:ascii="Courier" w:hAnsi="Courier"/>
        </w:rPr>
        <w:t>UnloadOneTool</w:t>
      </w:r>
      <w:r>
        <w:rPr>
          <w:rFonts w:cs="Police12902;Times New Roman" w:ascii="Police12902;Times New Roman" w:hAnsi="Police12902;Times New Roman"/>
        </w:rPr>
        <w:t xml:space="preserve"> to return no error when unloading a tool that already wasn’t there, but which had an entry in the default TPT.  It was usually returning error $00FE before.</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tabs>
          <w:tab w:val="clear" w:pos="720"/>
          <w:tab w:val="left" w:pos="900" w:leader="none"/>
        </w:tabs>
        <w:rPr>
          <w:rFonts w:ascii="Police12904;Times New Roman" w:hAnsi="Police12904;Times New Roman" w:cs="Police12904;Times New Roman"/>
          <w:b/>
          <w:b/>
        </w:rPr>
      </w:pPr>
      <w:r>
        <w:rPr>
          <w:rFonts w:cs="Police12904;Times New Roman" w:ascii="Police12904;Times New Roman" w:hAnsi="Police12904;Times New Roman"/>
          <w:b/>
        </w:rPr>
        <w:t>Message Type $0011, pathnames to open or print</w:t>
      </w:r>
    </w:p>
    <w:p>
      <w:pPr>
        <w:pStyle w:val="Normal"/>
        <w:pBdr>
          <w:left w:val="single" w:sz="6" w:space="0" w:color="000000"/>
        </w:pBdr>
        <w:tabs>
          <w:tab w:val="clear" w:pos="720"/>
          <w:tab w:val="left" w:pos="90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pBdr>
          <w:left w:val="single" w:sz="6"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There is a new message type, $0011,  for passing the GS/OS-string pathnames of files to open or print (any number of pathnames is allowed, including zero).</w:t>
      </w:r>
    </w:p>
    <w:p>
      <w:pPr>
        <w:pStyle w:val="Normal"/>
        <w:pBdr>
          <w:left w:val="single" w:sz="6"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keepLines/>
        <w:pBdr>
          <w:left w:val="single" w:sz="6"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Finder 6.0 uses this in addition to message type $0001 (Pascal string pathnames of files to open or print).  The format of message $0011 is as follows:</w:t>
      </w:r>
    </w:p>
    <w:p>
      <w:pPr>
        <w:pStyle w:val="Normal"/>
        <w:keepNext w:val="true"/>
        <w:keepLines/>
        <w:pBdr>
          <w:left w:val="single" w:sz="6"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keepLines/>
        <w:pBdr>
          <w:left w:val="single" w:sz="6" w:space="0" w:color="000000"/>
        </w:pBdr>
        <w:tabs>
          <w:tab w:val="clear" w:pos="720"/>
          <w:tab w:val="left" w:pos="900" w:leader="none"/>
        </w:tabs>
        <w:rPr/>
      </w:pPr>
      <w:r>
        <w:rPr>
          <w:rFonts w:cs="Courier" w:ascii="Courier" w:hAnsi="Courier"/>
          <w:sz w:val="20"/>
        </w:rPr>
        <w:t>+000</w:t>
        <w:tab/>
        <w:t>LONG</w:t>
        <w:tab/>
      </w:r>
      <w:r>
        <w:rPr>
          <w:rFonts w:cs="Police12902;Times New Roman" w:ascii="Police12902;Times New Roman" w:hAnsi="Police12902;Times New Roman"/>
        </w:rPr>
        <w:t>used by the system</w:t>
      </w:r>
    </w:p>
    <w:p>
      <w:pPr>
        <w:pStyle w:val="Normal"/>
        <w:keepNext w:val="true"/>
        <w:keepLines/>
        <w:pBdr>
          <w:left w:val="single" w:sz="6" w:space="0" w:color="000000"/>
        </w:pBdr>
        <w:tabs>
          <w:tab w:val="clear" w:pos="720"/>
          <w:tab w:val="left" w:pos="900" w:leader="none"/>
        </w:tabs>
        <w:rPr/>
      </w:pPr>
      <w:r>
        <w:rPr>
          <w:rFonts w:cs="Courier" w:ascii="Courier" w:hAnsi="Courier"/>
          <w:sz w:val="20"/>
        </w:rPr>
        <w:t>+004</w:t>
        <w:tab/>
        <w:t>WORD</w:t>
        <w:tab/>
      </w:r>
      <w:r>
        <w:rPr>
          <w:rFonts w:cs="Police12902;Times New Roman" w:ascii="Police12902;Times New Roman" w:hAnsi="Police12902;Times New Roman"/>
        </w:rPr>
        <w:t>message type ($0011)</w:t>
      </w:r>
    </w:p>
    <w:p>
      <w:pPr>
        <w:pStyle w:val="Normal"/>
        <w:keepNext w:val="true"/>
        <w:keepLines/>
        <w:pBdr>
          <w:left w:val="single" w:sz="6" w:space="0" w:color="000000"/>
        </w:pBdr>
        <w:tabs>
          <w:tab w:val="clear" w:pos="720"/>
          <w:tab w:val="left" w:pos="900" w:leader="none"/>
        </w:tabs>
        <w:rPr/>
      </w:pPr>
      <w:r>
        <w:rPr>
          <w:rFonts w:cs="Courier" w:ascii="Courier" w:hAnsi="Courier"/>
          <w:sz w:val="20"/>
        </w:rPr>
        <w:t>+006</w:t>
        <w:tab/>
        <w:t>WORD</w:t>
        <w:tab/>
      </w:r>
      <w:r>
        <w:rPr>
          <w:rFonts w:cs="Courier" w:ascii="Courier" w:hAnsi="Courier"/>
        </w:rPr>
        <w:t>printFlag</w:t>
      </w:r>
      <w:r>
        <w:rPr>
          <w:rFonts w:cs="Police12902;Times New Roman" w:ascii="Police12902;Times New Roman" w:hAnsi="Police12902;Times New Roman"/>
        </w:rPr>
        <w:t xml:space="preserve"> ($0000 = Open, $0001 = Print)</w:t>
      </w:r>
    </w:p>
    <w:p>
      <w:pPr>
        <w:pStyle w:val="Normal"/>
        <w:keepNext w:val="true"/>
        <w:keepLines/>
        <w:pBdr>
          <w:left w:val="single" w:sz="6" w:space="0" w:color="000000"/>
        </w:pBdr>
        <w:tabs>
          <w:tab w:val="clear" w:pos="720"/>
          <w:tab w:val="left" w:pos="900" w:leader="none"/>
        </w:tabs>
        <w:rPr/>
      </w:pPr>
      <w:r>
        <w:rPr>
          <w:rFonts w:cs="Courier" w:ascii="Courier" w:hAnsi="Courier"/>
          <w:sz w:val="20"/>
        </w:rPr>
        <w:t>+008</w:t>
        <w:tab/>
        <w:t>C1String</w:t>
      </w:r>
      <w:r>
        <w:rPr>
          <w:rFonts w:cs="Courier" w:ascii="Courier" w:hAnsi="Courier"/>
        </w:rPr>
        <w:tab/>
      </w:r>
      <w:r>
        <w:rPr>
          <w:rFonts w:cs="Police12902;Times New Roman" w:ascii="Police12902;Times New Roman" w:hAnsi="Police12902;Times New Roman"/>
        </w:rPr>
        <w:t>pathname of first file (class-one GS/OS input string)</w:t>
      </w:r>
    </w:p>
    <w:p>
      <w:pPr>
        <w:pStyle w:val="Normal"/>
        <w:keepNext w:val="true"/>
        <w:keepLines/>
        <w:pBdr>
          <w:left w:val="single" w:sz="6" w:space="0" w:color="000000"/>
        </w:pBdr>
        <w:tabs>
          <w:tab w:val="clear" w:pos="720"/>
          <w:tab w:val="left" w:pos="900" w:leader="none"/>
        </w:tabs>
        <w:rPr/>
      </w:pPr>
      <w:r>
        <w:rPr>
          <w:rFonts w:cs="Courier" w:ascii="Courier" w:hAnsi="Courier"/>
          <w:sz w:val="20"/>
        </w:rPr>
        <w:t>+xxx</w:t>
        <w:tab/>
        <w:t>C1String</w:t>
      </w:r>
      <w:r>
        <w:rPr>
          <w:rFonts w:cs="Courier" w:ascii="Courier" w:hAnsi="Courier"/>
        </w:rPr>
        <w:tab/>
      </w:r>
      <w:r>
        <w:rPr>
          <w:rFonts w:cs="Police12902;Times New Roman" w:ascii="Police12902;Times New Roman" w:hAnsi="Police12902;Times New Roman"/>
        </w:rPr>
        <w:t>pathname of second file</w:t>
      </w:r>
    </w:p>
    <w:p>
      <w:pPr>
        <w:pStyle w:val="Normal"/>
        <w:keepNext w:val="true"/>
        <w:keepLines/>
        <w:pBdr>
          <w:left w:val="single" w:sz="6" w:space="0" w:color="000000"/>
        </w:pBdr>
        <w:tabs>
          <w:tab w:val="clear" w:pos="720"/>
          <w:tab w:val="left" w:pos="900" w:leader="none"/>
        </w:tabs>
        <w:rPr>
          <w:rFonts w:ascii="Police12902;Times New Roman" w:hAnsi="Police12902;Times New Roman" w:cs="Police12902;Times New Roman"/>
        </w:rPr>
      </w:pPr>
      <w:r>
        <w:rPr>
          <w:rFonts w:cs="Courier" w:ascii="Courier" w:hAnsi="Courier"/>
          <w:sz w:val="20"/>
        </w:rPr>
        <w:tab/>
        <w:t>...</w:t>
      </w:r>
    </w:p>
    <w:p>
      <w:pPr>
        <w:pStyle w:val="Normal"/>
        <w:keepNext w:val="true"/>
        <w:keepLines/>
        <w:pBdr>
          <w:left w:val="single" w:sz="6" w:space="0" w:color="000000"/>
        </w:pBdr>
        <w:tabs>
          <w:tab w:val="clear" w:pos="720"/>
          <w:tab w:val="left" w:pos="900" w:leader="none"/>
        </w:tabs>
        <w:rPr/>
      </w:pPr>
      <w:r>
        <w:rPr>
          <w:rFonts w:cs="Courier" w:ascii="Courier" w:hAnsi="Courier"/>
          <w:sz w:val="20"/>
        </w:rPr>
        <w:t>+yyy</w:t>
        <w:tab/>
        <w:t>WORD</w:t>
        <w:tab/>
      </w:r>
      <w:r>
        <w:rPr>
          <w:rFonts w:cs="Police12902;Times New Roman" w:ascii="Police12902;Times New Roman" w:hAnsi="Police12902;Times New Roman"/>
        </w:rPr>
        <w:t>$0000 terminates list (a null-string pathname)</w:t>
      </w:r>
    </w:p>
    <w:p>
      <w:pPr>
        <w:pStyle w:val="Normal"/>
        <w:keepNext w:val="true"/>
        <w:keepLines/>
        <w:pBdr>
          <w:left w:val="single" w:sz="6"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keepLines/>
        <w:pBdr>
          <w:left w:val="single" w:sz="6" w:space="0" w:color="000000"/>
        </w:pBdr>
        <w:tabs>
          <w:tab w:val="clear" w:pos="720"/>
          <w:tab w:val="left" w:pos="900" w:leader="none"/>
        </w:tabs>
        <w:rPr/>
      </w:pPr>
      <w:r>
        <w:rPr>
          <w:rFonts w:cs="Police12902;Times New Roman" w:ascii="Police12902;Times New Roman" w:hAnsi="Police12902;Times New Roman"/>
        </w:rPr>
        <w:t xml:space="preserve">Note:  When </w:t>
      </w:r>
      <w:r>
        <w:rPr>
          <w:rFonts w:cs="Courier" w:ascii="Courier" w:hAnsi="Courier"/>
        </w:rPr>
        <w:t>MessageCenter</w:t>
      </w:r>
      <w:r>
        <w:rPr>
          <w:rFonts w:cs="Police12902;Times New Roman" w:ascii="Police12902;Times New Roman" w:hAnsi="Police12902;Times New Roman"/>
        </w:rPr>
        <w:t xml:space="preserve"> deletes message $0001, it automatically deletes message $0011, too.</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rFonts w:ascii="Police12902;Times New Roman" w:hAnsi="Police12902;Times New Roman" w:cs="Police12902;Times New Roman"/>
          <w:b/>
          <w:b/>
          <w:sz w:val="28"/>
        </w:rPr>
      </w:pPr>
      <w:r>
        <w:rPr>
          <w:rFonts w:cs="Police12902;Times New Roman" w:ascii="Police12902;Times New Roman" w:hAnsi="Police12902;Times New Roman"/>
          <w:b/>
          <w:sz w:val="28"/>
        </w:rPr>
        <w:t>New Tool Locator Calls</w:t>
      </w:r>
    </w:p>
    <w:p>
      <w:pPr>
        <w:pStyle w:val="Normal"/>
        <w:tabs>
          <w:tab w:val="clear" w:pos="720"/>
          <w:tab w:val="left" w:pos="900" w:leader="none"/>
        </w:tabs>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tabs>
          <w:tab w:val="clear" w:pos="720"/>
          <w:tab w:val="left" w:pos="900" w:leader="none"/>
        </w:tabs>
        <w:rPr/>
      </w:pPr>
      <w:r>
        <w:rPr>
          <w:rFonts w:cs="Courier" w:ascii="Courier" w:hAnsi="Courier"/>
          <w:b/>
        </w:rPr>
        <w:t>AcceptRequests</w:t>
      </w:r>
      <w:r>
        <w:rPr>
          <w:rFonts w:cs="Police12902;Times New Roman" w:ascii="Police12902;Times New Roman" w:hAnsi="Police12902;Times New Roman"/>
          <w:b/>
        </w:rPr>
        <w:tab/>
        <w:t>$1B01</w:t>
      </w:r>
    </w:p>
    <w:p>
      <w:pPr>
        <w:pStyle w:val="Normal"/>
        <w:tabs>
          <w:tab w:val="clear" w:pos="720"/>
          <w:tab w:val="left" w:pos="90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Provide straightforward inter-process communication.  The system keeps a list of procedure pointers associated with all the processes that can receive requests.</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To notify the system that you can receive requests, call </w:t>
      </w:r>
      <w:r>
        <w:rPr>
          <w:rFonts w:cs="Courier" w:ascii="Courier" w:hAnsi="Courier"/>
        </w:rPr>
        <w:t>AcceptRequests</w:t>
      </w:r>
      <w:r>
        <w:rPr>
          <w:rFonts w:cs="Police12902;Times New Roman" w:ascii="Police12902;Times New Roman" w:hAnsi="Police12902;Times New Roman"/>
        </w:rPr>
        <w:t xml:space="preserve">.  When you can no longer accept requests, call </w:t>
      </w:r>
      <w:r>
        <w:rPr>
          <w:rFonts w:cs="Courier" w:ascii="Courier" w:hAnsi="Courier"/>
        </w:rPr>
        <w:t>AcceptRequests</w:t>
      </w:r>
      <w:r>
        <w:rPr>
          <w:rFonts w:cs="Police12902;Times New Roman" w:ascii="Police12902;Times New Roman" w:hAnsi="Police12902;Times New Roman"/>
        </w:rPr>
        <w:t xml:space="preserve">, with </w:t>
      </w:r>
      <w:r>
        <w:rPr>
          <w:rFonts w:cs="Courier" w:ascii="Courier" w:hAnsi="Courier"/>
        </w:rPr>
        <w:t>requestProc</w:t>
      </w:r>
      <w:r>
        <w:rPr>
          <w:rFonts w:cs="Police12902;Times New Roman" w:ascii="Police12902;Times New Roman" w:hAnsi="Police12902;Times New Roman"/>
        </w:rPr>
        <w:t xml:space="preserve">=NIL and the same </w:t>
      </w:r>
      <w:r>
        <w:rPr>
          <w:rFonts w:cs="Courier" w:ascii="Courier" w:hAnsi="Courier"/>
        </w:rPr>
        <w:t>nameString</w:t>
      </w:r>
      <w:r>
        <w:rPr>
          <w:rFonts w:cs="Police12902;Times New Roman" w:ascii="Police12902;Times New Roman" w:hAnsi="Police12902;Times New Roman"/>
        </w:rPr>
        <w:t xml:space="preserve"> and </w:t>
      </w:r>
      <w:r>
        <w:rPr>
          <w:rFonts w:cs="Courier" w:ascii="Courier" w:hAnsi="Courier"/>
        </w:rPr>
        <w:t>userID</w:t>
      </w:r>
      <w:r>
        <w:rPr>
          <w:rFonts w:cs="Police12902;Times New Roman" w:ascii="Police12902;Times New Roman" w:hAnsi="Police12902;Times New Roman"/>
        </w:rPr>
        <w:t xml:space="preserve"> you passed the first time.</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Another way to remove a request proc is to pass </w:t>
      </w:r>
      <w:r>
        <w:rPr>
          <w:rFonts w:cs="Courier" w:ascii="Courier" w:hAnsi="Courier"/>
        </w:rPr>
        <w:t>nameString</w:t>
      </w:r>
      <w:r>
        <w:rPr>
          <w:rFonts w:cs="Police12902;Times New Roman" w:ascii="Police12902;Times New Roman" w:hAnsi="Police12902;Times New Roman"/>
        </w:rPr>
        <w:t xml:space="preserve">=NIL, </w:t>
      </w:r>
      <w:r>
        <w:rPr>
          <w:rFonts w:cs="Courier" w:ascii="Courier" w:hAnsi="Courier"/>
        </w:rPr>
        <w:t>requestProc</w:t>
      </w:r>
      <w:r>
        <w:rPr>
          <w:rFonts w:cs="Police12902;Times New Roman" w:ascii="Police12902;Times New Roman" w:hAnsi="Police12902;Times New Roman"/>
        </w:rPr>
        <w:t xml:space="preserve">=NIL, specifying only a </w:t>
      </w:r>
      <w:r>
        <w:rPr>
          <w:rFonts w:cs="Courier" w:ascii="Courier" w:hAnsi="Courier"/>
        </w:rPr>
        <w:t>userID</w:t>
      </w:r>
      <w:r>
        <w:rPr>
          <w:rFonts w:cs="Police12902;Times New Roman" w:ascii="Police12902;Times New Roman" w:hAnsi="Police12902;Times New Roman"/>
        </w:rPr>
        <w:t xml:space="preserve">.  This removes all request the procedures with the specified </w:t>
      </w:r>
      <w:r>
        <w:rPr>
          <w:rFonts w:cs="Courier" w:ascii="Courier" w:hAnsi="Courier"/>
        </w:rPr>
        <w:t>userID</w:t>
      </w:r>
      <w:r>
        <w:rPr>
          <w:rFonts w:cs="Police12902;Times New Roman" w:ascii="Police12902;Times New Roman" w:hAnsi="Police12902;Times New Roman"/>
        </w:rPr>
        <w:t>.</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160" w:hanging="1160"/>
        <w:rPr/>
      </w:pPr>
      <w:r>
        <w:rPr>
          <w:rFonts w:cs="Police12902;Times New Roman" w:ascii="Police12902;Times New Roman" w:hAnsi="Police12902;Times New Roman"/>
          <w:b/>
        </w:rPr>
        <w:t>Warning</w:t>
      </w:r>
      <w:r>
        <w:rPr>
          <w:rFonts w:cs="Police12902;Times New Roman" w:ascii="Police12902;Times New Roman" w:hAnsi="Police12902;Times New Roman"/>
        </w:rPr>
        <w:t>:  If you neglect to remove your request procedure before your application quits, or before your code is otherwise left dangling, the system will crash.</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Only one </w:t>
      </w:r>
      <w:r>
        <w:rPr>
          <w:rFonts w:cs="Courier" w:ascii="Courier" w:hAnsi="Courier"/>
        </w:rPr>
        <w:t>AcceptRequests</w:t>
      </w:r>
      <w:r>
        <w:rPr>
          <w:rFonts w:cs="Police12902;Times New Roman" w:ascii="Police12902;Times New Roman" w:hAnsi="Police12902;Times New Roman"/>
        </w:rPr>
        <w:t xml:space="preserve"> call will succeed for each </w:t>
      </w:r>
      <w:r>
        <w:rPr>
          <w:rFonts w:cs="Courier" w:ascii="Courier" w:hAnsi="Courier"/>
        </w:rPr>
        <w:t>nameString</w:t>
      </w:r>
      <w:r>
        <w:rPr>
          <w:rFonts w:cs="Police12902;Times New Roman" w:ascii="Police12902;Times New Roman" w:hAnsi="Police12902;Times New Roman"/>
        </w:rPr>
        <w:t>.  If it is useful for more than one copy of your program to exist in the system, generate a unique NameString at run-time by concatenating an ASCII representation of your user ID to the end of your string.  (You can also have multiple request procedures in your product, as long as they have separate names.)</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Since requests can be sent to a select group of request procs based on prefix strings of the name strings, choose your strings carefully.  The recommended format for nameString is “</w:t>
      </w:r>
      <w:r>
        <w:rPr>
          <w:rFonts w:cs="Courier" w:ascii="Courier" w:hAnsi="Courier"/>
          <w:sz w:val="20"/>
        </w:rPr>
        <w:t>YourCompany~YourProduct~</w:t>
      </w:r>
      <w:r>
        <w:rPr>
          <w:rFonts w:cs="Police12902;Times New Roman" w:ascii="Police12902;Times New Roman" w:hAnsi="Police12902;Times New Roman"/>
        </w:rPr>
        <w:t xml:space="preserve">”.  This is to support application-specific request types (in the range $8000..FFFF) that apply to request procedures that match a given prefix string (see </w:t>
      </w:r>
      <w:r>
        <w:rPr>
          <w:rFonts w:cs="Courier" w:ascii="Courier" w:hAnsi="Courier"/>
        </w:rPr>
        <w:t>SendRequest</w:t>
      </w:r>
      <w:r>
        <w:rPr>
          <w:rFonts w:cs="Police12902;Times New Roman" w:ascii="Police12902;Times New Roman" w:hAnsi="Police12902;Times New Roman"/>
        </w:rPr>
        <w:t>).</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tabs>
          <w:tab w:val="clear" w:pos="720"/>
          <w:tab w:val="left" w:pos="900" w:leader="none"/>
        </w:tabs>
        <w:rPr/>
      </w:pPr>
      <w:r>
        <w:rPr>
          <w:rFonts w:cs="Police12902;Times New Roman" w:ascii="Police12902;Times New Roman" w:hAnsi="Police12902;Times New Roman"/>
        </w:rPr>
        <w:t>You may wish to include your product’s version number at the end of your request procedure’s name (“</w:t>
      </w:r>
      <w:r>
        <w:rPr>
          <w:rFonts w:cs="Courier" w:ascii="Courier" w:hAnsi="Courier"/>
          <w:sz w:val="20"/>
        </w:rPr>
        <w:t>YourCompany~YourProduct~v1.2~</w:t>
      </w:r>
      <w:r>
        <w:rPr>
          <w:rFonts w:cs="Police12902;Times New Roman" w:ascii="Police12902;Times New Roman" w:hAnsi="Police12902;Times New Roman"/>
        </w:rPr>
        <w:t>”).  You will normally not want to include the version number when sending requests to your named procedures.</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In specialized cases, like supporting fourth-party modules for your applications, you will need a different convention, like “YourProductName~FourthPartyName~ TheirProductName~”.  The important point is that request codes $8000 and up are defined within prefix-string domains.</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b/>
        </w:rPr>
        <w:t>Parameters</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nameString    |   Long—pointer to Pascal name string</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userID      |   Word—user ID associated with this request proc</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requestProc   |   Long—address of the request procedure to install</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tabs>
          <w:tab w:val="clear" w:pos="720"/>
          <w:tab w:val="left" w:pos="90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900" w:leader="none"/>
        </w:tabs>
        <w:ind w:left="1440" w:hanging="1440"/>
        <w:rPr/>
      </w:pPr>
      <w:r>
        <w:rPr>
          <w:rFonts w:cs="Courier" w:ascii="Courier" w:hAnsi="Courier"/>
        </w:rPr>
        <w:t>nameString</w:t>
      </w:r>
      <w:r>
        <w:rPr>
          <w:rFonts w:cs="Police12902;Times New Roman" w:ascii="Police12902;Times New Roman" w:hAnsi="Police12902;Times New Roman"/>
        </w:rPr>
        <w:t xml:space="preserve">:  </w:t>
      </w:r>
      <w:r>
        <w:rPr>
          <w:rFonts w:cs="Courier" w:ascii="Courier" w:hAnsi="Courier"/>
        </w:rPr>
        <w:t>AcceptRequests</w:t>
      </w:r>
      <w:r>
        <w:rPr>
          <w:rFonts w:cs="Police12902;Times New Roman" w:ascii="Police12902;Times New Roman" w:hAnsi="Police12902;Times New Roman"/>
        </w:rPr>
        <w:t xml:space="preserve"> makes its own copy of the string; your copy does not have to stay around after the call completes.</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tabs>
          <w:tab w:val="clear" w:pos="720"/>
          <w:tab w:val="left" w:pos="1440" w:leader="none"/>
        </w:tabs>
        <w:rPr/>
      </w:pPr>
      <w:r>
        <w:rPr>
          <w:rFonts w:cs="Police12902;Times New Roman" w:ascii="Police12902;Times New Roman" w:hAnsi="Police12902;Times New Roman"/>
          <w:sz w:val="20"/>
        </w:rPr>
        <w:t>Errors:</w:t>
        <w:tab/>
        <w:t>$0113</w:t>
        <w:tab/>
      </w:r>
      <w:r>
        <w:rPr>
          <w:rFonts w:cs="Courier" w:ascii="Courier" w:hAnsi="Courier"/>
          <w:sz w:val="20"/>
        </w:rPr>
        <w:t>srqNameTooLong</w:t>
      </w:r>
      <w:r>
        <w:rPr>
          <w:rFonts w:cs="Police12902;Times New Roman" w:ascii="Police12902;Times New Roman" w:hAnsi="Police12902;Times New Roman"/>
          <w:sz w:val="20"/>
        </w:rPr>
        <w:tab/>
        <w:t>name must be 62 characters or less</w:t>
      </w:r>
    </w:p>
    <w:p>
      <w:pPr>
        <w:pStyle w:val="Normal"/>
        <w:keepNext w:val="true"/>
        <w:tabs>
          <w:tab w:val="clear" w:pos="720"/>
          <w:tab w:val="left" w:pos="1440" w:leader="none"/>
        </w:tabs>
        <w:rPr>
          <w:rFonts w:ascii="Police12902;Times New Roman" w:hAnsi="Police12902;Times New Roman" w:cs="Police12902;Times New Roman"/>
          <w:sz w:val="20"/>
        </w:rPr>
      </w:pPr>
      <w:r>
        <w:rPr>
          <w:rFonts w:cs="Police12902;Times New Roman" w:ascii="Police12902;Times New Roman" w:hAnsi="Police12902;Times New Roman"/>
          <w:sz w:val="20"/>
        </w:rPr>
        <w:tab/>
        <w:t>$0121</w:t>
        <w:tab/>
      </w:r>
      <w:r>
        <w:rPr>
          <w:rFonts w:cs="Courier" w:ascii="Courier" w:hAnsi="Courier"/>
          <w:sz w:val="20"/>
        </w:rPr>
        <w:t>srqDuplicateName</w:t>
      </w:r>
    </w:p>
    <w:p>
      <w:pPr>
        <w:pStyle w:val="Normal"/>
        <w:tabs>
          <w:tab w:val="clear" w:pos="720"/>
          <w:tab w:val="left" w:pos="90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tabs>
          <w:tab w:val="clear" w:pos="720"/>
          <w:tab w:val="left" w:pos="1440" w:leader="none"/>
        </w:tabs>
        <w:rPr>
          <w:rFonts w:ascii="Courier" w:hAnsi="Courier" w:cs="Courier"/>
          <w:sz w:val="20"/>
        </w:rPr>
      </w:pPr>
      <w:r>
        <w:rPr>
          <w:rFonts w:cs="Courier" w:ascii="Courier" w:hAnsi="Courier"/>
          <w:sz w:val="20"/>
        </w:rPr>
        <w:t>C</w:t>
        <w:tab/>
        <w:t xml:space="preserve">extern pascal void AcceptRequests(nameString, userID, </w:t>
        <w:tab/>
        <w:tab/>
        <w:tab/>
        <w:tab/>
        <w:t>requestProc)</w:t>
      </w:r>
    </w:p>
    <w:p>
      <w:pPr>
        <w:pStyle w:val="Normal"/>
        <w:keepNext w:val="true"/>
        <w:tabs>
          <w:tab w:val="clear" w:pos="720"/>
          <w:tab w:val="left" w:pos="1440" w:leader="none"/>
        </w:tabs>
        <w:rPr>
          <w:rFonts w:ascii="Courier" w:hAnsi="Courier" w:cs="Courier"/>
          <w:sz w:val="20"/>
        </w:rPr>
      </w:pPr>
      <w:r>
        <w:rPr>
          <w:rFonts w:cs="Courier" w:ascii="Courier" w:hAnsi="Courier"/>
          <w:sz w:val="20"/>
        </w:rPr>
        <w:tab/>
        <w:t>Pointer nameString;</w:t>
      </w:r>
    </w:p>
    <w:p>
      <w:pPr>
        <w:pStyle w:val="Normal"/>
        <w:keepNext w:val="true"/>
        <w:tabs>
          <w:tab w:val="clear" w:pos="720"/>
          <w:tab w:val="left" w:pos="1440" w:leader="none"/>
        </w:tabs>
        <w:rPr>
          <w:rFonts w:ascii="Courier" w:hAnsi="Courier" w:cs="Courier"/>
          <w:sz w:val="20"/>
        </w:rPr>
      </w:pPr>
      <w:r>
        <w:rPr>
          <w:rFonts w:cs="Courier" w:ascii="Courier" w:hAnsi="Courier"/>
          <w:sz w:val="20"/>
        </w:rPr>
        <w:tab/>
        <w:t>Word userID;</w:t>
      </w:r>
    </w:p>
    <w:p>
      <w:pPr>
        <w:pStyle w:val="Normal"/>
        <w:keepNext w:val="true"/>
        <w:tabs>
          <w:tab w:val="clear" w:pos="720"/>
          <w:tab w:val="left" w:pos="1440" w:leader="none"/>
        </w:tabs>
        <w:rPr>
          <w:rFonts w:ascii="Courier" w:hAnsi="Courier" w:cs="Courier"/>
          <w:sz w:val="20"/>
        </w:rPr>
      </w:pPr>
      <w:r>
        <w:rPr>
          <w:rFonts w:cs="Courier" w:ascii="Courier" w:hAnsi="Courier"/>
          <w:sz w:val="20"/>
        </w:rPr>
        <w:tab/>
        <w:t>WordProcPtr requestProc;</w:t>
      </w:r>
    </w:p>
    <w:p>
      <w:pPr>
        <w:pStyle w:val="Normal"/>
        <w:tabs>
          <w:tab w:val="clear" w:pos="720"/>
          <w:tab w:val="left" w:pos="90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tabs>
          <w:tab w:val="clear" w:pos="720"/>
          <w:tab w:val="left" w:pos="900" w:leader="none"/>
        </w:tabs>
        <w:rPr/>
      </w:pPr>
      <w:r>
        <w:rPr>
          <w:rFonts w:cs="Police12902;Times New Roman" w:ascii="Police12902;Times New Roman" w:hAnsi="Police12902;Times New Roman"/>
          <w:b/>
        </w:rPr>
        <w:t>For debugging purposes only:</w:t>
      </w:r>
      <w:r>
        <w:rPr>
          <w:rFonts w:cs="Police12902;Times New Roman" w:ascii="Police12902;Times New Roman" w:hAnsi="Police12902;Times New Roman"/>
        </w:rPr>
        <w:t xml:space="preserve">  The list of current request procedures is currently kept in the Message Center, one named message per request proc.  Each message has a $8000+ Type and has this form:</w:t>
      </w:r>
    </w:p>
    <w:p>
      <w:pPr>
        <w:pStyle w:val="Normal"/>
        <w:keepNext w:val="true"/>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ab/>
        <w:t>STRING</w:t>
        <w:tab/>
        <w:t>$FF “&gt;“ Company~Product~</w:t>
      </w:r>
    </w:p>
    <w:p>
      <w:pPr>
        <w:pStyle w:val="Normal"/>
        <w:keepNext w:val="true"/>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ab/>
        <w:tab/>
        <w:tab/>
        <w:t>(The string has a length byte)</w:t>
      </w:r>
    </w:p>
    <w:p>
      <w:pPr>
        <w:pStyle w:val="Normal"/>
        <w:keepNext w:val="true"/>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ab/>
        <w:t>WORD</w:t>
        <w:tab/>
        <w:t>UserID</w:t>
        <w:br/>
        <w:tab/>
        <w:t>LONG</w:t>
        <w:tab/>
        <w:t>RequestProcPtr</w:t>
      </w:r>
    </w:p>
    <w:p>
      <w:pPr>
        <w:pStyle w:val="Normal"/>
        <w:tabs>
          <w:tab w:val="clear" w:pos="720"/>
          <w:tab w:val="left" w:pos="90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r>
      <w:r>
        <w:br w:type="page"/>
      </w:r>
    </w:p>
    <w:p>
      <w:pPr>
        <w:pStyle w:val="Normal"/>
        <w:tabs>
          <w:tab w:val="clear" w:pos="720"/>
          <w:tab w:val="left" w:pos="900" w:leader="none"/>
        </w:tabs>
        <w:rPr>
          <w:rFonts w:ascii="Police12904;Times New Roman" w:hAnsi="Police12904;Times New Roman" w:cs="Police12904;Times New Roman"/>
          <w:b/>
          <w:b/>
          <w:sz w:val="28"/>
        </w:rPr>
      </w:pPr>
      <w:r>
        <w:rPr>
          <w:rFonts w:cs="Police12904;Times New Roman" w:ascii="Police12904;Times New Roman" w:hAnsi="Police12904;Times New Roman"/>
          <w:b/>
          <w:sz w:val="28"/>
        </w:rPr>
        <w:t>Parameters to a Request Procedure</w:t>
      </w:r>
    </w:p>
    <w:p>
      <w:pPr>
        <w:pStyle w:val="Normal"/>
        <w:tabs>
          <w:tab w:val="clear" w:pos="720"/>
          <w:tab w:val="left" w:pos="900" w:leader="none"/>
        </w:tabs>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rPr>
      </w:pPr>
      <w:r>
        <w:rPr>
          <w:rFonts w:cs="Police12902;Times New Roman" w:ascii="Police12902;Times New Roman" w:hAnsi="Police12902;Times New Roman"/>
        </w:rPr>
        <w:t>Parameter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when request procedure gets contro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Word—space for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eqCode     |   Word—request cod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dataIn      |   Long–input data or pointer to input data</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dataOut     |   Long—pointer to output buffer</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TL       |   3 bytes—return addres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just before the request procedure executes an RT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esult      |   Word—bit 15 set if the request was accepted</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TL        |</w:t>
      </w:r>
    </w:p>
    <w:p>
      <w:pPr>
        <w:pStyle w:val="Normal"/>
        <w:tabs>
          <w:tab w:val="clear" w:pos="720"/>
          <w:tab w:val="left" w:pos="900" w:leader="none"/>
        </w:tabs>
        <w:rPr>
          <w:rFonts w:ascii="Courier" w:hAnsi="Courier" w:cs="Courier"/>
          <w:sz w:val="20"/>
        </w:rPr>
      </w:pPr>
      <w:r>
        <w:rPr>
          <w:rFonts w:cs="Courier" w:ascii="Courier" w:hAnsi="Courier"/>
          <w:sz w:val="20"/>
        </w:rPr>
        <w:t>|-----------------|</w:t>
      </w:r>
    </w:p>
    <w:p>
      <w:pPr>
        <w:pStyle w:val="Normal"/>
        <w:tabs>
          <w:tab w:val="clear" w:pos="720"/>
          <w:tab w:val="left" w:pos="90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tabs>
          <w:tab w:val="clear" w:pos="720"/>
          <w:tab w:val="left" w:pos="90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900" w:leader="none"/>
        </w:tabs>
        <w:rPr/>
      </w:pPr>
      <w:r>
        <w:rPr>
          <w:rFonts w:cs="Courier" w:ascii="Courier" w:hAnsi="Courier"/>
        </w:rPr>
        <w:t>result</w:t>
      </w:r>
      <w:r>
        <w:rPr>
          <w:rFonts w:cs="Police12902;Times New Roman" w:ascii="Police12902;Times New Roman" w:hAnsi="Police12902;Times New Roman"/>
        </w:rPr>
        <w:t>:</w:t>
      </w:r>
    </w:p>
    <w:p>
      <w:pPr>
        <w:pStyle w:val="Normal"/>
        <w:tabs>
          <w:tab w:val="clear" w:pos="720"/>
          <w:tab w:val="left" w:pos="900" w:leader="none"/>
        </w:tabs>
        <w:ind w:left="720" w:hanging="0"/>
        <w:rPr>
          <w:rFonts w:ascii="Police12902;Times New Roman" w:hAnsi="Police12902;Times New Roman" w:cs="Police12902;Times New Roman"/>
        </w:rPr>
      </w:pPr>
      <w:r>
        <w:rPr>
          <w:rFonts w:cs="Police12902;Times New Roman" w:ascii="Police12902;Times New Roman" w:hAnsi="Police12902;Times New Roman"/>
        </w:rPr>
        <w:t>Bit 15 = handled the request</w:t>
      </w:r>
    </w:p>
    <w:p>
      <w:pPr>
        <w:pStyle w:val="Normal"/>
        <w:tabs>
          <w:tab w:val="clear" w:pos="720"/>
          <w:tab w:val="left" w:pos="900" w:leader="none"/>
        </w:tabs>
        <w:ind w:left="720" w:hanging="0"/>
        <w:rPr>
          <w:rFonts w:ascii="Police12902;Times New Roman" w:hAnsi="Police12902;Times New Roman" w:cs="Police12902;Times New Roman"/>
        </w:rPr>
      </w:pPr>
      <w:r>
        <w:rPr>
          <w:rFonts w:cs="Police12902;Times New Roman" w:ascii="Police12902;Times New Roman" w:hAnsi="Police12902;Times New Roman"/>
        </w:rPr>
        <w:t>Bits 14-0 = reserved (use 0)</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The result space is pre-initialized to zero, so the request procedure doesn’t have to store anything there to reject the request.</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rFonts w:ascii="Police12902;Times New Roman" w:hAnsi="Police12902;Times New Roman" w:cs="Police12902;Times New Roman"/>
          <w:b/>
          <w:b/>
        </w:rPr>
      </w:pPr>
      <w:r>
        <w:rPr>
          <w:rFonts w:cs="Police12902;Times New Roman" w:ascii="Police12902;Times New Roman" w:hAnsi="Police12902;Times New Roman"/>
          <w:b/>
        </w:rPr>
        <w:t>Bank and Direct Page registers</w:t>
      </w:r>
    </w:p>
    <w:p>
      <w:pPr>
        <w:pStyle w:val="Normal"/>
        <w:tabs>
          <w:tab w:val="clear" w:pos="720"/>
          <w:tab w:val="left" w:pos="90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The Bank and Direct Page registers are undefined on entry to a request procedure.  If you normally use the Bank register to access your global variables, you must save, set, and restore it, or access your globals with long addressing.</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To help track down erroneous request procedures, the Bank and Direct Page registers are worse than undefined.  Bank is $FE (ROM), and Direct Page is $CCCC (in peripheral-card I/O space).  A request procedure accidentally using these values will almost certainly fail dramatically.</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tabs>
          <w:tab w:val="clear" w:pos="720"/>
          <w:tab w:val="left" w:pos="90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tabs>
          <w:tab w:val="clear" w:pos="720"/>
          <w:tab w:val="left" w:pos="900" w:leader="none"/>
        </w:tabs>
        <w:rPr/>
      </w:pPr>
      <w:r>
        <w:rPr>
          <w:rFonts w:cs="Courier" w:ascii="Courier" w:hAnsi="Courier"/>
          <w:b/>
        </w:rPr>
        <w:t>SendRequest</w:t>
      </w:r>
      <w:r>
        <w:rPr>
          <w:rFonts w:cs="Police12902;Times New Roman" w:ascii="Police12902;Times New Roman" w:hAnsi="Police12902;Times New Roman"/>
          <w:b/>
        </w:rPr>
        <w:t xml:space="preserve"> Request codes</w:t>
      </w:r>
    </w:p>
    <w:p>
      <w:pPr>
        <w:pStyle w:val="Normal"/>
        <w:keepNext w:val="true"/>
        <w:tabs>
          <w:tab w:val="clear" w:pos="720"/>
          <w:tab w:val="left" w:pos="90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Codes $0000..7FFF have global meaning and are defined by Apple.</w:t>
      </w:r>
    </w:p>
    <w:p>
      <w:pPr>
        <w:pStyle w:val="Normal"/>
        <w:keepNext w:val="true"/>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Codes $8000..FFFF are defined separately for specific prefix strings.  Invent an appropriate prefix string for your product or family of products and you can assign your own codes in this range.</w:t>
      </w:r>
    </w:p>
    <w:p>
      <w:pPr>
        <w:pStyle w:val="Normal"/>
        <w:tabs>
          <w:tab w:val="clear" w:pos="720"/>
          <w:tab w:val="left" w:pos="900" w:leader="none"/>
        </w:tabs>
        <w:ind w:left="3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ind w:left="1160" w:hanging="820"/>
        <w:rPr/>
      </w:pPr>
      <w:r>
        <w:rPr>
          <w:rFonts w:cs="Police12902;Times New Roman" w:ascii="Police12902;Times New Roman" w:hAnsi="Police12902;Times New Roman"/>
        </w:rPr>
        <w:t xml:space="preserve">$0001 = </w:t>
      </w:r>
      <w:r>
        <w:rPr>
          <w:rFonts w:cs="Courier" w:ascii="Courier" w:hAnsi="Courier"/>
        </w:rPr>
        <w:t>systemSaysBeep</w:t>
      </w:r>
      <w:r>
        <w:rPr>
          <w:rFonts w:cs="Police12902;Times New Roman" w:ascii="Police12902;Times New Roman" w:hAnsi="Police12902;Times New Roman"/>
        </w:rPr>
        <w:t xml:space="preserve"> (used by </w:t>
      </w:r>
      <w:r>
        <w:rPr>
          <w:rFonts w:cs="Courier" w:ascii="Courier" w:hAnsi="Courier"/>
        </w:rPr>
        <w:t>SysBeep2</w:t>
      </w:r>
      <w:r>
        <w:rPr>
          <w:rFonts w:cs="Police12902;Times New Roman" w:ascii="Police12902;Times New Roman" w:hAnsi="Police12902;Times New Roman"/>
        </w:rPr>
        <w:t xml:space="preserve"> in the Miscellaneous Tools)</w:t>
      </w:r>
    </w:p>
    <w:p>
      <w:pPr>
        <w:pStyle w:val="Normal"/>
        <w:ind w:left="1160" w:hanging="820"/>
        <w:rPr/>
      </w:pPr>
      <w:r>
        <w:rPr>
          <w:rFonts w:cs="Police12902;Times New Roman" w:ascii="Police12902;Times New Roman" w:hAnsi="Police12902;Times New Roman"/>
        </w:rPr>
        <w:t xml:space="preserve">$0002 = </w:t>
      </w:r>
      <w:r>
        <w:rPr>
          <w:rFonts w:cs="Courier" w:ascii="Courier" w:hAnsi="Courier"/>
        </w:rPr>
        <w:t>systemSaysUnknownDisk</w:t>
      </w:r>
      <w:r>
        <w:rPr>
          <w:rFonts w:cs="Police12902;Times New Roman" w:ascii="Police12902;Times New Roman" w:hAnsi="Police12902;Times New Roman"/>
        </w:rPr>
        <w:t xml:space="preserve"> (see Window Manager, under </w:t>
      </w:r>
      <w:r>
        <w:rPr>
          <w:rFonts w:cs="Courier" w:ascii="Courier" w:hAnsi="Courier"/>
        </w:rPr>
        <w:t>HandleDiskInsert</w:t>
      </w:r>
      <w:r>
        <w:rPr>
          <w:rFonts w:cs="Police12902;Times New Roman" w:ascii="Police12902;Times New Roman" w:hAnsi="Police12902;Times New Roman"/>
        </w:rPr>
        <w:t>)</w:t>
      </w:r>
    </w:p>
    <w:p>
      <w:pPr>
        <w:pStyle w:val="Normal"/>
        <w:ind w:left="1160" w:hanging="820"/>
        <w:rPr/>
      </w:pPr>
      <w:r>
        <w:rPr>
          <w:rFonts w:cs="Police12902;Times New Roman" w:ascii="Police12902;Times New Roman" w:hAnsi="Police12902;Times New Roman"/>
        </w:rPr>
        <w:t xml:space="preserve">$0003 = </w:t>
      </w:r>
      <w:r>
        <w:rPr>
          <w:rFonts w:cs="Courier" w:ascii="Courier" w:hAnsi="Courier"/>
        </w:rPr>
        <w:t>srqGoAway</w:t>
      </w:r>
      <w:r>
        <w:rPr>
          <w:rFonts w:cs="Police12902;Times New Roman" w:ascii="Police12902;Times New Roman" w:hAnsi="Police12902;Times New Roman"/>
        </w:rPr>
        <w:t xml:space="preserve"> (see below)</w:t>
      </w:r>
    </w:p>
    <w:p>
      <w:pPr>
        <w:pStyle w:val="Normal"/>
        <w:pBdr>
          <w:left w:val="single" w:sz="6" w:space="0" w:color="000000"/>
        </w:pBdr>
        <w:ind w:left="1160" w:hanging="820"/>
        <w:rPr/>
      </w:pPr>
      <w:r>
        <w:rPr>
          <w:rFonts w:cs="Police12902;Times New Roman" w:ascii="Police12902;Times New Roman" w:hAnsi="Police12902;Times New Roman"/>
        </w:rPr>
        <w:t xml:space="preserve">$0004 = </w:t>
      </w:r>
      <w:r>
        <w:rPr>
          <w:rFonts w:cs="Courier" w:ascii="Courier" w:hAnsi="Courier"/>
        </w:rPr>
        <w:t>srqGetrSoundSample</w:t>
      </w:r>
      <w:r>
        <w:rPr>
          <w:rFonts w:cs="Police12902;Times New Roman" w:ascii="Police12902;Times New Roman" w:hAnsi="Police12902;Times New Roman"/>
        </w:rPr>
        <w:t xml:space="preserve"> (see Sound Control Panel documentation)</w:t>
      </w:r>
    </w:p>
    <w:p>
      <w:pPr>
        <w:pStyle w:val="Normal"/>
        <w:pBdr>
          <w:left w:val="single" w:sz="6" w:space="0" w:color="000000"/>
        </w:pBdr>
        <w:ind w:left="1160" w:hanging="820"/>
        <w:rPr/>
      </w:pPr>
      <w:r>
        <w:rPr>
          <w:rFonts w:cs="Police12902;Times New Roman" w:ascii="Police12902;Times New Roman" w:hAnsi="Police12902;Times New Roman"/>
        </w:rPr>
        <w:t xml:space="preserve">$0005 = </w:t>
      </w:r>
      <w:r>
        <w:rPr>
          <w:rFonts w:cs="Courier" w:ascii="Courier" w:hAnsi="Courier"/>
        </w:rPr>
        <w:t>srqSynchronize</w:t>
      </w:r>
      <w:r>
        <w:rPr>
          <w:rFonts w:cs="Police12902;Times New Roman" w:ascii="Police12902;Times New Roman" w:hAnsi="Police12902;Times New Roman"/>
        </w:rPr>
        <w:t xml:space="preserve"> (wait for asynchronous operations to complete, such as sounds played with </w:t>
      </w:r>
      <w:r>
        <w:rPr>
          <w:rFonts w:cs="Courier" w:ascii="Courier" w:hAnsi="Courier"/>
        </w:rPr>
        <w:t>srqPlayrSoundSample</w:t>
      </w:r>
      <w:r>
        <w:rPr>
          <w:rFonts w:cs="Police12902;Times New Roman" w:ascii="Police12902;Times New Roman" w:hAnsi="Police12902;Times New Roman"/>
        </w:rPr>
        <w:t xml:space="preserve">; </w:t>
      </w:r>
      <w:r>
        <w:rPr>
          <w:rFonts w:cs="Courier" w:ascii="Courier" w:hAnsi="Courier"/>
        </w:rPr>
        <w:t>dataIn</w:t>
      </w:r>
      <w:r>
        <w:rPr>
          <w:rFonts w:cs="Police12902;Times New Roman" w:ascii="Police12902;Times New Roman" w:hAnsi="Police12902;Times New Roman"/>
        </w:rPr>
        <w:t xml:space="preserve"> and </w:t>
      </w:r>
      <w:r>
        <w:rPr>
          <w:rFonts w:cs="Courier" w:ascii="Courier" w:hAnsi="Courier"/>
        </w:rPr>
        <w:t>dataOut</w:t>
      </w:r>
      <w:r>
        <w:rPr>
          <w:rFonts w:cs="Police12902;Times New Roman" w:ascii="Police12902;Times New Roman" w:hAnsi="Police12902;Times New Roman"/>
        </w:rPr>
        <w:t xml:space="preserve"> are reserved and should be zero)</w:t>
      </w:r>
    </w:p>
    <w:p>
      <w:pPr>
        <w:pStyle w:val="Normal"/>
        <w:pBdr>
          <w:left w:val="single" w:sz="6" w:space="0" w:color="000000"/>
        </w:pBdr>
        <w:ind w:left="1160" w:hanging="820"/>
        <w:rPr/>
      </w:pPr>
      <w:r>
        <w:rPr>
          <w:rFonts w:cs="Police12902;Times New Roman" w:ascii="Police12902;Times New Roman" w:hAnsi="Police12902;Times New Roman"/>
        </w:rPr>
        <w:t xml:space="preserve">$0006 = </w:t>
      </w:r>
      <w:r>
        <w:rPr>
          <w:rFonts w:cs="Courier" w:ascii="Courier" w:hAnsi="Courier"/>
        </w:rPr>
        <w:t>srqPlayrSoundSample</w:t>
      </w:r>
      <w:r>
        <w:rPr>
          <w:rFonts w:cs="Police12902;Times New Roman" w:ascii="Police12902;Times New Roman" w:hAnsi="Police12902;Times New Roman"/>
        </w:rPr>
        <w:t xml:space="preserve"> (see Sound Control Panel documentation; </w:t>
      </w:r>
      <w:r>
        <w:rPr>
          <w:rFonts w:cs="Courier" w:ascii="Courier" w:hAnsi="Courier"/>
        </w:rPr>
        <w:t>dataIn</w:t>
      </w:r>
      <w:r>
        <w:rPr>
          <w:rFonts w:cs="Police12902;Times New Roman" w:ascii="Police12902;Times New Roman" w:hAnsi="Police12902;Times New Roman"/>
        </w:rPr>
        <w:t xml:space="preserve"> is a </w:t>
      </w:r>
      <w:r>
        <w:rPr>
          <w:rFonts w:cs="Courier" w:ascii="Courier" w:hAnsi="Courier"/>
        </w:rPr>
        <w:t>rSoundSample</w:t>
      </w:r>
      <w:r>
        <w:rPr>
          <w:rFonts w:cs="Police12902;Times New Roman" w:ascii="Police12902;Times New Roman" w:hAnsi="Police12902;Times New Roman"/>
        </w:rPr>
        <w:t xml:space="preserve"> handle or a special value)</w:t>
      </w:r>
    </w:p>
    <w:p>
      <w:pPr>
        <w:pStyle w:val="Normal"/>
        <w:pBdr>
          <w:left w:val="single" w:sz="6" w:space="0" w:color="000000"/>
        </w:pBdr>
        <w:ind w:left="1160" w:hanging="820"/>
        <w:rPr/>
      </w:pPr>
      <w:r>
        <w:rPr>
          <w:rFonts w:cs="Police12902;Times New Roman" w:ascii="Police12902;Times New Roman" w:hAnsi="Police12902;Times New Roman"/>
        </w:rPr>
        <w:t xml:space="preserve">$0008 = </w:t>
      </w:r>
      <w:r>
        <w:rPr>
          <w:rFonts w:cs="Courier" w:ascii="Courier" w:hAnsi="Courier"/>
        </w:rPr>
        <w:t>systemSaysNewDeskMsg</w:t>
      </w:r>
      <w:r>
        <w:rPr>
          <w:rFonts w:cs="Police12902;Times New Roman" w:ascii="Police12902;Times New Roman" w:hAnsi="Police12902;Times New Roman"/>
        </w:rPr>
        <w:t xml:space="preserve"> (see the Window Manager chapter)</w:t>
      </w:r>
    </w:p>
    <w:p>
      <w:pPr>
        <w:pStyle w:val="Normal"/>
        <w:pBdr>
          <w:left w:val="single" w:sz="6" w:space="0" w:color="000000"/>
        </w:pBdr>
        <w:ind w:left="1160" w:hanging="820"/>
        <w:rPr/>
      </w:pPr>
      <w:r>
        <w:rPr>
          <w:rFonts w:cs="Police12902;Times New Roman" w:ascii="Police12902;Times New Roman" w:hAnsi="Police12902;Times New Roman"/>
        </w:rPr>
        <w:t xml:space="preserve">$000E = </w:t>
      </w:r>
      <w:r>
        <w:rPr>
          <w:rFonts w:cs="Courier" w:ascii="Courier" w:hAnsi="Courier"/>
        </w:rPr>
        <w:t>systemSaysEjectingDev</w:t>
      </w:r>
      <w:r>
        <w:rPr>
          <w:rFonts w:cs="Police12902;Times New Roman" w:ascii="Police12902;Times New Roman" w:hAnsi="Police12902;Times New Roman"/>
        </w:rPr>
        <w:t xml:space="preserve"> (sent by </w:t>
      </w:r>
      <w:r>
        <w:rPr>
          <w:rFonts w:cs="Courier" w:ascii="Courier" w:hAnsi="Courier"/>
        </w:rPr>
        <w:t>HandleDiskInsert</w:t>
      </w:r>
      <w:r>
        <w:rPr>
          <w:rFonts w:cs="Police12902;Times New Roman" w:ascii="Police12902;Times New Roman" w:hAnsi="Police12902;Times New Roman"/>
        </w:rPr>
        <w:t xml:space="preserve">; low word of </w:t>
      </w:r>
      <w:r>
        <w:rPr>
          <w:rFonts w:cs="Courier" w:ascii="Courier" w:hAnsi="Courier"/>
        </w:rPr>
        <w:t>dataIn</w:t>
      </w:r>
      <w:r>
        <w:rPr>
          <w:rFonts w:cs="Police12902;Times New Roman" w:ascii="Police12902;Times New Roman" w:hAnsi="Police12902;Times New Roman"/>
        </w:rPr>
        <w:t xml:space="preserve"> = device number)</w:t>
      </w:r>
    </w:p>
    <w:p>
      <w:pPr>
        <w:pStyle w:val="Normal"/>
        <w:ind w:left="1160" w:hanging="820"/>
        <w:rPr/>
      </w:pPr>
      <w:r>
        <w:rPr>
          <w:rFonts w:cs="Police12902;Times New Roman" w:ascii="Police12902;Times New Roman" w:hAnsi="Police12902;Times New Roman"/>
        </w:rPr>
        <w:t xml:space="preserve">$0502 = </w:t>
      </w:r>
      <w:r>
        <w:rPr>
          <w:rFonts w:cs="Courier" w:ascii="Courier" w:hAnsi="Courier"/>
        </w:rPr>
        <w:t>systemSaysDeskStartUp</w:t>
      </w:r>
      <w:r>
        <w:rPr>
          <w:rFonts w:cs="Police12902;Times New Roman" w:ascii="Police12902;Times New Roman" w:hAnsi="Police12902;Times New Roman"/>
        </w:rPr>
        <w:t xml:space="preserve">—at </w:t>
      </w:r>
      <w:r>
        <w:rPr>
          <w:rFonts w:cs="Courier" w:ascii="Courier" w:hAnsi="Courier"/>
        </w:rPr>
        <w:t>DeskStartUp</w:t>
      </w:r>
      <w:r>
        <w:rPr>
          <w:rFonts w:cs="Police12902;Times New Roman" w:ascii="Police12902;Times New Roman" w:hAnsi="Police12902;Times New Roman"/>
        </w:rPr>
        <w:t xml:space="preserve"> time (</w:t>
      </w:r>
      <w:r>
        <w:rPr>
          <w:rFonts w:cs="Courier" w:ascii="Courier" w:hAnsi="Courier"/>
        </w:rPr>
        <w:t>dataIn</w:t>
      </w:r>
      <w:r>
        <w:rPr>
          <w:rFonts w:cs="Police12902;Times New Roman" w:ascii="Police12902;Times New Roman" w:hAnsi="Police12902;Times New Roman"/>
        </w:rPr>
        <w:t xml:space="preserve"> and </w:t>
      </w:r>
      <w:r>
        <w:rPr>
          <w:rFonts w:cs="Courier" w:ascii="Courier" w:hAnsi="Courier"/>
        </w:rPr>
        <w:t>dataOut</w:t>
      </w:r>
      <w:r>
        <w:rPr>
          <w:rFonts w:cs="Police12902;Times New Roman" w:ascii="Police12902;Times New Roman" w:hAnsi="Police12902;Times New Roman"/>
        </w:rPr>
        <w:t xml:space="preserve"> are reserved)</w:t>
      </w:r>
    </w:p>
    <w:p>
      <w:pPr>
        <w:pStyle w:val="Normal"/>
        <w:ind w:left="1160" w:hanging="820"/>
        <w:rPr/>
      </w:pPr>
      <w:r>
        <w:rPr>
          <w:rFonts w:cs="Police12902;Times New Roman" w:ascii="Police12902;Times New Roman" w:hAnsi="Police12902;Times New Roman"/>
        </w:rPr>
        <w:t xml:space="preserve">$0503 = </w:t>
      </w:r>
      <w:r>
        <w:rPr>
          <w:rFonts w:cs="Courier" w:ascii="Courier" w:hAnsi="Courier"/>
        </w:rPr>
        <w:t>systemSaysDeskShutDown</w:t>
      </w:r>
      <w:r>
        <w:rPr>
          <w:rFonts w:cs="Police12902;Times New Roman" w:ascii="Police12902;Times New Roman" w:hAnsi="Police12902;Times New Roman"/>
        </w:rPr>
        <w:t xml:space="preserve">—at </w:t>
      </w:r>
      <w:r>
        <w:rPr>
          <w:rFonts w:cs="Courier" w:ascii="Courier" w:hAnsi="Courier"/>
        </w:rPr>
        <w:t>DeskShutDown</w:t>
      </w:r>
      <w:r>
        <w:rPr>
          <w:rFonts w:cs="Police12902;Times New Roman" w:ascii="Police12902;Times New Roman" w:hAnsi="Police12902;Times New Roman"/>
        </w:rPr>
        <w:t xml:space="preserve"> time (</w:t>
      </w:r>
      <w:r>
        <w:rPr>
          <w:rFonts w:cs="Courier" w:ascii="Courier" w:hAnsi="Courier"/>
        </w:rPr>
        <w:t>dataIn</w:t>
      </w:r>
      <w:r>
        <w:rPr>
          <w:rFonts w:cs="Police12902;Times New Roman" w:ascii="Police12902;Times New Roman" w:hAnsi="Police12902;Times New Roman"/>
        </w:rPr>
        <w:t xml:space="preserve"> and </w:t>
      </w:r>
      <w:r>
        <w:rPr>
          <w:rFonts w:cs="Courier" w:ascii="Courier" w:hAnsi="Courier"/>
        </w:rPr>
        <w:t>dataOut</w:t>
      </w:r>
      <w:r>
        <w:rPr>
          <w:rFonts w:cs="Police12902;Times New Roman" w:ascii="Police12902;Times New Roman" w:hAnsi="Police12902;Times New Roman"/>
        </w:rPr>
        <w:t xml:space="preserve"> are reserved)</w:t>
      </w:r>
    </w:p>
    <w:p>
      <w:pPr>
        <w:pStyle w:val="Normal"/>
        <w:ind w:left="1160" w:hanging="820"/>
        <w:rPr/>
      </w:pPr>
      <w:r>
        <w:rPr>
          <w:rFonts w:cs="Police12902;Times New Roman" w:ascii="Police12902;Times New Roman" w:hAnsi="Police12902;Times New Roman"/>
        </w:rPr>
        <w:t xml:space="preserve">$051E = </w:t>
      </w:r>
      <w:r>
        <w:rPr>
          <w:rFonts w:cs="Courier" w:ascii="Courier" w:hAnsi="Courier"/>
        </w:rPr>
        <w:t>systemSaysFixedAppleMenu</w:t>
      </w:r>
      <w:r>
        <w:rPr>
          <w:rFonts w:cs="Police12902;Times New Roman" w:ascii="Police12902;Times New Roman" w:hAnsi="Police12902;Times New Roman"/>
        </w:rPr>
        <w:t xml:space="preserve">—after </w:t>
      </w:r>
      <w:r>
        <w:rPr>
          <w:rFonts w:cs="Courier" w:ascii="Courier" w:hAnsi="Courier"/>
        </w:rPr>
        <w:t>FixAppleMenu</w:t>
      </w:r>
      <w:r>
        <w:rPr>
          <w:rFonts w:cs="Police12902;Times New Roman" w:ascii="Police12902;Times New Roman" w:hAnsi="Police12902;Times New Roman"/>
        </w:rPr>
        <w:t xml:space="preserve"> adds items to the Apple menu</w:t>
      </w:r>
    </w:p>
    <w:p>
      <w:pPr>
        <w:pStyle w:val="Normal"/>
        <w:ind w:left="1160" w:hanging="820"/>
        <w:rPr/>
      </w:pPr>
      <w:r>
        <w:rPr>
          <w:rFonts w:cs="Police12902;Times New Roman" w:ascii="Police12902;Times New Roman" w:hAnsi="Police12902;Times New Roman"/>
        </w:rPr>
        <w:t xml:space="preserve">$0F01 = </w:t>
      </w:r>
      <w:r>
        <w:rPr>
          <w:rFonts w:cs="Courier" w:ascii="Courier" w:hAnsi="Courier"/>
        </w:rPr>
        <w:t>systemSaysMenuKey</w:t>
      </w:r>
      <w:r>
        <w:rPr>
          <w:rFonts w:cs="Police12902;Times New Roman" w:ascii="Police12902;Times New Roman" w:hAnsi="Police12902;Times New Roman"/>
        </w:rPr>
        <w:t>—</w:t>
      </w:r>
      <w:r>
        <w:rPr>
          <w:rFonts w:cs="Courier" w:ascii="Courier" w:hAnsi="Courier"/>
        </w:rPr>
        <w:t>MenuKey</w:t>
      </w:r>
      <w:r>
        <w:rPr>
          <w:rFonts w:cs="Police12902;Times New Roman" w:ascii="Police12902;Times New Roman" w:hAnsi="Police12902;Times New Roman"/>
        </w:rPr>
        <w:t xml:space="preserve"> got a key it didn’t find a match for  (see Menu Manager)</w:t>
      </w:r>
    </w:p>
    <w:p>
      <w:pPr>
        <w:pStyle w:val="Normal"/>
        <w:ind w:left="1160" w:hanging="820"/>
        <w:rPr/>
      </w:pPr>
      <w:r>
        <w:rPr>
          <w:rFonts w:cs="Police12902;Times New Roman" w:ascii="Police12902;Times New Roman" w:hAnsi="Police12902;Times New Roman"/>
        </w:rPr>
        <w:t xml:space="preserve">$01xx = Reserved for </w:t>
      </w:r>
      <w:r>
        <w:rPr>
          <w:rFonts w:cs="Courier" w:ascii="Courier" w:hAnsi="Courier"/>
        </w:rPr>
        <w:t>finderSaysXXX</w:t>
      </w:r>
      <w:r>
        <w:rPr>
          <w:rFonts w:cs="Police12902;Times New Roman" w:ascii="Police12902;Times New Roman" w:hAnsi="Police12902;Times New Roman"/>
        </w:rPr>
        <w:t>; see Finder 6.0 documentation.</w:t>
      </w:r>
    </w:p>
    <w:p>
      <w:pPr>
        <w:pStyle w:val="Normal"/>
        <w:tabs>
          <w:tab w:val="clear" w:pos="720"/>
          <w:tab w:val="left" w:pos="90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r>
    </w:p>
    <w:p>
      <w:pPr>
        <w:pStyle w:val="Normal"/>
        <w:tabs>
          <w:tab w:val="clear" w:pos="720"/>
          <w:tab w:val="left" w:pos="900" w:leader="none"/>
        </w:tabs>
        <w:rPr>
          <w:rFonts w:ascii="Police12902;Times New Roman" w:hAnsi="Police12902;Times New Roman" w:cs="Police12902;Times New Roman"/>
          <w:b/>
          <w:b/>
          <w:u w:val="single"/>
        </w:rPr>
      </w:pPr>
      <w:r>
        <w:rPr>
          <w:rFonts w:cs="Police12902;Times New Roman" w:ascii="Police12902;Times New Roman" w:hAnsi="Police12902;Times New Roman"/>
          <w:b/>
        </w:rPr>
        <w:t xml:space="preserve">The </w:t>
      </w:r>
      <w:r>
        <w:rPr>
          <w:rFonts w:cs="Courier" w:ascii="Courier" w:hAnsi="Courier"/>
          <w:b/>
        </w:rPr>
        <w:t>srqGoAway</w:t>
      </w:r>
      <w:r>
        <w:rPr>
          <w:rFonts w:cs="Police12902;Times New Roman" w:ascii="Police12902;Times New Roman" w:hAnsi="Police12902;Times New Roman"/>
          <w:b/>
        </w:rPr>
        <w:t xml:space="preserve"> request</w:t>
      </w:r>
    </w:p>
    <w:p>
      <w:pPr>
        <w:pStyle w:val="Normal"/>
        <w:tabs>
          <w:tab w:val="clear" w:pos="720"/>
          <w:tab w:val="left" w:pos="900" w:leader="none"/>
        </w:tabs>
        <w:rPr>
          <w:rFonts w:ascii="Police12902;Times New Roman" w:hAnsi="Police12902;Times New Roman" w:cs="Police12902;Times New Roman"/>
          <w:b/>
          <w:b/>
          <w:u w:val="single"/>
        </w:rPr>
      </w:pPr>
      <w:r>
        <w:rPr>
          <w:rFonts w:cs="Police12902;Times New Roman" w:ascii="Police12902;Times New Roman" w:hAnsi="Police12902;Times New Roman"/>
          <w:b/>
          <w:u w:val="single"/>
        </w:rPr>
      </w:r>
    </w:p>
    <w:p>
      <w:pPr>
        <w:pStyle w:val="Normal"/>
        <w:tabs>
          <w:tab w:val="clear" w:pos="720"/>
          <w:tab w:val="left" w:pos="900" w:leader="none"/>
        </w:tabs>
        <w:rPr/>
      </w:pPr>
      <w:r>
        <w:rPr>
          <w:rFonts w:cs="Police12902;Times New Roman" w:ascii="Police12902;Times New Roman" w:hAnsi="Police12902;Times New Roman"/>
        </w:rPr>
        <w:t xml:space="preserve">If you receive the </w:t>
      </w:r>
      <w:r>
        <w:rPr>
          <w:rFonts w:cs="Courier" w:ascii="Courier" w:hAnsi="Courier"/>
        </w:rPr>
        <w:t>srqGoAway</w:t>
      </w:r>
      <w:r>
        <w:rPr>
          <w:rFonts w:cs="Police12902;Times New Roman" w:ascii="Police12902;Times New Roman" w:hAnsi="Police12902;Times New Roman"/>
        </w:rPr>
        <w:t xml:space="preserve"> code, someone is asking for permission to call </w:t>
      </w:r>
      <w:r>
        <w:rPr>
          <w:rFonts w:cs="Courier" w:ascii="Courier" w:hAnsi="Courier"/>
        </w:rPr>
        <w:t>UserShutDown</w:t>
      </w:r>
      <w:r>
        <w:rPr>
          <w:rFonts w:cs="Police12902;Times New Roman" w:ascii="Police12902;Times New Roman" w:hAnsi="Police12902;Times New Roman"/>
        </w:rPr>
        <w:t xml:space="preserve"> on you, to remove you from memory.  You are not required to accept this request.</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If you do accept an </w:t>
      </w:r>
      <w:r>
        <w:rPr>
          <w:rFonts w:cs="Courier" w:ascii="Courier" w:hAnsi="Courier"/>
        </w:rPr>
        <w:t>srqGoAway</w:t>
      </w:r>
      <w:r>
        <w:rPr>
          <w:rFonts w:cs="Police12902;Times New Roman" w:ascii="Police12902;Times New Roman" w:hAnsi="Police12902;Times New Roman"/>
        </w:rPr>
        <w:t xml:space="preserve"> request, you must fill in the </w:t>
      </w:r>
      <w:r>
        <w:rPr>
          <w:rFonts w:cs="Courier" w:ascii="Courier" w:hAnsi="Courier"/>
        </w:rPr>
        <w:t>resultID</w:t>
      </w:r>
      <w:r>
        <w:rPr>
          <w:rFonts w:cs="Police12902;Times New Roman" w:ascii="Police12902;Times New Roman" w:hAnsi="Police12902;Times New Roman"/>
        </w:rPr>
        <w:t xml:space="preserve"> field of </w:t>
      </w:r>
      <w:r>
        <w:rPr>
          <w:rFonts w:cs="Courier" w:ascii="Courier" w:hAnsi="Courier"/>
        </w:rPr>
        <w:t>dataOut</w:t>
      </w:r>
      <w:r>
        <w:rPr>
          <w:rFonts w:cs="Police12902;Times New Roman" w:ascii="Police12902;Times New Roman" w:hAnsi="Police12902;Times New Roman"/>
        </w:rPr>
        <w:t xml:space="preserve"> either with zero (indicating it is not okay to remove you from memory) or with your </w:t>
      </w:r>
      <w:r>
        <w:rPr>
          <w:rFonts w:cs="Courier" w:ascii="Courier" w:hAnsi="Courier"/>
        </w:rPr>
        <w:t>userID</w:t>
      </w:r>
      <w:r>
        <w:rPr>
          <w:rFonts w:cs="Police12902;Times New Roman" w:ascii="Police12902;Times New Roman" w:hAnsi="Police12902;Times New Roman"/>
        </w:rPr>
        <w:t xml:space="preserve">.  </w:t>
      </w:r>
      <w:r>
        <w:rPr>
          <w:rFonts w:cs="Courier" w:ascii="Courier" w:hAnsi="Courier"/>
        </w:rPr>
        <w:t>dataIn</w:t>
      </w:r>
      <w:r>
        <w:rPr>
          <w:rFonts w:cs="Police12902;Times New Roman" w:ascii="Police12902;Times New Roman" w:hAnsi="Police12902;Times New Roman"/>
        </w:rPr>
        <w:t xml:space="preserve"> is reserved (should be passed zero and ignored by accepting procedure until some bits are defined).  The </w:t>
      </w:r>
      <w:r>
        <w:rPr>
          <w:rFonts w:cs="Courier" w:ascii="Courier" w:hAnsi="Courier"/>
        </w:rPr>
        <w:t>dataOut</w:t>
      </w:r>
      <w:r>
        <w:rPr>
          <w:rFonts w:cs="Police12902;Times New Roman" w:ascii="Police12902;Times New Roman" w:hAnsi="Police12902;Times New Roman"/>
        </w:rPr>
        <w:t xml:space="preserve"> buffer has the following format:</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2520" w:leader="none"/>
        </w:tabs>
        <w:ind w:left="2880" w:hanging="2880"/>
        <w:rPr>
          <w:rFonts w:ascii="Police12902;Times New Roman" w:hAnsi="Police12902;Times New Roman" w:cs="Police12902;Times New Roman"/>
        </w:rPr>
      </w:pP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 xml:space="preserve">+000: </w:t>
      </w:r>
      <w:r>
        <w:rPr>
          <w:rFonts w:cs="Courier" w:ascii="Courier" w:hAnsi="Courier"/>
        </w:rPr>
        <w:t>recvCount</w:t>
      </w:r>
      <w:r>
        <w:rPr>
          <w:rFonts w:cs="Police12902;Times New Roman" w:ascii="Police12902;Times New Roman" w:hAnsi="Police12902;Times New Roman"/>
        </w:rPr>
        <w:tab/>
        <w:t xml:space="preserve">word filled in by </w:t>
      </w:r>
      <w:r>
        <w:rPr>
          <w:rFonts w:cs="Courier" w:ascii="Courier" w:hAnsi="Courier"/>
        </w:rPr>
        <w:t>SendRequest</w:t>
      </w:r>
    </w:p>
    <w:p>
      <w:pPr>
        <w:pStyle w:val="Normal"/>
        <w:pBdr>
          <w:left w:val="single" w:sz="6" w:space="0" w:color="000000"/>
        </w:pBdr>
        <w:tabs>
          <w:tab w:val="clear" w:pos="720"/>
          <w:tab w:val="left" w:pos="2520" w:leader="none"/>
        </w:tabs>
        <w:ind w:left="2880" w:hanging="2880"/>
        <w:rPr/>
      </w:pP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 xml:space="preserve">+002: </w:t>
      </w:r>
      <w:r>
        <w:rPr>
          <w:rFonts w:cs="Courier" w:ascii="Courier" w:hAnsi="Courier"/>
        </w:rPr>
        <w:t>resultID</w:t>
      </w:r>
      <w:r>
        <w:rPr>
          <w:rFonts w:cs="Police12902;Times New Roman" w:ascii="Police12902;Times New Roman" w:hAnsi="Police12902;Times New Roman"/>
        </w:rPr>
        <w:tab/>
        <w:t xml:space="preserve">word filled in by the accepting procedure (memory ID to be used with </w:t>
      </w:r>
      <w:r>
        <w:rPr>
          <w:rFonts w:cs="Courier" w:ascii="Courier" w:hAnsi="Courier"/>
        </w:rPr>
        <w:t>AcceptRequests</w:t>
      </w:r>
      <w:r>
        <w:rPr>
          <w:rFonts w:cs="Police12902;Times New Roman" w:ascii="Police12902;Times New Roman" w:hAnsi="Police12902;Times New Roman"/>
        </w:rPr>
        <w:t xml:space="preserve"> and </w:t>
      </w:r>
      <w:r>
        <w:rPr>
          <w:rFonts w:cs="Courier" w:ascii="Courier" w:hAnsi="Courier"/>
        </w:rPr>
        <w:t>UserShutDown</w:t>
      </w:r>
      <w:r>
        <w:rPr>
          <w:rFonts w:cs="Police12902;Times New Roman" w:ascii="Police12902;Times New Roman" w:hAnsi="Police12902;Times New Roman"/>
        </w:rPr>
        <w:t>, or zero if the accepting procedure refuses to go away)</w:t>
      </w:r>
    </w:p>
    <w:p>
      <w:pPr>
        <w:pStyle w:val="Normal"/>
        <w:tabs>
          <w:tab w:val="clear" w:pos="720"/>
          <w:tab w:val="left" w:pos="2520" w:leader="none"/>
        </w:tabs>
        <w:ind w:left="2880" w:hanging="2880"/>
        <w:rPr/>
      </w:pP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 xml:space="preserve">+004: </w:t>
      </w:r>
      <w:r>
        <w:rPr>
          <w:rFonts w:cs="Courier" w:ascii="Courier" w:hAnsi="Courier"/>
        </w:rPr>
        <w:t>resultFlags</w:t>
      </w:r>
      <w:r>
        <w:rPr>
          <w:rFonts w:cs="Police12902;Times New Roman" w:ascii="Police12902;Times New Roman" w:hAnsi="Police12902;Times New Roman"/>
        </w:rPr>
        <w:tab/>
        <w:t>word filled in by accepting procedure</w:t>
      </w:r>
    </w:p>
    <w:p>
      <w:pPr>
        <w:pStyle w:val="Normal"/>
        <w:tabs>
          <w:tab w:val="clear" w:pos="720"/>
          <w:tab w:val="left" w:pos="2520" w:leader="none"/>
        </w:tabs>
        <w:ind w:left="2880" w:hanging="2880"/>
        <w:rPr>
          <w:rFonts w:ascii="Police12902;Times New Roman" w:hAnsi="Police12902;Times New Roman" w:cs="Police12902;Times New Roman"/>
        </w:rPr>
      </w:pPr>
      <w:r>
        <w:rPr>
          <w:rFonts w:cs="Police12902;Times New Roman" w:ascii="Police12902;Times New Roman" w:hAnsi="Police12902;Times New Roman"/>
        </w:rPr>
        <w:tab/>
        <w:t>bit 15: 1=OK to shut down as Restartable, 0=not OK</w:t>
      </w:r>
    </w:p>
    <w:p>
      <w:pPr>
        <w:pStyle w:val="Normal"/>
        <w:tabs>
          <w:tab w:val="clear" w:pos="720"/>
          <w:tab w:val="left" w:pos="2520" w:leader="none"/>
        </w:tabs>
        <w:ind w:left="2880" w:hanging="2880"/>
        <w:rPr>
          <w:rFonts w:ascii="Police12902;Times New Roman" w:hAnsi="Police12902;Times New Roman" w:cs="Police12902;Times New Roman"/>
        </w:rPr>
      </w:pPr>
      <w:r>
        <w:rPr>
          <w:rFonts w:cs="Police12902;Times New Roman" w:ascii="Police12902;Times New Roman" w:hAnsi="Police12902;Times New Roman"/>
        </w:rPr>
        <w:tab/>
        <w:t>bits 14-0: reserved, return 0</w:t>
      </w:r>
    </w:p>
    <w:p>
      <w:pPr>
        <w:pStyle w:val="Normal"/>
        <w:tabs>
          <w:tab w:val="clear" w:pos="720"/>
          <w:tab w:val="left" w:pos="90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r>
      <w:r>
        <w:br w:type="page"/>
      </w:r>
    </w:p>
    <w:p>
      <w:pPr>
        <w:pStyle w:val="Normal"/>
        <w:tabs>
          <w:tab w:val="clear" w:pos="720"/>
          <w:tab w:val="left" w:pos="2160" w:leader="none"/>
        </w:tabs>
        <w:rPr>
          <w:rFonts w:ascii="Police12904;Times New Roman" w:hAnsi="Police12904;Times New Roman" w:cs="Police12904;Times New Roman"/>
          <w:b/>
          <w:b/>
        </w:rPr>
      </w:pPr>
      <w:r>
        <w:rPr>
          <w:rFonts w:cs="Police12904;Times New Roman" w:ascii="Police12904;Times New Roman" w:hAnsi="Police12904;Times New Roman"/>
          <w:b/>
        </w:rPr>
        <w:t>Sample request procedure skeleton in assembly</w:t>
      </w:r>
    </w:p>
    <w:p>
      <w:pPr>
        <w:pStyle w:val="Normal"/>
        <w:keepNext w:val="true"/>
        <w:tabs>
          <w:tab w:val="clear" w:pos="720"/>
          <w:tab w:val="left" w:pos="2160" w:leader="none"/>
        </w:tabs>
        <w:ind w:left="360" w:hanging="0"/>
        <w:rPr>
          <w:rFonts w:ascii="Police12902;Times New Roman" w:hAnsi="Police12902;Times New Roman" w:cs="Police12902;Times New Roman"/>
          <w:b/>
          <w:b/>
          <w:sz w:val="18"/>
        </w:rPr>
      </w:pPr>
      <w:r>
        <w:rPr>
          <w:rFonts w:cs="Police12902;Times New Roman" w:ascii="Police12902;Times New Roman" w:hAnsi="Police12902;Times New Roman"/>
          <w:b/>
          <w:sz w:val="18"/>
        </w:rPr>
      </w:r>
    </w:p>
    <w:p>
      <w:pPr>
        <w:pStyle w:val="Normal"/>
        <w:keepNext w:val="true"/>
        <w:tabs>
          <w:tab w:val="clear" w:pos="720"/>
          <w:tab w:val="left" w:pos="2520" w:leader="none"/>
        </w:tabs>
        <w:ind w:left="720" w:hanging="0"/>
        <w:rPr>
          <w:rFonts w:ascii="Courier" w:hAnsi="Courier" w:cs="Courier"/>
          <w:sz w:val="18"/>
        </w:rPr>
      </w:pPr>
      <w:r>
        <w:rPr>
          <w:rFonts w:cs="Courier" w:ascii="Courier" w:hAnsi="Courier"/>
          <w:sz w:val="18"/>
        </w:rPr>
        <w:t>OldDPage</w:t>
        <w:tab/>
        <w:t>equ 1</w:t>
      </w:r>
    </w:p>
    <w:p>
      <w:pPr>
        <w:pStyle w:val="Normal"/>
        <w:keepNext w:val="true"/>
        <w:tabs>
          <w:tab w:val="clear" w:pos="720"/>
          <w:tab w:val="left" w:pos="2520" w:leader="none"/>
        </w:tabs>
        <w:ind w:left="720" w:hanging="0"/>
        <w:rPr>
          <w:rFonts w:ascii="Courier" w:hAnsi="Courier" w:cs="Courier"/>
          <w:sz w:val="18"/>
        </w:rPr>
      </w:pPr>
      <w:r>
        <w:rPr>
          <w:rFonts w:cs="Courier" w:ascii="Courier" w:hAnsi="Courier"/>
          <w:sz w:val="18"/>
        </w:rPr>
        <w:t>RTL1</w:t>
        <w:tab/>
        <w:t>equ 3</w:t>
      </w:r>
    </w:p>
    <w:p>
      <w:pPr>
        <w:pStyle w:val="Normal"/>
        <w:keepNext w:val="true"/>
        <w:tabs>
          <w:tab w:val="clear" w:pos="720"/>
          <w:tab w:val="left" w:pos="2520" w:leader="none"/>
        </w:tabs>
        <w:ind w:left="720" w:hanging="0"/>
        <w:rPr>
          <w:rFonts w:ascii="Courier" w:hAnsi="Courier" w:cs="Courier"/>
          <w:sz w:val="18"/>
        </w:rPr>
      </w:pPr>
      <w:r>
        <w:rPr>
          <w:rFonts w:cs="Courier" w:ascii="Courier" w:hAnsi="Courier"/>
          <w:sz w:val="18"/>
        </w:rPr>
        <w:t>DataOut</w:t>
        <w:tab/>
        <w:t>equ 6</w:t>
      </w:r>
    </w:p>
    <w:p>
      <w:pPr>
        <w:pStyle w:val="Normal"/>
        <w:keepNext w:val="true"/>
        <w:tabs>
          <w:tab w:val="clear" w:pos="720"/>
          <w:tab w:val="left" w:pos="2520" w:leader="none"/>
        </w:tabs>
        <w:ind w:left="720" w:hanging="0"/>
        <w:rPr>
          <w:rFonts w:ascii="Courier" w:hAnsi="Courier" w:cs="Courier"/>
          <w:sz w:val="18"/>
        </w:rPr>
      </w:pPr>
      <w:r>
        <w:rPr>
          <w:rFonts w:cs="Courier" w:ascii="Courier" w:hAnsi="Courier"/>
          <w:sz w:val="18"/>
        </w:rPr>
        <w:t>DataIn</w:t>
        <w:tab/>
        <w:t>equ 10</w:t>
      </w:r>
    </w:p>
    <w:p>
      <w:pPr>
        <w:pStyle w:val="Normal"/>
        <w:keepNext w:val="true"/>
        <w:tabs>
          <w:tab w:val="clear" w:pos="720"/>
          <w:tab w:val="left" w:pos="2520" w:leader="none"/>
        </w:tabs>
        <w:ind w:left="720" w:hanging="0"/>
        <w:rPr>
          <w:rFonts w:ascii="Courier" w:hAnsi="Courier" w:cs="Courier"/>
          <w:sz w:val="18"/>
        </w:rPr>
      </w:pPr>
      <w:r>
        <w:rPr>
          <w:rFonts w:cs="Courier" w:ascii="Courier" w:hAnsi="Courier"/>
          <w:sz w:val="18"/>
        </w:rPr>
        <w:t>Request</w:t>
        <w:tab/>
        <w:t>equ 14</w:t>
      </w:r>
    </w:p>
    <w:p>
      <w:pPr>
        <w:pStyle w:val="Normal"/>
        <w:keepNext w:val="true"/>
        <w:tabs>
          <w:tab w:val="clear" w:pos="720"/>
          <w:tab w:val="left" w:pos="2520" w:leader="none"/>
        </w:tabs>
        <w:ind w:left="720" w:hanging="0"/>
        <w:rPr>
          <w:rFonts w:ascii="Courier" w:hAnsi="Courier" w:cs="Courier"/>
          <w:sz w:val="18"/>
        </w:rPr>
      </w:pPr>
      <w:r>
        <w:rPr>
          <w:rFonts w:cs="Courier" w:ascii="Courier" w:hAnsi="Courier"/>
          <w:sz w:val="18"/>
        </w:rPr>
        <w:t>Result</w:t>
        <w:tab/>
        <w:t>equ 16</w:t>
      </w:r>
    </w:p>
    <w:p>
      <w:pPr>
        <w:pStyle w:val="Normal"/>
        <w:keepNext w:val="true"/>
        <w:tabs>
          <w:tab w:val="clear" w:pos="720"/>
          <w:tab w:val="left" w:pos="2520" w:leader="none"/>
        </w:tabs>
        <w:ind w:left="720" w:hanging="0"/>
        <w:rPr>
          <w:rFonts w:ascii="Courier" w:hAnsi="Courier" w:cs="Courier"/>
          <w:sz w:val="18"/>
        </w:rPr>
      </w:pPr>
      <w:r>
        <w:rPr>
          <w:rFonts w:cs="Courier" w:ascii="Courier" w:hAnsi="Courier"/>
          <w:sz w:val="18"/>
        </w:rPr>
      </w:r>
    </w:p>
    <w:p>
      <w:pPr>
        <w:pStyle w:val="Normal"/>
        <w:keepNext w:val="true"/>
        <w:tabs>
          <w:tab w:val="clear" w:pos="720"/>
          <w:tab w:val="left" w:pos="2520" w:leader="none"/>
        </w:tabs>
        <w:ind w:left="720" w:hanging="0"/>
        <w:rPr>
          <w:rFonts w:ascii="Courier" w:hAnsi="Courier" w:cs="Courier"/>
          <w:sz w:val="18"/>
        </w:rPr>
      </w:pPr>
      <w:r>
        <w:rPr>
          <w:rFonts w:cs="Courier" w:ascii="Courier" w:hAnsi="Courier"/>
          <w:sz w:val="18"/>
        </w:rPr>
        <w:t>SampleReqProc</w:t>
        <w:tab/>
        <w:t>phd</w:t>
      </w:r>
    </w:p>
    <w:p>
      <w:pPr>
        <w:pStyle w:val="Normal"/>
        <w:keepNext w:val="true"/>
        <w:tabs>
          <w:tab w:val="clear" w:pos="720"/>
          <w:tab w:val="left" w:pos="2520" w:leader="none"/>
        </w:tabs>
        <w:ind w:left="720" w:hanging="0"/>
        <w:rPr>
          <w:rFonts w:ascii="Courier" w:hAnsi="Courier" w:cs="Courier"/>
          <w:sz w:val="18"/>
        </w:rPr>
      </w:pPr>
      <w:r>
        <w:rPr>
          <w:rFonts w:cs="Courier" w:ascii="Courier" w:hAnsi="Courier"/>
          <w:sz w:val="18"/>
        </w:rPr>
        <w:tab/>
        <w:t>tsc</w:t>
      </w:r>
    </w:p>
    <w:p>
      <w:pPr>
        <w:pStyle w:val="Normal"/>
        <w:keepNext w:val="true"/>
        <w:tabs>
          <w:tab w:val="clear" w:pos="720"/>
          <w:tab w:val="left" w:pos="2520" w:leader="none"/>
        </w:tabs>
        <w:ind w:left="720" w:hanging="0"/>
        <w:rPr>
          <w:rFonts w:ascii="Courier" w:hAnsi="Courier" w:cs="Courier"/>
          <w:sz w:val="18"/>
        </w:rPr>
      </w:pPr>
      <w:r>
        <w:rPr>
          <w:rFonts w:cs="Courier" w:ascii="Courier" w:hAnsi="Courier"/>
          <w:sz w:val="18"/>
        </w:rPr>
        <w:tab/>
        <w:t>tcd</w:t>
      </w:r>
    </w:p>
    <w:p>
      <w:pPr>
        <w:pStyle w:val="Normal"/>
        <w:tabs>
          <w:tab w:val="clear" w:pos="720"/>
          <w:tab w:val="left" w:pos="2520" w:leader="none"/>
        </w:tabs>
        <w:ind w:left="720" w:hanging="0"/>
        <w:rPr>
          <w:rFonts w:ascii="Courier" w:hAnsi="Courier" w:cs="Courier"/>
          <w:sz w:val="18"/>
        </w:rPr>
      </w:pPr>
      <w:r>
        <w:rPr>
          <w:rFonts w:cs="Courier" w:ascii="Courier" w:hAnsi="Courier"/>
          <w:sz w:val="18"/>
        </w:rPr>
      </w:r>
    </w:p>
    <w:p>
      <w:pPr>
        <w:pStyle w:val="Normal"/>
        <w:tabs>
          <w:tab w:val="clear" w:pos="720"/>
          <w:tab w:val="left" w:pos="2520" w:leader="none"/>
        </w:tabs>
        <w:ind w:left="720" w:hanging="0"/>
        <w:rPr>
          <w:rFonts w:ascii="Courier" w:hAnsi="Courier" w:cs="Courier"/>
          <w:sz w:val="18"/>
        </w:rPr>
      </w:pPr>
      <w:r>
        <w:rPr>
          <w:rFonts w:cs="Courier" w:ascii="Courier" w:hAnsi="Courier"/>
          <w:sz w:val="18"/>
        </w:rPr>
        <w:tab/>
        <w:t>lda &lt;Request</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cmp #myRequestType</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bne @exit</w:t>
      </w:r>
    </w:p>
    <w:p>
      <w:pPr>
        <w:pStyle w:val="Normal"/>
        <w:tabs>
          <w:tab w:val="clear" w:pos="720"/>
          <w:tab w:val="left" w:pos="2520" w:leader="none"/>
        </w:tabs>
        <w:ind w:left="720" w:hanging="0"/>
        <w:rPr>
          <w:rFonts w:ascii="Courier" w:hAnsi="Courier" w:cs="Courier"/>
          <w:sz w:val="18"/>
        </w:rPr>
      </w:pPr>
      <w:r>
        <w:rPr>
          <w:rFonts w:cs="Courier" w:ascii="Courier" w:hAnsi="Courier"/>
          <w:sz w:val="18"/>
        </w:rPr>
      </w:r>
    </w:p>
    <w:p>
      <w:pPr>
        <w:pStyle w:val="Normal"/>
        <w:tabs>
          <w:tab w:val="clear" w:pos="720"/>
          <w:tab w:val="left" w:pos="2520" w:leader="none"/>
        </w:tabs>
        <w:ind w:left="720" w:hanging="0"/>
        <w:rPr>
          <w:rFonts w:ascii="Courier" w:hAnsi="Courier" w:cs="Courier"/>
          <w:sz w:val="18"/>
        </w:rPr>
      </w:pPr>
      <w:r>
        <w:rPr>
          <w:rFonts w:cs="Courier" w:ascii="Courier" w:hAnsi="Courier"/>
          <w:sz w:val="18"/>
        </w:rPr>
        <w:tab/>
        <w:t>...</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lda #$8000</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sta &lt;Result</w:t>
      </w:r>
    </w:p>
    <w:p>
      <w:pPr>
        <w:pStyle w:val="Normal"/>
        <w:tabs>
          <w:tab w:val="clear" w:pos="720"/>
          <w:tab w:val="left" w:pos="2520" w:leader="none"/>
        </w:tabs>
        <w:ind w:left="720" w:hanging="0"/>
        <w:rPr>
          <w:rFonts w:ascii="Courier" w:hAnsi="Courier" w:cs="Courier"/>
          <w:sz w:val="18"/>
        </w:rPr>
      </w:pPr>
      <w:r>
        <w:rPr>
          <w:rFonts w:cs="Courier" w:ascii="Courier" w:hAnsi="Courier"/>
          <w:sz w:val="18"/>
        </w:rPr>
      </w:r>
    </w:p>
    <w:p>
      <w:pPr>
        <w:pStyle w:val="Normal"/>
        <w:tabs>
          <w:tab w:val="clear" w:pos="720"/>
          <w:tab w:val="left" w:pos="2520" w:leader="none"/>
        </w:tabs>
        <w:ind w:left="720" w:hanging="0"/>
        <w:rPr>
          <w:rFonts w:ascii="Courier" w:hAnsi="Courier" w:cs="Courier"/>
          <w:sz w:val="18"/>
        </w:rPr>
      </w:pPr>
      <w:r>
        <w:rPr>
          <w:rFonts w:cs="Courier" w:ascii="Courier" w:hAnsi="Courier"/>
          <w:sz w:val="18"/>
        </w:rPr>
        <w:t>@exit</w:t>
        <w:tab/>
        <w:t>pld</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lda 2,s</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sta 12,s</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lda 1,s</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sta 11,s</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ply</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ply</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ply</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ply</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ply</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rtl</w:t>
      </w:r>
    </w:p>
    <w:p>
      <w:pPr>
        <w:pStyle w:val="Normal"/>
        <w:tabs>
          <w:tab w:val="clear" w:pos="720"/>
          <w:tab w:val="left" w:pos="900" w:leader="none"/>
        </w:tabs>
        <w:rPr>
          <w:rFonts w:ascii="Police12902;Times New Roman" w:hAnsi="Police12902;Times New Roman" w:cs="Police12902;Times New Roman"/>
          <w:sz w:val="18"/>
        </w:rPr>
      </w:pPr>
      <w:r>
        <w:rPr>
          <w:rFonts w:cs="Police12902;Times New Roman" w:ascii="Police12902;Times New Roman" w:hAnsi="Police12902;Times New Roman"/>
          <w:sz w:val="18"/>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Installing a request procedure from assembly:</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pea ^myNameString</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pea myNameString</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pha</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_MMStartUp</w:t>
        <w:tab/>
        <w:t>;get my memory ID</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pea ^mySampleReqProc</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pea mySampleReqProc</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_AcceptRequests</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w:t>
      </w:r>
    </w:p>
    <w:p>
      <w:pPr>
        <w:pStyle w:val="Normal"/>
        <w:tabs>
          <w:tab w:val="clear" w:pos="720"/>
          <w:tab w:val="left" w:pos="2520" w:leader="none"/>
        </w:tabs>
        <w:ind w:left="720" w:hanging="0"/>
        <w:rPr>
          <w:rFonts w:ascii="Courier" w:hAnsi="Courier" w:cs="Courier"/>
          <w:sz w:val="18"/>
        </w:rPr>
      </w:pPr>
      <w:r>
        <w:rPr>
          <w:rFonts w:cs="Courier" w:ascii="Courier" w:hAnsi="Courier"/>
          <w:sz w:val="18"/>
        </w:rPr>
      </w:r>
    </w:p>
    <w:p>
      <w:pPr>
        <w:pStyle w:val="Normal"/>
        <w:tabs>
          <w:tab w:val="clear" w:pos="720"/>
          <w:tab w:val="left" w:pos="2520" w:leader="none"/>
        </w:tabs>
        <w:ind w:left="720" w:hanging="0"/>
        <w:rPr>
          <w:rFonts w:ascii="Courier" w:hAnsi="Courier" w:cs="Courier"/>
          <w:sz w:val="18"/>
        </w:rPr>
      </w:pPr>
      <w:r>
        <w:rPr>
          <w:rFonts w:cs="Courier" w:ascii="Courier" w:hAnsi="Courier"/>
          <w:sz w:val="18"/>
        </w:rPr>
        <w:t>myNameString</w:t>
        <w:tab/>
        <w:t>dc.b 24,'CompanyName~ProductName~'</w:t>
      </w:r>
    </w:p>
    <w:p>
      <w:pPr>
        <w:pStyle w:val="Normal"/>
        <w:tabs>
          <w:tab w:val="clear" w:pos="720"/>
          <w:tab w:val="left" w:pos="900" w:leader="none"/>
        </w:tabs>
        <w:rPr>
          <w:rFonts w:ascii="Police12902;Times New Roman" w:hAnsi="Police12902;Times New Roman" w:cs="Police12902;Times New Roman"/>
          <w:sz w:val="18"/>
        </w:rPr>
      </w:pPr>
      <w:r>
        <w:rPr>
          <w:rFonts w:cs="Police12902;Times New Roman" w:ascii="Police12902;Times New Roman" w:hAnsi="Police12902;Times New Roman"/>
          <w:sz w:val="18"/>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Removing a request procedure from assembly:</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pea ^myNameString</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pea myNameString</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pha</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_MMStartUp</w:t>
        <w:tab/>
        <w:t>;get my memory ID</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pea 0</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pea 0</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_AcceptRequests</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w:t>
      </w:r>
    </w:p>
    <w:p>
      <w:pPr>
        <w:pStyle w:val="Normal"/>
        <w:tabs>
          <w:tab w:val="clear" w:pos="720"/>
          <w:tab w:val="left" w:pos="900" w:leader="none"/>
        </w:tabs>
        <w:rPr>
          <w:rFonts w:ascii="Police12902;Times New Roman" w:hAnsi="Police12902;Times New Roman" w:cs="Police12902;Times New Roman"/>
          <w:sz w:val="18"/>
        </w:rPr>
      </w:pPr>
      <w:r>
        <w:rPr>
          <w:rFonts w:cs="Police12902;Times New Roman" w:ascii="Police12902;Times New Roman" w:hAnsi="Police12902;Times New Roman"/>
          <w:sz w:val="18"/>
        </w:rPr>
      </w:r>
    </w:p>
    <w:p>
      <w:pPr>
        <w:pStyle w:val="Normal"/>
        <w:keepNext w:val="true"/>
        <w:tabs>
          <w:tab w:val="clear" w:pos="720"/>
          <w:tab w:val="left" w:pos="2160" w:leader="none"/>
        </w:tabs>
        <w:rPr>
          <w:rFonts w:ascii="Police12904;Times New Roman" w:hAnsi="Police12904;Times New Roman" w:cs="Police12904;Times New Roman"/>
          <w:b/>
          <w:b/>
        </w:rPr>
      </w:pPr>
      <w:r>
        <w:rPr>
          <w:rFonts w:cs="Police12904;Times New Roman" w:ascii="Police12904;Times New Roman" w:hAnsi="Police12904;Times New Roman"/>
          <w:b/>
        </w:rPr>
        <w:t>Sample request procedure in C</w:t>
      </w:r>
    </w:p>
    <w:p>
      <w:pPr>
        <w:pStyle w:val="Normal"/>
        <w:tabs>
          <w:tab w:val="clear" w:pos="720"/>
          <w:tab w:val="left" w:pos="900" w:leader="none"/>
        </w:tabs>
        <w:rPr>
          <w:rFonts w:ascii="Police12902;Times New Roman" w:hAnsi="Police12902;Times New Roman" w:cs="Police12902;Times New Roman"/>
          <w:b/>
          <w:b/>
          <w:u w:val="single"/>
        </w:rPr>
      </w:pPr>
      <w:r>
        <w:rPr>
          <w:rFonts w:cs="Police12902;Times New Roman" w:ascii="Police12902;Times New Roman" w:hAnsi="Police12902;Times New Roman"/>
          <w:b/>
          <w:u w:val="single"/>
        </w:rPr>
      </w:r>
    </w:p>
    <w:p>
      <w:pPr>
        <w:pStyle w:val="Normal"/>
        <w:ind w:left="720" w:hanging="0"/>
        <w:rPr>
          <w:rFonts w:ascii="Courier" w:hAnsi="Courier" w:cs="Courier"/>
          <w:sz w:val="18"/>
        </w:rPr>
      </w:pPr>
      <w:r>
        <w:rPr>
          <w:rFonts w:cs="Courier" w:ascii="Courier" w:hAnsi="Courier"/>
          <w:sz w:val="18"/>
        </w:rPr>
        <w:t>pascal unsigned myRequestProc(request, dataIn, dataOut)</w:t>
      </w:r>
    </w:p>
    <w:p>
      <w:pPr>
        <w:pStyle w:val="Normal"/>
        <w:ind w:left="720" w:hanging="0"/>
        <w:rPr>
          <w:rFonts w:ascii="Courier" w:hAnsi="Courier" w:cs="Courier"/>
          <w:sz w:val="18"/>
        </w:rPr>
      </w:pPr>
      <w:r>
        <w:rPr>
          <w:rFonts w:cs="Courier" w:ascii="Courier" w:hAnsi="Courier"/>
          <w:sz w:val="18"/>
        </w:rPr>
        <w:tab/>
        <w:t>unsigned request;</w:t>
      </w:r>
    </w:p>
    <w:p>
      <w:pPr>
        <w:pStyle w:val="Normal"/>
        <w:ind w:left="720" w:hanging="0"/>
        <w:rPr>
          <w:rFonts w:ascii="Courier" w:hAnsi="Courier" w:cs="Courier"/>
          <w:sz w:val="18"/>
        </w:rPr>
      </w:pPr>
      <w:r>
        <w:rPr>
          <w:rFonts w:cs="Courier" w:ascii="Courier" w:hAnsi="Courier"/>
          <w:sz w:val="18"/>
        </w:rPr>
        <w:tab/>
        <w:t>long dataIn;</w:t>
      </w:r>
    </w:p>
    <w:p>
      <w:pPr>
        <w:pStyle w:val="Normal"/>
        <w:ind w:left="720" w:hanging="0"/>
        <w:rPr>
          <w:rFonts w:ascii="Courier" w:hAnsi="Courier" w:cs="Courier"/>
          <w:sz w:val="18"/>
        </w:rPr>
      </w:pPr>
      <w:r>
        <w:rPr>
          <w:rFonts w:cs="Courier" w:ascii="Courier" w:hAnsi="Courier"/>
          <w:sz w:val="18"/>
        </w:rPr>
        <w:tab/>
        <w:t>long dataOut;</w:t>
      </w:r>
    </w:p>
    <w:p>
      <w:pPr>
        <w:pStyle w:val="Normal"/>
        <w:ind w:left="720" w:hanging="0"/>
        <w:rPr>
          <w:rFonts w:ascii="Courier" w:hAnsi="Courier" w:cs="Courier"/>
          <w:sz w:val="18"/>
        </w:rPr>
      </w:pPr>
      <w:r>
        <w:rPr>
          <w:rFonts w:cs="Courier" w:ascii="Courier" w:hAnsi="Courier"/>
          <w:sz w:val="18"/>
        </w:rPr>
        <w:t>{</w:t>
      </w:r>
    </w:p>
    <w:p>
      <w:pPr>
        <w:pStyle w:val="Normal"/>
        <w:ind w:left="720" w:hanging="0"/>
        <w:rPr>
          <w:rFonts w:ascii="Courier" w:hAnsi="Courier" w:cs="Courier"/>
          <w:sz w:val="18"/>
        </w:rPr>
      </w:pPr>
      <w:r>
        <w:rPr>
          <w:rFonts w:cs="Courier" w:ascii="Courier" w:hAnsi="Courier"/>
          <w:sz w:val="18"/>
        </w:rPr>
        <w:tab/>
        <w:t>unsigned oldB = SaveDB();  /* may be needed for global var access */</w:t>
      </w:r>
    </w:p>
    <w:p>
      <w:pPr>
        <w:pStyle w:val="Normal"/>
        <w:ind w:left="720" w:hanging="0"/>
        <w:rPr>
          <w:rFonts w:ascii="Courier" w:hAnsi="Courier" w:cs="Courier"/>
          <w:sz w:val="18"/>
        </w:rPr>
      </w:pPr>
      <w:r>
        <w:rPr>
          <w:rFonts w:cs="Courier" w:ascii="Courier" w:hAnsi="Courier"/>
          <w:sz w:val="18"/>
        </w:rPr>
        <w:tab/>
        <w:t>unsigned result = 0;</w:t>
      </w:r>
    </w:p>
    <w:p>
      <w:pPr>
        <w:pStyle w:val="Normal"/>
        <w:ind w:left="720" w:hanging="0"/>
        <w:rPr>
          <w:rFonts w:ascii="Courier" w:hAnsi="Courier" w:cs="Courier"/>
          <w:sz w:val="18"/>
        </w:rPr>
      </w:pPr>
      <w:r>
        <w:rPr>
          <w:rFonts w:cs="Courier" w:ascii="Courier" w:hAnsi="Courier"/>
          <w:sz w:val="18"/>
        </w:rPr>
      </w:r>
    </w:p>
    <w:p>
      <w:pPr>
        <w:pStyle w:val="Normal"/>
        <w:ind w:left="720" w:hanging="0"/>
        <w:rPr>
          <w:rFonts w:ascii="Courier" w:hAnsi="Courier" w:cs="Courier"/>
          <w:sz w:val="18"/>
        </w:rPr>
      </w:pPr>
      <w:r>
        <w:rPr>
          <w:rFonts w:cs="Courier" w:ascii="Courier" w:hAnsi="Courier"/>
          <w:sz w:val="18"/>
        </w:rPr>
        <w:tab/>
        <w:t>switch(request)</w:t>
      </w:r>
    </w:p>
    <w:p>
      <w:pPr>
        <w:pStyle w:val="Normal"/>
        <w:ind w:left="720" w:hanging="0"/>
        <w:rPr>
          <w:rFonts w:ascii="Courier" w:hAnsi="Courier" w:cs="Courier"/>
          <w:sz w:val="18"/>
        </w:rPr>
      </w:pPr>
      <w:r>
        <w:rPr>
          <w:rFonts w:cs="Courier" w:ascii="Courier" w:hAnsi="Courier"/>
          <w:sz w:val="18"/>
        </w:rPr>
        <w:tab/>
        <w:t xml:space="preserve">  {</w:t>
      </w:r>
    </w:p>
    <w:p>
      <w:pPr>
        <w:pStyle w:val="Normal"/>
        <w:ind w:left="720" w:hanging="0"/>
        <w:rPr>
          <w:rFonts w:ascii="Courier" w:hAnsi="Courier" w:cs="Courier"/>
          <w:sz w:val="18"/>
        </w:rPr>
      </w:pPr>
      <w:r>
        <w:rPr>
          <w:rFonts w:cs="Courier" w:ascii="Courier" w:hAnsi="Courier"/>
          <w:sz w:val="18"/>
        </w:rPr>
        <w:tab/>
        <w:t xml:space="preserve">  </w:t>
        <w:tab/>
        <w:t>case finderSaysHello:</w:t>
      </w:r>
    </w:p>
    <w:p>
      <w:pPr>
        <w:pStyle w:val="Normal"/>
        <w:ind w:left="720" w:hanging="0"/>
        <w:rPr>
          <w:rFonts w:ascii="Courier" w:hAnsi="Courier" w:cs="Courier"/>
          <w:sz w:val="18"/>
        </w:rPr>
      </w:pPr>
      <w:r>
        <w:rPr>
          <w:rFonts w:cs="Courier" w:ascii="Courier" w:hAnsi="Courier"/>
          <w:sz w:val="18"/>
        </w:rPr>
        <w:tab/>
        <w:tab/>
        <w:tab/>
        <w:t>result = handleHello();</w:t>
      </w:r>
    </w:p>
    <w:p>
      <w:pPr>
        <w:pStyle w:val="Normal"/>
        <w:ind w:left="720" w:hanging="0"/>
        <w:rPr>
          <w:rFonts w:ascii="Courier" w:hAnsi="Courier" w:cs="Courier"/>
          <w:sz w:val="18"/>
        </w:rPr>
      </w:pPr>
      <w:r>
        <w:rPr>
          <w:rFonts w:cs="Courier" w:ascii="Courier" w:hAnsi="Courier"/>
          <w:sz w:val="18"/>
        </w:rPr>
        <w:tab/>
        <w:tab/>
        <w:tab/>
        <w:t>break;</w:t>
      </w:r>
    </w:p>
    <w:p>
      <w:pPr>
        <w:pStyle w:val="Normal"/>
        <w:ind w:left="720" w:hanging="0"/>
        <w:rPr>
          <w:rFonts w:ascii="Courier" w:hAnsi="Courier" w:cs="Courier"/>
          <w:sz w:val="18"/>
        </w:rPr>
      </w:pPr>
      <w:r>
        <w:rPr>
          <w:rFonts w:cs="Courier" w:ascii="Courier" w:hAnsi="Courier"/>
          <w:sz w:val="18"/>
        </w:rPr>
      </w:r>
    </w:p>
    <w:p>
      <w:pPr>
        <w:pStyle w:val="Normal"/>
        <w:ind w:left="720" w:hanging="0"/>
        <w:rPr>
          <w:rFonts w:ascii="Courier" w:hAnsi="Courier" w:cs="Courier"/>
          <w:sz w:val="18"/>
        </w:rPr>
      </w:pPr>
      <w:r>
        <w:rPr>
          <w:rFonts w:cs="Courier" w:ascii="Courier" w:hAnsi="Courier"/>
          <w:sz w:val="18"/>
        </w:rPr>
        <w:tab/>
        <w:tab/>
        <w:t>case finderSaysGoodbye:</w:t>
      </w:r>
    </w:p>
    <w:p>
      <w:pPr>
        <w:pStyle w:val="Normal"/>
        <w:ind w:left="720" w:hanging="0"/>
        <w:rPr>
          <w:rFonts w:ascii="Courier" w:hAnsi="Courier" w:cs="Courier"/>
          <w:sz w:val="18"/>
        </w:rPr>
      </w:pPr>
      <w:r>
        <w:rPr>
          <w:rFonts w:cs="Courier" w:ascii="Courier" w:hAnsi="Courier"/>
          <w:sz w:val="18"/>
        </w:rPr>
        <w:tab/>
        <w:tab/>
        <w:tab/>
        <w:t>result = handleGoodbye();</w:t>
      </w:r>
    </w:p>
    <w:p>
      <w:pPr>
        <w:pStyle w:val="Normal"/>
        <w:ind w:left="720" w:hanging="0"/>
        <w:rPr>
          <w:rFonts w:ascii="Courier" w:hAnsi="Courier" w:cs="Courier"/>
          <w:sz w:val="18"/>
        </w:rPr>
      </w:pPr>
      <w:r>
        <w:rPr>
          <w:rFonts w:cs="Courier" w:ascii="Courier" w:hAnsi="Courier"/>
          <w:sz w:val="18"/>
        </w:rPr>
        <w:tab/>
        <w:tab/>
        <w:tab/>
        <w:t>break;</w:t>
      </w:r>
    </w:p>
    <w:p>
      <w:pPr>
        <w:pStyle w:val="Normal"/>
        <w:ind w:left="720" w:hanging="0"/>
        <w:rPr>
          <w:rFonts w:ascii="Courier" w:hAnsi="Courier" w:cs="Courier"/>
          <w:sz w:val="18"/>
        </w:rPr>
      </w:pPr>
      <w:r>
        <w:rPr>
          <w:rFonts w:cs="Courier" w:ascii="Courier" w:hAnsi="Courier"/>
          <w:sz w:val="18"/>
        </w:rPr>
      </w:r>
    </w:p>
    <w:p>
      <w:pPr>
        <w:pStyle w:val="Normal"/>
        <w:ind w:left="720" w:hanging="0"/>
        <w:rPr>
          <w:rFonts w:ascii="Courier" w:hAnsi="Courier" w:cs="Courier"/>
          <w:sz w:val="18"/>
        </w:rPr>
      </w:pPr>
      <w:r>
        <w:rPr>
          <w:rFonts w:cs="Courier" w:ascii="Courier" w:hAnsi="Courier"/>
          <w:sz w:val="18"/>
        </w:rPr>
        <w:tab/>
        <w:tab/>
        <w:t>case finderSaysExtrasChosen:</w:t>
      </w:r>
    </w:p>
    <w:p>
      <w:pPr>
        <w:pStyle w:val="Normal"/>
        <w:ind w:left="720" w:hanging="0"/>
        <w:rPr>
          <w:rFonts w:ascii="Courier" w:hAnsi="Courier" w:cs="Courier"/>
          <w:sz w:val="18"/>
        </w:rPr>
      </w:pPr>
      <w:r>
        <w:rPr>
          <w:rFonts w:cs="Courier" w:ascii="Courier" w:hAnsi="Courier"/>
          <w:sz w:val="18"/>
        </w:rPr>
        <w:tab/>
        <w:tab/>
        <w:tab/>
        <w:t>result = handleExtrasChosen( (unsigned) dataIn );</w:t>
      </w:r>
    </w:p>
    <w:p>
      <w:pPr>
        <w:pStyle w:val="Normal"/>
        <w:ind w:left="720" w:hanging="0"/>
        <w:rPr>
          <w:rFonts w:ascii="Courier" w:hAnsi="Courier" w:cs="Courier"/>
          <w:sz w:val="18"/>
        </w:rPr>
      </w:pPr>
      <w:r>
        <w:rPr>
          <w:rFonts w:cs="Courier" w:ascii="Courier" w:hAnsi="Courier"/>
          <w:sz w:val="18"/>
        </w:rPr>
        <w:tab/>
        <w:tab/>
        <w:tab/>
        <w:t>break;</w:t>
      </w:r>
    </w:p>
    <w:p>
      <w:pPr>
        <w:pStyle w:val="Normal"/>
        <w:ind w:left="720" w:hanging="0"/>
        <w:rPr>
          <w:rFonts w:ascii="Courier" w:hAnsi="Courier" w:cs="Courier"/>
          <w:sz w:val="18"/>
        </w:rPr>
      </w:pPr>
      <w:r>
        <w:rPr>
          <w:rFonts w:cs="Courier" w:ascii="Courier" w:hAnsi="Courier"/>
          <w:sz w:val="18"/>
        </w:rPr>
        <w:tab/>
        <w:t xml:space="preserve">  }</w:t>
      </w:r>
    </w:p>
    <w:p>
      <w:pPr>
        <w:pStyle w:val="Normal"/>
        <w:ind w:left="720" w:hanging="0"/>
        <w:rPr>
          <w:rFonts w:ascii="Courier" w:hAnsi="Courier" w:cs="Courier"/>
          <w:sz w:val="18"/>
        </w:rPr>
      </w:pPr>
      <w:r>
        <w:rPr>
          <w:rFonts w:cs="Courier" w:ascii="Courier" w:hAnsi="Courier"/>
          <w:sz w:val="18"/>
        </w:rPr>
      </w:r>
    </w:p>
    <w:p>
      <w:pPr>
        <w:pStyle w:val="Normal"/>
        <w:ind w:left="720" w:hanging="0"/>
        <w:rPr>
          <w:rFonts w:ascii="Courier" w:hAnsi="Courier" w:cs="Courier"/>
          <w:sz w:val="18"/>
        </w:rPr>
      </w:pPr>
      <w:r>
        <w:rPr>
          <w:rFonts w:cs="Courier" w:ascii="Courier" w:hAnsi="Courier"/>
          <w:sz w:val="18"/>
        </w:rPr>
        <w:tab/>
        <w:t>RestoreDB(oldB);</w:t>
      </w:r>
    </w:p>
    <w:p>
      <w:pPr>
        <w:pStyle w:val="Normal"/>
        <w:ind w:left="720" w:hanging="0"/>
        <w:rPr>
          <w:rFonts w:ascii="Courier" w:hAnsi="Courier" w:cs="Courier"/>
          <w:sz w:val="18"/>
        </w:rPr>
      </w:pPr>
      <w:r>
        <w:rPr>
          <w:rFonts w:cs="Courier" w:ascii="Courier" w:hAnsi="Courier"/>
          <w:sz w:val="18"/>
        </w:rPr>
        <w:tab/>
        <w:t>return( result ? 0x8000:0 );</w:t>
      </w:r>
    </w:p>
    <w:p>
      <w:pPr>
        <w:pStyle w:val="Normal"/>
        <w:ind w:left="720" w:hanging="0"/>
        <w:rPr>
          <w:rFonts w:ascii="Courier" w:hAnsi="Courier" w:cs="Courier"/>
          <w:sz w:val="18"/>
        </w:rPr>
      </w:pPr>
      <w:r>
        <w:rPr>
          <w:rFonts w:cs="Courier" w:ascii="Courier" w:hAnsi="Courier"/>
          <w:sz w:val="18"/>
        </w:rPr>
        <w:t>}</w:t>
      </w:r>
    </w:p>
    <w:p>
      <w:pPr>
        <w:pStyle w:val="Normal"/>
        <w:tabs>
          <w:tab w:val="clear" w:pos="720"/>
          <w:tab w:val="left" w:pos="900" w:leader="none"/>
        </w:tabs>
        <w:ind w:left="720" w:hanging="0"/>
        <w:rPr>
          <w:rFonts w:ascii="Police12902;Times New Roman" w:hAnsi="Police12902;Times New Roman" w:cs="Police12902;Times New Roman"/>
          <w:sz w:val="18"/>
          <w:u w:val="single"/>
        </w:rPr>
      </w:pPr>
      <w:r>
        <w:rPr>
          <w:rFonts w:cs="Police12902;Times New Roman" w:ascii="Police12902;Times New Roman" w:hAnsi="Police12902;Times New Roman"/>
          <w:sz w:val="18"/>
          <w:u w:val="single"/>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Installing a request procedure from C:</w:t>
      </w:r>
    </w:p>
    <w:p>
      <w:pPr>
        <w:pStyle w:val="Normal"/>
        <w:rPr>
          <w:rFonts w:ascii="Courier" w:hAnsi="Courier" w:cs="Courier"/>
          <w:sz w:val="18"/>
        </w:rPr>
      </w:pPr>
      <w:r>
        <w:rPr>
          <w:rFonts w:cs="Courier" w:ascii="Courier" w:hAnsi="Courier"/>
          <w:sz w:val="18"/>
        </w:rPr>
        <w:tab/>
        <w:t>AcceptRequests("\pCompanyName~ProductName~", MMStartUp(), myRequestProc);</w:t>
      </w:r>
    </w:p>
    <w:p>
      <w:pPr>
        <w:pStyle w:val="Normal"/>
        <w:rPr>
          <w:rFonts w:ascii="Police12902;Times New Roman" w:hAnsi="Police12902;Times New Roman" w:cs="Police12902;Times New Roman"/>
          <w:sz w:val="18"/>
        </w:rPr>
      </w:pPr>
      <w:r>
        <w:rPr>
          <w:rFonts w:cs="Police12902;Times New Roman" w:ascii="Police12902;Times New Roman" w:hAnsi="Police12902;Times New Roman"/>
          <w:sz w:val="18"/>
        </w:rPr>
      </w:r>
    </w:p>
    <w:p>
      <w:pPr>
        <w:pStyle w:val="Normal"/>
        <w:rPr>
          <w:rFonts w:ascii="Police12902;Times New Roman" w:hAnsi="Police12902;Times New Roman" w:cs="Police12902;Times New Roman"/>
        </w:rPr>
      </w:pPr>
      <w:r>
        <w:rPr>
          <w:rFonts w:cs="Police12902;Times New Roman" w:ascii="Police12902;Times New Roman" w:hAnsi="Police12902;Times New Roman"/>
        </w:rPr>
        <w:t>Removing a request procedure from C:</w:t>
      </w:r>
    </w:p>
    <w:p>
      <w:pPr>
        <w:pStyle w:val="Normal"/>
        <w:rPr>
          <w:rFonts w:ascii="Courier" w:hAnsi="Courier" w:cs="Courier"/>
          <w:sz w:val="18"/>
        </w:rPr>
      </w:pPr>
      <w:r>
        <w:rPr>
          <w:rFonts w:cs="Courier" w:ascii="Courier" w:hAnsi="Courier"/>
          <w:sz w:val="18"/>
        </w:rPr>
        <w:tab/>
        <w:t>AcceptRequests("\pCompanyName~ProductName~", MMStartUp(), 0L);</w:t>
      </w:r>
    </w:p>
    <w:p>
      <w:pPr>
        <w:pStyle w:val="Normal"/>
        <w:rPr>
          <w:rFonts w:ascii="Police12902;Times New Roman" w:hAnsi="Police12902;Times New Roman" w:cs="Police12902;Times New Roman"/>
          <w:sz w:val="18"/>
        </w:rPr>
      </w:pPr>
      <w:r>
        <w:rPr>
          <w:rFonts w:cs="Police12902;Times New Roman" w:ascii="Police12902;Times New Roman" w:hAnsi="Police12902;Times New Roman"/>
          <w:sz w:val="18"/>
        </w:rPr>
      </w:r>
    </w:p>
    <w:p>
      <w:pPr>
        <w:pStyle w:val="Normal"/>
        <w:rPr>
          <w:rFonts w:ascii="Police12902;Times New Roman" w:hAnsi="Police12902;Times New Roman" w:cs="Police12902;Times New Roman"/>
          <w:b/>
          <w:b/>
          <w:sz w:val="18"/>
        </w:rPr>
      </w:pPr>
      <w:r>
        <w:rPr>
          <w:rFonts w:cs="Police12902;Times New Roman" w:ascii="Police12902;Times New Roman" w:hAnsi="Police12902;Times New Roman"/>
          <w:b/>
          <w:sz w:val="18"/>
        </w:rPr>
      </w:r>
    </w:p>
    <w:p>
      <w:pPr>
        <w:pStyle w:val="Normal"/>
        <w:rPr>
          <w:rFonts w:ascii="Police12904;Times New Roman" w:hAnsi="Police12904;Times New Roman" w:cs="Police12904;Times New Roman"/>
          <w:b/>
          <w:b/>
        </w:rPr>
      </w:pPr>
      <w:r>
        <w:rPr>
          <w:rFonts w:cs="Police12904;Times New Roman" w:ascii="Police12904;Times New Roman" w:hAnsi="Police12904;Times New Roman"/>
          <w:b/>
        </w:rPr>
        <w:t>Sample request procedure in Pascal</w:t>
      </w:r>
    </w:p>
    <w:p>
      <w:pPr>
        <w:pStyle w:val="Normal"/>
        <w:rPr>
          <w:rFonts w:ascii="Police12902;Times New Roman" w:hAnsi="Police12902;Times New Roman" w:cs="Police12902;Times New Roman"/>
          <w:b/>
          <w:b/>
          <w:sz w:val="18"/>
        </w:rPr>
      </w:pPr>
      <w:r>
        <w:rPr>
          <w:rFonts w:cs="Police12902;Times New Roman" w:ascii="Police12902;Times New Roman" w:hAnsi="Police12902;Times New Roman"/>
          <w:b/>
          <w:sz w:val="18"/>
        </w:rPr>
      </w:r>
    </w:p>
    <w:p>
      <w:pPr>
        <w:pStyle w:val="Normal"/>
        <w:rPr>
          <w:rFonts w:ascii="Courier" w:hAnsi="Courier" w:cs="Courier"/>
          <w:sz w:val="18"/>
        </w:rPr>
      </w:pPr>
      <w:r>
        <w:rPr>
          <w:rFonts w:cs="Courier" w:ascii="Courier" w:hAnsi="Courier"/>
          <w:sz w:val="18"/>
        </w:rPr>
        <w:t>{ use compiler option to force long global addressing, if appropriate }</w:t>
      </w:r>
    </w:p>
    <w:p>
      <w:pPr>
        <w:pStyle w:val="Normal"/>
        <w:rPr>
          <w:rFonts w:ascii="Courier" w:hAnsi="Courier" w:cs="Courier"/>
          <w:sz w:val="18"/>
        </w:rPr>
      </w:pPr>
      <w:r>
        <w:rPr>
          <w:rFonts w:cs="Courier" w:ascii="Courier" w:hAnsi="Courier"/>
          <w:sz w:val="18"/>
        </w:rPr>
        <w:t>function myRequestProc(request: integer; dataIn: univ longin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ataOut: univ longint): integer;</w:t>
      </w:r>
    </w:p>
    <w:p>
      <w:pPr>
        <w:pStyle w:val="Normal"/>
        <w:rPr>
          <w:rFonts w:ascii="Courier" w:hAnsi="Courier" w:cs="Courier"/>
          <w:sz w:val="18"/>
        </w:rPr>
      </w:pPr>
      <w:r>
        <w:rPr>
          <w:rFonts w:cs="Courier" w:ascii="Courier" w:hAnsi="Courier"/>
          <w:sz w:val="18"/>
        </w:rPr>
        <w:t>var</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result: integer;</w:t>
      </w:r>
    </w:p>
    <w:p>
      <w:pPr>
        <w:pStyle w:val="Normal"/>
        <w:rPr>
          <w:rFonts w:ascii="Courier" w:hAnsi="Courier" w:cs="Courier"/>
          <w:sz w:val="18"/>
        </w:rPr>
      </w:pPr>
      <w:r>
        <w:rPr>
          <w:rFonts w:cs="Courier" w:ascii="Courier" w:hAnsi="Courier"/>
          <w:sz w:val="18"/>
        </w:rPr>
        <w:t>begin</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result := 0;</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case request of</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finderSaysHello:</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result := handleHello;</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finderSaysGoodby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result := handleGoodby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finderSaysExtrasChosen:</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result := handleExtrasChosen(LoWord(dataIn));</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end; { cas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f result &lt;&gt; 0 then result := $8000;</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myRequestProc := result;</w:t>
      </w:r>
    </w:p>
    <w:p>
      <w:pPr>
        <w:pStyle w:val="Normal"/>
        <w:rPr>
          <w:rFonts w:ascii="Courier" w:hAnsi="Courier" w:cs="Courier"/>
          <w:sz w:val="18"/>
        </w:rPr>
      </w:pPr>
      <w:r>
        <w:rPr>
          <w:rFonts w:cs="Courier" w:ascii="Courier" w:hAnsi="Courier"/>
          <w:sz w:val="18"/>
        </w:rPr>
        <w:t>end;</w:t>
      </w:r>
    </w:p>
    <w:p>
      <w:pPr>
        <w:pStyle w:val="Normal"/>
        <w:rPr>
          <w:rFonts w:ascii="Police12902;Times New Roman" w:hAnsi="Police12902;Times New Roman" w:cs="Police12902;Times New Roman"/>
          <w:sz w:val="18"/>
        </w:rPr>
      </w:pPr>
      <w:r>
        <w:rPr>
          <w:rFonts w:cs="Police12902;Times New Roman" w:ascii="Police12902;Times New Roman" w:hAnsi="Police12902;Times New Roman"/>
          <w:sz w:val="18"/>
        </w:rPr>
      </w:r>
    </w:p>
    <w:p>
      <w:pPr>
        <w:pStyle w:val="Normal"/>
        <w:rPr>
          <w:rFonts w:ascii="Police12902;Times New Roman" w:hAnsi="Police12902;Times New Roman" w:cs="Police12902;Times New Roman"/>
        </w:rPr>
      </w:pPr>
      <w:r>
        <w:rPr>
          <w:rFonts w:cs="Police12902;Times New Roman" w:ascii="Police12902;Times New Roman" w:hAnsi="Police12902;Times New Roman"/>
        </w:rPr>
        <w:t>Installing a request procedure from Pascal:</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AcceptRequests('CompanyName~ProductName~', MMStartUp, @myRequestProc);</w:t>
      </w:r>
    </w:p>
    <w:p>
      <w:pPr>
        <w:pStyle w:val="Normal"/>
        <w:rPr>
          <w:rFonts w:ascii="Police12902;Times New Roman" w:hAnsi="Police12902;Times New Roman" w:cs="Police12902;Times New Roman"/>
          <w:sz w:val="18"/>
        </w:rPr>
      </w:pPr>
      <w:r>
        <w:rPr>
          <w:rFonts w:cs="Police12902;Times New Roman" w:ascii="Police12902;Times New Roman" w:hAnsi="Police12902;Times New Roman"/>
          <w:sz w:val="18"/>
        </w:rPr>
      </w:r>
    </w:p>
    <w:p>
      <w:pPr>
        <w:pStyle w:val="Normal"/>
        <w:rPr>
          <w:rFonts w:ascii="Police12902;Times New Roman" w:hAnsi="Police12902;Times New Roman" w:cs="Police12902;Times New Roman"/>
        </w:rPr>
      </w:pPr>
      <w:r>
        <w:rPr>
          <w:rFonts w:cs="Police12902;Times New Roman" w:ascii="Police12902;Times New Roman" w:hAnsi="Police12902;Times New Roman"/>
        </w:rPr>
        <w:t>Removing a request procedure from Pascal:</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AcceptRequests('CompanyName~ProductName~', MMStartUp, NIL);</w:t>
      </w:r>
    </w:p>
    <w:p>
      <w:pPr>
        <w:pStyle w:val="Normal"/>
        <w:rPr>
          <w:rFonts w:ascii="Police12902;Times New Roman" w:hAnsi="Police12902;Times New Roman" w:cs="Police12902;Times New Roman"/>
          <w:sz w:val="18"/>
        </w:rPr>
      </w:pPr>
      <w:r>
        <w:rPr>
          <w:rFonts w:cs="Police12902;Times New Roman" w:ascii="Police12902;Times New Roman" w:hAnsi="Police12902;Times New Roman"/>
          <w:sz w:val="18"/>
        </w:rPr>
      </w:r>
    </w:p>
    <w:p>
      <w:pPr>
        <w:pStyle w:val="Normal"/>
        <w:tabs>
          <w:tab w:val="clear" w:pos="720"/>
          <w:tab w:val="left" w:pos="8640" w:leader="none"/>
        </w:tabs>
        <w:rPr>
          <w:rFonts w:ascii="Police12902;Times New Roman" w:hAnsi="Police12902;Times New Roman" w:cs="Police12902;Times New Roman"/>
          <w:sz w:val="18"/>
          <w:u w:val="single"/>
        </w:rPr>
      </w:pPr>
      <w:r>
        <w:rPr>
          <w:rFonts w:cs="Police12902;Times New Roman" w:ascii="Police12902;Times New Roman" w:hAnsi="Police12902;Times New Roman"/>
          <w:sz w:val="18"/>
          <w:u w:val="single"/>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tabs>
          <w:tab w:val="clear" w:pos="720"/>
          <w:tab w:val="left" w:pos="900" w:leader="none"/>
        </w:tabs>
        <w:rPr/>
      </w:pPr>
      <w:r>
        <w:rPr>
          <w:rFonts w:cs="Courier" w:ascii="Courier" w:hAnsi="Courier"/>
          <w:b/>
        </w:rPr>
        <w:t>GetMsgHandle</w:t>
      </w:r>
      <w:r>
        <w:rPr>
          <w:rFonts w:cs="Police12902;Times New Roman" w:ascii="Police12902;Times New Roman" w:hAnsi="Police12902;Times New Roman"/>
          <w:b/>
        </w:rPr>
        <w:tab/>
        <w:tab/>
        <w:t>$1A01</w:t>
      </w:r>
    </w:p>
    <w:p>
      <w:pPr>
        <w:pStyle w:val="Normal"/>
        <w:tabs>
          <w:tab w:val="clear" w:pos="720"/>
          <w:tab w:val="left" w:pos="90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Returns the handle to a messsage in the Message Center.  The returned handle is NIL if there’s an error.  Otherwise it’s a handle to the system’s copy of the message.</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An application should not modify the message handle and should not assume that it’s locked (it isn’t), but it can look in there to find the data and the message type and contents (the Type word is at offset +4 in the block).  If the type is $8000 or above, the message begins with a Pascal String name.</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Note:  To delete a message if you don’t know the message type, use </w:t>
      </w:r>
      <w:r>
        <w:rPr>
          <w:rFonts w:cs="Courier" w:ascii="Courier" w:hAnsi="Courier"/>
        </w:rPr>
        <w:t>GetMsgHandle</w:t>
      </w:r>
      <w:r>
        <w:rPr>
          <w:rFonts w:cs="Police12902;Times New Roman" w:ascii="Police12902;Times New Roman" w:hAnsi="Police12902;Times New Roman"/>
        </w:rPr>
        <w:t xml:space="preserve">, look at offset 4 in the block to get the message type, and feed that to </w:t>
      </w:r>
      <w:r>
        <w:rPr>
          <w:rFonts w:cs="Courier" w:ascii="Courier" w:hAnsi="Courier"/>
        </w:rPr>
        <w:t>MessageCenter</w:t>
      </w:r>
      <w:r>
        <w:rPr>
          <w:rFonts w:cs="Police12902;Times New Roman" w:ascii="Police12902;Times New Roman" w:hAnsi="Police12902;Times New Roman"/>
        </w:rPr>
        <w:t>(3,type,NIL).</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Long—Space for result handl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flags      |   Word–flag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messageRef    |   Long—specifies which message to fetch</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theHandle    |   Long—handle of the specified messag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Police12902;Times New Roman" w:hAnsi="Police12902;Times New Roman" w:cs="Police12902;Times New Roman"/>
          <w:sz w:val="20"/>
        </w:rPr>
      </w:pPr>
      <w:r>
        <w:rPr>
          <w:rFonts w:cs="Police12902;Times New Roman" w:ascii="Police12902;Times New Roman" w:hAnsi="Police12902;Times New Roman"/>
          <w:sz w:val="20"/>
        </w:rPr>
        <w:t>Errors</w:t>
        <w:tab/>
        <w:t>$0111</w:t>
        <w:tab/>
      </w:r>
      <w:r>
        <w:rPr>
          <w:rFonts w:cs="Courier" w:ascii="Courier" w:hAnsi="Courier"/>
          <w:sz w:val="20"/>
        </w:rPr>
        <w:t>messNotFound</w:t>
      </w:r>
    </w:p>
    <w:p>
      <w:pPr>
        <w:pStyle w:val="Normal"/>
        <w:tabs>
          <w:tab w:val="clear" w:pos="720"/>
          <w:tab w:val="left" w:pos="144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Courier" w:hAnsi="Courier" w:cs="Courier"/>
          <w:sz w:val="20"/>
        </w:rPr>
      </w:pPr>
      <w:r>
        <w:rPr>
          <w:rFonts w:cs="Courier" w:ascii="Courier" w:hAnsi="Courier"/>
          <w:sz w:val="20"/>
        </w:rPr>
        <w:t>C</w:t>
        <w:tab/>
        <w:t>extern pascal Handle GetMsgHandle(flags,messageRef);</w:t>
      </w:r>
    </w:p>
    <w:p>
      <w:pPr>
        <w:pStyle w:val="Normal"/>
        <w:tabs>
          <w:tab w:val="clear" w:pos="720"/>
          <w:tab w:val="left" w:pos="1440" w:leader="none"/>
        </w:tabs>
        <w:rPr>
          <w:rFonts w:ascii="Courier" w:hAnsi="Courier" w:cs="Courier"/>
          <w:sz w:val="20"/>
        </w:rPr>
      </w:pPr>
      <w:r>
        <w:rPr>
          <w:rFonts w:cs="Courier" w:ascii="Courier" w:hAnsi="Courier"/>
          <w:sz w:val="20"/>
        </w:rPr>
        <w:tab/>
        <w:t>Word</w:t>
        <w:tab/>
        <w:t>flags;</w:t>
      </w:r>
    </w:p>
    <w:p>
      <w:pPr>
        <w:pStyle w:val="Normal"/>
        <w:tabs>
          <w:tab w:val="clear" w:pos="720"/>
          <w:tab w:val="left" w:pos="1440" w:leader="none"/>
        </w:tabs>
        <w:rPr>
          <w:rFonts w:ascii="Courier" w:hAnsi="Courier" w:cs="Courier"/>
          <w:sz w:val="20"/>
        </w:rPr>
      </w:pPr>
      <w:r>
        <w:rPr>
          <w:rFonts w:cs="Courier" w:ascii="Courier" w:hAnsi="Courier"/>
          <w:sz w:val="20"/>
        </w:rPr>
        <w:tab/>
        <w:t>Long</w:t>
        <w:tab/>
        <w:t>messageRef;</w:t>
      </w:r>
    </w:p>
    <w:p>
      <w:pPr>
        <w:pStyle w:val="Normal"/>
        <w:tabs>
          <w:tab w:val="clear" w:pos="720"/>
          <w:tab w:val="left" w:pos="90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900" w:leader="none"/>
        </w:tabs>
        <w:rPr/>
      </w:pPr>
      <w:r>
        <w:rPr>
          <w:rFonts w:cs="Courier" w:ascii="Courier" w:hAnsi="Courier"/>
        </w:rPr>
        <w:t>flags</w:t>
      </w:r>
      <w:r>
        <w:rPr>
          <w:rFonts w:cs="Police12902;Times New Roman" w:ascii="Police12902;Times New Roman" w:hAnsi="Police12902;Times New Roman"/>
        </w:rPr>
        <w:t>:</w:t>
      </w:r>
    </w:p>
    <w:p>
      <w:pPr>
        <w:pStyle w:val="Normal"/>
        <w:tabs>
          <w:tab w:val="clear" w:pos="720"/>
          <w:tab w:val="left" w:pos="900" w:leader="none"/>
        </w:tabs>
        <w:ind w:left="360" w:hanging="0"/>
        <w:rPr>
          <w:rFonts w:ascii="Police12902;Times New Roman" w:hAnsi="Police12902;Times New Roman" w:cs="Police12902;Times New Roman"/>
        </w:rPr>
      </w:pPr>
      <w:r>
        <w:rPr>
          <w:rFonts w:cs="Police12902;Times New Roman" w:ascii="Police12902;Times New Roman" w:hAnsi="Police12902;Times New Roman"/>
        </w:rPr>
        <w:t>Bits 15-2 are reserved.</w:t>
      </w:r>
    </w:p>
    <w:p>
      <w:pPr>
        <w:pStyle w:val="Normal"/>
        <w:tabs>
          <w:tab w:val="clear" w:pos="720"/>
          <w:tab w:val="left" w:pos="900" w:leader="none"/>
        </w:tabs>
        <w:ind w:left="360" w:hanging="0"/>
        <w:rPr>
          <w:rFonts w:ascii="Police12902;Times New Roman" w:hAnsi="Police12902;Times New Roman" w:cs="Police12902;Times New Roman"/>
        </w:rPr>
      </w:pPr>
      <w:r>
        <w:rPr>
          <w:rFonts w:cs="Police12902;Times New Roman" w:ascii="Police12902;Times New Roman" w:hAnsi="Police12902;Times New Roman"/>
        </w:rPr>
        <w:t>Bits 1 and 0 specify the type of reference in messageRef:</w:t>
      </w:r>
    </w:p>
    <w:p>
      <w:pPr>
        <w:pStyle w:val="Normal"/>
        <w:pBdr>
          <w:left w:val="single" w:sz="6" w:space="0" w:color="000000"/>
        </w:pBdr>
        <w:tabs>
          <w:tab w:val="clear" w:pos="720"/>
          <w:tab w:val="left" w:pos="900" w:leader="none"/>
        </w:tabs>
        <w:ind w:left="540" w:hanging="0"/>
        <w:rPr/>
      </w:pPr>
      <w:r>
        <w:rPr>
          <w:rFonts w:cs="Police12902;Times New Roman" w:ascii="Police12902;Times New Roman" w:hAnsi="Police12902;Times New Roman"/>
        </w:rPr>
        <w:t xml:space="preserve">00 = get the </w:t>
      </w:r>
      <w:r>
        <w:rPr>
          <w:rFonts w:cs="Courier" w:ascii="Courier" w:hAnsi="Courier"/>
        </w:rPr>
        <w:t>messageRef</w:t>
      </w:r>
      <w:r>
        <w:rPr>
          <w:rFonts w:cs="Police12902;Times New Roman" w:ascii="Police12902;Times New Roman" w:hAnsi="Police12902;Times New Roman"/>
        </w:rPr>
        <w:t>-th message, counting from 1 = first message</w:t>
      </w:r>
    </w:p>
    <w:p>
      <w:pPr>
        <w:pStyle w:val="Normal"/>
        <w:pBdr>
          <w:left w:val="single" w:sz="6" w:space="0" w:color="000000"/>
        </w:pBdr>
        <w:tabs>
          <w:tab w:val="clear" w:pos="720"/>
          <w:tab w:val="left" w:pos="900" w:leader="none"/>
        </w:tabs>
        <w:ind w:left="540" w:hanging="0"/>
        <w:rPr>
          <w:rFonts w:ascii="Police12902;Times New Roman" w:hAnsi="Police12902;Times New Roman" w:cs="Police12902;Times New Roman"/>
        </w:rPr>
      </w:pPr>
      <w:r>
        <w:rPr>
          <w:rFonts w:cs="Police12902;Times New Roman" w:ascii="Police12902;Times New Roman" w:hAnsi="Police12902;Times New Roman"/>
        </w:rPr>
        <w:t xml:space="preserve">01 = get the message with Type matching the low word of </w:t>
      </w:r>
      <w:r>
        <w:rPr>
          <w:rFonts w:cs="Courier" w:ascii="Courier" w:hAnsi="Courier"/>
        </w:rPr>
        <w:t>messageRef</w:t>
      </w:r>
    </w:p>
    <w:p>
      <w:pPr>
        <w:pStyle w:val="Normal"/>
        <w:pBdr>
          <w:left w:val="single" w:sz="6" w:space="0" w:color="000000"/>
        </w:pBdr>
        <w:tabs>
          <w:tab w:val="clear" w:pos="720"/>
          <w:tab w:val="left" w:pos="900" w:leader="none"/>
        </w:tabs>
        <w:ind w:left="540" w:hanging="0"/>
        <w:rPr/>
      </w:pPr>
      <w:r>
        <w:rPr>
          <w:rFonts w:cs="Police12902;Times New Roman" w:ascii="Police12902;Times New Roman" w:hAnsi="Police12902;Times New Roman"/>
        </w:rPr>
        <w:t xml:space="preserve">10 = get the message with name </w:t>
      </w:r>
      <w:r>
        <w:rPr>
          <w:rFonts w:cs="Courier" w:ascii="Courier" w:hAnsi="Courier"/>
        </w:rPr>
        <w:t>messageRef</w:t>
      </w:r>
      <w:r>
        <w:rPr>
          <w:rFonts w:cs="Police12902;Times New Roman" w:ascii="Police12902;Times New Roman" w:hAnsi="Police12902;Times New Roman"/>
        </w:rPr>
        <w:t xml:space="preserve"> points to (Pascal string)</w:t>
      </w:r>
    </w:p>
    <w:p>
      <w:pPr>
        <w:pStyle w:val="Normal"/>
        <w:tabs>
          <w:tab w:val="clear" w:pos="720"/>
          <w:tab w:val="left" w:pos="900" w:leader="none"/>
        </w:tabs>
        <w:ind w:left="540" w:hanging="0"/>
        <w:rPr>
          <w:rFonts w:ascii="Police12902;Times New Roman" w:hAnsi="Police12902;Times New Roman" w:cs="Police12902;Times New Roman"/>
        </w:rPr>
      </w:pPr>
      <w:r>
        <w:rPr>
          <w:rFonts w:cs="Police12902;Times New Roman" w:ascii="Police12902;Times New Roman" w:hAnsi="Police12902;Times New Roman"/>
        </w:rPr>
        <w:t>11 = reserved</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tabs>
          <w:tab w:val="clear" w:pos="720"/>
          <w:tab w:val="left" w:pos="900" w:leader="none"/>
        </w:tabs>
        <w:rPr/>
      </w:pPr>
      <w:r>
        <w:rPr>
          <w:rFonts w:cs="Courier" w:ascii="Courier" w:hAnsi="Courier"/>
          <w:b/>
        </w:rPr>
        <w:t>SendRequest</w:t>
      </w:r>
      <w:r>
        <w:rPr>
          <w:rFonts w:cs="Police12902;Times New Roman" w:ascii="Police12902;Times New Roman" w:hAnsi="Police12902;Times New Roman"/>
          <w:b/>
        </w:rPr>
        <w:tab/>
        <w:tab/>
        <w:t>$1C01</w:t>
      </w:r>
    </w:p>
    <w:p>
      <w:pPr>
        <w:pStyle w:val="Normal"/>
        <w:tabs>
          <w:tab w:val="clear" w:pos="720"/>
          <w:tab w:val="left" w:pos="90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900" w:leader="none"/>
        </w:tabs>
        <w:rPr/>
      </w:pPr>
      <w:r>
        <w:rPr>
          <w:rFonts w:cs="Police12902;Times New Roman" w:ascii="Police12902;Times New Roman" w:hAnsi="Police12902;Times New Roman"/>
        </w:rPr>
        <w:t xml:space="preserve">Sends the specified request to zero or more qualifying request procedures that have been registered with </w:t>
      </w:r>
      <w:r>
        <w:rPr>
          <w:rFonts w:cs="Courier" w:ascii="Courier" w:hAnsi="Courier"/>
        </w:rPr>
        <w:t>AcceptRequests</w:t>
      </w:r>
      <w:r>
        <w:rPr>
          <w:rFonts w:cs="Police12902;Times New Roman" w:ascii="Police12902;Times New Roman" w:hAnsi="Police12902;Times New Roman"/>
        </w:rPr>
        <w:t xml:space="preserve">.  (See discussion under </w:t>
      </w:r>
      <w:r>
        <w:rPr>
          <w:rFonts w:cs="Courier" w:ascii="Courier" w:hAnsi="Courier"/>
        </w:rPr>
        <w:t>AcceptRequests</w:t>
      </w:r>
      <w:r>
        <w:rPr>
          <w:rFonts w:cs="Police12902;Times New Roman" w:ascii="Police12902;Times New Roman" w:hAnsi="Police12902;Times New Roman"/>
        </w:rPr>
        <w:t>.)</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This is a </w:t>
      </w:r>
      <w:r>
        <w:rPr>
          <w:rFonts w:cs="Police12902;Times New Roman" w:ascii="Police12902;Times New Roman" w:hAnsi="Police12902;Times New Roman"/>
          <w:u w:val="single"/>
        </w:rPr>
        <w:t>synchronous</w:t>
      </w:r>
      <w:r>
        <w:rPr>
          <w:rFonts w:cs="Police12902;Times New Roman" w:ascii="Police12902;Times New Roman" w:hAnsi="Police12902;Times New Roman"/>
        </w:rPr>
        <w:t xml:space="preserve"> operation; </w:t>
      </w:r>
      <w:r>
        <w:rPr>
          <w:rFonts w:cs="Courier" w:ascii="Courier" w:hAnsi="Courier"/>
        </w:rPr>
        <w:t>SendRequest</w:t>
      </w:r>
      <w:r>
        <w:rPr>
          <w:rFonts w:cs="Police12902;Times New Roman" w:ascii="Police12902;Times New Roman" w:hAnsi="Police12902;Times New Roman"/>
        </w:rPr>
        <w:t xml:space="preserve"> returns after calling zero or more request procedures.</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eqCode     |   Word—request cod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endHow     |   Word–specifies how to send the reques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target      |   Long—specifies recipient of reques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dataIn      |   Long—input data or pointer to input data</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dataOut     |   Long—pointer to output buffer</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pPr>
      <w:r>
        <w:rPr>
          <w:rFonts w:cs="Police12902;Times New Roman" w:ascii="Police12902;Times New Roman" w:hAnsi="Police12902;Times New Roman"/>
          <w:sz w:val="20"/>
        </w:rPr>
        <w:t>Errors</w:t>
        <w:tab/>
        <w:t xml:space="preserve">$0120 </w:t>
      </w:r>
      <w:r>
        <w:rPr>
          <w:rFonts w:cs="Courier" w:ascii="Courier" w:hAnsi="Courier"/>
          <w:sz w:val="20"/>
        </w:rPr>
        <w:t>reqNotAccepted</w:t>
      </w:r>
      <w:r>
        <w:rPr>
          <w:rFonts w:cs="Police12902;Times New Roman" w:ascii="Police12902;Times New Roman" w:hAnsi="Police12902;Times New Roman"/>
          <w:sz w:val="20"/>
        </w:rPr>
        <w:tab/>
        <w:t>nobody accepted the request</w:t>
      </w:r>
    </w:p>
    <w:p>
      <w:pPr>
        <w:pStyle w:val="Normal"/>
        <w:tabs>
          <w:tab w:val="clear" w:pos="720"/>
          <w:tab w:val="left" w:pos="1440" w:leader="none"/>
        </w:tabs>
        <w:rPr>
          <w:rFonts w:ascii="Police12902;Times New Roman" w:hAnsi="Police12902;Times New Roman" w:cs="Police12902;Times New Roman"/>
          <w:sz w:val="20"/>
        </w:rPr>
      </w:pPr>
      <w:r>
        <w:rPr>
          <w:rFonts w:cs="Police12902;Times New Roman" w:ascii="Police12902;Times New Roman" w:hAnsi="Police12902;Times New Roman"/>
          <w:sz w:val="20"/>
        </w:rPr>
        <w:tab/>
        <w:t xml:space="preserve">$0122 </w:t>
      </w:r>
      <w:r>
        <w:rPr>
          <w:rFonts w:cs="Courier" w:ascii="Courier" w:hAnsi="Courier"/>
          <w:sz w:val="20"/>
        </w:rPr>
        <w:t>invalidSendRequest</w:t>
      </w:r>
      <w:r>
        <w:rPr>
          <w:rFonts w:cs="Police12902;Times New Roman" w:ascii="Police12902;Times New Roman" w:hAnsi="Police12902;Times New Roman"/>
          <w:sz w:val="20"/>
        </w:rPr>
        <w:tab/>
        <w:t xml:space="preserve">bad combination of </w:t>
      </w:r>
      <w:r>
        <w:rPr>
          <w:rFonts w:cs="Courier" w:ascii="Courier" w:hAnsi="Courier"/>
          <w:sz w:val="20"/>
        </w:rPr>
        <w:t>reqCode</w:t>
      </w:r>
      <w:r>
        <w:rPr>
          <w:rFonts w:cs="Police12902;Times New Roman" w:ascii="Police12902;Times New Roman" w:hAnsi="Police12902;Times New Roman"/>
          <w:sz w:val="20"/>
        </w:rPr>
        <w:t xml:space="preserve"> &amp; </w:t>
      </w:r>
      <w:r>
        <w:rPr>
          <w:rFonts w:cs="Courier" w:ascii="Courier" w:hAnsi="Courier"/>
          <w:sz w:val="20"/>
        </w:rPr>
        <w:t>target</w:t>
      </w:r>
    </w:p>
    <w:p>
      <w:pPr>
        <w:pStyle w:val="Normal"/>
        <w:tabs>
          <w:tab w:val="clear" w:pos="720"/>
          <w:tab w:val="left" w:pos="144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ind w:left="1700" w:hanging="1700"/>
        <w:rPr>
          <w:rFonts w:ascii="Courier" w:hAnsi="Courier" w:cs="Courier"/>
          <w:sz w:val="20"/>
        </w:rPr>
      </w:pPr>
      <w:r>
        <w:rPr>
          <w:rFonts w:cs="Courier" w:ascii="Courier" w:hAnsi="Courier"/>
          <w:sz w:val="20"/>
        </w:rPr>
        <w:t>C</w:t>
        <w:tab/>
        <w:t>extern pascal void SendRequest(reqCode, sendHow, target, dataIn, dataOut);</w:t>
      </w:r>
    </w:p>
    <w:p>
      <w:pPr>
        <w:pStyle w:val="Normal"/>
        <w:tabs>
          <w:tab w:val="clear" w:pos="720"/>
          <w:tab w:val="left" w:pos="1440" w:leader="none"/>
        </w:tabs>
        <w:rPr>
          <w:rFonts w:ascii="Courier" w:hAnsi="Courier" w:cs="Courier"/>
          <w:sz w:val="20"/>
        </w:rPr>
      </w:pPr>
      <w:r>
        <w:rPr>
          <w:rFonts w:cs="Courier" w:ascii="Courier" w:hAnsi="Courier"/>
          <w:sz w:val="20"/>
        </w:rPr>
        <w:tab/>
        <w:t>Word</w:t>
        <w:tab/>
        <w:t>reqCode, sendHow;</w:t>
      </w:r>
    </w:p>
    <w:p>
      <w:pPr>
        <w:pStyle w:val="Normal"/>
        <w:tabs>
          <w:tab w:val="clear" w:pos="720"/>
          <w:tab w:val="left" w:pos="1440" w:leader="none"/>
        </w:tabs>
        <w:rPr>
          <w:rFonts w:ascii="Courier" w:hAnsi="Courier" w:cs="Courier"/>
          <w:sz w:val="20"/>
        </w:rPr>
      </w:pPr>
      <w:r>
        <w:rPr>
          <w:rFonts w:cs="Courier" w:ascii="Courier" w:hAnsi="Courier"/>
          <w:sz w:val="20"/>
        </w:rPr>
        <w:tab/>
        <w:t>Long</w:t>
        <w:tab/>
        <w:t>target, dataIn;</w:t>
      </w:r>
    </w:p>
    <w:p>
      <w:pPr>
        <w:pStyle w:val="Normal"/>
        <w:tabs>
          <w:tab w:val="clear" w:pos="720"/>
          <w:tab w:val="left" w:pos="1440" w:leader="none"/>
        </w:tabs>
        <w:rPr>
          <w:rFonts w:ascii="Courier" w:hAnsi="Courier" w:cs="Courier"/>
          <w:sz w:val="20"/>
        </w:rPr>
      </w:pPr>
      <w:r>
        <w:rPr>
          <w:rFonts w:cs="Courier" w:ascii="Courier" w:hAnsi="Courier"/>
          <w:sz w:val="20"/>
        </w:rPr>
        <w:tab/>
        <w:t>Ptr dataOut;</w:t>
      </w:r>
    </w:p>
    <w:p>
      <w:pPr>
        <w:pStyle w:val="Normal"/>
        <w:tabs>
          <w:tab w:val="clear" w:pos="720"/>
          <w:tab w:val="left" w:pos="90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900" w:leader="none"/>
        </w:tabs>
        <w:rPr/>
      </w:pPr>
      <w:r>
        <w:rPr>
          <w:rFonts w:cs="Courier" w:ascii="Courier" w:hAnsi="Courier"/>
        </w:rPr>
        <w:t>reqCode</w:t>
      </w:r>
      <w:r>
        <w:rPr>
          <w:rFonts w:cs="Police12902;Times New Roman" w:ascii="Police12902;Times New Roman" w:hAnsi="Police12902;Times New Roman"/>
        </w:rPr>
        <w:t xml:space="preserve">:  See table under </w:t>
      </w:r>
      <w:r>
        <w:rPr>
          <w:rFonts w:cs="Courier" w:ascii="Courier" w:hAnsi="Courier"/>
        </w:rPr>
        <w:t>AcceptRequests</w:t>
      </w:r>
      <w:r>
        <w:rPr>
          <w:rFonts w:cs="Police12902;Times New Roman" w:ascii="Police12902;Times New Roman" w:hAnsi="Police12902;Times New Roman"/>
        </w:rPr>
        <w:t>.  The request code is passed to all the selected request procedures so they can decide what, if anything, to do with the input and output data buffers.</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The </w:t>
      </w:r>
      <w:r>
        <w:rPr>
          <w:rFonts w:cs="Courier" w:ascii="Courier" w:hAnsi="Courier"/>
        </w:rPr>
        <w:t>sendHow</w:t>
      </w:r>
      <w:r>
        <w:rPr>
          <w:rFonts w:cs="Police12902;Times New Roman" w:ascii="Police12902;Times New Roman" w:hAnsi="Police12902;Times New Roman"/>
        </w:rPr>
        <w:t xml:space="preserve"> parameter:</w:t>
      </w:r>
    </w:p>
    <w:p>
      <w:pPr>
        <w:pStyle w:val="Normal"/>
        <w:tabs>
          <w:tab w:val="clear" w:pos="720"/>
          <w:tab w:val="left" w:pos="900" w:leader="none"/>
        </w:tabs>
        <w:ind w:left="720" w:hanging="0"/>
        <w:rPr/>
      </w:pPr>
      <w:r>
        <w:rPr>
          <w:rFonts w:cs="Police12902;Times New Roman" w:ascii="Police12902;Times New Roman" w:hAnsi="Police12902;Times New Roman"/>
        </w:rPr>
        <w:t>Bit 15:  1 = Stop after first acceptance (</w:t>
      </w:r>
      <w:r>
        <w:rPr>
          <w:rFonts w:cs="Courier" w:ascii="Courier" w:hAnsi="Courier"/>
        </w:rPr>
        <w:t>stopAfterOne</w:t>
      </w:r>
      <w:r>
        <w:rPr>
          <w:rFonts w:cs="Police12902;Times New Roman" w:ascii="Police12902;Times New Roman" w:hAnsi="Police12902;Times New Roman"/>
        </w:rPr>
        <w:t>).</w:t>
      </w:r>
    </w:p>
    <w:p>
      <w:pPr>
        <w:pStyle w:val="Normal"/>
        <w:tabs>
          <w:tab w:val="clear" w:pos="720"/>
          <w:tab w:val="left" w:pos="900" w:leader="none"/>
        </w:tabs>
        <w:ind w:left="720" w:hanging="0"/>
        <w:rPr>
          <w:rFonts w:ascii="Police12902;Times New Roman" w:hAnsi="Police12902;Times New Roman" w:cs="Police12902;Times New Roman"/>
        </w:rPr>
      </w:pPr>
      <w:r>
        <w:rPr>
          <w:rFonts w:cs="Police12902;Times New Roman" w:ascii="Police12902;Times New Roman" w:hAnsi="Police12902;Times New Roman"/>
        </w:rPr>
        <w:tab/>
        <w:tab/>
        <w:t xml:space="preserve"> 0 = Send to any number of request procedures</w:t>
      </w:r>
    </w:p>
    <w:p>
      <w:pPr>
        <w:pStyle w:val="Normal"/>
        <w:tabs>
          <w:tab w:val="clear" w:pos="720"/>
          <w:tab w:val="left" w:pos="900" w:leader="none"/>
        </w:tabs>
        <w:ind w:left="720" w:hanging="0"/>
        <w:rPr>
          <w:rFonts w:ascii="Police12902;Times New Roman" w:hAnsi="Police12902;Times New Roman" w:cs="Police12902;Times New Roman"/>
        </w:rPr>
      </w:pPr>
      <w:r>
        <w:rPr>
          <w:rFonts w:cs="Police12902;Times New Roman" w:ascii="Police12902;Times New Roman" w:hAnsi="Police12902;Times New Roman"/>
        </w:rPr>
        <w:t>Bits 14-2: reserved (use 0).</w:t>
      </w:r>
    </w:p>
    <w:p>
      <w:pPr>
        <w:pStyle w:val="Normal"/>
        <w:ind w:left="1440" w:hanging="720"/>
        <w:rPr>
          <w:rFonts w:ascii="Police12902;Times New Roman" w:hAnsi="Police12902;Times New Roman" w:cs="Police12902;Times New Roman"/>
        </w:rPr>
      </w:pPr>
      <w:r>
        <w:rPr>
          <w:rFonts w:cs="Police12902;Times New Roman" w:ascii="Police12902;Times New Roman" w:hAnsi="Police12902;Times New Roman"/>
        </w:rPr>
        <w:t>Bits 1-0:</w:t>
      </w:r>
    </w:p>
    <w:p>
      <w:pPr>
        <w:pStyle w:val="Normal"/>
        <w:ind w:left="1440" w:hanging="720"/>
        <w:rPr/>
      </w:pP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 xml:space="preserve">00 = send to all ReqProcs, </w:t>
      </w:r>
      <w:r>
        <w:rPr>
          <w:rFonts w:cs="Courier" w:ascii="Courier" w:hAnsi="Courier"/>
        </w:rPr>
        <w:t>sendToAll</w:t>
      </w:r>
      <w:r>
        <w:rPr>
          <w:rFonts w:cs="Police12902;Times New Roman" w:ascii="Police12902;Times New Roman" w:hAnsi="Police12902;Times New Roman"/>
        </w:rPr>
        <w:t xml:space="preserve"> (target is reserved and should be zero)</w:t>
      </w:r>
    </w:p>
    <w:p>
      <w:pPr>
        <w:pStyle w:val="Normal"/>
        <w:ind w:left="1440" w:hanging="720"/>
        <w:rPr/>
      </w:pP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 xml:space="preserve">01 = select ReqProcs by prefix of name, </w:t>
      </w:r>
      <w:r>
        <w:rPr>
          <w:rFonts w:cs="Courier" w:ascii="Courier" w:hAnsi="Courier"/>
        </w:rPr>
        <w:t>sendToName</w:t>
      </w:r>
      <w:r>
        <w:rPr>
          <w:rFonts w:cs="Police12902;Times New Roman" w:ascii="Police12902;Times New Roman" w:hAnsi="Police12902;Times New Roman"/>
        </w:rPr>
        <w:t xml:space="preserve"> (target points to a Pascal string)</w:t>
      </w:r>
    </w:p>
    <w:p>
      <w:pPr>
        <w:pStyle w:val="Normal"/>
        <w:ind w:left="1440" w:hanging="720"/>
        <w:rPr/>
      </w:pP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 xml:space="preserve">10 = select a ReqProc by User ID, </w:t>
      </w:r>
      <w:r>
        <w:rPr>
          <w:rFonts w:cs="Courier" w:ascii="Courier" w:hAnsi="Courier"/>
        </w:rPr>
        <w:t>sendToUserID</w:t>
      </w:r>
      <w:r>
        <w:rPr>
          <w:rFonts w:cs="Police12902;Times New Roman" w:ascii="Police12902;Times New Roman" w:hAnsi="Police12902;Times New Roman"/>
        </w:rPr>
        <w:t xml:space="preserve"> (the User ID is the low word of target)</w:t>
      </w:r>
    </w:p>
    <w:p>
      <w:pPr>
        <w:pStyle w:val="Normal"/>
        <w:ind w:left="1440" w:hanging="720"/>
        <w:rPr>
          <w:rFonts w:ascii="Police12902;Times New Roman" w:hAnsi="Police12902;Times New Roman" w:cs="Police12902;Times New Roman"/>
        </w:rPr>
      </w:pP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11 = reserved</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The </w:t>
      </w:r>
      <w:r>
        <w:rPr>
          <w:rFonts w:cs="Courier" w:ascii="Courier" w:hAnsi="Courier"/>
        </w:rPr>
        <w:t>dataIn</w:t>
      </w:r>
      <w:r>
        <w:rPr>
          <w:rFonts w:cs="Police12902;Times New Roman" w:ascii="Police12902;Times New Roman" w:hAnsi="Police12902;Times New Roman"/>
        </w:rPr>
        <w:t xml:space="preserve"> parameter is defined separately for each request code.  It can be a pointer or handle to some other data when that’s convenient (the lifetime and ownership of that data is defined by the request code).</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The </w:t>
      </w:r>
      <w:r>
        <w:rPr>
          <w:rFonts w:cs="Courier" w:ascii="Courier" w:hAnsi="Courier"/>
        </w:rPr>
        <w:t>dataOut</w:t>
      </w:r>
      <w:r>
        <w:rPr>
          <w:rFonts w:cs="Police12902;Times New Roman" w:ascii="Police12902;Times New Roman" w:hAnsi="Police12902;Times New Roman"/>
        </w:rPr>
        <w:t xml:space="preserve"> buffer has this form:</w:t>
      </w:r>
    </w:p>
    <w:p>
      <w:pPr>
        <w:pStyle w:val="Normal"/>
        <w:tabs>
          <w:tab w:val="clear" w:pos="720"/>
          <w:tab w:val="left" w:pos="900" w:leader="none"/>
        </w:tabs>
        <w:ind w:left="360" w:hanging="0"/>
        <w:rPr/>
      </w:pPr>
      <w:r>
        <w:rPr>
          <w:rFonts w:cs="Police12902;Times New Roman" w:ascii="Police12902;Times New Roman" w:hAnsi="Police12902;Times New Roman"/>
        </w:rPr>
        <w:t>+000</w:t>
        <w:tab/>
        <w:t>Word</w:t>
        <w:tab/>
        <w:tab/>
      </w:r>
      <w:r>
        <w:rPr>
          <w:rFonts w:cs="Courier" w:ascii="Courier" w:hAnsi="Courier"/>
        </w:rPr>
        <w:t>recvCount</w:t>
      </w:r>
      <w:r>
        <w:rPr>
          <w:rFonts w:cs="Police12902;Times New Roman" w:ascii="Police12902;Times New Roman" w:hAnsi="Police12902;Times New Roman"/>
        </w:rPr>
        <w:t>—number of times the message was accepted</w:t>
      </w:r>
    </w:p>
    <w:p>
      <w:pPr>
        <w:pStyle w:val="Normal"/>
        <w:tabs>
          <w:tab w:val="clear" w:pos="720"/>
          <w:tab w:val="left" w:pos="900" w:leader="none"/>
        </w:tabs>
        <w:ind w:left="360" w:hanging="0"/>
        <w:rPr>
          <w:rFonts w:ascii="Police12902;Times New Roman" w:hAnsi="Police12902;Times New Roman" w:cs="Police12902;Times New Roman"/>
        </w:rPr>
      </w:pPr>
      <w:r>
        <w:rPr>
          <w:rFonts w:cs="Police12902;Times New Roman" w:ascii="Police12902;Times New Roman" w:hAnsi="Police12902;Times New Roman"/>
        </w:rPr>
        <w:t>+002</w:t>
        <w:tab/>
        <w:t xml:space="preserve">... </w:t>
        <w:tab/>
        <w:tab/>
        <w:t>Depends on the request code</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If </w:t>
      </w:r>
      <w:r>
        <w:rPr>
          <w:rFonts w:cs="Courier" w:ascii="Courier" w:hAnsi="Courier"/>
        </w:rPr>
        <w:t>dataOut</w:t>
      </w:r>
      <w:r>
        <w:rPr>
          <w:rFonts w:cs="Police12902;Times New Roman" w:ascii="Police12902;Times New Roman" w:hAnsi="Police12902;Times New Roman"/>
        </w:rPr>
        <w:t xml:space="preserve"> is NIL, </w:t>
      </w:r>
      <w:r>
        <w:rPr>
          <w:rFonts w:cs="Courier" w:ascii="Courier" w:hAnsi="Courier"/>
        </w:rPr>
        <w:t>SendRequest</w:t>
      </w:r>
      <w:r>
        <w:rPr>
          <w:rFonts w:cs="Police12902;Times New Roman" w:ascii="Police12902;Times New Roman" w:hAnsi="Police12902;Times New Roman"/>
        </w:rPr>
        <w:t xml:space="preserve"> does not attempt to fill in the </w:t>
      </w:r>
      <w:r>
        <w:rPr>
          <w:rFonts w:cs="Courier" w:ascii="Courier" w:hAnsi="Courier"/>
        </w:rPr>
        <w:t>recvCount</w:t>
      </w:r>
      <w:r>
        <w:rPr>
          <w:rFonts w:cs="Police12902;Times New Roman" w:ascii="Police12902;Times New Roman" w:hAnsi="Police12902;Times New Roman"/>
        </w:rPr>
        <w:t xml:space="preserve"> field.  So if the recipient does not require an output buffer and you don’t care how many times the request is accepted, you may pass NIL for </w:t>
      </w:r>
      <w:r>
        <w:rPr>
          <w:rFonts w:cs="Courier" w:ascii="Courier" w:hAnsi="Courier"/>
        </w:rPr>
        <w:t>dataOut</w:t>
      </w:r>
      <w:r>
        <w:rPr>
          <w:rFonts w:cs="Police12902;Times New Roman" w:ascii="Police12902;Times New Roman" w:hAnsi="Police12902;Times New Roman"/>
        </w:rPr>
        <w:t>.</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Requests are offered to request procedures starting with the most-recently-installed procedure and working backwards.  In practice, this usually means that the system software can provide a standard behavior, that third-party desk accessories and initialization files can override the standard behavior, and that the current application can override everything.</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By the way, the </w:t>
      </w:r>
      <w:r>
        <w:rPr>
          <w:rFonts w:cs="Courier" w:ascii="Courier" w:hAnsi="Courier"/>
        </w:rPr>
        <w:t>recvCount</w:t>
      </w:r>
      <w:r>
        <w:rPr>
          <w:rFonts w:cs="Police12902;Times New Roman" w:ascii="Police12902;Times New Roman" w:hAnsi="Police12902;Times New Roman"/>
        </w:rPr>
        <w:t xml:space="preserve"> word is only filled in when the </w:t>
      </w:r>
      <w:r>
        <w:rPr>
          <w:rFonts w:cs="Courier" w:ascii="Courier" w:hAnsi="Courier"/>
        </w:rPr>
        <w:t>SendRequest</w:t>
      </w:r>
      <w:r>
        <w:rPr>
          <w:rFonts w:cs="Police12902;Times New Roman" w:ascii="Police12902;Times New Roman" w:hAnsi="Police12902;Times New Roman"/>
        </w:rPr>
        <w:t xml:space="preserve"> call is finishing up.  A request procedure cannot examine the word to determine how many procedures have handled the request so far.</w:t>
      </w:r>
    </w:p>
    <w:p>
      <w:pPr>
        <w:pStyle w:val="Normal"/>
        <w:tabs>
          <w:tab w:val="clear" w:pos="720"/>
          <w:tab w:val="left" w:pos="900" w:leader="none"/>
        </w:tabs>
        <w:ind w:left="360" w:hanging="0"/>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rPr/>
      </w:pPr>
      <w:r>
        <w:rPr>
          <w:rFonts w:cs="Police12902;Times New Roman" w:ascii="Police12902;Times New Roman" w:hAnsi="Police12902;Times New Roman"/>
          <w:b/>
          <w:vanish/>
          <w:sz w:val="28"/>
        </w:rPr>
        <w:t>.c1.</w:t>
      </w:r>
      <w:r>
        <w:rPr>
          <w:rFonts w:cs="Police12902;Times New Roman" w:ascii="Police12902;Times New Roman" w:hAnsi="Police12902;Times New Roman"/>
          <w:b/>
          <w:sz w:val="28"/>
        </w:rPr>
        <w:t>033 Video Overlay Update</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pBdr>
          <w:bottom w:val="single" w:sz="12" w:space="0" w:color="000000"/>
        </w:pBdr>
        <w:tabs>
          <w:tab w:val="clear" w:pos="720"/>
          <w:tab w:val="left" w:pos="900" w:leader="none"/>
        </w:tabs>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the Video Overlay tools</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w:t>
      </w:r>
      <w:r>
        <w:rPr>
          <w:rFonts w:cs="Courier" w:ascii="Courier" w:hAnsi="Courier"/>
        </w:rPr>
        <w:t>VDGGStatus</w:t>
      </w:r>
      <w:r>
        <w:rPr>
          <w:rFonts w:cs="Police12902;Times New Roman" w:ascii="Police12902;Times New Roman" w:hAnsi="Police12902;Times New Roman"/>
        </w:rPr>
        <w:t xml:space="preserve"> did not previously work with selector value $11 (</w:t>
      </w:r>
      <w:r>
        <w:rPr>
          <w:rFonts w:cs="Courier" w:ascii="Courier" w:hAnsi="Courier"/>
        </w:rPr>
        <w:t>LineInterrupts</w:t>
      </w:r>
      <w:r>
        <w:rPr>
          <w:rFonts w:cs="Police12902;Times New Roman" w:ascii="Police12902;Times New Roman" w:hAnsi="Police12902;Times New Roman"/>
        </w:rPr>
        <w:t>); it always crashed when given that selector valu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Now, in tool set version $0103, it works properly.</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014 Window Manager Updat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the Window Manager</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w:t>
      </w:r>
      <w:r>
        <w:rPr>
          <w:rFonts w:cs="Courier" w:ascii="Courier" w:hAnsi="Courier"/>
        </w:rPr>
        <w:t>WindStatus</w:t>
      </w:r>
      <w:r>
        <w:rPr>
          <w:rFonts w:cs="Police12902;Times New Roman" w:ascii="Police12902;Times New Roman" w:hAnsi="Police12902;Times New Roman"/>
        </w:rPr>
        <w:t xml:space="preserve"> now returns with the carry set and A=0 when the Window Manager is started up but a window update is in progress (</w:t>
      </w:r>
      <w:r>
        <w:rPr>
          <w:rFonts w:cs="Courier" w:ascii="Courier" w:hAnsi="Courier"/>
        </w:rPr>
        <w:t>BeginUpdate</w:t>
      </w:r>
      <w:r>
        <w:rPr>
          <w:rFonts w:cs="Police12902;Times New Roman" w:ascii="Police12902;Times New Roman" w:hAnsi="Police12902;Times New Roman"/>
        </w:rPr>
        <w:t xml:space="preserve"> has been called more times than </w:t>
      </w:r>
      <w:r>
        <w:rPr>
          <w:rFonts w:cs="Courier" w:ascii="Courier" w:hAnsi="Courier"/>
        </w:rPr>
        <w:t>EndUpdate</w:t>
      </w:r>
      <w:r>
        <w:rPr>
          <w:rFonts w:cs="Police12902;Times New Roman" w:ascii="Police12902;Times New Roman" w:hAnsi="Police12902;Times New Roman"/>
        </w:rPr>
        <w:t xml:space="preserve">).  This causes GS/OS to put disk-request alerts on the text screen instead of calling </w:t>
      </w:r>
      <w:r>
        <w:rPr>
          <w:rFonts w:cs="Courier" w:ascii="Courier" w:hAnsi="Courier"/>
        </w:rPr>
        <w:t>AlertWindow</w:t>
      </w:r>
      <w:r>
        <w:rPr>
          <w:rFonts w:cs="Police12902;Times New Roman" w:ascii="Police12902;Times New Roman" w:hAnsi="Police12902;Times New Roman"/>
        </w:rPr>
        <w:t>, when a window update is in progres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Fixed window title clipping so that it doesn’t draw onto the desktop if the window is extremely narrow (this is still a cosmetic problem for ROM 3).</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w:t>
      </w:r>
      <w:r>
        <w:rPr>
          <w:rFonts w:cs="Courier" w:ascii="Courier" w:hAnsi="Courier"/>
        </w:rPr>
        <w:t>GetSysWFlag</w:t>
      </w:r>
      <w:r>
        <w:rPr>
          <w:rFonts w:cs="Police12902;Times New Roman" w:ascii="Police12902;Times New Roman" w:hAnsi="Police12902;Times New Roman"/>
        </w:rPr>
        <w:t xml:space="preserve"> and </w:t>
      </w:r>
      <w:r>
        <w:rPr>
          <w:rFonts w:cs="Courier" w:ascii="Courier" w:hAnsi="Courier"/>
        </w:rPr>
        <w:t>GetWKind</w:t>
      </w:r>
      <w:r>
        <w:rPr>
          <w:rFonts w:cs="Police12902;Times New Roman" w:ascii="Police12902;Times New Roman" w:hAnsi="Police12902;Times New Roman"/>
        </w:rPr>
        <w:t xml:space="preserve"> are now guaranteed to return FALSE when passed a window pointer of NIL.  (Previously, the result was unpredictable.)</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pPr>
      <w:r>
        <w:rPr>
          <w:rFonts w:cs="Courier" w:ascii="Courier" w:hAnsi="Courier"/>
          <w:b/>
        </w:rPr>
        <w:t>ErrorWindow</w:t>
      </w:r>
      <w:r>
        <w:rPr>
          <w:rFonts w:cs="Police12902;Times New Roman" w:ascii="Police12902;Times New Roman" w:hAnsi="Police12902;Times New Roman"/>
          <w:b/>
        </w:rPr>
        <w:t xml:space="preserve"> enhancements</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w:t>
      </w:r>
      <w:r>
        <w:rPr>
          <w:rFonts w:cs="Police12902;Times New Roman" w:ascii="Police12902;Times New Roman" w:hAnsi="Police12902;Times New Roman"/>
        </w:rPr>
        <w:t xml:space="preserve">Most </w:t>
      </w:r>
      <w:r>
        <w:rPr>
          <w:rFonts w:cs="Courier" w:ascii="Courier" w:hAnsi="Courier"/>
        </w:rPr>
        <w:t>ErrorWindow</w:t>
      </w:r>
      <w:r>
        <w:rPr>
          <w:rFonts w:cs="Police12902;Times New Roman" w:ascii="Police12902;Times New Roman" w:hAnsi="Police12902;Times New Roman"/>
        </w:rPr>
        <w:t xml:space="preserve"> dialogs look nicer.  For example, icons are included, and the button typically says “Continue” rather than “OK” (after the user gets an error, things are generally </w:t>
      </w:r>
      <w:r>
        <w:rPr>
          <w:rFonts w:cs="Police12902;Times New Roman" w:ascii="Police12902;Times New Roman" w:hAnsi="Police12902;Times New Roman"/>
          <w:u w:val="single"/>
        </w:rPr>
        <w:t>not</w:t>
      </w:r>
      <w:r>
        <w:rPr>
          <w:rFonts w:cs="Police12902;Times New Roman" w:ascii="Police12902;Times New Roman" w:hAnsi="Police12902;Times New Roman"/>
        </w:rPr>
        <w:t xml:space="preserve"> OK!).</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w:t>
      </w:r>
      <w:r>
        <w:rPr>
          <w:rFonts w:cs="Police12902;Times New Roman" w:ascii="Police12902;Times New Roman" w:hAnsi="Police12902;Times New Roman"/>
        </w:rPr>
        <w:t xml:space="preserve">When </w:t>
      </w:r>
      <w:r>
        <w:rPr>
          <w:rFonts w:cs="Courier" w:ascii="Courier" w:hAnsi="Courier"/>
        </w:rPr>
        <w:t>ErrorWindow</w:t>
      </w:r>
      <w:r>
        <w:rPr>
          <w:rFonts w:cs="Police12902;Times New Roman" w:ascii="Police12902;Times New Roman" w:hAnsi="Police12902;Times New Roman"/>
        </w:rPr>
        <w:t xml:space="preserve"> calls </w:t>
      </w:r>
      <w:r>
        <w:rPr>
          <w:rFonts w:cs="Courier" w:ascii="Courier" w:hAnsi="Courier"/>
        </w:rPr>
        <w:t>AlertWindow</w:t>
      </w:r>
      <w:r>
        <w:rPr>
          <w:rFonts w:cs="Police12902;Times New Roman" w:ascii="Police12902;Times New Roman" w:hAnsi="Police12902;Times New Roman"/>
        </w:rPr>
        <w:t xml:space="preserve">, it sets </w:t>
      </w:r>
      <w:r>
        <w:rPr>
          <w:rFonts w:cs="Courier" w:ascii="Courier" w:hAnsi="Courier"/>
        </w:rPr>
        <w:t>alertFlags</w:t>
      </w:r>
      <w:r>
        <w:rPr>
          <w:rFonts w:cs="Police12902;Times New Roman" w:ascii="Police12902;Times New Roman" w:hAnsi="Police12902;Times New Roman"/>
        </w:rPr>
        <w:t xml:space="preserve"> bit 5 to put the button or buttons on the right.</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w:t>
      </w:r>
      <w:r>
        <w:rPr>
          <w:rFonts w:cs="Police12902;Times New Roman" w:ascii="Police12902;Times New Roman" w:hAnsi="Police12902;Times New Roman"/>
        </w:rPr>
        <w:t xml:space="preserve">When </w:t>
      </w:r>
      <w:r>
        <w:rPr>
          <w:rFonts w:cs="Courier" w:ascii="Courier" w:hAnsi="Courier"/>
        </w:rPr>
        <w:t>ErrorWindow</w:t>
      </w:r>
      <w:r>
        <w:rPr>
          <w:rFonts w:cs="Police12902;Times New Roman" w:ascii="Police12902;Times New Roman" w:hAnsi="Police12902;Times New Roman"/>
        </w:rPr>
        <w:t xml:space="preserve"> is called with an error in the range $0000 to $00FF, it calls </w:t>
      </w:r>
      <w:r>
        <w:rPr>
          <w:rFonts w:cs="Courier" w:ascii="Courier" w:hAnsi="Courier"/>
        </w:rPr>
        <w:t>SysBeep2</w:t>
      </w:r>
      <w:r>
        <w:rPr>
          <w:rFonts w:cs="Police12902;Times New Roman" w:ascii="Police12902;Times New Roman" w:hAnsi="Police12902;Times New Roman"/>
        </w:rPr>
        <w:t xml:space="preserve"> with a </w:t>
      </w:r>
      <w:r>
        <w:rPr>
          <w:rFonts w:cs="Courier" w:ascii="Courier" w:hAnsi="Courier"/>
        </w:rPr>
        <w:t>beepType</w:t>
      </w:r>
      <w:r>
        <w:rPr>
          <w:rFonts w:cs="Police12902;Times New Roman" w:ascii="Police12902;Times New Roman" w:hAnsi="Police12902;Times New Roman"/>
        </w:rPr>
        <w:t xml:space="preserve"> of $CE00 to $CEFF, so that system extensions can provide audio feedback after the dialog draws.  For errors not in the $0000 to $00FF range, </w:t>
      </w:r>
      <w:r>
        <w:rPr>
          <w:rFonts w:cs="Courier" w:ascii="Courier" w:hAnsi="Courier"/>
        </w:rPr>
        <w:t>ErrorWindow</w:t>
      </w:r>
      <w:r>
        <w:rPr>
          <w:rFonts w:cs="Police12902;Times New Roman" w:ascii="Police12902;Times New Roman" w:hAnsi="Police12902;Times New Roman"/>
        </w:rPr>
        <w:t xml:space="preserve"> calls </w:t>
      </w:r>
      <w:r>
        <w:rPr>
          <w:rFonts w:cs="Courier" w:ascii="Courier" w:hAnsi="Courier"/>
        </w:rPr>
        <w:t>SysBeep2</w:t>
      </w:r>
      <w:r>
        <w:rPr>
          <w:rFonts w:cs="Police12902;Times New Roman" w:ascii="Police12902;Times New Roman" w:hAnsi="Police12902;Times New Roman"/>
        </w:rPr>
        <w:t>($CEFF).</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w:t>
      </w:r>
      <w:r>
        <w:rPr>
          <w:rFonts w:cs="Courier" w:ascii="Courier" w:hAnsi="Courier"/>
        </w:rPr>
        <w:t>ErrorWindow</w:t>
      </w:r>
      <w:r>
        <w:rPr>
          <w:rFonts w:cs="Police12902;Times New Roman" w:ascii="Police12902;Times New Roman" w:hAnsi="Police12902;Times New Roman"/>
        </w:rPr>
        <w:t xml:space="preserve"> now correctly returns with the carry flag clear if no error occur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Courier" w:ascii="Courier" w:hAnsi="Courier"/>
          <w:b/>
        </w:rPr>
        <w:t>AlertWindow</w:t>
      </w:r>
      <w:r>
        <w:rPr>
          <w:rFonts w:cs="Police12902;Times New Roman" w:ascii="Police12902;Times New Roman" w:hAnsi="Police12902;Times New Roman"/>
          <w:b/>
        </w:rPr>
        <w:t xml:space="preserve"> enhancement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Police12902;Times New Roman" w:ascii="Police12902;Times New Roman" w:hAnsi="Police12902;Times New Roman"/>
        </w:rPr>
        <w:t>•</w:t>
      </w:r>
      <w:r>
        <w:rPr>
          <w:rFonts w:cs="Courier" w:ascii="Courier" w:hAnsi="Courier"/>
        </w:rPr>
        <w:t>AlertWindow</w:t>
      </w:r>
      <w:r>
        <w:rPr>
          <w:rFonts w:cs="Police12902;Times New Roman" w:ascii="Police12902;Times New Roman" w:hAnsi="Police12902;Times New Roman"/>
        </w:rPr>
        <w:t xml:space="preserve"> no longer hangs when there is a caret (^) in the message string.</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Courier" w:ascii="Courier" w:hAnsi="Courier"/>
        </w:rPr>
        <w:t>AlertWindow</w:t>
      </w:r>
      <w:r>
        <w:rPr>
          <w:rFonts w:cs="Police12902;Times New Roman" w:ascii="Police12902;Times New Roman" w:hAnsi="Police12902;Times New Roman"/>
        </w:rPr>
        <w:t xml:space="preserve"> now allows the separator character to appear inside substitution strings with no side effects.  Such characters are never treated as separators, so there is no need to do special processing.</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Courier" w:ascii="Courier" w:hAnsi="Courier"/>
        </w:rPr>
        <w:t>AlertWindow</w:t>
      </w:r>
      <w:r>
        <w:rPr>
          <w:rFonts w:cs="Police12902;Times New Roman" w:ascii="Police12902;Times New Roman" w:hAnsi="Police12902;Times New Roman"/>
        </w:rPr>
        <w:t xml:space="preserve"> is now able to refresh the contents of its window (for example, if the window is temporarily obscured by the Video Keyboard window).</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The standard </w:t>
      </w:r>
      <w:r>
        <w:rPr>
          <w:rFonts w:cs="Courier" w:ascii="Courier" w:hAnsi="Courier"/>
        </w:rPr>
        <w:t>AlertWindow</w:t>
      </w:r>
      <w:r>
        <w:rPr>
          <w:rFonts w:cs="Police12902;Times New Roman" w:ascii="Police12902;Times New Roman" w:hAnsi="Police12902;Times New Roman"/>
        </w:rPr>
        <w:t xml:space="preserve"> icons are now colorful (they come from Sys.Resource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When the Disk-swap icon (icon “6”) is used, </w:t>
      </w:r>
      <w:r>
        <w:rPr>
          <w:rFonts w:cs="Courier" w:ascii="Courier" w:hAnsi="Courier"/>
        </w:rPr>
        <w:t>AlertWindow</w:t>
      </w:r>
      <w:r>
        <w:rPr>
          <w:rFonts w:cs="Police12902;Times New Roman" w:ascii="Police12902;Times New Roman" w:hAnsi="Police12902;Times New Roman"/>
        </w:rPr>
        <w:t xml:space="preserve"> automatically cooperates with GS/OS to watch for the user inserting a disk.  When it notices an insertion, it automatically blinks the default button and returns to the caller.  (There is a flag bit to enable this behavior without using a disk-swap icon.)</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Nearly all buttons appearing in </w:t>
      </w:r>
      <w:r>
        <w:rPr>
          <w:rFonts w:cs="Courier" w:ascii="Courier" w:hAnsi="Courier"/>
        </w:rPr>
        <w:t>AlertWindow</w:t>
      </w:r>
      <w:r>
        <w:rPr>
          <w:rFonts w:cs="Police12902;Times New Roman" w:ascii="Police12902;Times New Roman" w:hAnsi="Police12902;Times New Roman"/>
        </w:rPr>
        <w:t xml:space="preserve"> have key equivalents.  Return is equivalent to the bold-outlined default button, as always.  Esc and Command-period are equivalent to a button with the name “Cancel”.  All other buttons get their title’s first letter as their key equivalent (in both upper- and lower-case if it’s a lette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A button other than “Cancel” or the default button receives no key equivalent if its first letter is the same as the first letter of any other button.  Leading blanks are ignor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w:t>
      </w:r>
      <w:r>
        <w:rPr>
          <w:rFonts w:cs="Police12902;Times New Roman" w:ascii="Police12902;Times New Roman" w:hAnsi="Police12902;Times New Roman"/>
        </w:rPr>
        <w:t xml:space="preserve">Bit 3 ($0008, </w:t>
      </w:r>
      <w:r>
        <w:rPr>
          <w:rFonts w:cs="Courier" w:ascii="Courier" w:hAnsi="Courier"/>
        </w:rPr>
        <w:t>awTextFullWidth</w:t>
      </w:r>
      <w:r>
        <w:rPr>
          <w:rFonts w:cs="Police12902;Times New Roman" w:ascii="Police12902;Times New Roman" w:hAnsi="Police12902;Times New Roman"/>
        </w:rPr>
        <w:t xml:space="preserve">) in the </w:t>
      </w:r>
      <w:r>
        <w:rPr>
          <w:rFonts w:cs="Courier" w:ascii="Courier" w:hAnsi="Courier"/>
        </w:rPr>
        <w:t>alertFlags</w:t>
      </w:r>
      <w:r>
        <w:rPr>
          <w:rFonts w:cs="Police12902;Times New Roman" w:ascii="Police12902;Times New Roman" w:hAnsi="Police12902;Times New Roman"/>
        </w:rPr>
        <w:t xml:space="preserve"> parameter makes </w:t>
      </w:r>
      <w:r>
        <w:rPr>
          <w:rFonts w:cs="Courier" w:ascii="Courier" w:hAnsi="Courier"/>
        </w:rPr>
        <w:t>AlertWindow</w:t>
      </w:r>
      <w:r>
        <w:rPr>
          <w:rFonts w:cs="Police12902;Times New Roman" w:ascii="Police12902;Times New Roman" w:hAnsi="Police12902;Times New Roman"/>
        </w:rPr>
        <w:t xml:space="preserve"> ignore the width of the icon when computing the rectangle for the text (this provides more control when centering tex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w:t>
      </w:r>
      <w:r>
        <w:rPr>
          <w:rFonts w:cs="Courier" w:ascii="Courier" w:hAnsi="Courier"/>
        </w:rPr>
        <w:t>AlertWindow</w:t>
      </w:r>
      <w:r>
        <w:rPr>
          <w:rFonts w:cs="Police12902;Times New Roman" w:ascii="Police12902;Times New Roman" w:hAnsi="Police12902;Times New Roman"/>
        </w:rPr>
        <w:t xml:space="preserve"> sometimes calls </w:t>
      </w:r>
      <w:r>
        <w:rPr>
          <w:rFonts w:cs="Courier" w:ascii="Courier" w:hAnsi="Courier"/>
        </w:rPr>
        <w:t>SysBeep2</w:t>
      </w:r>
      <w:r>
        <w:rPr>
          <w:rFonts w:cs="Police12902;Times New Roman" w:ascii="Police12902;Times New Roman" w:hAnsi="Police12902;Times New Roman"/>
        </w:rPr>
        <w:t xml:space="preserve"> with a </w:t>
      </w:r>
      <w:r>
        <w:rPr>
          <w:rFonts w:cs="Courier" w:ascii="Courier" w:hAnsi="Courier"/>
        </w:rPr>
        <w:t>beepType</w:t>
      </w:r>
      <w:r>
        <w:rPr>
          <w:rFonts w:cs="Police12902;Times New Roman" w:ascii="Police12902;Times New Roman" w:hAnsi="Police12902;Times New Roman"/>
        </w:rPr>
        <w:t xml:space="preserve"> computed from the icon number in the alert string.  In some cases, the call happens only if bit 4 ($0010, </w:t>
      </w:r>
      <w:r>
        <w:rPr>
          <w:rFonts w:cs="Courier" w:ascii="Courier" w:hAnsi="Courier"/>
        </w:rPr>
        <w:t>awForceBeep</w:t>
      </w:r>
      <w:r>
        <w:rPr>
          <w:rFonts w:cs="Police12902;Times New Roman" w:ascii="Police12902;Times New Roman" w:hAnsi="Police12902;Times New Roman"/>
        </w:rPr>
        <w:t xml:space="preserve">) in the </w:t>
      </w:r>
      <w:r>
        <w:rPr>
          <w:rFonts w:cs="Courier" w:ascii="Courier" w:hAnsi="Courier"/>
        </w:rPr>
        <w:t>alertFlags</w:t>
      </w:r>
      <w:r>
        <w:rPr>
          <w:rFonts w:cs="Police12902;Times New Roman" w:ascii="Police12902;Times New Roman" w:hAnsi="Police12902;Times New Roman"/>
        </w:rPr>
        <w:t xml:space="preserve"> parameter is se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2160" w:leader="none"/>
          <w:tab w:val="left" w:pos="3600" w:leader="none"/>
        </w:tabs>
        <w:ind w:left="720" w:hanging="0"/>
        <w:rPr>
          <w:rFonts w:ascii="Police12902;Times New Roman" w:hAnsi="Police12902;Times New Roman" w:cs="Police12902;Times New Roman"/>
        </w:rPr>
      </w:pPr>
      <w:r>
        <w:rPr>
          <w:rFonts w:cs="Police12902;Times New Roman" w:ascii="Police12902;Times New Roman" w:hAnsi="Police12902;Times New Roman"/>
          <w:u w:val="single"/>
        </w:rPr>
        <w:t>Icon#</w:t>
      </w:r>
      <w:r>
        <w:rPr>
          <w:rFonts w:cs="Police12902;Times New Roman" w:ascii="Police12902;Times New Roman" w:hAnsi="Police12902;Times New Roman"/>
        </w:rPr>
        <w:tab/>
      </w:r>
      <w:r>
        <w:rPr>
          <w:rFonts w:cs="Police12902;Times New Roman" w:ascii="Police12902;Times New Roman" w:hAnsi="Police12902;Times New Roman"/>
          <w:u w:val="single"/>
        </w:rPr>
        <w:t>Meaning</w:t>
      </w:r>
      <w:r>
        <w:rPr>
          <w:rFonts w:cs="Police12902;Times New Roman" w:ascii="Police12902;Times New Roman" w:hAnsi="Police12902;Times New Roman"/>
        </w:rPr>
        <w:tab/>
      </w:r>
      <w:r>
        <w:rPr>
          <w:rFonts w:cs="Police12902;Times New Roman" w:ascii="Police12902;Times New Roman" w:hAnsi="Police12902;Times New Roman"/>
          <w:u w:val="single"/>
        </w:rPr>
        <w:t>SysBeep2 call</w:t>
      </w:r>
    </w:p>
    <w:p>
      <w:pPr>
        <w:pStyle w:val="Normal"/>
        <w:tabs>
          <w:tab w:val="clear" w:pos="720"/>
          <w:tab w:val="left" w:pos="2160" w:leader="none"/>
          <w:tab w:val="left" w:pos="3600" w:leader="none"/>
        </w:tabs>
        <w:ind w:left="720" w:hanging="0"/>
        <w:rPr>
          <w:rFonts w:ascii="Police12902;Times New Roman" w:hAnsi="Police12902;Times New Roman" w:cs="Police12902;Times New Roman"/>
        </w:rPr>
      </w:pPr>
      <w:r>
        <w:rPr>
          <w:rFonts w:cs="Police12902;Times New Roman" w:ascii="Police12902;Times New Roman" w:hAnsi="Police12902;Times New Roman"/>
        </w:rPr>
        <w:t>0</w:t>
        <w:tab/>
        <w:t>none</w:t>
        <w:tab/>
        <w:t>$C050 if flag bit 4 set</w:t>
      </w:r>
    </w:p>
    <w:p>
      <w:pPr>
        <w:pStyle w:val="Normal"/>
        <w:tabs>
          <w:tab w:val="clear" w:pos="720"/>
          <w:tab w:val="left" w:pos="2160" w:leader="none"/>
          <w:tab w:val="left" w:pos="3600" w:leader="none"/>
        </w:tabs>
        <w:ind w:left="720" w:hanging="0"/>
        <w:rPr>
          <w:rFonts w:ascii="Police12902;Times New Roman" w:hAnsi="Police12902;Times New Roman" w:cs="Police12902;Times New Roman"/>
        </w:rPr>
      </w:pPr>
      <w:r>
        <w:rPr>
          <w:rFonts w:cs="Police12902;Times New Roman" w:ascii="Police12902;Times New Roman" w:hAnsi="Police12902;Times New Roman"/>
        </w:rPr>
        <w:t>1</w:t>
        <w:tab/>
        <w:t>custom</w:t>
        <w:tab/>
        <w:t>none</w:t>
      </w:r>
    </w:p>
    <w:p>
      <w:pPr>
        <w:pStyle w:val="Normal"/>
        <w:tabs>
          <w:tab w:val="clear" w:pos="720"/>
          <w:tab w:val="left" w:pos="2160" w:leader="none"/>
          <w:tab w:val="left" w:pos="3600" w:leader="none"/>
        </w:tabs>
        <w:ind w:left="720" w:hanging="0"/>
        <w:rPr>
          <w:rFonts w:ascii="Police12902;Times New Roman" w:hAnsi="Police12902;Times New Roman" w:cs="Police12902;Times New Roman"/>
        </w:rPr>
      </w:pPr>
      <w:r>
        <w:rPr>
          <w:rFonts w:cs="Police12902;Times New Roman" w:ascii="Police12902;Times New Roman" w:hAnsi="Police12902;Times New Roman"/>
        </w:rPr>
        <w:t>2</w:t>
        <w:tab/>
        <w:t>Stop</w:t>
        <w:tab/>
        <w:t>$C052</w:t>
      </w:r>
    </w:p>
    <w:p>
      <w:pPr>
        <w:pStyle w:val="Normal"/>
        <w:tabs>
          <w:tab w:val="clear" w:pos="720"/>
          <w:tab w:val="left" w:pos="2160" w:leader="none"/>
          <w:tab w:val="left" w:pos="3600" w:leader="none"/>
        </w:tabs>
        <w:ind w:left="720" w:hanging="0"/>
        <w:rPr>
          <w:rFonts w:ascii="Police12902;Times New Roman" w:hAnsi="Police12902;Times New Roman" w:cs="Police12902;Times New Roman"/>
        </w:rPr>
      </w:pPr>
      <w:r>
        <w:rPr>
          <w:rFonts w:cs="Police12902;Times New Roman" w:ascii="Police12902;Times New Roman" w:hAnsi="Police12902;Times New Roman"/>
        </w:rPr>
        <w:t>3</w:t>
        <w:tab/>
        <w:t>Note</w:t>
        <w:tab/>
        <w:t>$C053 if flag bit 4 set</w:t>
      </w:r>
    </w:p>
    <w:p>
      <w:pPr>
        <w:pStyle w:val="Normal"/>
        <w:tabs>
          <w:tab w:val="clear" w:pos="720"/>
          <w:tab w:val="left" w:pos="2160" w:leader="none"/>
          <w:tab w:val="left" w:pos="3600" w:leader="none"/>
        </w:tabs>
        <w:ind w:left="720" w:hanging="0"/>
        <w:rPr>
          <w:rFonts w:ascii="Police12902;Times New Roman" w:hAnsi="Police12902;Times New Roman" w:cs="Police12902;Times New Roman"/>
        </w:rPr>
      </w:pPr>
      <w:r>
        <w:rPr>
          <w:rFonts w:cs="Police12902;Times New Roman" w:ascii="Police12902;Times New Roman" w:hAnsi="Police12902;Times New Roman"/>
        </w:rPr>
        <w:t>4</w:t>
        <w:tab/>
        <w:t>Caution</w:t>
        <w:tab/>
        <w:t>$C054</w:t>
      </w:r>
    </w:p>
    <w:p>
      <w:pPr>
        <w:pStyle w:val="Normal"/>
        <w:tabs>
          <w:tab w:val="clear" w:pos="720"/>
          <w:tab w:val="left" w:pos="2160" w:leader="none"/>
          <w:tab w:val="left" w:pos="3600" w:leader="none"/>
        </w:tabs>
        <w:ind w:left="720" w:hanging="0"/>
        <w:rPr>
          <w:rFonts w:ascii="Police12902;Times New Roman" w:hAnsi="Police12902;Times New Roman" w:cs="Police12902;Times New Roman"/>
        </w:rPr>
      </w:pPr>
      <w:r>
        <w:rPr>
          <w:rFonts w:cs="Police12902;Times New Roman" w:ascii="Police12902;Times New Roman" w:hAnsi="Police12902;Times New Roman"/>
        </w:rPr>
        <w:t>5</w:t>
        <w:tab/>
        <w:t>Disk</w:t>
        <w:tab/>
        <w:t>none</w:t>
      </w:r>
    </w:p>
    <w:p>
      <w:pPr>
        <w:pStyle w:val="Normal"/>
        <w:tabs>
          <w:tab w:val="clear" w:pos="720"/>
          <w:tab w:val="left" w:pos="2160" w:leader="none"/>
          <w:tab w:val="left" w:pos="3600" w:leader="none"/>
        </w:tabs>
        <w:ind w:left="720" w:hanging="0"/>
        <w:rPr>
          <w:rFonts w:ascii="Police12902;Times New Roman" w:hAnsi="Police12902;Times New Roman" w:cs="Police12902;Times New Roman"/>
        </w:rPr>
      </w:pPr>
      <w:r>
        <w:rPr>
          <w:rFonts w:cs="Police12902;Times New Roman" w:ascii="Police12902;Times New Roman" w:hAnsi="Police12902;Times New Roman"/>
        </w:rPr>
        <w:t>6</w:t>
        <w:tab/>
        <w:t>Disk-swap</w:t>
        <w:tab/>
        <w:t>$C030 (alway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w:t>
      </w:r>
      <w:r>
        <w:rPr>
          <w:rFonts w:cs="Police12902;Times New Roman" w:ascii="Police12902;Times New Roman" w:hAnsi="Police12902;Times New Roman"/>
        </w:rPr>
        <w:t xml:space="preserve">Bit 5 ($0020, </w:t>
      </w:r>
      <w:r>
        <w:rPr>
          <w:rFonts w:cs="Courier" w:ascii="Courier" w:hAnsi="Courier"/>
        </w:rPr>
        <w:t>awButtonLayout</w:t>
      </w:r>
      <w:r>
        <w:rPr>
          <w:rFonts w:cs="Police12902;Times New Roman" w:ascii="Police12902;Times New Roman" w:hAnsi="Police12902;Times New Roman"/>
        </w:rPr>
        <w:t xml:space="preserve">) in </w:t>
      </w:r>
      <w:r>
        <w:rPr>
          <w:rFonts w:cs="Courier" w:ascii="Courier" w:hAnsi="Courier"/>
        </w:rPr>
        <w:t>alertFlags</w:t>
      </w:r>
      <w:r>
        <w:rPr>
          <w:rFonts w:cs="Police12902;Times New Roman" w:ascii="Police12902;Times New Roman" w:hAnsi="Police12902;Times New Roman"/>
        </w:rPr>
        <w:t xml:space="preserve"> makes </w:t>
      </w:r>
      <w:r>
        <w:rPr>
          <w:rFonts w:cs="Courier" w:ascii="Courier" w:hAnsi="Courier"/>
        </w:rPr>
        <w:t>AlertWindow</w:t>
      </w:r>
      <w:r>
        <w:rPr>
          <w:rFonts w:cs="Police12902;Times New Roman" w:ascii="Police12902;Times New Roman" w:hAnsi="Police12902;Times New Roman"/>
        </w:rPr>
        <w:t xml:space="preserve"> position the buttons in the latest cool way.  If there’s one button, it goes in the lower right.  If there are two, they are clustered in the lower right.  If there are three, the first one is way on the left, and the last two are clustered on the right.  (See Inside Macintosh VI chapter 2 and Human Interface Note #10.)</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w:t>
      </w:r>
      <w:r>
        <w:rPr>
          <w:rFonts w:cs="Police12902;Times New Roman" w:ascii="Police12902;Times New Roman" w:hAnsi="Police12902;Times New Roman"/>
        </w:rPr>
        <w:t xml:space="preserve">Bit 6 ($0040, </w:t>
      </w:r>
      <w:r>
        <w:rPr>
          <w:rFonts w:cs="Courier" w:ascii="Courier" w:hAnsi="Courier"/>
        </w:rPr>
        <w:t>awNoDevScan</w:t>
      </w:r>
      <w:r>
        <w:rPr>
          <w:rFonts w:cs="Police12902;Times New Roman" w:ascii="Police12902;Times New Roman" w:hAnsi="Police12902;Times New Roman"/>
        </w:rPr>
        <w:t xml:space="preserve">) in </w:t>
      </w:r>
      <w:r>
        <w:rPr>
          <w:rFonts w:cs="Courier" w:ascii="Courier" w:hAnsi="Courier"/>
        </w:rPr>
        <w:t>alertFlags</w:t>
      </w:r>
      <w:r>
        <w:rPr>
          <w:rFonts w:cs="Police12902;Times New Roman" w:ascii="Police12902;Times New Roman" w:hAnsi="Police12902;Times New Roman"/>
        </w:rPr>
        <w:t xml:space="preserve"> makes </w:t>
      </w:r>
      <w:r>
        <w:rPr>
          <w:rFonts w:cs="Courier" w:ascii="Courier" w:hAnsi="Courier"/>
        </w:rPr>
        <w:t>AlertWindow</w:t>
      </w:r>
      <w:r>
        <w:rPr>
          <w:rFonts w:cs="Police12902;Times New Roman" w:ascii="Police12902;Times New Roman" w:hAnsi="Police12902;Times New Roman"/>
        </w:rPr>
        <w:t xml:space="preserve"> skip the initial call to </w:t>
      </w:r>
      <w:r>
        <w:rPr>
          <w:rFonts w:cs="Courier" w:ascii="Courier" w:hAnsi="Courier"/>
        </w:rPr>
        <w:t>ScanDevices</w:t>
      </w:r>
      <w:r>
        <w:rPr>
          <w:rFonts w:cs="Police12902;Times New Roman" w:ascii="Police12902;Times New Roman" w:hAnsi="Police12902;Times New Roman"/>
        </w:rPr>
        <w:t xml:space="preserve">, where it ignores any as-yet-unnoticed disk inserts.  GS/OS will set this bit when asking for a disk to be inserted, so that if you inserted one in a device it just finished polling, </w:t>
      </w:r>
      <w:r>
        <w:rPr>
          <w:rFonts w:cs="Courier" w:ascii="Courier" w:hAnsi="Courier"/>
        </w:rPr>
        <w:t>AlertWindow</w:t>
      </w:r>
      <w:r>
        <w:rPr>
          <w:rFonts w:cs="Police12902;Times New Roman" w:ascii="Police12902;Times New Roman" w:hAnsi="Police12902;Times New Roman"/>
        </w:rPr>
        <w:t xml:space="preserve"> notices it with no further user action.</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w:t>
      </w:r>
      <w:r>
        <w:rPr>
          <w:rFonts w:cs="Police12902;Times New Roman" w:ascii="Police12902;Times New Roman" w:hAnsi="Police12902;Times New Roman"/>
        </w:rPr>
        <w:t xml:space="preserve">Bit 7 ($0080, </w:t>
      </w:r>
      <w:r>
        <w:rPr>
          <w:rFonts w:cs="Courier" w:ascii="Courier" w:hAnsi="Courier"/>
        </w:rPr>
        <w:t>awNoDisposeRes</w:t>
      </w:r>
      <w:r>
        <w:rPr>
          <w:rFonts w:cs="Police12902;Times New Roman" w:ascii="Police12902;Times New Roman" w:hAnsi="Police12902;Times New Roman"/>
        </w:rPr>
        <w:t xml:space="preserve">) in </w:t>
      </w:r>
      <w:r>
        <w:rPr>
          <w:rFonts w:cs="Courier" w:ascii="Courier" w:hAnsi="Courier"/>
        </w:rPr>
        <w:t>alertFlags</w:t>
      </w:r>
      <w:r>
        <w:rPr>
          <w:rFonts w:cs="Police12902;Times New Roman" w:ascii="Police12902;Times New Roman" w:hAnsi="Police12902;Times New Roman"/>
        </w:rPr>
        <w:t xml:space="preserve"> is defined when the alert string is passed by resource ID.  This bit makes </w:t>
      </w:r>
      <w:r>
        <w:rPr>
          <w:rFonts w:cs="Courier" w:ascii="Courier" w:hAnsi="Courier"/>
        </w:rPr>
        <w:t>AlertWindow</w:t>
      </w:r>
      <w:r>
        <w:rPr>
          <w:rFonts w:cs="Police12902;Times New Roman" w:ascii="Police12902;Times New Roman" w:hAnsi="Police12902;Times New Roman"/>
        </w:rPr>
        <w:t xml:space="preserve"> release the resource to purge level 3 instead of disposing of it completely.  If your resource is locked and you set this flag bit, your resource will remain in memory.</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w:t>
      </w:r>
      <w:r>
        <w:rPr>
          <w:rFonts w:cs="Police12902;Times New Roman" w:ascii="Police12902;Times New Roman" w:hAnsi="Police12902;Times New Roman"/>
        </w:rPr>
        <w:t xml:space="preserve">Setting bit 8 ($0100, </w:t>
      </w:r>
      <w:r>
        <w:rPr>
          <w:rFonts w:cs="Courier" w:ascii="Courier" w:hAnsi="Courier"/>
        </w:rPr>
        <w:t>awWatchForDisk</w:t>
      </w:r>
      <w:r>
        <w:rPr>
          <w:rFonts w:cs="Police12902;Times New Roman" w:ascii="Police12902;Times New Roman" w:hAnsi="Police12902;Times New Roman"/>
        </w:rPr>
        <w:t xml:space="preserve">) in </w:t>
      </w:r>
      <w:r>
        <w:rPr>
          <w:rFonts w:cs="Courier" w:ascii="Courier" w:hAnsi="Courier"/>
        </w:rPr>
        <w:t>alertFlags</w:t>
      </w:r>
      <w:r>
        <w:rPr>
          <w:rFonts w:cs="Police12902;Times New Roman" w:ascii="Police12902;Times New Roman" w:hAnsi="Police12902;Times New Roman"/>
        </w:rPr>
        <w:t xml:space="preserve"> makes </w:t>
      </w:r>
      <w:r>
        <w:rPr>
          <w:rFonts w:cs="Courier" w:ascii="Courier" w:hAnsi="Courier"/>
        </w:rPr>
        <w:t>AlertWindow</w:t>
      </w:r>
      <w:r>
        <w:rPr>
          <w:rFonts w:cs="Police12902;Times New Roman" w:ascii="Police12902;Times New Roman" w:hAnsi="Police12902;Times New Roman"/>
        </w:rPr>
        <w:t xml:space="preserve"> watch for disk insertions, just like when you use the disk-swap icon.</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w:t>
      </w:r>
      <w:r>
        <w:rPr>
          <w:rFonts w:cs="Police12902;Times New Roman" w:ascii="Police12902;Times New Roman" w:hAnsi="Police12902;Times New Roman"/>
        </w:rPr>
        <w:t xml:space="preserve">Setting bit 9 ($0200, </w:t>
      </w:r>
      <w:r>
        <w:rPr>
          <w:rFonts w:cs="Courier" w:ascii="Courier" w:hAnsi="Courier"/>
        </w:rPr>
        <w:t>awIconIsResource</w:t>
      </w:r>
      <w:r>
        <w:rPr>
          <w:rFonts w:cs="Police12902;Times New Roman" w:ascii="Police12902;Times New Roman" w:hAnsi="Police12902;Times New Roman"/>
        </w:rPr>
        <w:t xml:space="preserve">) in </w:t>
      </w:r>
      <w:r>
        <w:rPr>
          <w:rFonts w:cs="Courier" w:ascii="Courier" w:hAnsi="Courier"/>
        </w:rPr>
        <w:t>alertFlags</w:t>
      </w:r>
      <w:r>
        <w:rPr>
          <w:rFonts w:cs="Police12902;Times New Roman" w:ascii="Police12902;Times New Roman" w:hAnsi="Police12902;Times New Roman"/>
        </w:rPr>
        <w:t xml:space="preserve"> indicates that the four imbedded icon-pointer bytes are the resource ID of an </w:t>
      </w:r>
      <w:r>
        <w:rPr>
          <w:rFonts w:cs="Courier" w:ascii="Courier" w:hAnsi="Courier"/>
        </w:rPr>
        <w:t>rIcon</w:t>
      </w:r>
      <w:r>
        <w:rPr>
          <w:rFonts w:cs="Police12902;Times New Roman" w:ascii="Police12902;Times New Roman" w:hAnsi="Police12902;Times New Roman"/>
        </w:rPr>
        <w:t xml:space="preserve"> resource, rather than a pointer to an </w:t>
      </w:r>
      <w:r>
        <w:rPr>
          <w:rFonts w:cs="Courier" w:ascii="Courier" w:hAnsi="Courier"/>
        </w:rPr>
        <w:t>PaintPixels</w:t>
      </w:r>
      <w:r>
        <w:rPr>
          <w:rFonts w:cs="Police12902;Times New Roman" w:ascii="Police12902;Times New Roman" w:hAnsi="Police12902;Times New Roman"/>
        </w:rPr>
        <w:t xml:space="preserve">-style icon.  Only set this bit when imbedding icon information in the alert string.  Note:  </w:t>
      </w:r>
      <w:r>
        <w:rPr>
          <w:rFonts w:cs="Courier" w:ascii="Courier" w:hAnsi="Courier"/>
        </w:rPr>
        <w:t>AlertWindow</w:t>
      </w:r>
      <w:r>
        <w:rPr>
          <w:rFonts w:cs="Police12902;Times New Roman" w:ascii="Police12902;Times New Roman" w:hAnsi="Police12902;Times New Roman"/>
        </w:rPr>
        <w:t xml:space="preserve"> assumes that the </w:t>
      </w:r>
      <w:r>
        <w:rPr>
          <w:rFonts w:cs="Courier" w:ascii="Courier" w:hAnsi="Courier"/>
        </w:rPr>
        <w:t>LoadResource</w:t>
      </w:r>
      <w:r>
        <w:rPr>
          <w:rFonts w:cs="Police12902;Times New Roman" w:ascii="Police12902;Times New Roman" w:hAnsi="Police12902;Times New Roman"/>
        </w:rPr>
        <w:t xml:space="preserve"> call for the icon will succeed.  You can make sure it will by pre-flighting it (do the </w:t>
      </w:r>
      <w:r>
        <w:rPr>
          <w:rFonts w:cs="Courier" w:ascii="Courier" w:hAnsi="Courier"/>
        </w:rPr>
        <w:t>LoadResource</w:t>
      </w:r>
      <w:r>
        <w:rPr>
          <w:rFonts w:cs="Police12902;Times New Roman" w:ascii="Police12902;Times New Roman" w:hAnsi="Police12902;Times New Roman"/>
        </w:rPr>
        <w:t xml:space="preserve"> yourself first).</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w:t>
      </w:r>
      <w:r>
        <w:rPr>
          <w:rFonts w:cs="Police12902;Times New Roman" w:ascii="Police12902;Times New Roman" w:hAnsi="Police12902;Times New Roman"/>
        </w:rPr>
        <w:t xml:space="preserve">Setting bit 10 ($0400, </w:t>
      </w:r>
      <w:r>
        <w:rPr>
          <w:rFonts w:cs="Courier" w:ascii="Courier" w:hAnsi="Courier"/>
        </w:rPr>
        <w:t>awFullColor</w:t>
      </w:r>
      <w:r>
        <w:rPr>
          <w:rFonts w:cs="Police12902;Times New Roman" w:ascii="Police12902;Times New Roman" w:hAnsi="Police12902;Times New Roman"/>
        </w:rPr>
        <w:t xml:space="preserve">) in </w:t>
      </w:r>
      <w:r>
        <w:rPr>
          <w:rFonts w:cs="Courier" w:ascii="Courier" w:hAnsi="Courier"/>
        </w:rPr>
        <w:t>alertFlags</w:t>
      </w:r>
      <w:r>
        <w:rPr>
          <w:rFonts w:cs="Police12902;Times New Roman" w:ascii="Police12902;Times New Roman" w:hAnsi="Police12902;Times New Roman"/>
        </w:rPr>
        <w:t xml:space="preserve"> sets the alert window’s font flags to $0004 to allow 16-color text in 640 mode.</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rFonts w:ascii="Courier" w:hAnsi="Courier" w:cs="Courier"/>
          <w:b/>
          <w:b/>
        </w:rPr>
      </w:pPr>
      <w:r>
        <w:rPr>
          <w:rFonts w:cs="Courier" w:ascii="Courier" w:hAnsi="Courier"/>
          <w:b/>
        </w:rPr>
        <w:t>Desktop(checkForNewDeskMsg)</w:t>
      </w:r>
    </w:p>
    <w:p>
      <w:pPr>
        <w:pStyle w:val="Normal"/>
        <w:pBdr>
          <w:left w:val="single" w:sz="6" w:space="0" w:color="000000"/>
        </w:pBdr>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pBdr>
          <w:left w:val="single" w:sz="6" w:space="0" w:color="000000"/>
        </w:pBdr>
        <w:rPr/>
      </w:pPr>
      <w:r>
        <w:rPr>
          <w:rFonts w:cs="Police12902;Times New Roman" w:ascii="Police12902;Times New Roman" w:hAnsi="Police12902;Times New Roman"/>
        </w:rPr>
        <w:t xml:space="preserve">Selector 8, </w:t>
      </w:r>
      <w:r>
        <w:rPr>
          <w:rFonts w:cs="Courier" w:ascii="Courier" w:hAnsi="Courier"/>
        </w:rPr>
        <w:t>checkForNewDeskMsg</w:t>
      </w:r>
      <w:r>
        <w:rPr>
          <w:rFonts w:cs="Police12902;Times New Roman" w:ascii="Police12902;Times New Roman" w:hAnsi="Police12902;Times New Roman"/>
        </w:rPr>
        <w:t xml:space="preserve">, to the </w:t>
      </w:r>
      <w:r>
        <w:rPr>
          <w:rFonts w:cs="Courier" w:ascii="Courier" w:hAnsi="Courier"/>
        </w:rPr>
        <w:t>Desktop</w:t>
      </w:r>
      <w:r>
        <w:rPr>
          <w:rFonts w:cs="Police12902;Times New Roman" w:ascii="Police12902;Times New Roman" w:hAnsi="Police12902;Times New Roman"/>
        </w:rPr>
        <w:t xml:space="preserve"> call causes the system to re-check the </w:t>
      </w:r>
      <w:r>
        <w:rPr>
          <w:rFonts w:cs="Courier" w:ascii="Courier" w:hAnsi="Courier"/>
        </w:rPr>
        <w:t>MessageCenter</w:t>
      </w:r>
      <w:r>
        <w:rPr>
          <w:rFonts w:cs="Police12902;Times New Roman" w:ascii="Police12902;Times New Roman" w:hAnsi="Police12902;Times New Roman"/>
        </w:rPr>
        <w:t xml:space="preserve"> for a new desk message.  (This is not a new feature.)</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 xml:space="preserve">In System 6, </w:t>
      </w:r>
      <w:r>
        <w:rPr>
          <w:rFonts w:cs="Courier" w:ascii="Courier" w:hAnsi="Courier"/>
        </w:rPr>
        <w:t>Desktop(checkForNewDeskMsg)</w:t>
      </w:r>
      <w:r>
        <w:rPr>
          <w:rFonts w:cs="Police12902;Times New Roman" w:ascii="Police12902;Times New Roman" w:hAnsi="Police12902;Times New Roman"/>
        </w:rPr>
        <w:t xml:space="preserve"> calls </w:t>
      </w:r>
      <w:r>
        <w:rPr>
          <w:rFonts w:cs="Courier" w:ascii="Courier" w:hAnsi="Courier"/>
        </w:rPr>
        <w:t>SendRequest</w:t>
      </w:r>
      <w:r>
        <w:rPr>
          <w:rFonts w:cs="Police12902;Times New Roman" w:ascii="Police12902;Times New Roman" w:hAnsi="Police12902;Times New Roman"/>
        </w:rPr>
        <w:t xml:space="preserve"> with request code $0008, </w:t>
      </w:r>
      <w:r>
        <w:rPr>
          <w:rFonts w:cs="Courier" w:ascii="Courier" w:hAnsi="Courier"/>
        </w:rPr>
        <w:t>systemSaysNewDeskMessage</w:t>
      </w:r>
      <w:r>
        <w:rPr>
          <w:rFonts w:cs="Police12902;Times New Roman" w:ascii="Police12902;Times New Roman" w:hAnsi="Police12902;Times New Roman"/>
        </w:rPr>
        <w:t xml:space="preserve"> so that applications with custom desktop-drawing routines can easily discover that there may be a new desktop pattern or picture.</w:t>
      </w:r>
    </w:p>
    <w:p>
      <w:pPr>
        <w:pStyle w:val="Normal"/>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rFonts w:ascii="Police12902;Times New Roman" w:hAnsi="Police12902;Times New Roman" w:cs="Police12902;Times New Roman"/>
          <w:b/>
          <w:b/>
          <w:sz w:val="28"/>
        </w:rPr>
      </w:pPr>
      <w:r>
        <w:rPr>
          <w:rFonts w:cs="Police12902;Times New Roman" w:ascii="Police12902;Times New Roman" w:hAnsi="Police12902;Times New Roman"/>
          <w:b/>
          <w:sz w:val="28"/>
        </w:rPr>
        <w:t>For fakeModalDialog Users</w:t>
      </w:r>
    </w:p>
    <w:p>
      <w:pPr>
        <w:pStyle w:val="Normal"/>
        <w:tabs>
          <w:tab w:val="clear" w:pos="720"/>
          <w:tab w:val="left" w:pos="900" w:leader="none"/>
        </w:tabs>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900" w:leader="none"/>
        </w:tabs>
        <w:rPr/>
      </w:pPr>
      <w:r>
        <w:rPr>
          <w:rFonts w:cs="Police12902;Times New Roman" w:ascii="Police12902;Times New Roman" w:hAnsi="Police12902;Times New Roman"/>
        </w:rPr>
        <w:t xml:space="preserve">The features of the Developer Technical Support </w:t>
      </w:r>
      <w:r>
        <w:rPr>
          <w:rFonts w:cs="Courier" w:ascii="Courier" w:hAnsi="Courier"/>
        </w:rPr>
        <w:t>fakeModalDialog</w:t>
      </w:r>
      <w:r>
        <w:rPr>
          <w:rFonts w:cs="Police12902;Times New Roman" w:ascii="Police12902;Times New Roman" w:hAnsi="Police12902;Times New Roman"/>
        </w:rPr>
        <w:t xml:space="preserve"> tool set (version 1.0) are now present in the Window Manager, Control Manager, and QuickDraw II Auxiliary.</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The following table summarizes where the various calls went.  The new calls are in the Window Manager except as noted.  Several new calls begin with “MW” for “Modal Window.”</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2880" w:leader="none"/>
        </w:tabs>
        <w:ind w:left="360" w:hanging="0"/>
        <w:rPr/>
      </w:pPr>
      <w:r>
        <w:rPr>
          <w:rFonts w:cs="Courier" w:ascii="Courier" w:hAnsi="Courier"/>
          <w:u w:val="single"/>
        </w:rPr>
        <w:t>fakeModalDialog</w:t>
      </w:r>
      <w:r>
        <w:rPr>
          <w:rFonts w:cs="Police12902;Times New Roman" w:ascii="Police12902;Times New Roman" w:hAnsi="Police12902;Times New Roman"/>
          <w:u w:val="single"/>
        </w:rPr>
        <w:t xml:space="preserve"> call</w:t>
      </w:r>
      <w:r>
        <w:rPr>
          <w:rFonts w:cs="Police12902;Times New Roman" w:ascii="Police12902;Times New Roman" w:hAnsi="Police12902;Times New Roman"/>
        </w:rPr>
        <w:tab/>
      </w:r>
      <w:r>
        <w:rPr>
          <w:rFonts w:cs="Police12902;Times New Roman" w:ascii="Police12902;Times New Roman" w:hAnsi="Police12902;Times New Roman"/>
          <w:u w:val="single"/>
        </w:rPr>
        <w:t>System 6.0 call</w:t>
      </w:r>
    </w:p>
    <w:p>
      <w:pPr>
        <w:pStyle w:val="Normal"/>
        <w:tabs>
          <w:tab w:val="clear" w:pos="720"/>
          <w:tab w:val="left" w:pos="2880" w:leader="none"/>
        </w:tabs>
        <w:ind w:left="360" w:hanging="0"/>
        <w:rPr>
          <w:rFonts w:ascii="Police12902;Times New Roman" w:hAnsi="Police12902;Times New Roman" w:cs="Police12902;Times New Roman"/>
        </w:rPr>
      </w:pPr>
      <w:r>
        <w:rPr>
          <w:rFonts w:cs="Courier" w:ascii="Courier" w:hAnsi="Courier"/>
        </w:rPr>
        <w:t>fakeModalDialog</w:t>
      </w:r>
      <w:r>
        <w:rPr>
          <w:rFonts w:cs="Police12902;Times New Roman" w:ascii="Police12902;Times New Roman" w:hAnsi="Police12902;Times New Roman"/>
        </w:rPr>
        <w:tab/>
      </w:r>
      <w:r>
        <w:rPr>
          <w:rFonts w:cs="Courier" w:ascii="Courier" w:hAnsi="Courier"/>
        </w:rPr>
        <w:t>DoModalWindow</w:t>
      </w:r>
    </w:p>
    <w:p>
      <w:pPr>
        <w:pStyle w:val="Normal"/>
        <w:tabs>
          <w:tab w:val="clear" w:pos="720"/>
          <w:tab w:val="left" w:pos="2880" w:leader="none"/>
        </w:tabs>
        <w:ind w:left="360" w:hanging="0"/>
        <w:rPr>
          <w:rFonts w:ascii="Police12902;Times New Roman" w:hAnsi="Police12902;Times New Roman" w:cs="Police12902;Times New Roman"/>
        </w:rPr>
      </w:pPr>
      <w:r>
        <w:rPr>
          <w:rFonts w:cs="Courier" w:ascii="Courier" w:hAnsi="Courier"/>
        </w:rPr>
        <w:t>fmdEditMenu</w:t>
      </w:r>
      <w:r>
        <w:rPr>
          <w:rFonts w:cs="Police12902;Times New Roman" w:ascii="Police12902;Times New Roman" w:hAnsi="Police12902;Times New Roman"/>
        </w:rPr>
        <w:tab/>
      </w:r>
      <w:r>
        <w:rPr>
          <w:rFonts w:cs="Courier" w:ascii="Courier" w:hAnsi="Courier"/>
        </w:rPr>
        <w:t>MWSetUpEditMenu</w:t>
      </w:r>
    </w:p>
    <w:p>
      <w:pPr>
        <w:pStyle w:val="Normal"/>
        <w:tabs>
          <w:tab w:val="clear" w:pos="720"/>
          <w:tab w:val="left" w:pos="2880" w:leader="none"/>
        </w:tabs>
        <w:ind w:left="360" w:hanging="0"/>
        <w:rPr>
          <w:rFonts w:ascii="Police12902;Times New Roman" w:hAnsi="Police12902;Times New Roman" w:cs="Police12902;Times New Roman"/>
        </w:rPr>
      </w:pPr>
      <w:r>
        <w:rPr>
          <w:rFonts w:cs="Courier" w:ascii="Courier" w:hAnsi="Courier"/>
        </w:rPr>
        <w:t>fmdFindCursorCtl</w:t>
      </w:r>
      <w:r>
        <w:rPr>
          <w:rFonts w:cs="Police12902;Times New Roman" w:ascii="Police12902;Times New Roman" w:hAnsi="Police12902;Times New Roman"/>
        </w:rPr>
        <w:tab/>
      </w:r>
      <w:r>
        <w:rPr>
          <w:rFonts w:cs="Courier" w:ascii="Courier" w:hAnsi="Courier"/>
        </w:rPr>
        <w:t>FindCursorCtl</w:t>
      </w:r>
    </w:p>
    <w:p>
      <w:pPr>
        <w:pStyle w:val="Normal"/>
        <w:tabs>
          <w:tab w:val="clear" w:pos="720"/>
          <w:tab w:val="left" w:pos="2880" w:leader="none"/>
        </w:tabs>
        <w:ind w:left="360" w:hanging="0"/>
        <w:rPr>
          <w:rFonts w:ascii="Police12902;Times New Roman" w:hAnsi="Police12902;Times New Roman" w:cs="Police12902;Times New Roman"/>
        </w:rPr>
      </w:pPr>
      <w:r>
        <w:rPr>
          <w:rFonts w:cs="Courier" w:ascii="Courier" w:hAnsi="Courier"/>
        </w:rPr>
        <w:t>fmdGetCtlPart</w:t>
      </w:r>
      <w:r>
        <w:rPr>
          <w:rFonts w:cs="Police12902;Times New Roman" w:ascii="Police12902;Times New Roman" w:hAnsi="Police12902;Times New Roman"/>
        </w:rPr>
        <w:tab/>
      </w:r>
      <w:r>
        <w:rPr>
          <w:rFonts w:cs="Courier" w:ascii="Courier" w:hAnsi="Courier"/>
        </w:rPr>
        <w:t>MWGetCtlPart</w:t>
      </w:r>
    </w:p>
    <w:p>
      <w:pPr>
        <w:pStyle w:val="Normal"/>
        <w:tabs>
          <w:tab w:val="clear" w:pos="720"/>
          <w:tab w:val="left" w:pos="2880" w:leader="none"/>
        </w:tabs>
        <w:ind w:left="360" w:hanging="0"/>
        <w:rPr/>
      </w:pPr>
      <w:r>
        <w:rPr>
          <w:rFonts w:cs="Courier" w:ascii="Courier" w:hAnsi="Courier"/>
        </w:rPr>
        <w:t>fmdGetError</w:t>
        <w:tab/>
      </w:r>
      <w:r>
        <w:rPr>
          <w:rFonts w:cs="Police12902;Times New Roman" w:ascii="Police12902;Times New Roman" w:hAnsi="Police12902;Times New Roman"/>
        </w:rPr>
        <w:t>no equivalent (check toolbox error codes directly)</w:t>
      </w:r>
    </w:p>
    <w:p>
      <w:pPr>
        <w:pStyle w:val="Normal"/>
        <w:tabs>
          <w:tab w:val="clear" w:pos="720"/>
          <w:tab w:val="left" w:pos="2880" w:leader="none"/>
        </w:tabs>
        <w:ind w:left="360" w:hanging="0"/>
        <w:rPr/>
      </w:pPr>
      <w:r>
        <w:rPr>
          <w:rFonts w:cs="Courier" w:ascii="Courier" w:hAnsi="Courier"/>
        </w:rPr>
        <w:t>fmdGetIBeamAdr</w:t>
      </w:r>
      <w:r>
        <w:rPr>
          <w:rFonts w:cs="Police12902;Times New Roman" w:ascii="Police12902;Times New Roman" w:hAnsi="Police12902;Times New Roman"/>
        </w:rPr>
        <w:tab/>
        <w:t xml:space="preserve">no equivalent (use </w:t>
      </w:r>
      <w:r>
        <w:rPr>
          <w:rFonts w:cs="Courier" w:ascii="Courier" w:hAnsi="Courier"/>
        </w:rPr>
        <w:t>IBeamCursor</w:t>
      </w:r>
      <w:r>
        <w:rPr>
          <w:rFonts w:cs="Police12902;Times New Roman" w:ascii="Police12902;Times New Roman" w:hAnsi="Police12902;Times New Roman"/>
        </w:rPr>
        <w:t xml:space="preserve">, </w:t>
      </w:r>
      <w:r>
        <w:rPr>
          <w:rFonts w:cs="Courier" w:ascii="Courier" w:hAnsi="Courier"/>
        </w:rPr>
        <w:t>GetCursorAdr</w:t>
      </w:r>
      <w:r>
        <w:rPr>
          <w:rFonts w:cs="Police12902;Times New Roman" w:ascii="Police12902;Times New Roman" w:hAnsi="Police12902;Times New Roman"/>
        </w:rPr>
        <w:t>)</w:t>
      </w:r>
    </w:p>
    <w:p>
      <w:pPr>
        <w:pStyle w:val="Normal"/>
        <w:tabs>
          <w:tab w:val="clear" w:pos="720"/>
          <w:tab w:val="left" w:pos="2880" w:leader="none"/>
        </w:tabs>
        <w:ind w:left="360" w:hanging="0"/>
        <w:rPr/>
      </w:pPr>
      <w:r>
        <w:rPr>
          <w:rFonts w:cs="Courier" w:ascii="Courier" w:hAnsi="Courier"/>
        </w:rPr>
        <w:t>fmdGetMenuProc</w:t>
      </w:r>
      <w:r>
        <w:rPr>
          <w:rFonts w:cs="Police12902;Times New Roman" w:ascii="Police12902;Times New Roman" w:hAnsi="Police12902;Times New Roman"/>
        </w:rPr>
        <w:tab/>
      </w:r>
      <w:r>
        <w:rPr>
          <w:rFonts w:cs="Courier" w:ascii="Courier" w:hAnsi="Courier"/>
        </w:rPr>
        <w:t>MWSetMenuProc</w:t>
      </w:r>
      <w:r>
        <w:rPr>
          <w:rFonts w:cs="Police12902;Times New Roman" w:ascii="Police12902;Times New Roman" w:hAnsi="Police12902;Times New Roman"/>
        </w:rPr>
        <w:t xml:space="preserve"> (returns previous value)</w:t>
      </w:r>
    </w:p>
    <w:p>
      <w:pPr>
        <w:pStyle w:val="Normal"/>
        <w:tabs>
          <w:tab w:val="clear" w:pos="720"/>
          <w:tab w:val="left" w:pos="2880" w:leader="none"/>
        </w:tabs>
        <w:ind w:left="360" w:hanging="0"/>
        <w:rPr/>
      </w:pPr>
      <w:r>
        <w:rPr>
          <w:rFonts w:cs="Courier" w:ascii="Courier" w:hAnsi="Courier"/>
        </w:rPr>
        <w:t>fmdIBeamCursor</w:t>
      </w:r>
      <w:r>
        <w:rPr>
          <w:rFonts w:cs="Police12902;Times New Roman" w:ascii="Police12902;Times New Roman" w:hAnsi="Police12902;Times New Roman"/>
        </w:rPr>
        <w:tab/>
      </w:r>
      <w:r>
        <w:rPr>
          <w:rFonts w:cs="Courier" w:ascii="Courier" w:hAnsi="Courier"/>
        </w:rPr>
        <w:t>IBeamCursor</w:t>
      </w:r>
      <w:r>
        <w:rPr>
          <w:rFonts w:cs="Police12902;Times New Roman" w:ascii="Police12902;Times New Roman" w:hAnsi="Police12902;Times New Roman"/>
        </w:rPr>
        <w:t xml:space="preserve"> (QuickDraw II Auxiliary)</w:t>
      </w:r>
    </w:p>
    <w:p>
      <w:pPr>
        <w:pStyle w:val="Normal"/>
        <w:tabs>
          <w:tab w:val="clear" w:pos="720"/>
          <w:tab w:val="left" w:pos="2880" w:leader="none"/>
        </w:tabs>
        <w:ind w:left="360" w:hanging="0"/>
        <w:rPr/>
      </w:pPr>
      <w:r>
        <w:rPr>
          <w:rFonts w:cs="Courier" w:ascii="Courier" w:hAnsi="Courier"/>
        </w:rPr>
        <w:t>fmdInitIBeam</w:t>
      </w:r>
      <w:r>
        <w:rPr>
          <w:rFonts w:cs="Police12902;Times New Roman" w:ascii="Police12902;Times New Roman" w:hAnsi="Police12902;Times New Roman"/>
        </w:rPr>
        <w:tab/>
        <w:t>no equivalent</w:t>
      </w:r>
    </w:p>
    <w:p>
      <w:pPr>
        <w:pStyle w:val="Normal"/>
        <w:tabs>
          <w:tab w:val="clear" w:pos="720"/>
          <w:tab w:val="left" w:pos="2880" w:leader="none"/>
        </w:tabs>
        <w:ind w:left="360" w:hanging="0"/>
        <w:rPr/>
      </w:pPr>
      <w:r>
        <w:rPr>
          <w:rFonts w:cs="Courier" w:ascii="Courier" w:hAnsi="Courier"/>
        </w:rPr>
        <w:t>fmdLEGetText</w:t>
      </w:r>
      <w:r>
        <w:rPr>
          <w:rFonts w:cs="Police12902;Times New Roman" w:ascii="Police12902;Times New Roman" w:hAnsi="Police12902;Times New Roman"/>
        </w:rPr>
        <w:tab/>
      </w:r>
      <w:r>
        <w:rPr>
          <w:rFonts w:cs="Courier" w:ascii="Courier" w:hAnsi="Courier"/>
        </w:rPr>
        <w:t>GetLETextByID</w:t>
      </w:r>
      <w:r>
        <w:rPr>
          <w:rFonts w:cs="Police12902;Times New Roman" w:ascii="Police12902;Times New Roman" w:hAnsi="Police12902;Times New Roman"/>
        </w:rPr>
        <w:t xml:space="preserve"> (Control Manager)</w:t>
      </w:r>
    </w:p>
    <w:p>
      <w:pPr>
        <w:pStyle w:val="Normal"/>
        <w:tabs>
          <w:tab w:val="clear" w:pos="720"/>
          <w:tab w:val="left" w:pos="2880" w:leader="none"/>
        </w:tabs>
        <w:ind w:left="360" w:hanging="0"/>
        <w:rPr/>
      </w:pPr>
      <w:r>
        <w:rPr>
          <w:rFonts w:cs="Courier" w:ascii="Courier" w:hAnsi="Courier"/>
        </w:rPr>
        <w:t>fmdLESetText</w:t>
      </w:r>
      <w:r>
        <w:rPr>
          <w:rFonts w:cs="Police12902;Times New Roman" w:ascii="Police12902;Times New Roman" w:hAnsi="Police12902;Times New Roman"/>
        </w:rPr>
        <w:tab/>
      </w:r>
      <w:r>
        <w:rPr>
          <w:rFonts w:cs="Courier" w:ascii="Courier" w:hAnsi="Courier"/>
        </w:rPr>
        <w:t>SetLETextByID</w:t>
      </w:r>
      <w:r>
        <w:rPr>
          <w:rFonts w:cs="Police12902;Times New Roman" w:ascii="Police12902;Times New Roman" w:hAnsi="Police12902;Times New Roman"/>
        </w:rPr>
        <w:t xml:space="preserve"> (Control Manager)</w:t>
      </w:r>
    </w:p>
    <w:p>
      <w:pPr>
        <w:pStyle w:val="Normal"/>
        <w:tabs>
          <w:tab w:val="clear" w:pos="720"/>
          <w:tab w:val="left" w:pos="2880" w:leader="none"/>
        </w:tabs>
        <w:ind w:left="360" w:hanging="0"/>
        <w:rPr/>
      </w:pPr>
      <w:r>
        <w:rPr>
          <w:rFonts w:cs="Courier" w:ascii="Courier" w:hAnsi="Courier"/>
        </w:rPr>
        <w:t>fmdSetIBeam</w:t>
      </w:r>
      <w:r>
        <w:rPr>
          <w:rFonts w:cs="Police12902;Times New Roman" w:ascii="Police12902;Times New Roman" w:hAnsi="Police12902;Times New Roman"/>
        </w:rPr>
        <w:tab/>
        <w:t>no equivalent</w:t>
      </w:r>
    </w:p>
    <w:p>
      <w:pPr>
        <w:pStyle w:val="Normal"/>
        <w:tabs>
          <w:tab w:val="clear" w:pos="720"/>
          <w:tab w:val="left" w:pos="2880" w:leader="none"/>
        </w:tabs>
        <w:ind w:left="360" w:hanging="0"/>
        <w:rPr>
          <w:rFonts w:ascii="Police12902;Times New Roman" w:hAnsi="Police12902;Times New Roman" w:cs="Police12902;Times New Roman"/>
        </w:rPr>
      </w:pPr>
      <w:r>
        <w:rPr>
          <w:rFonts w:cs="Courier" w:ascii="Courier" w:hAnsi="Courier"/>
        </w:rPr>
        <w:t>fmdSetMenuProc</w:t>
      </w:r>
      <w:r>
        <w:rPr>
          <w:rFonts w:cs="Police12902;Times New Roman" w:ascii="Police12902;Times New Roman" w:hAnsi="Police12902;Times New Roman"/>
        </w:rPr>
        <w:tab/>
      </w:r>
      <w:r>
        <w:rPr>
          <w:rFonts w:cs="Courier" w:ascii="Courier" w:hAnsi="Courier"/>
        </w:rPr>
        <w:t>MWSetMenuProc</w:t>
      </w:r>
    </w:p>
    <w:p>
      <w:pPr>
        <w:pStyle w:val="Normal"/>
        <w:tabs>
          <w:tab w:val="clear" w:pos="720"/>
          <w:tab w:val="left" w:pos="2880" w:leader="none"/>
        </w:tabs>
        <w:ind w:left="360" w:hanging="0"/>
        <w:rPr>
          <w:rFonts w:ascii="Police12902;Times New Roman" w:hAnsi="Police12902;Times New Roman" w:cs="Police12902;Times New Roman"/>
        </w:rPr>
      </w:pPr>
      <w:r>
        <w:rPr>
          <w:rFonts w:cs="Courier" w:ascii="Courier" w:hAnsi="Courier"/>
        </w:rPr>
        <w:t>fmdStdDrawProc</w:t>
      </w:r>
      <w:r>
        <w:rPr>
          <w:rFonts w:cs="Police12902;Times New Roman" w:ascii="Police12902;Times New Roman" w:hAnsi="Police12902;Times New Roman"/>
        </w:rPr>
        <w:tab/>
      </w:r>
      <w:r>
        <w:rPr>
          <w:rFonts w:cs="Courier" w:ascii="Courier" w:hAnsi="Courier"/>
        </w:rPr>
        <w:t>MWStdDrawProc</w:t>
      </w:r>
    </w:p>
    <w:p>
      <w:pPr>
        <w:pStyle w:val="Normal"/>
        <w:tabs>
          <w:tab w:val="clear" w:pos="720"/>
          <w:tab w:val="left" w:pos="2880" w:leader="none"/>
        </w:tabs>
        <w:ind w:left="360" w:hanging="0"/>
        <w:rPr/>
      </w:pPr>
      <w:r>
        <w:rPr>
          <w:rFonts w:cs="Courier" w:ascii="Courier" w:hAnsi="Courier"/>
        </w:rPr>
        <w:t>fmdWhichRadio</w:t>
      </w:r>
      <w:r>
        <w:rPr>
          <w:rFonts w:cs="Police12902;Times New Roman" w:ascii="Police12902;Times New Roman" w:hAnsi="Police12902;Times New Roman"/>
        </w:rPr>
        <w:tab/>
      </w:r>
      <w:r>
        <w:rPr>
          <w:rFonts w:cs="Courier" w:ascii="Courier" w:hAnsi="Courier"/>
        </w:rPr>
        <w:t>FindRadioButton</w:t>
      </w:r>
      <w:r>
        <w:rPr>
          <w:rFonts w:cs="Police12902;Times New Roman" w:ascii="Police12902;Times New Roman" w:hAnsi="Police12902;Times New Roman"/>
        </w:rPr>
        <w:t xml:space="preserve"> (Control Manager)</w:t>
      </w:r>
    </w:p>
    <w:p>
      <w:pPr>
        <w:pStyle w:val="Normal"/>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rFonts w:ascii="Police12902;Times New Roman" w:hAnsi="Police12902;Times New Roman" w:cs="Police12902;Times New Roman"/>
          <w:u w:val="single"/>
        </w:rPr>
      </w:pPr>
      <w:r>
        <w:rPr>
          <w:rFonts w:cs="Police12902;Times New Roman" w:ascii="Police12902;Times New Roman" w:hAnsi="Police12902;Times New Roman"/>
          <w:b/>
          <w:sz w:val="28"/>
        </w:rPr>
        <w:t>New Window Manager Calls</w:t>
      </w:r>
    </w:p>
    <w:p>
      <w:pPr>
        <w:pStyle w:val="Normal"/>
        <w:tabs>
          <w:tab w:val="clear" w:pos="720"/>
          <w:tab w:val="left" w:pos="90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DoModalWindow</w:t>
      </w:r>
      <w:r>
        <w:rPr>
          <w:rFonts w:cs="Police12902;Times New Roman" w:ascii="Police12902;Times New Roman" w:hAnsi="Police12902;Times New Roman"/>
          <w:b/>
        </w:rPr>
        <w:tab/>
        <w:t>$640E</w:t>
      </w:r>
    </w:p>
    <w:p>
      <w:pPr>
        <w:pStyle w:val="Normal"/>
        <w:tabs>
          <w:tab w:val="clear" w:pos="720"/>
          <w:tab w:val="left" w:pos="90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900" w:leader="none"/>
        </w:tabs>
        <w:rPr/>
      </w:pPr>
      <w:r>
        <w:rPr>
          <w:rFonts w:cs="Courier" w:ascii="Courier" w:hAnsi="Courier"/>
        </w:rPr>
        <w:t>DoModalWindow</w:t>
      </w:r>
      <w:r>
        <w:rPr>
          <w:rFonts w:cs="Police12902;Times New Roman" w:ascii="Police12902;Times New Roman" w:hAnsi="Police12902;Times New Roman"/>
        </w:rPr>
        <w:t xml:space="preserve"> handles user interaction in a window containing extended controls.  Doing modal dialogs with </w:t>
      </w:r>
      <w:r>
        <w:rPr>
          <w:rFonts w:cs="Courier" w:ascii="Courier" w:hAnsi="Courier"/>
        </w:rPr>
        <w:t>DoModalWindow</w:t>
      </w:r>
      <w:r>
        <w:rPr>
          <w:rFonts w:cs="Police12902;Times New Roman" w:ascii="Police12902;Times New Roman" w:hAnsi="Police12902;Times New Roman"/>
        </w:rPr>
        <w:t xml:space="preserve"> is much more flexible than using the Dialog Manager.</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Modal dialogs handles by </w:t>
      </w:r>
      <w:r>
        <w:rPr>
          <w:rFonts w:cs="Courier" w:ascii="Courier" w:hAnsi="Courier"/>
        </w:rPr>
        <w:t>DoModalWindow</w:t>
      </w:r>
      <w:r>
        <w:rPr>
          <w:rFonts w:cs="Police12902;Times New Roman" w:ascii="Police12902;Times New Roman" w:hAnsi="Police12902;Times New Roman"/>
        </w:rPr>
        <w:t xml:space="preserve"> can optionally be movable (they can be dragged by their title bar, and they also have an “alert frame” inside).  You can also let the user bring desk accessories in front or the modal dialog.  The dialog is still modal in that no other application windows can be selected until the dialog is dismissed.</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ind w:left="720" w:hanging="720"/>
        <w:rPr/>
      </w:pPr>
      <w:r>
        <w:rPr>
          <w:rFonts w:cs="Police12902;Times New Roman" w:ascii="Police12902;Times New Roman" w:hAnsi="Police12902;Times New Roman"/>
        </w:rPr>
        <w:t xml:space="preserve">Note:  </w:t>
      </w:r>
      <w:r>
        <w:rPr>
          <w:rFonts w:cs="Courier" w:ascii="Courier" w:hAnsi="Courier"/>
        </w:rPr>
        <w:t>DoModalWindow</w:t>
      </w:r>
      <w:r>
        <w:rPr>
          <w:rFonts w:cs="Police12902;Times New Roman" w:ascii="Police12902;Times New Roman" w:hAnsi="Police12902;Times New Roman"/>
        </w:rPr>
        <w:t xml:space="preserve"> is very similar to the </w:t>
      </w:r>
      <w:r>
        <w:rPr>
          <w:rFonts w:cs="Courier" w:ascii="Courier" w:hAnsi="Courier"/>
        </w:rPr>
        <w:t>fakeModalDialog</w:t>
      </w:r>
      <w:r>
        <w:rPr>
          <w:rFonts w:cs="Police12902;Times New Roman" w:ascii="Police12902;Times New Roman" w:hAnsi="Police12902;Times New Roman"/>
        </w:rPr>
        <w:t xml:space="preserve"> call in the DTS Libraries and Tools.  See the section For fakeModalDialog Users earlier in this chapter.</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Here is a typical sequence involving </w:t>
      </w:r>
      <w:r>
        <w:rPr>
          <w:rFonts w:cs="Courier" w:ascii="Courier" w:hAnsi="Courier"/>
        </w:rPr>
        <w:t>DoModalWindow</w:t>
      </w:r>
      <w:r>
        <w:rPr>
          <w:rFonts w:cs="Police12902;Times New Roman" w:ascii="Police12902;Times New Roman" w:hAnsi="Police12902;Times New Roman"/>
        </w:rPr>
        <w:t>:</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ind w:left="360" w:hanging="360"/>
        <w:rPr/>
      </w:pPr>
      <w:r>
        <w:rPr>
          <w:rFonts w:cs="Police12902;Times New Roman" w:ascii="Police12902;Times New Roman" w:hAnsi="Police12902;Times New Roman"/>
        </w:rPr>
        <w:t>1.</w:t>
        <w:tab/>
        <w:t xml:space="preserve">Create a window using </w:t>
      </w:r>
      <w:r>
        <w:rPr>
          <w:rFonts w:cs="Courier" w:ascii="Courier" w:hAnsi="Courier"/>
        </w:rPr>
        <w:t>NewWindow</w:t>
      </w:r>
      <w:r>
        <w:rPr>
          <w:rFonts w:cs="Police12902;Times New Roman" w:ascii="Police12902;Times New Roman" w:hAnsi="Police12902;Times New Roman"/>
        </w:rPr>
        <w:t xml:space="preserve"> or </w:t>
      </w:r>
      <w:r>
        <w:rPr>
          <w:rFonts w:cs="Courier" w:ascii="Courier" w:hAnsi="Courier"/>
        </w:rPr>
        <w:t>NewWindow2</w:t>
      </w:r>
      <w:r>
        <w:rPr>
          <w:rFonts w:cs="Police12902;Times New Roman" w:ascii="Police12902;Times New Roman" w:hAnsi="Police12902;Times New Roman"/>
        </w:rPr>
        <w:t xml:space="preserve">.  Create extended controls along with it, or use </w:t>
      </w:r>
      <w:r>
        <w:rPr>
          <w:rFonts w:cs="Courier" w:ascii="Courier" w:hAnsi="Courier"/>
        </w:rPr>
        <w:t>NewControl2</w:t>
      </w:r>
      <w:r>
        <w:rPr>
          <w:rFonts w:cs="Police12902;Times New Roman" w:ascii="Police12902;Times New Roman" w:hAnsi="Police12902;Times New Roman"/>
        </w:rPr>
        <w:t xml:space="preserve"> to create them separately.</w:t>
      </w:r>
    </w:p>
    <w:p>
      <w:pPr>
        <w:pStyle w:val="Normal"/>
        <w:tabs>
          <w:tab w:val="clear" w:pos="720"/>
          <w:tab w:val="left" w:pos="900" w:leader="none"/>
        </w:tabs>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ind w:left="360" w:hanging="360"/>
        <w:rPr/>
      </w:pPr>
      <w:r>
        <w:rPr>
          <w:rFonts w:cs="Police12902;Times New Roman" w:ascii="Police12902;Times New Roman" w:hAnsi="Police12902;Times New Roman"/>
        </w:rPr>
        <w:t>2.</w:t>
        <w:tab/>
        <w:t xml:space="preserve">Call </w:t>
      </w:r>
      <w:r>
        <w:rPr>
          <w:rFonts w:cs="Courier" w:ascii="Courier" w:hAnsi="Courier"/>
        </w:rPr>
        <w:t>DoModalWindow</w:t>
      </w:r>
      <w:r>
        <w:rPr>
          <w:rFonts w:cs="Police12902;Times New Roman" w:ascii="Police12902;Times New Roman" w:hAnsi="Police12902;Times New Roman"/>
        </w:rPr>
        <w:t xml:space="preserve"> repeatedly.  It returns even if nothing interesting happened.  If the user did something, the result from </w:t>
      </w:r>
      <w:r>
        <w:rPr>
          <w:rFonts w:cs="Courier" w:ascii="Courier" w:hAnsi="Courier"/>
        </w:rPr>
        <w:t>DoModalWindow</w:t>
      </w:r>
      <w:r>
        <w:rPr>
          <w:rFonts w:cs="Police12902;Times New Roman" w:ascii="Police12902;Times New Roman" w:hAnsi="Police12902;Times New Roman"/>
        </w:rPr>
        <w:t xml:space="preserve"> tells you what.</w:t>
      </w:r>
    </w:p>
    <w:p>
      <w:pPr>
        <w:pStyle w:val="Normal"/>
        <w:tabs>
          <w:tab w:val="clear" w:pos="720"/>
          <w:tab w:val="left" w:pos="900" w:leader="none"/>
        </w:tabs>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tabs>
          <w:tab w:val="clear" w:pos="720"/>
          <w:tab w:val="left" w:pos="900" w:leader="none"/>
        </w:tabs>
        <w:ind w:left="360" w:hanging="360"/>
        <w:rPr/>
      </w:pPr>
      <w:r>
        <w:rPr>
          <w:rFonts w:cs="Police12902;Times New Roman" w:ascii="Police12902;Times New Roman" w:hAnsi="Police12902;Times New Roman"/>
        </w:rPr>
        <w:t>3.</w:t>
        <w:tab/>
        <w:t>When the user finally does something to dismiss your window (like clicking OK or Cancel), call retrieve any information needed from the controls—radio button states (</w:t>
      </w:r>
      <w:r>
        <w:rPr>
          <w:rFonts w:cs="Courier" w:ascii="Courier" w:hAnsi="Courier"/>
        </w:rPr>
        <w:t>FindRadioButton</w:t>
      </w:r>
      <w:r>
        <w:rPr>
          <w:rFonts w:cs="Police12902;Times New Roman" w:ascii="Police12902;Times New Roman" w:hAnsi="Police12902;Times New Roman"/>
        </w:rPr>
        <w:t>), check box states (</w:t>
      </w:r>
      <w:r>
        <w:rPr>
          <w:rFonts w:cs="Courier" w:ascii="Courier" w:hAnsi="Courier"/>
        </w:rPr>
        <w:t>GetCtlValue</w:t>
      </w:r>
      <w:r>
        <w:rPr>
          <w:rFonts w:cs="Police12902;Times New Roman" w:ascii="Police12902;Times New Roman" w:hAnsi="Police12902;Times New Roman"/>
        </w:rPr>
        <w:t>), text field contents (</w:t>
      </w:r>
      <w:r>
        <w:rPr>
          <w:rFonts w:cs="Courier" w:ascii="Courier" w:hAnsi="Courier"/>
        </w:rPr>
        <w:t>GetLETextByID</w:t>
      </w:r>
      <w:r>
        <w:rPr>
          <w:rFonts w:cs="Police12902;Times New Roman" w:ascii="Police12902;Times New Roman" w:hAnsi="Police12902;Times New Roman"/>
        </w:rPr>
        <w:t xml:space="preserve">, </w:t>
      </w:r>
      <w:r>
        <w:rPr>
          <w:rFonts w:cs="Courier" w:ascii="Courier" w:hAnsi="Courier"/>
        </w:rPr>
        <w:t>TEGetText</w:t>
      </w:r>
      <w:r>
        <w:rPr>
          <w:rFonts w:cs="Police12902;Times New Roman" w:ascii="Police12902;Times New Roman" w:hAnsi="Police12902;Times New Roman"/>
        </w:rPr>
        <w:t xml:space="preserve">), etc.—and then use </w:t>
      </w:r>
      <w:r>
        <w:rPr>
          <w:rFonts w:cs="Courier" w:ascii="Courier" w:hAnsi="Courier"/>
        </w:rPr>
        <w:t>CloseWindow</w:t>
      </w:r>
      <w:r>
        <w:rPr>
          <w:rFonts w:cs="Police12902;Times New Roman" w:ascii="Police12902;Times New Roman" w:hAnsi="Police12902;Times New Roman"/>
        </w:rPr>
        <w:t xml:space="preserve"> to close the window.</w:t>
      </w:r>
    </w:p>
    <w:p>
      <w:pPr>
        <w:pStyle w:val="Normal"/>
        <w:tabs>
          <w:tab w:val="clear" w:pos="720"/>
          <w:tab w:val="left" w:pos="900" w:leader="none"/>
        </w:tabs>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ind w:left="360" w:hanging="360"/>
        <w:rPr/>
      </w:pPr>
      <w:r>
        <w:rPr>
          <w:rFonts w:cs="Police12902;Times New Roman" w:ascii="Police12902;Times New Roman" w:hAnsi="Police12902;Times New Roman"/>
        </w:rPr>
        <w:t>4.</w:t>
        <w:tab/>
        <w:t xml:space="preserve">If there were any Edit Line or Text Edit fields in your winodw, </w:t>
      </w:r>
      <w:r>
        <w:rPr>
          <w:rFonts w:cs="Courier" w:ascii="Courier" w:hAnsi="Courier"/>
        </w:rPr>
        <w:t>DoModalWindow</w:t>
      </w:r>
      <w:r>
        <w:rPr>
          <w:rFonts w:cs="Police12902;Times New Roman" w:ascii="Police12902;Times New Roman" w:hAnsi="Police12902;Times New Roman"/>
        </w:rPr>
        <w:t xml:space="preserve"> may have left the cursor set to an I-Beam.  Call </w:t>
      </w:r>
      <w:r>
        <w:rPr>
          <w:rFonts w:cs="Courier" w:ascii="Courier" w:hAnsi="Courier"/>
        </w:rPr>
        <w:t>InitCursor</w:t>
      </w:r>
      <w:r>
        <w:rPr>
          <w:rFonts w:cs="Police12902;Times New Roman" w:ascii="Police12902;Times New Roman" w:hAnsi="Police12902;Times New Roman"/>
        </w:rPr>
        <w:t xml:space="preserve"> or </w:t>
      </w:r>
      <w:r>
        <w:rPr>
          <w:rFonts w:cs="Courier" w:ascii="Courier" w:hAnsi="Courier"/>
        </w:rPr>
        <w:t>SetCursor</w:t>
      </w:r>
      <w:r>
        <w:rPr>
          <w:rFonts w:cs="Police12902;Times New Roman" w:ascii="Police12902;Times New Roman" w:hAnsi="Police12902;Times New Roman"/>
        </w:rPr>
        <w:t xml:space="preserve"> to change it to something known.</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keepLines/>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keepNext w:val="true"/>
        <w:keepLine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keepLines/>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keepNext w:val="true"/>
        <w:keepLine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keepLines/>
        <w:rPr>
          <w:rFonts w:ascii="Courier" w:hAnsi="Courier" w:cs="Courier"/>
          <w:sz w:val="20"/>
        </w:rPr>
      </w:pPr>
      <w:r>
        <w:rPr>
          <w:rFonts w:cs="Courier" w:ascii="Courier" w:hAnsi="Courier"/>
          <w:sz w:val="20"/>
        </w:rPr>
        <w:t>|Previous contents|</w:t>
      </w:r>
    </w:p>
    <w:p>
      <w:pPr>
        <w:pStyle w:val="Normal"/>
        <w:keepNext w:val="true"/>
        <w:keepLines/>
        <w:rPr>
          <w:rFonts w:ascii="Courier" w:hAnsi="Courier" w:cs="Courier"/>
          <w:sz w:val="20"/>
        </w:rPr>
      </w:pPr>
      <w:r>
        <w:rPr>
          <w:rFonts w:cs="Courier" w:ascii="Courier" w:hAnsi="Courier"/>
          <w:sz w:val="20"/>
        </w:rPr>
        <w:t>|-----------------|</w:t>
      </w:r>
    </w:p>
    <w:p>
      <w:pPr>
        <w:pStyle w:val="Normal"/>
        <w:keepNext w:val="true"/>
        <w:keepLines/>
        <w:rPr>
          <w:rFonts w:ascii="Courier" w:hAnsi="Courier" w:cs="Courier"/>
          <w:sz w:val="20"/>
        </w:rPr>
      </w:pPr>
      <w:r>
        <w:rPr>
          <w:rFonts w:cs="Courier" w:ascii="Courier" w:hAnsi="Courier"/>
          <w:sz w:val="20"/>
        </w:rPr>
        <w:t>|      Space      |   Long—Space for result</w:t>
      </w:r>
    </w:p>
    <w:p>
      <w:pPr>
        <w:pStyle w:val="Normal"/>
        <w:keepNext w:val="true"/>
        <w:keepLines/>
        <w:rPr>
          <w:rFonts w:ascii="Courier" w:hAnsi="Courier" w:cs="Courier"/>
          <w:sz w:val="20"/>
        </w:rPr>
      </w:pPr>
      <w:r>
        <w:rPr>
          <w:rFonts w:cs="Courier" w:ascii="Courier" w:hAnsi="Courier"/>
          <w:sz w:val="20"/>
        </w:rPr>
        <w:t>|-----------------|</w:t>
      </w:r>
    </w:p>
    <w:p>
      <w:pPr>
        <w:pStyle w:val="Normal"/>
        <w:keepNext w:val="true"/>
        <w:keepLines/>
        <w:rPr>
          <w:rFonts w:ascii="Courier" w:hAnsi="Courier" w:cs="Courier"/>
          <w:sz w:val="20"/>
        </w:rPr>
      </w:pPr>
      <w:r>
        <w:rPr>
          <w:rFonts w:cs="Courier" w:ascii="Courier" w:hAnsi="Courier"/>
          <w:sz w:val="20"/>
        </w:rPr>
        <w:t>|    eventPtr     |   Long—Pointer to an extended task record</w:t>
      </w:r>
    </w:p>
    <w:p>
      <w:pPr>
        <w:pStyle w:val="Normal"/>
        <w:keepNext w:val="true"/>
        <w:keepLines/>
        <w:rPr>
          <w:rFonts w:ascii="Courier" w:hAnsi="Courier" w:cs="Courier"/>
          <w:sz w:val="20"/>
        </w:rPr>
      </w:pPr>
      <w:r>
        <w:rPr>
          <w:rFonts w:cs="Courier" w:ascii="Courier" w:hAnsi="Courier"/>
          <w:sz w:val="20"/>
        </w:rPr>
        <w:t>|-----------------|</w:t>
      </w:r>
    </w:p>
    <w:p>
      <w:pPr>
        <w:pStyle w:val="Normal"/>
        <w:keepNext w:val="true"/>
        <w:keepLines/>
        <w:rPr>
          <w:rFonts w:ascii="Courier" w:hAnsi="Courier" w:cs="Courier"/>
          <w:sz w:val="20"/>
        </w:rPr>
      </w:pPr>
      <w:r>
        <w:rPr>
          <w:rFonts w:cs="Courier" w:ascii="Courier" w:hAnsi="Courier"/>
          <w:sz w:val="20"/>
        </w:rPr>
        <w:t>|   updateProc    |   Long—Pointer to update procedure, NIL for standard</w:t>
      </w:r>
    </w:p>
    <w:p>
      <w:pPr>
        <w:pStyle w:val="Normal"/>
        <w:keepNext w:val="true"/>
        <w:keepLines/>
        <w:rPr>
          <w:rFonts w:ascii="Courier" w:hAnsi="Courier" w:cs="Courier"/>
          <w:sz w:val="20"/>
        </w:rPr>
      </w:pPr>
      <w:r>
        <w:rPr>
          <w:rFonts w:cs="Courier" w:ascii="Courier" w:hAnsi="Courier"/>
          <w:sz w:val="20"/>
        </w:rPr>
        <w:t>|-----------------|</w:t>
      </w:r>
    </w:p>
    <w:p>
      <w:pPr>
        <w:pStyle w:val="Normal"/>
        <w:keepNext w:val="true"/>
        <w:keepLines/>
        <w:rPr>
          <w:rFonts w:ascii="Courier" w:hAnsi="Courier" w:cs="Courier"/>
          <w:sz w:val="20"/>
        </w:rPr>
      </w:pPr>
      <w:r>
        <w:rPr>
          <w:rFonts w:cs="Courier" w:ascii="Courier" w:hAnsi="Courier"/>
          <w:sz w:val="20"/>
        </w:rPr>
        <w:t>|    eventHook    |   Long—Pointer to event hook routine, NIL for none</w:t>
      </w:r>
    </w:p>
    <w:p>
      <w:pPr>
        <w:pStyle w:val="Normal"/>
        <w:keepNext w:val="true"/>
        <w:keepLines/>
        <w:rPr>
          <w:rFonts w:ascii="Courier" w:hAnsi="Courier" w:cs="Courier"/>
          <w:sz w:val="20"/>
        </w:rPr>
      </w:pPr>
      <w:r>
        <w:rPr>
          <w:rFonts w:cs="Courier" w:ascii="Courier" w:hAnsi="Courier"/>
          <w:sz w:val="20"/>
        </w:rPr>
        <w:t>|-----------------|</w:t>
      </w:r>
    </w:p>
    <w:p>
      <w:pPr>
        <w:pStyle w:val="Normal"/>
        <w:keepNext w:val="true"/>
        <w:keepLines/>
        <w:rPr>
          <w:rFonts w:ascii="Courier" w:hAnsi="Courier" w:cs="Courier"/>
          <w:sz w:val="20"/>
        </w:rPr>
      </w:pPr>
      <w:r>
        <w:rPr>
          <w:rFonts w:cs="Courier" w:ascii="Courier" w:hAnsi="Courier"/>
          <w:sz w:val="20"/>
        </w:rPr>
        <w:t>|    beepProc     |   Long—Pointer to “beep” procedure (see description)</w:t>
      </w:r>
    </w:p>
    <w:p>
      <w:pPr>
        <w:pStyle w:val="Normal"/>
        <w:keepNext w:val="true"/>
        <w:keepLines/>
        <w:rPr>
          <w:rFonts w:ascii="Courier" w:hAnsi="Courier" w:cs="Courier"/>
          <w:sz w:val="20"/>
        </w:rPr>
      </w:pPr>
      <w:r>
        <w:rPr>
          <w:rFonts w:cs="Courier" w:ascii="Courier" w:hAnsi="Courier"/>
          <w:sz w:val="20"/>
        </w:rPr>
        <w:t>|-----------------|</w:t>
      </w:r>
    </w:p>
    <w:p>
      <w:pPr>
        <w:pStyle w:val="Normal"/>
        <w:keepNext w:val="true"/>
        <w:keepLines/>
        <w:rPr>
          <w:rFonts w:ascii="Courier" w:hAnsi="Courier" w:cs="Courier"/>
          <w:sz w:val="20"/>
        </w:rPr>
      </w:pPr>
      <w:r>
        <w:rPr>
          <w:rFonts w:cs="Courier" w:ascii="Courier" w:hAnsi="Courier"/>
          <w:sz w:val="20"/>
        </w:rPr>
        <w:t>|      flags      |   Word—bit flags describing how this dialog behaves</w:t>
      </w:r>
    </w:p>
    <w:p>
      <w:pPr>
        <w:pStyle w:val="Normal"/>
        <w:keepNext w:val="true"/>
        <w:keepLines/>
        <w:rPr>
          <w:rFonts w:ascii="Courier" w:hAnsi="Courier" w:cs="Courier"/>
          <w:sz w:val="20"/>
        </w:rPr>
      </w:pPr>
      <w:r>
        <w:rPr>
          <w:rFonts w:cs="Courier" w:ascii="Courier" w:hAnsi="Courier"/>
          <w:sz w:val="20"/>
        </w:rPr>
        <w:t>|-----------------|</w:t>
      </w:r>
    </w:p>
    <w:p>
      <w:pPr>
        <w:pStyle w:val="Normal"/>
        <w:keepNext w:val="true"/>
        <w:keepLines/>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ID       |   Long—ID of control or menu item was selected</w:t>
      </w:r>
    </w:p>
    <w:p>
      <w:pPr>
        <w:pStyle w:val="Normal"/>
        <w:keepNext w:val="true"/>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pBdr>
          <w:left w:val="single" w:sz="6" w:space="0" w:color="000000"/>
        </w:pBdr>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none</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Courier" w:hAnsi="Courier" w:cs="Courier"/>
          <w:sz w:val="20"/>
        </w:rPr>
      </w:pPr>
      <w:r>
        <w:rPr>
          <w:rFonts w:cs="Courier" w:ascii="Courier" w:hAnsi="Courier"/>
          <w:sz w:val="20"/>
        </w:rPr>
        <w:t>C</w:t>
        <w:tab/>
        <w:t>extern pascal Long DoModalWindow(eventPtr, updateProc,</w:t>
      </w:r>
    </w:p>
    <w:p>
      <w:pPr>
        <w:pStyle w:val="Normal"/>
        <w:tabs>
          <w:tab w:val="clear" w:pos="720"/>
          <w:tab w:val="left" w:pos="1440" w:leader="none"/>
        </w:tabs>
        <w:rPr>
          <w:rFonts w:ascii="Courier" w:hAnsi="Courier" w:cs="Courier"/>
          <w:sz w:val="20"/>
        </w:rPr>
      </w:pPr>
      <w:r>
        <w:rPr>
          <w:rFonts w:cs="Courier" w:ascii="Courier" w:hAnsi="Courier"/>
          <w:sz w:val="20"/>
        </w:rPr>
        <w:tab/>
        <w:tab/>
        <w:t>eventHook, beepProc, flags);</w:t>
      </w:r>
    </w:p>
    <w:p>
      <w:pPr>
        <w:pStyle w:val="Normal"/>
        <w:tabs>
          <w:tab w:val="clear" w:pos="720"/>
          <w:tab w:val="left" w:pos="1440" w:leader="none"/>
        </w:tabs>
        <w:rPr>
          <w:rFonts w:ascii="Courier" w:hAnsi="Courier" w:cs="Courier"/>
          <w:sz w:val="20"/>
        </w:rPr>
      </w:pPr>
      <w:r>
        <w:rPr>
          <w:rFonts w:cs="Courier" w:ascii="Courier" w:hAnsi="Courier"/>
          <w:sz w:val="20"/>
        </w:rPr>
        <w:tab/>
        <w:t>EventRecordPtr eventPtr;</w:t>
      </w:r>
    </w:p>
    <w:p>
      <w:pPr>
        <w:pStyle w:val="Normal"/>
        <w:tabs>
          <w:tab w:val="clear" w:pos="720"/>
          <w:tab w:val="left" w:pos="1440" w:leader="none"/>
        </w:tabs>
        <w:rPr>
          <w:rFonts w:ascii="Courier" w:hAnsi="Courier" w:cs="Courier"/>
          <w:sz w:val="20"/>
        </w:rPr>
      </w:pPr>
      <w:r>
        <w:rPr>
          <w:rFonts w:cs="Courier" w:ascii="Courier" w:hAnsi="Courier"/>
          <w:sz w:val="20"/>
        </w:rPr>
        <w:tab/>
        <w:t>VoidProcPtr</w:t>
        <w:tab/>
        <w:t>updateProc, eventHook, beepProc;</w:t>
      </w:r>
    </w:p>
    <w:p>
      <w:pPr>
        <w:pStyle w:val="Normal"/>
        <w:tabs>
          <w:tab w:val="clear" w:pos="720"/>
          <w:tab w:val="left" w:pos="1440" w:leader="none"/>
        </w:tabs>
        <w:rPr>
          <w:rFonts w:ascii="Courier" w:hAnsi="Courier" w:cs="Courier"/>
          <w:sz w:val="20"/>
        </w:rPr>
      </w:pPr>
      <w:r>
        <w:rPr>
          <w:rFonts w:cs="Courier" w:ascii="Courier" w:hAnsi="Courier"/>
          <w:sz w:val="20"/>
        </w:rPr>
        <w:tab/>
        <w:t>Word flags;</w:t>
      </w:r>
    </w:p>
    <w:p>
      <w:pPr>
        <w:pStyle w:val="Normal"/>
        <w:tabs>
          <w:tab w:val="clear" w:pos="720"/>
          <w:tab w:val="left" w:pos="900" w:leader="none"/>
          <w:tab w:val="left" w:pos="234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 w:val="left" w:pos="2340" w:leader="none"/>
        </w:tabs>
        <w:ind w:left="1440" w:hanging="1440"/>
        <w:rPr/>
      </w:pPr>
      <w:r>
        <w:rPr>
          <w:rFonts w:cs="Courier" w:ascii="Courier" w:hAnsi="Courier"/>
          <w:sz w:val="20"/>
        </w:rPr>
        <w:t>eventPtr</w:t>
      </w:r>
      <w:r>
        <w:rPr>
          <w:rFonts w:cs="Police12902;Times New Roman" w:ascii="Police12902;Times New Roman" w:hAnsi="Police12902;Times New Roman"/>
          <w:sz w:val="20"/>
        </w:rPr>
        <w:tab/>
      </w:r>
      <w:r>
        <w:rPr>
          <w:rFonts w:cs="Police12902;Times New Roman" w:ascii="Police12902;Times New Roman" w:hAnsi="Police12902;Times New Roman"/>
        </w:rPr>
        <w:t xml:space="preserve">The address of an extended task record to be used for calls to </w:t>
      </w:r>
      <w:r>
        <w:rPr>
          <w:rFonts w:cs="Courier" w:ascii="Courier" w:hAnsi="Courier"/>
        </w:rPr>
        <w:t>GetNextEvent</w:t>
      </w:r>
      <w:r>
        <w:rPr>
          <w:rFonts w:cs="Police12902;Times New Roman" w:ascii="Police12902;Times New Roman" w:hAnsi="Police12902;Times New Roman"/>
        </w:rPr>
        <w:t>.</w:t>
      </w:r>
    </w:p>
    <w:p>
      <w:pPr>
        <w:pStyle w:val="Normal"/>
        <w:tabs>
          <w:tab w:val="clear" w:pos="720"/>
          <w:tab w:val="left" w:pos="1440" w:leader="none"/>
          <w:tab w:val="left" w:pos="234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340" w:leader="none"/>
        </w:tabs>
        <w:ind w:left="1440" w:hanging="1440"/>
        <w:rPr>
          <w:rFonts w:ascii="Police12902;Times New Roman" w:hAnsi="Police12902;Times New Roman" w:cs="Police12902;Times New Roman"/>
          <w:sz w:val="20"/>
        </w:rPr>
      </w:pPr>
      <w:r>
        <w:rPr>
          <w:rFonts w:cs="Police12902;Times New Roman" w:ascii="Police12902;Times New Roman" w:hAnsi="Police12902;Times New Roman"/>
        </w:rPr>
        <w:tab/>
        <w:t xml:space="preserve">In 6.0, </w:t>
      </w:r>
      <w:r>
        <w:rPr>
          <w:rFonts w:cs="Courier" w:ascii="Courier" w:hAnsi="Courier"/>
        </w:rPr>
        <w:t>DoModalWindow</w:t>
      </w:r>
      <w:r>
        <w:rPr>
          <w:rFonts w:cs="Police12902;Times New Roman" w:ascii="Police12902;Times New Roman" w:hAnsi="Police12902;Times New Roman"/>
        </w:rPr>
        <w:t xml:space="preserve"> does not call </w:t>
      </w:r>
      <w:r>
        <w:rPr>
          <w:rFonts w:cs="Courier" w:ascii="Courier" w:hAnsi="Courier"/>
        </w:rPr>
        <w:t>TaskMaster</w:t>
      </w:r>
      <w:r>
        <w:rPr>
          <w:rFonts w:cs="Police12902;Times New Roman" w:ascii="Police12902;Times New Roman" w:hAnsi="Police12902;Times New Roman"/>
        </w:rPr>
        <w:t xml:space="preserve">, so don’t expect all the Task Record fields to be filled in.  In particular, </w:t>
      </w:r>
      <w:r>
        <w:rPr>
          <w:rFonts w:cs="Courier" w:ascii="Courier" w:hAnsi="Courier"/>
        </w:rPr>
        <w:t>DoModalWindow</w:t>
      </w:r>
      <w:r>
        <w:rPr>
          <w:rFonts w:cs="Police12902;Times New Roman" w:ascii="Police12902;Times New Roman" w:hAnsi="Police12902;Times New Roman"/>
        </w:rPr>
        <w:t xml:space="preserve"> does not count multiple clicks for you (</w:t>
      </w:r>
      <w:r>
        <w:rPr>
          <w:rFonts w:cs="Courier" w:ascii="Courier" w:hAnsi="Courier"/>
        </w:rPr>
        <w:t>wmClickCount</w:t>
      </w:r>
      <w:r>
        <w:rPr>
          <w:rFonts w:cs="Police12902;Times New Roman" w:ascii="Police12902;Times New Roman" w:hAnsi="Police12902;Times New Roman"/>
        </w:rPr>
        <w:t xml:space="preserve"> does not get set).</w:t>
      </w:r>
    </w:p>
    <w:p>
      <w:pPr>
        <w:pStyle w:val="Normal"/>
        <w:tabs>
          <w:tab w:val="clear" w:pos="720"/>
          <w:tab w:val="left" w:pos="1440" w:leader="none"/>
          <w:tab w:val="left" w:pos="2340" w:leader="none"/>
        </w:tabs>
        <w:ind w:left="1440" w:hanging="1440"/>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 w:val="left" w:pos="2340" w:leader="none"/>
        </w:tabs>
        <w:ind w:left="1440" w:hanging="1440"/>
        <w:rPr>
          <w:rFonts w:ascii="Police12902;Times New Roman" w:hAnsi="Police12902;Times New Roman" w:cs="Police12902;Times New Roman"/>
          <w:sz w:val="20"/>
        </w:rPr>
      </w:pPr>
      <w:r>
        <w:rPr>
          <w:rFonts w:cs="Courier" w:ascii="Courier" w:hAnsi="Courier"/>
          <w:sz w:val="20"/>
        </w:rPr>
        <w:t>updateProc</w:t>
      </w:r>
      <w:r>
        <w:rPr>
          <w:rFonts w:cs="Police12902;Times New Roman" w:ascii="Police12902;Times New Roman" w:hAnsi="Police12902;Times New Roman"/>
          <w:sz w:val="20"/>
        </w:rPr>
        <w:tab/>
      </w:r>
      <w:r>
        <w:rPr>
          <w:rFonts w:cs="Police12902;Times New Roman" w:ascii="Police12902;Times New Roman" w:hAnsi="Police12902;Times New Roman"/>
        </w:rPr>
        <w:t xml:space="preserve">Pointer to a routine to be called when the modal dialog window needs to be updated.  This address is stored in the window’s </w:t>
      </w:r>
      <w:r>
        <w:rPr>
          <w:rFonts w:cs="Courier" w:ascii="Courier" w:hAnsi="Courier"/>
        </w:rPr>
        <w:t>wContDraw</w:t>
      </w:r>
      <w:r>
        <w:rPr>
          <w:rFonts w:cs="Police12902;Times New Roman" w:ascii="Police12902;Times New Roman" w:hAnsi="Police12902;Times New Roman"/>
        </w:rPr>
        <w:t xml:space="preserve"> field.  If this address is NIL, </w:t>
      </w:r>
      <w:r>
        <w:rPr>
          <w:rFonts w:cs="Courier" w:ascii="Courier" w:hAnsi="Courier"/>
        </w:rPr>
        <w:t>DoModalWindow</w:t>
      </w:r>
      <w:r>
        <w:rPr>
          <w:rFonts w:cs="Police12902;Times New Roman" w:ascii="Police12902;Times New Roman" w:hAnsi="Police12902;Times New Roman"/>
        </w:rPr>
        <w:t xml:space="preserve"> stores the address of the standard draw procedure (</w:t>
      </w:r>
      <w:r>
        <w:rPr>
          <w:rFonts w:cs="Courier" w:ascii="Courier" w:hAnsi="Courier"/>
        </w:rPr>
        <w:t>MWStdDrawProc</w:t>
      </w:r>
      <w:r>
        <w:rPr>
          <w:rFonts w:cs="Police12902;Times New Roman" w:ascii="Police12902;Times New Roman" w:hAnsi="Police12902;Times New Roman"/>
        </w:rPr>
        <w:t>), which calls the Control Manager routine DrawControls and draws an interior alert frame if appropriate.</w:t>
      </w:r>
    </w:p>
    <w:p>
      <w:pPr>
        <w:pStyle w:val="Normal"/>
        <w:tabs>
          <w:tab w:val="clear" w:pos="720"/>
          <w:tab w:val="left" w:pos="1440" w:leader="none"/>
          <w:tab w:val="left" w:pos="2340" w:leader="none"/>
        </w:tabs>
        <w:ind w:left="1440" w:hanging="1440"/>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 w:val="left" w:pos="2340" w:leader="none"/>
        </w:tabs>
        <w:ind w:left="1440" w:hanging="1440"/>
        <w:rPr/>
      </w:pPr>
      <w:r>
        <w:rPr>
          <w:rFonts w:cs="Courier" w:ascii="Courier" w:hAnsi="Courier"/>
          <w:sz w:val="20"/>
        </w:rPr>
        <w:t>eventHook</w:t>
      </w:r>
      <w:r>
        <w:rPr>
          <w:rFonts w:cs="Police12902;Times New Roman" w:ascii="Police12902;Times New Roman" w:hAnsi="Police12902;Times New Roman"/>
          <w:sz w:val="20"/>
        </w:rPr>
        <w:tab/>
      </w:r>
      <w:r>
        <w:rPr>
          <w:rFonts w:cs="Police12902;Times New Roman" w:ascii="Police12902;Times New Roman" w:hAnsi="Police12902;Times New Roman"/>
        </w:rPr>
        <w:t xml:space="preserve">The address of a routine to be called with the results of </w:t>
      </w:r>
      <w:r>
        <w:rPr>
          <w:rFonts w:cs="Courier" w:ascii="Courier" w:hAnsi="Courier"/>
        </w:rPr>
        <w:t>GetNextEvent</w:t>
      </w:r>
      <w:r>
        <w:rPr>
          <w:rFonts w:cs="Police12902;Times New Roman" w:ascii="Police12902;Times New Roman" w:hAnsi="Police12902;Times New Roman"/>
        </w:rPr>
        <w:t xml:space="preserve"> (or NIL if none).  Your event hook procedure can look in the event record pointer to by </w:t>
      </w:r>
      <w:r>
        <w:rPr>
          <w:rFonts w:cs="Courier" w:ascii="Courier" w:hAnsi="Courier"/>
        </w:rPr>
        <w:t>eventPtr</w:t>
      </w:r>
      <w:r>
        <w:rPr>
          <w:rFonts w:cs="Police12902;Times New Roman" w:ascii="Police12902;Times New Roman" w:hAnsi="Police12902;Times New Roman"/>
        </w:rPr>
        <w:t xml:space="preserve"> and change fields as necessary.  The event hook routine receives a single pointer on the stack, which is must remove before returning with an RTL.</w:t>
      </w:r>
    </w:p>
    <w:p>
      <w:pPr>
        <w:pStyle w:val="Normal"/>
        <w:tabs>
          <w:tab w:val="clear" w:pos="720"/>
          <w:tab w:val="left" w:pos="1440" w:leader="none"/>
          <w:tab w:val="left" w:pos="234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340" w:leader="none"/>
        </w:tabs>
        <w:ind w:left="1440" w:hanging="1440"/>
        <w:rPr>
          <w:rFonts w:ascii="Police12902;Times New Roman" w:hAnsi="Police12902;Times New Roman" w:cs="Police12902;Times New Roman"/>
          <w:sz w:val="20"/>
        </w:rPr>
      </w:pPr>
      <w:r>
        <w:rPr>
          <w:rFonts w:cs="Police12902;Times New Roman" w:ascii="Police12902;Times New Roman" w:hAnsi="Police12902;Times New Roman"/>
        </w:rPr>
        <w:tab/>
        <w:t xml:space="preserve">If bit 31 of </w:t>
      </w:r>
      <w:r>
        <w:rPr>
          <w:rFonts w:cs="Courier" w:ascii="Courier" w:hAnsi="Courier"/>
        </w:rPr>
        <w:t>eventHook</w:t>
      </w:r>
      <w:r>
        <w:rPr>
          <w:rFonts w:cs="Police12902;Times New Roman" w:ascii="Police12902;Times New Roman" w:hAnsi="Police12902;Times New Roman"/>
        </w:rPr>
        <w:t xml:space="preserve"> is set, </w:t>
      </w:r>
      <w:r>
        <w:rPr>
          <w:rFonts w:cs="Courier" w:ascii="Courier" w:hAnsi="Courier"/>
        </w:rPr>
        <w:t>DoModalWindow</w:t>
      </w:r>
      <w:r>
        <w:rPr>
          <w:rFonts w:cs="Police12902;Times New Roman" w:ascii="Police12902;Times New Roman" w:hAnsi="Police12902;Times New Roman"/>
        </w:rPr>
        <w:t xml:space="preserve"> translates Command-period keypresses into Escape keypresses before calling any </w:t>
      </w:r>
      <w:r>
        <w:rPr>
          <w:rFonts w:cs="Courier" w:ascii="Courier" w:hAnsi="Courier"/>
        </w:rPr>
        <w:t>eventHook</w:t>
      </w:r>
      <w:r>
        <w:rPr>
          <w:rFonts w:cs="Police12902;Times New Roman" w:ascii="Police12902;Times New Roman" w:hAnsi="Police12902;Times New Roman"/>
        </w:rPr>
        <w:t xml:space="preserve"> routine.  (It’s okay to pass $80000000 to translate Command-periods but not provide an event hook routine.)</w:t>
      </w:r>
    </w:p>
    <w:p>
      <w:pPr>
        <w:pStyle w:val="Normal"/>
        <w:tabs>
          <w:tab w:val="clear" w:pos="720"/>
          <w:tab w:val="left" w:pos="1440" w:leader="none"/>
          <w:tab w:val="left" w:pos="2340" w:leader="none"/>
        </w:tabs>
        <w:ind w:left="1440" w:hanging="1440"/>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 w:val="left" w:pos="2340" w:leader="none"/>
        </w:tabs>
        <w:ind w:left="1440" w:hanging="1440"/>
        <w:rPr/>
      </w:pPr>
      <w:r>
        <w:rPr>
          <w:rFonts w:cs="Courier" w:ascii="Courier" w:hAnsi="Courier"/>
          <w:sz w:val="20"/>
        </w:rPr>
        <w:t>beepProc</w:t>
      </w:r>
      <w:r>
        <w:rPr>
          <w:rFonts w:cs="Police12902;Times New Roman" w:ascii="Police12902;Times New Roman" w:hAnsi="Police12902;Times New Roman"/>
          <w:sz w:val="20"/>
        </w:rPr>
        <w:tab/>
      </w:r>
      <w:r>
        <w:rPr>
          <w:rFonts w:cs="Police12902;Times New Roman" w:ascii="Police12902;Times New Roman" w:hAnsi="Police12902;Times New Roman"/>
        </w:rPr>
        <w:t xml:space="preserve">Pointer to a routine to be called when the user clicks outside the modal dialog box.  If this is NIL, </w:t>
      </w:r>
      <w:r>
        <w:rPr>
          <w:rFonts w:cs="Courier" w:ascii="Courier" w:hAnsi="Courier"/>
        </w:rPr>
        <w:t>DoModalWindow</w:t>
      </w:r>
      <w:r>
        <w:rPr>
          <w:rFonts w:cs="Police12902;Times New Roman" w:ascii="Police12902;Times New Roman" w:hAnsi="Police12902;Times New Roman"/>
        </w:rPr>
        <w:t xml:space="preserve"> calls the Miscellaneous Tools routine </w:t>
      </w:r>
      <w:r>
        <w:rPr>
          <w:rFonts w:cs="Courier" w:ascii="Courier" w:hAnsi="Courier"/>
        </w:rPr>
        <w:t>SysBeep2</w:t>
      </w:r>
      <w:r>
        <w:rPr>
          <w:rFonts w:cs="Police12902;Times New Roman" w:ascii="Police12902;Times New Roman" w:hAnsi="Police12902;Times New Roman"/>
        </w:rPr>
        <w:t xml:space="preserve"> with </w:t>
      </w:r>
      <w:r>
        <w:rPr>
          <w:rFonts w:cs="Courier" w:ascii="Courier" w:hAnsi="Courier"/>
        </w:rPr>
        <w:t>beepType</w:t>
      </w:r>
      <w:r>
        <w:rPr>
          <w:rFonts w:cs="Police12902;Times New Roman" w:ascii="Police12902;Times New Roman" w:hAnsi="Police12902;Times New Roman"/>
        </w:rPr>
        <w:t xml:space="preserve"> $0004.</w:t>
      </w:r>
    </w:p>
    <w:p>
      <w:pPr>
        <w:pStyle w:val="Normal"/>
        <w:tabs>
          <w:tab w:val="clear" w:pos="720"/>
          <w:tab w:val="left" w:pos="1440" w:leader="none"/>
          <w:tab w:val="left" w:pos="2340" w:leader="none"/>
        </w:tabs>
        <w:ind w:left="1440" w:hanging="1440"/>
        <w:rPr>
          <w:rFonts w:ascii="Police12902;Times New Roman" w:hAnsi="Police12902;Times New Roman" w:cs="Police12902;Times New Roman"/>
          <w:sz w:val="20"/>
        </w:rPr>
      </w:pPr>
      <w:r>
        <w:rPr>
          <w:rFonts w:cs="Police12902;Times New Roman" w:ascii="Police12902;Times New Roman" w:hAnsi="Police12902;Times New Roman"/>
        </w:rPr>
        <w:tab/>
        <w:t xml:space="preserve">If </w:t>
      </w:r>
      <w:r>
        <w:rPr>
          <w:rFonts w:cs="Courier" w:ascii="Courier" w:hAnsi="Courier"/>
        </w:rPr>
        <w:t>beepProc</w:t>
      </w:r>
      <w:r>
        <w:rPr>
          <w:rFonts w:cs="Police12902;Times New Roman" w:ascii="Police12902;Times New Roman" w:hAnsi="Police12902;Times New Roman"/>
        </w:rPr>
        <w:t xml:space="preserve"> is -1 ($FFFFFFFF), </w:t>
      </w:r>
      <w:r>
        <w:rPr>
          <w:rFonts w:cs="Courier" w:ascii="Courier" w:hAnsi="Courier"/>
        </w:rPr>
        <w:t>DoModalWindow</w:t>
      </w:r>
      <w:r>
        <w:rPr>
          <w:rFonts w:cs="Police12902;Times New Roman" w:ascii="Police12902;Times New Roman" w:hAnsi="Police12902;Times New Roman"/>
        </w:rPr>
        <w:t xml:space="preserve"> does nothing.  You can use this routine to alert the user in different ways, like playing custom sounds or flashing the menu bar.</w:t>
      </w:r>
    </w:p>
    <w:p>
      <w:pPr>
        <w:pStyle w:val="Normal"/>
        <w:tabs>
          <w:tab w:val="clear" w:pos="720"/>
          <w:tab w:val="left" w:pos="1440" w:leader="none"/>
          <w:tab w:val="left" w:pos="2340" w:leader="none"/>
        </w:tabs>
        <w:ind w:left="1440" w:hanging="1440"/>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 w:val="left" w:pos="2340" w:leader="none"/>
        </w:tabs>
        <w:ind w:left="1440" w:hanging="1440"/>
        <w:rPr/>
      </w:pPr>
      <w:r>
        <w:rPr>
          <w:rFonts w:cs="Courier" w:ascii="Courier" w:hAnsi="Courier"/>
          <w:sz w:val="20"/>
        </w:rPr>
        <w:t>flags</w:t>
      </w:r>
      <w:r>
        <w:rPr>
          <w:rFonts w:cs="Police12902;Times New Roman" w:ascii="Police12902;Times New Roman" w:hAnsi="Police12902;Times New Roman"/>
          <w:sz w:val="20"/>
        </w:rPr>
        <w:tab/>
      </w:r>
      <w:r>
        <w:rPr>
          <w:rFonts w:cs="Police12902;Times New Roman" w:ascii="Police12902;Times New Roman" w:hAnsi="Police12902;Times New Roman"/>
        </w:rPr>
        <w:t>Bit flags indicating how the modal dialog box should behave.</w:t>
      </w:r>
    </w:p>
    <w:p>
      <w:pPr>
        <w:pStyle w:val="Normal"/>
        <w:tabs>
          <w:tab w:val="clear" w:pos="720"/>
          <w:tab w:val="left" w:pos="1440" w:leader="none"/>
          <w:tab w:val="left" w:pos="234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2160" w:leader="none"/>
          <w:tab w:val="left" w:pos="3240" w:leader="none"/>
        </w:tabs>
        <w:ind w:left="3240" w:hanging="3240"/>
        <w:rPr/>
      </w:pPr>
      <w:r>
        <w:rPr>
          <w:rFonts w:cs="Courier" w:ascii="Courier" w:hAnsi="Courier"/>
          <w:sz w:val="20"/>
        </w:rPr>
        <w:t>mwMovable</w:t>
      </w:r>
      <w:r>
        <w:rPr>
          <w:rFonts w:cs="Police12902;Times New Roman" w:ascii="Police12902;Times New Roman" w:hAnsi="Police12902;Times New Roman"/>
        </w:rPr>
        <w:tab/>
        <w:t>bit 15</w:t>
        <w:tab/>
        <w:t>Indicates whether or not the modal dialog box should be a movable modal dialog box.  Regardless of this bit’s setting, the window must have a drag region or it cannot move.</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tab/>
        <w:tab/>
        <w:t>0 = Dialog box is not movable</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tab/>
        <w:tab/>
        <w:t>1 = Dialog box is movable if it has a drag region (title bar)</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2160" w:leader="none"/>
          <w:tab w:val="left" w:pos="3240" w:leader="none"/>
        </w:tabs>
        <w:ind w:left="3240" w:hanging="3240"/>
        <w:rPr/>
      </w:pPr>
      <w:r>
        <w:rPr>
          <w:rFonts w:cs="Courier" w:ascii="Courier" w:hAnsi="Courier"/>
          <w:sz w:val="20"/>
        </w:rPr>
        <w:t>mwUpdateAll</w:t>
      </w:r>
      <w:r>
        <w:rPr>
          <w:rFonts w:cs="Police12902;Times New Roman" w:ascii="Police12902;Times New Roman" w:hAnsi="Police12902;Times New Roman"/>
        </w:rPr>
        <w:tab/>
        <w:t>bit 14</w:t>
        <w:tab/>
        <w:t xml:space="preserve">Indicates whether </w:t>
      </w:r>
      <w:r>
        <w:rPr>
          <w:rFonts w:cs="Courier" w:ascii="Courier" w:hAnsi="Courier"/>
        </w:rPr>
        <w:t>DoModalWindow</w:t>
      </w:r>
      <w:r>
        <w:rPr>
          <w:rFonts w:cs="Police12902;Times New Roman" w:ascii="Police12902;Times New Roman" w:hAnsi="Police12902;Times New Roman"/>
        </w:rPr>
        <w:t xml:space="preserve"> should handle update events for all windows or just the frontmost application window, which is the dialog box.</w:t>
      </w:r>
    </w:p>
    <w:p>
      <w:pPr>
        <w:pStyle w:val="Normal"/>
        <w:tabs>
          <w:tab w:val="clear" w:pos="720"/>
          <w:tab w:val="left" w:pos="2160" w:leader="none"/>
          <w:tab w:val="left" w:pos="3240" w:leader="none"/>
        </w:tabs>
        <w:ind w:left="3240" w:hanging="3240"/>
        <w:rPr/>
      </w:pPr>
      <w:r>
        <w:rPr>
          <w:rFonts w:cs="Police12902;Times New Roman" w:ascii="Police12902;Times New Roman" w:hAnsi="Police12902;Times New Roman"/>
        </w:rPr>
        <w:tab/>
        <w:tab/>
      </w:r>
      <w:r>
        <w:rPr>
          <w:rFonts w:cs="Courier" w:ascii="Courier" w:hAnsi="Courier"/>
        </w:rPr>
        <w:t>DoModalWindow</w:t>
      </w:r>
      <w:r>
        <w:rPr>
          <w:rFonts w:cs="Police12902;Times New Roman" w:ascii="Police12902;Times New Roman" w:hAnsi="Police12902;Times New Roman"/>
        </w:rPr>
        <w:t xml:space="preserve"> calls the routine in the </w:t>
      </w:r>
      <w:r>
        <w:rPr>
          <w:rFonts w:cs="Courier" w:ascii="Courier" w:hAnsi="Courier"/>
        </w:rPr>
        <w:t>wContDraw</w:t>
      </w:r>
      <w:r>
        <w:rPr>
          <w:rFonts w:cs="Police12902;Times New Roman" w:ascii="Police12902;Times New Roman" w:hAnsi="Police12902;Times New Roman"/>
        </w:rPr>
        <w:t xml:space="preserve"> field of the window record to update other windows; all windows must have either NIL or a valid content-draw procedure in their </w:t>
      </w:r>
      <w:r>
        <w:rPr>
          <w:rFonts w:cs="Courier" w:ascii="Courier" w:hAnsi="Courier"/>
        </w:rPr>
        <w:t>wContDraw</w:t>
      </w:r>
      <w:r>
        <w:rPr>
          <w:rFonts w:cs="Police12902;Times New Roman" w:ascii="Police12902;Times New Roman" w:hAnsi="Police12902;Times New Roman"/>
        </w:rPr>
        <w:t xml:space="preserve"> fields.</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tab/>
        <w:tab/>
        <w:t>0 = Update only the dialog window</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tab/>
        <w:tab/>
        <w:t>1 = Update all application windows as needed</w:t>
      </w:r>
    </w:p>
    <w:p>
      <w:pPr>
        <w:pStyle w:val="Normal"/>
        <w:tabs>
          <w:tab w:val="clear" w:pos="720"/>
          <w:tab w:val="left" w:pos="2160" w:leader="none"/>
          <w:tab w:val="left" w:pos="3240" w:leader="none"/>
        </w:tabs>
        <w:ind w:left="3240" w:hanging="3240"/>
        <w:rPr/>
      </w:pPr>
      <w:r>
        <w:rPr>
          <w:rFonts w:cs="Police12902;Times New Roman" w:ascii="Police12902;Times New Roman" w:hAnsi="Police12902;Times New Roman"/>
        </w:rPr>
        <w:tab/>
        <w:tab/>
        <w:t xml:space="preserve">Note:  System windows (NDAs, for example) automatically update during </w:t>
      </w:r>
      <w:r>
        <w:rPr>
          <w:rFonts w:cs="Courier" w:ascii="Courier" w:hAnsi="Courier"/>
        </w:rPr>
        <w:t>GetNextEvent</w:t>
      </w:r>
      <w:r>
        <w:rPr>
          <w:rFonts w:cs="Police12902;Times New Roman" w:ascii="Police12902;Times New Roman" w:hAnsi="Police12902;Times New Roman"/>
        </w:rPr>
        <w:t xml:space="preserve">, regardless of the </w:t>
      </w:r>
      <w:r>
        <w:rPr>
          <w:rFonts w:cs="Courier" w:ascii="Courier" w:hAnsi="Courier"/>
        </w:rPr>
        <w:t>mwUpdateAll</w:t>
      </w:r>
      <w:r>
        <w:rPr>
          <w:rFonts w:cs="Police12902;Times New Roman" w:ascii="Police12902;Times New Roman" w:hAnsi="Police12902;Times New Roman"/>
        </w:rPr>
        <w:t xml:space="preserve"> setting.</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2160" w:leader="none"/>
          <w:tab w:val="left" w:pos="3240" w:leader="none"/>
        </w:tabs>
        <w:ind w:left="3240" w:hanging="3240"/>
        <w:rPr/>
      </w:pPr>
      <w:r>
        <w:rPr>
          <w:rFonts w:cs="Police12902;Times New Roman" w:ascii="Police12902;Times New Roman" w:hAnsi="Police12902;Times New Roman"/>
          <w:sz w:val="20"/>
        </w:rPr>
        <w:t>reserved</w:t>
      </w:r>
      <w:r>
        <w:rPr>
          <w:rFonts w:cs="Police12902;Times New Roman" w:ascii="Police12902;Times New Roman" w:hAnsi="Police12902;Times New Roman"/>
        </w:rPr>
        <w:tab/>
        <w:t>bits 13-6</w:t>
        <w:tab/>
        <w:t>Reserved for future expansion.  Must be set to zero.</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tabs>
          <w:tab w:val="clear" w:pos="720"/>
          <w:tab w:val="left" w:pos="2160" w:leader="none"/>
          <w:tab w:val="left" w:pos="3240" w:leader="none"/>
        </w:tabs>
        <w:ind w:left="3240" w:hanging="3240"/>
        <w:rPr/>
      </w:pPr>
      <w:r>
        <w:rPr>
          <w:rFonts w:cs="Courier" w:ascii="Courier" w:hAnsi="Courier"/>
          <w:sz w:val="20"/>
        </w:rPr>
        <w:t>mwWantActivate</w:t>
      </w:r>
      <w:r>
        <w:rPr>
          <w:rFonts w:cs="Police12902;Times New Roman" w:ascii="Police12902;Times New Roman" w:hAnsi="Police12902;Times New Roman"/>
          <w:sz w:val="20"/>
        </w:rPr>
        <w:tab/>
      </w:r>
      <w:r>
        <w:rPr>
          <w:rFonts w:cs="Police12902;Times New Roman" w:ascii="Police12902;Times New Roman" w:hAnsi="Police12902;Times New Roman"/>
        </w:rPr>
        <w:t>bit 5</w:t>
        <w:tab/>
        <w:t xml:space="preserve">Indicates whether </w:t>
      </w:r>
      <w:r>
        <w:rPr>
          <w:rFonts w:cs="Courier" w:ascii="Courier" w:hAnsi="Courier"/>
        </w:rPr>
        <w:t>DoModalWindow</w:t>
      </w:r>
      <w:r>
        <w:rPr>
          <w:rFonts w:cs="Police12902;Times New Roman" w:ascii="Police12902;Times New Roman" w:hAnsi="Police12902;Times New Roman"/>
        </w:rPr>
        <w:t xml:space="preserve"> should return activate events to the caller.</w:t>
      </w:r>
    </w:p>
    <w:p>
      <w:pPr>
        <w:pStyle w:val="Normal"/>
        <w:pBdr>
          <w:left w:val="single" w:sz="6" w:space="0" w:color="000000"/>
        </w:pBdr>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tab/>
        <w:tab/>
        <w:t>0 = handle activates internally and then process another event without returning to the caller (this is faster)</w:t>
      </w:r>
    </w:p>
    <w:p>
      <w:pPr>
        <w:pStyle w:val="Normal"/>
        <w:pBdr>
          <w:left w:val="single" w:sz="6" w:space="0" w:color="000000"/>
        </w:pBdr>
        <w:tabs>
          <w:tab w:val="clear" w:pos="720"/>
          <w:tab w:val="left" w:pos="2160" w:leader="none"/>
          <w:tab w:val="left" w:pos="3240" w:leader="none"/>
        </w:tabs>
        <w:ind w:left="3240" w:hanging="3240"/>
        <w:rPr>
          <w:rFonts w:ascii="Courier" w:hAnsi="Courier" w:cs="Courier"/>
        </w:rPr>
      </w:pPr>
      <w:r>
        <w:rPr>
          <w:rFonts w:cs="Police12902;Times New Roman" w:ascii="Police12902;Times New Roman" w:hAnsi="Police12902;Times New Roman"/>
        </w:rPr>
        <w:tab/>
        <w:tab/>
        <w:t>1 = return to the caller after handling an activate event</w:t>
      </w:r>
    </w:p>
    <w:p>
      <w:pPr>
        <w:pStyle w:val="Normal"/>
        <w:tabs>
          <w:tab w:val="clear" w:pos="720"/>
          <w:tab w:val="left" w:pos="2160" w:leader="none"/>
          <w:tab w:val="left" w:pos="3240" w:leader="none"/>
        </w:tabs>
        <w:ind w:left="3240" w:hanging="3240"/>
        <w:rPr>
          <w:rFonts w:ascii="Courier" w:hAnsi="Courier" w:cs="Courier"/>
          <w:sz w:val="20"/>
        </w:rPr>
      </w:pPr>
      <w:r>
        <w:rPr>
          <w:rFonts w:cs="Courier" w:ascii="Courier" w:hAnsi="Courier"/>
          <w:sz w:val="20"/>
        </w:rPr>
      </w:r>
    </w:p>
    <w:p>
      <w:pPr>
        <w:pStyle w:val="Normal"/>
        <w:tabs>
          <w:tab w:val="clear" w:pos="720"/>
          <w:tab w:val="left" w:pos="2160" w:leader="none"/>
          <w:tab w:val="left" w:pos="3240" w:leader="none"/>
        </w:tabs>
        <w:ind w:left="3240" w:hanging="3240"/>
        <w:rPr/>
      </w:pPr>
      <w:r>
        <w:rPr>
          <w:rFonts w:cs="Courier" w:ascii="Courier" w:hAnsi="Courier"/>
          <w:sz w:val="20"/>
        </w:rPr>
        <w:t>mwDeskAcc</w:t>
      </w:r>
      <w:r>
        <w:rPr>
          <w:rFonts w:cs="Police12902;Times New Roman" w:ascii="Police12902;Times New Roman" w:hAnsi="Police12902;Times New Roman"/>
        </w:rPr>
        <w:tab/>
        <w:t>bit 4</w:t>
        <w:tab/>
        <w:t xml:space="preserve">Indicates whether </w:t>
      </w:r>
      <w:r>
        <w:rPr>
          <w:rFonts w:cs="Courier" w:ascii="Courier" w:hAnsi="Courier"/>
        </w:rPr>
        <w:t>DoModalWindow</w:t>
      </w:r>
      <w:r>
        <w:rPr>
          <w:rFonts w:cs="Police12902;Times New Roman" w:ascii="Police12902;Times New Roman" w:hAnsi="Police12902;Times New Roman"/>
        </w:rPr>
        <w:t xml:space="preserve"> should automatically handle desk accessories.</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tab/>
        <w:tab/>
        <w:t>0 = Don’t handle desk accessories</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tab/>
        <w:tab/>
        <w:t>1 = Automatically handle desk accessories</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2160" w:leader="none"/>
          <w:tab w:val="left" w:pos="3240" w:leader="none"/>
        </w:tabs>
        <w:ind w:left="3240" w:hanging="3240"/>
        <w:rPr/>
      </w:pPr>
      <w:r>
        <w:rPr>
          <w:rFonts w:cs="Courier" w:ascii="Courier" w:hAnsi="Courier"/>
          <w:sz w:val="20"/>
        </w:rPr>
        <w:t>mwIBeam</w:t>
      </w:r>
      <w:r>
        <w:rPr>
          <w:rFonts w:cs="Police12902;Times New Roman" w:ascii="Police12902;Times New Roman" w:hAnsi="Police12902;Times New Roman"/>
        </w:rPr>
        <w:tab/>
        <w:t>bit 3</w:t>
        <w:tab/>
        <w:t xml:space="preserve">Indicates whether </w:t>
      </w:r>
      <w:r>
        <w:rPr>
          <w:rFonts w:cs="Courier" w:ascii="Courier" w:hAnsi="Courier"/>
        </w:rPr>
        <w:t>DoModalWindow</w:t>
      </w:r>
      <w:r>
        <w:rPr>
          <w:rFonts w:cs="Police12902;Times New Roman" w:ascii="Police12902;Times New Roman" w:hAnsi="Police12902;Times New Roman"/>
        </w:rPr>
        <w:t xml:space="preserve"> should automatically use the I-beam cursor when the hot spot is over an Edit Line or Text Edit control.</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tab/>
        <w:tab/>
        <w:t>0 = Use an arrow cursor everywhere</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tab/>
        <w:tab/>
        <w:t>1 = Use an I-beam cursor over editable text controls</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2160" w:leader="none"/>
          <w:tab w:val="left" w:pos="3240" w:leader="none"/>
        </w:tabs>
        <w:ind w:left="3240" w:hanging="3240"/>
        <w:rPr/>
      </w:pPr>
      <w:r>
        <w:rPr>
          <w:rFonts w:cs="Courier" w:ascii="Courier" w:hAnsi="Courier"/>
          <w:sz w:val="20"/>
        </w:rPr>
        <w:t>mwMenuKey</w:t>
      </w:r>
      <w:r>
        <w:rPr>
          <w:rFonts w:cs="Police12902;Times New Roman" w:ascii="Police12902;Times New Roman" w:hAnsi="Police12902;Times New Roman"/>
        </w:rPr>
        <w:tab/>
        <w:t>bit 2</w:t>
        <w:tab/>
        <w:t xml:space="preserve">Indicates whether menu key events should be treated as menu events first.  </w:t>
      </w:r>
      <w:r>
        <w:rPr>
          <w:rFonts w:cs="Courier" w:ascii="Courier" w:hAnsi="Courier"/>
        </w:rPr>
        <w:t>DoModalWindow</w:t>
      </w:r>
      <w:r>
        <w:rPr>
          <w:rFonts w:cs="Police12902;Times New Roman" w:ascii="Police12902;Times New Roman" w:hAnsi="Police12902;Times New Roman"/>
        </w:rPr>
        <w:t xml:space="preserve"> will handle standard editing menu key events even if the menu key events are diabled.  All key events will be treated as regular key-down events if </w:t>
      </w:r>
      <w:r>
        <w:rPr>
          <w:rFonts w:cs="Courier" w:ascii="Courier" w:hAnsi="Courier"/>
        </w:rPr>
        <w:t>MenuKey</w:t>
      </w:r>
      <w:r>
        <w:rPr>
          <w:rFonts w:cs="Police12902;Times New Roman" w:ascii="Police12902;Times New Roman" w:hAnsi="Police12902;Times New Roman"/>
        </w:rPr>
        <w:t xml:space="preserve"> returns FALSE.</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tab/>
        <w:tab/>
        <w:t>0 = Treat menu key events as key down events</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tab/>
        <w:tab/>
        <w:t>1 = Treat menu key events as menu events</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2160" w:leader="none"/>
          <w:tab w:val="left" w:pos="3240" w:leader="none"/>
        </w:tabs>
        <w:ind w:left="3240" w:hanging="3240"/>
        <w:rPr/>
      </w:pPr>
      <w:r>
        <w:rPr>
          <w:rFonts w:cs="Courier" w:ascii="Courier" w:hAnsi="Courier"/>
          <w:sz w:val="20"/>
        </w:rPr>
        <w:t>mwMenuSelect</w:t>
      </w:r>
      <w:r>
        <w:rPr>
          <w:rFonts w:cs="Police12902;Times New Roman" w:ascii="Police12902;Times New Roman" w:hAnsi="Police12902;Times New Roman"/>
        </w:rPr>
        <w:tab/>
        <w:t>bit 1</w:t>
        <w:tab/>
        <w:t xml:space="preserve">Indicates whether the user can pull down menus.  </w:t>
      </w:r>
      <w:r>
        <w:rPr>
          <w:rFonts w:cs="Courier" w:ascii="Courier" w:hAnsi="Courier"/>
        </w:rPr>
        <w:t>DoModalWindow</w:t>
      </w:r>
      <w:r>
        <w:rPr>
          <w:rFonts w:cs="Police12902;Times New Roman" w:ascii="Police12902;Times New Roman" w:hAnsi="Police12902;Times New Roman"/>
        </w:rPr>
        <w:t xml:space="preserve"> handles standard editing menu selections for Edit Line and Text Edit controls automatically.</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tab/>
        <w:tab/>
        <w:t>0 = Don’t allow pull-down menu selections</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tab/>
        <w:tab/>
        <w:t>1 = Allow pull-down menu selections</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2160" w:leader="none"/>
          <w:tab w:val="left" w:pos="3240" w:leader="none"/>
        </w:tabs>
        <w:ind w:left="3240" w:hanging="3240"/>
        <w:rPr/>
      </w:pPr>
      <w:r>
        <w:rPr>
          <w:rFonts w:cs="Courier" w:ascii="Courier" w:hAnsi="Courier"/>
          <w:sz w:val="20"/>
        </w:rPr>
        <w:t>mwNoScrapForLE</w:t>
      </w:r>
      <w:r>
        <w:rPr>
          <w:rFonts w:cs="Police12902;Times New Roman" w:ascii="Police12902;Times New Roman" w:hAnsi="Police12902;Times New Roman"/>
        </w:rPr>
        <w:tab/>
        <w:t>bit 0</w:t>
        <w:tab/>
        <w:t>Indicates whether cut, copy, and paste operations on Edit Line controls should use the Scrap Manager.  Not using the desk scrap means that text cut or copied from Edit Line controls can’t be pasted into Text Edit controls; however, this may be useful when trying to protect a large desk scrap from being accidentally overwritten.</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tab/>
        <w:tab/>
        <w:t>0 = Use the desk scrap for Edit Line editing</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tab/>
        <w:tab/>
        <w:t>1 = Don’t use the desk scrap for Edit Line editing</w:t>
      </w:r>
    </w:p>
    <w:p>
      <w:pPr>
        <w:pStyle w:val="Normal"/>
        <w:tabs>
          <w:tab w:val="clear" w:pos="720"/>
          <w:tab w:val="left" w:pos="1440" w:leader="none"/>
          <w:tab w:val="left" w:pos="2340" w:leader="none"/>
        </w:tabs>
        <w:ind w:left="1440" w:hanging="1440"/>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 w:val="left" w:pos="2340" w:leader="none"/>
        </w:tabs>
        <w:ind w:left="1440" w:hanging="1440"/>
        <w:rPr/>
      </w:pPr>
      <w:r>
        <w:rPr>
          <w:rFonts w:cs="Courier" w:ascii="Courier" w:hAnsi="Courier"/>
          <w:sz w:val="20"/>
        </w:rPr>
        <w:t>ID</w:t>
        <w:tab/>
      </w:r>
      <w:r>
        <w:rPr>
          <w:rFonts w:cs="Police12902;Times New Roman" w:ascii="Police12902;Times New Roman" w:hAnsi="Police12902;Times New Roman"/>
        </w:rPr>
        <w:t>An indication of what action the user took.  If the user selected a control, this field is the control ID.  If the user selected a menu item, the high word of ID is the menu ID and the low word of ID is the menu item ID.  To distinguish between control IDs and menu selections, bit 31 is set if a menu was selected.  Therefore, all control IDs used in the modal dialog window must have bit 31 clear and all menu IDs used with the modal dialog window must have bit 15 clear, or you will be unable to distinguish control selections from menu selections.  (If both pull-down menus and menu key events are disabled in flags, your control ID values may have bit 31 set with no ill effects.)</w:t>
      </w:r>
    </w:p>
    <w:p>
      <w:pPr>
        <w:pStyle w:val="Normal"/>
        <w:tabs>
          <w:tab w:val="clear" w:pos="720"/>
          <w:tab w:val="left" w:pos="1440" w:leader="none"/>
          <w:tab w:val="left" w:pos="234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340" w:leader="none"/>
        </w:tabs>
        <w:ind w:left="1440" w:hanging="1440"/>
        <w:rPr/>
      </w:pPr>
      <w:r>
        <w:rPr>
          <w:rFonts w:cs="Police12902;Times New Roman" w:ascii="Police12902;Times New Roman" w:hAnsi="Police12902;Times New Roman"/>
        </w:rPr>
        <w:tab/>
        <w:t xml:space="preserve">If ID is zero, you can examine the event record at </w:t>
      </w:r>
      <w:r>
        <w:rPr>
          <w:rFonts w:cs="Courier" w:ascii="Courier" w:hAnsi="Courier"/>
        </w:rPr>
        <w:t>eventPtr</w:t>
      </w:r>
      <w:r>
        <w:rPr>
          <w:rFonts w:cs="Police12902;Times New Roman" w:ascii="Police12902;Times New Roman" w:hAnsi="Police12902;Times New Roman"/>
        </w:rPr>
        <w:t xml:space="preserve"> to see what happened (for example, a keypress or mouse click not claimed by any control, or an update or activate event).</w:t>
      </w:r>
    </w:p>
    <w:p>
      <w:pPr>
        <w:pStyle w:val="Normal"/>
        <w:tabs>
          <w:tab w:val="clear" w:pos="720"/>
          <w:tab w:val="left" w:pos="90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340" w:leader="none"/>
        </w:tabs>
        <w:ind w:left="1440" w:hanging="1440"/>
        <w:rPr/>
      </w:pPr>
      <w:r>
        <w:rPr>
          <w:rFonts w:cs="Police12902;Times New Roman" w:ascii="Police12902;Times New Roman" w:hAnsi="Police12902;Times New Roman"/>
        </w:rPr>
        <w:tab/>
        <w:t xml:space="preserve">Note that when a hit on a control is returned, </w:t>
      </w:r>
      <w:r>
        <w:rPr>
          <w:rFonts w:cs="Courier" w:ascii="Courier" w:hAnsi="Courier"/>
        </w:rPr>
        <w:t>DoModalWindow</w:t>
      </w:r>
      <w:r>
        <w:rPr>
          <w:rFonts w:cs="Police12902;Times New Roman" w:ascii="Police12902;Times New Roman" w:hAnsi="Police12902;Times New Roman"/>
        </w:rPr>
        <w:t xml:space="preserve"> has put the Control Handle into the </w:t>
      </w:r>
      <w:r>
        <w:rPr>
          <w:rFonts w:cs="Courier" w:ascii="Courier" w:hAnsi="Courier"/>
        </w:rPr>
        <w:t>TaskData2</w:t>
      </w:r>
      <w:r>
        <w:rPr>
          <w:rFonts w:cs="Police12902;Times New Roman" w:ascii="Police12902;Times New Roman" w:hAnsi="Police12902;Times New Roman"/>
        </w:rPr>
        <w:t xml:space="preserve"> field of your extended task record.</w:t>
      </w:r>
    </w:p>
    <w:p>
      <w:pPr>
        <w:pStyle w:val="Normal"/>
        <w:tabs>
          <w:tab w:val="clear" w:pos="720"/>
          <w:tab w:val="left" w:pos="1440" w:leader="none"/>
          <w:tab w:val="left" w:pos="2340" w:leader="none"/>
        </w:tabs>
        <w:ind w:left="1440" w:hanging="1440"/>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900" w:leader="none"/>
          <w:tab w:val="left" w:pos="234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900" w:leader="none"/>
          <w:tab w:val="left" w:pos="234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900" w:leader="none"/>
        </w:tabs>
        <w:rPr>
          <w:rFonts w:ascii="Police12902;Times New Roman" w:hAnsi="Police12902;Times New Roman" w:cs="Police12902;Times New Roman"/>
          <w:b/>
          <w:b/>
        </w:rPr>
      </w:pPr>
      <w:r>
        <w:rPr>
          <w:rFonts w:cs="Police12902;Times New Roman" w:ascii="Police12902;Times New Roman" w:hAnsi="Police12902;Times New Roman"/>
          <w:b/>
        </w:rPr>
        <w:t xml:space="preserve">Differences between </w:t>
      </w:r>
      <w:r>
        <w:rPr>
          <w:rFonts w:cs="Courier" w:ascii="Courier" w:hAnsi="Courier"/>
          <w:b/>
        </w:rPr>
        <w:t>fakeModalDialog</w:t>
      </w:r>
      <w:r>
        <w:rPr>
          <w:rFonts w:cs="Police12902;Times New Roman" w:ascii="Police12902;Times New Roman" w:hAnsi="Police12902;Times New Roman"/>
          <w:b/>
        </w:rPr>
        <w:t xml:space="preserve"> and </w:t>
      </w:r>
      <w:r>
        <w:rPr>
          <w:rFonts w:cs="Courier" w:ascii="Courier" w:hAnsi="Courier"/>
          <w:b/>
        </w:rPr>
        <w:t>DoModalWindow</w:t>
      </w:r>
    </w:p>
    <w:p>
      <w:pPr>
        <w:pStyle w:val="Normal"/>
        <w:tabs>
          <w:tab w:val="clear" w:pos="720"/>
          <w:tab w:val="left" w:pos="90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900" w:leader="none"/>
        </w:tabs>
        <w:rPr/>
      </w:pPr>
      <w:r>
        <w:rPr>
          <w:rFonts w:cs="Police12902;Times New Roman" w:ascii="Police12902;Times New Roman" w:hAnsi="Police12902;Times New Roman"/>
        </w:rPr>
        <w:t xml:space="preserve">If you set bit 31 of the </w:t>
      </w:r>
      <w:r>
        <w:rPr>
          <w:rFonts w:cs="Courier" w:ascii="Courier" w:hAnsi="Courier"/>
        </w:rPr>
        <w:t>eventHook</w:t>
      </w:r>
      <w:r>
        <w:rPr>
          <w:rFonts w:cs="Police12902;Times New Roman" w:ascii="Police12902;Times New Roman" w:hAnsi="Police12902;Times New Roman"/>
        </w:rPr>
        <w:t xml:space="preserve"> procedure pointer, </w:t>
      </w:r>
      <w:r>
        <w:rPr>
          <w:rFonts w:cs="Courier" w:ascii="Courier" w:hAnsi="Courier"/>
        </w:rPr>
        <w:t>DoModalWindow</w:t>
      </w:r>
      <w:r>
        <w:rPr>
          <w:rFonts w:cs="Police12902;Times New Roman" w:ascii="Police12902;Times New Roman" w:hAnsi="Police12902;Times New Roman"/>
        </w:rPr>
        <w:t xml:space="preserve"> automatically converts Command-period keypresses into Escape keypresses.  After that, it still calls your event hook routine if the rest of the pointer is non-NIL.</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Courier" w:ascii="Courier" w:hAnsi="Courier"/>
        </w:rPr>
        <w:t>DoModalWindow</w:t>
      </w:r>
      <w:r>
        <w:rPr>
          <w:rFonts w:cs="Police12902;Times New Roman" w:ascii="Police12902;Times New Roman" w:hAnsi="Police12902;Times New Roman"/>
        </w:rPr>
        <w:t xml:space="preserve"> calls </w:t>
      </w:r>
      <w:r>
        <w:rPr>
          <w:rFonts w:cs="Courier" w:ascii="Courier" w:hAnsi="Courier"/>
        </w:rPr>
        <w:t>SysBeep2</w:t>
      </w:r>
      <w:r>
        <w:rPr>
          <w:rFonts w:cs="Police12902;Times New Roman" w:ascii="Police12902;Times New Roman" w:hAnsi="Police12902;Times New Roman"/>
        </w:rPr>
        <w:t>($0004) if you click outside the dialog window inappropriately.</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Courier" w:ascii="Courier" w:hAnsi="Courier"/>
        </w:rPr>
        <w:t>DoModalWindow</w:t>
      </w:r>
      <w:r>
        <w:rPr>
          <w:rFonts w:cs="Police12902;Times New Roman" w:ascii="Police12902;Times New Roman" w:hAnsi="Police12902;Times New Roman"/>
        </w:rPr>
        <w:t xml:space="preserve"> uses an event mask of $0FFF when it calls </w:t>
      </w:r>
      <w:r>
        <w:rPr>
          <w:rFonts w:cs="Courier" w:ascii="Courier" w:hAnsi="Courier"/>
        </w:rPr>
        <w:t>GetNextEvent</w:t>
      </w:r>
      <w:r>
        <w:rPr>
          <w:rFonts w:cs="Police12902;Times New Roman" w:ascii="Police12902;Times New Roman" w:hAnsi="Police12902;Times New Roman"/>
        </w:rPr>
        <w:t>.  It used to use $FFFF, so it was claming app1..app4 events, which was generally not appropriate.</w:t>
      </w:r>
    </w:p>
    <w:p>
      <w:pPr>
        <w:pStyle w:val="Normal"/>
        <w:tabs>
          <w:tab w:val="clear" w:pos="720"/>
          <w:tab w:val="left" w:pos="900" w:leader="none"/>
          <w:tab w:val="left" w:pos="234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FindCursorCtl</w:t>
      </w:r>
      <w:r>
        <w:rPr>
          <w:rFonts w:cs="Police12902;Times New Roman" w:ascii="Police12902;Times New Roman" w:hAnsi="Police12902;Times New Roman"/>
          <w:b/>
        </w:rPr>
        <w:tab/>
        <w:t>$690E</w:t>
      </w:r>
    </w:p>
    <w:p>
      <w:pPr>
        <w:pStyle w:val="Normal"/>
        <w:rPr>
          <w:rFonts w:ascii="Police12902;Times New Roman" w:hAnsi="Police12902;Times New Roman" w:cs="Police12902;Times New Roman"/>
          <w:b/>
          <w:b/>
          <w:u w:val="single"/>
        </w:rPr>
      </w:pPr>
      <w:r>
        <w:rPr>
          <w:rFonts w:cs="Police12902;Times New Roman" w:ascii="Police12902;Times New Roman" w:hAnsi="Police12902;Times New Roman"/>
          <w:b/>
          <w:u w:val="single"/>
        </w:rPr>
      </w:r>
    </w:p>
    <w:p>
      <w:pPr>
        <w:pStyle w:val="Normal"/>
        <w:tabs>
          <w:tab w:val="clear" w:pos="720"/>
          <w:tab w:val="left" w:pos="900" w:leader="none"/>
        </w:tabs>
        <w:ind w:left="720" w:hanging="720"/>
        <w:rPr/>
      </w:pPr>
      <w:r>
        <w:rPr>
          <w:rFonts w:cs="Police12902;Times New Roman" w:ascii="Police12902;Times New Roman" w:hAnsi="Police12902;Times New Roman"/>
        </w:rPr>
        <w:t xml:space="preserve">Note:  </w:t>
      </w:r>
      <w:r>
        <w:rPr>
          <w:rFonts w:cs="Courier" w:ascii="Courier" w:hAnsi="Courier"/>
        </w:rPr>
        <w:t>FindCursorCtl</w:t>
      </w:r>
      <w:r>
        <w:rPr>
          <w:rFonts w:cs="Police12902;Times New Roman" w:ascii="Police12902;Times New Roman" w:hAnsi="Police12902;Times New Roman"/>
        </w:rPr>
        <w:t xml:space="preserve"> is very similar to the </w:t>
      </w:r>
      <w:r>
        <w:rPr>
          <w:rFonts w:cs="Courier" w:ascii="Courier" w:hAnsi="Courier"/>
        </w:rPr>
        <w:t>fmdFindCursorCtl</w:t>
      </w:r>
      <w:r>
        <w:rPr>
          <w:rFonts w:cs="Police12902;Times New Roman" w:ascii="Police12902;Times New Roman" w:hAnsi="Police12902;Times New Roman"/>
        </w:rPr>
        <w:t xml:space="preserve"> call in the DTS Libraries and Tools.  See the section For fakeModalDialog Users earlier in this chapte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Returns the handle for the control beneath a given point.  </w:t>
      </w:r>
      <w:r>
        <w:rPr>
          <w:rFonts w:cs="Courier" w:ascii="Courier" w:hAnsi="Courier"/>
        </w:rPr>
        <w:t>DoModalWindow</w:t>
      </w:r>
      <w:r>
        <w:rPr>
          <w:rFonts w:cs="Police12902;Times New Roman" w:ascii="Police12902;Times New Roman" w:hAnsi="Police12902;Times New Roman"/>
        </w:rPr>
        <w:t xml:space="preserve"> uses this routine in I-beam cursor handling; if the control under the cursor is an Edit Line or Text Edit control, </w:t>
      </w:r>
      <w:r>
        <w:rPr>
          <w:rFonts w:cs="Courier" w:ascii="Courier" w:hAnsi="Courier"/>
        </w:rPr>
        <w:t>DoModalWindow</w:t>
      </w:r>
      <w:r>
        <w:rPr>
          <w:rFonts w:cs="Police12902;Times New Roman" w:ascii="Police12902;Times New Roman" w:hAnsi="Police12902;Times New Roman"/>
        </w:rPr>
        <w:t xml:space="preserve"> changes to an I-beam curso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Note that the </w:t>
      </w:r>
      <w:r>
        <w:rPr>
          <w:rFonts w:cs="Courier" w:ascii="Courier" w:hAnsi="Courier"/>
        </w:rPr>
        <w:t>xLoc</w:t>
      </w:r>
      <w:r>
        <w:rPr>
          <w:rFonts w:cs="Police12902;Times New Roman" w:ascii="Police12902;Times New Roman" w:hAnsi="Police12902;Times New Roman"/>
        </w:rPr>
        <w:t xml:space="preserve"> and </w:t>
      </w:r>
      <w:r>
        <w:rPr>
          <w:rFonts w:cs="Courier" w:ascii="Courier" w:hAnsi="Courier"/>
        </w:rPr>
        <w:t>yLoc</w:t>
      </w:r>
      <w:r>
        <w:rPr>
          <w:rFonts w:cs="Police12902;Times New Roman" w:ascii="Police12902;Times New Roman" w:hAnsi="Police12902;Times New Roman"/>
        </w:rPr>
        <w:t xml:space="preserve"> values are in local coordinates of the specified window.</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Courier" w:ascii="Courier" w:hAnsi="Courier"/>
        </w:rPr>
        <w:t>FindCursorControl</w:t>
      </w:r>
      <w:r>
        <w:rPr>
          <w:rFonts w:cs="Police12902;Times New Roman" w:ascii="Police12902;Times New Roman" w:hAnsi="Police12902;Times New Roman"/>
        </w:rPr>
        <w:t xml:space="preserve"> does not care about the hilite state of a control.  It treats inactive controls (hilite $FF) just like any other control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Word—Space for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ctlHandlePtr   |   Long–Pointer to space for control handl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xLoc       |   Word—local X coordinate of poin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yLoc       |   Word–local Y coordinte of poin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windPtr     |   Long—Pointer to window to check (NIL=fron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partCode     |   Word—Part code for control beneath the given poin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non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2160" w:hanging="2160"/>
        <w:rPr>
          <w:rFonts w:ascii="Courier" w:hAnsi="Courier" w:cs="Courier"/>
          <w:sz w:val="20"/>
        </w:rPr>
      </w:pPr>
      <w:r>
        <w:rPr>
          <w:rFonts w:cs="Courier" w:ascii="Courier" w:hAnsi="Courier"/>
          <w:sz w:val="20"/>
        </w:rPr>
        <w:t>C</w:t>
        <w:tab/>
        <w:t>extern pascal unsigned int FindCursorCtl(ctlHandlePtr, xLoc, yLoc, windPtr);</w:t>
      </w:r>
    </w:p>
    <w:p>
      <w:pPr>
        <w:pStyle w:val="Normal"/>
        <w:rPr>
          <w:rFonts w:ascii="Courier" w:hAnsi="Courier" w:cs="Courier"/>
          <w:sz w:val="20"/>
        </w:rPr>
      </w:pPr>
      <w:r>
        <w:rPr>
          <w:rFonts w:cs="Courier" w:ascii="Courier" w:hAnsi="Courier"/>
          <w:sz w:val="20"/>
        </w:rPr>
        <w:tab/>
        <w:tab/>
        <w:t>CtlRecHndlPtr</w:t>
        <w:tab/>
        <w:t>ctlHandlePtr;</w:t>
      </w:r>
    </w:p>
    <w:p>
      <w:pPr>
        <w:pStyle w:val="Normal"/>
        <w:rPr>
          <w:rFonts w:ascii="Courier" w:hAnsi="Courier" w:cs="Courier"/>
          <w:sz w:val="20"/>
        </w:rPr>
      </w:pPr>
      <w:r>
        <w:rPr>
          <w:rFonts w:cs="Courier" w:ascii="Courier" w:hAnsi="Courier"/>
          <w:sz w:val="20"/>
        </w:rPr>
        <w:tab/>
        <w:tab/>
        <w:t>Integer</w:t>
        <w:tab/>
        <w:tab/>
        <w:t>xLoc;</w:t>
      </w:r>
    </w:p>
    <w:p>
      <w:pPr>
        <w:pStyle w:val="Normal"/>
        <w:rPr>
          <w:rFonts w:ascii="Courier" w:hAnsi="Courier" w:cs="Courier"/>
          <w:sz w:val="20"/>
        </w:rPr>
      </w:pPr>
      <w:r>
        <w:rPr>
          <w:rFonts w:cs="Courier" w:ascii="Courier" w:hAnsi="Courier"/>
          <w:sz w:val="20"/>
        </w:rPr>
        <w:tab/>
        <w:tab/>
        <w:t>Integer</w:t>
        <w:tab/>
        <w:tab/>
        <w:t>yLoc;</w:t>
      </w:r>
    </w:p>
    <w:p>
      <w:pPr>
        <w:pStyle w:val="Normal"/>
        <w:rPr>
          <w:rFonts w:ascii="Courier" w:hAnsi="Courier" w:cs="Courier"/>
          <w:sz w:val="20"/>
        </w:rPr>
      </w:pPr>
      <w:r>
        <w:rPr>
          <w:rFonts w:cs="Courier" w:ascii="Courier" w:hAnsi="Courier"/>
          <w:sz w:val="20"/>
        </w:rPr>
        <w:tab/>
        <w:tab/>
        <w:t>WindowPtr</w:t>
        <w:tab/>
        <w:tab/>
        <w:t>windPtr;</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GetAuxWindInfo</w:t>
      </w:r>
      <w:r>
        <w:rPr>
          <w:rFonts w:cs="Police12902;Times New Roman" w:ascii="Police12902;Times New Roman" w:hAnsi="Police12902;Times New Roman"/>
          <w:b/>
        </w:rPr>
        <w:tab/>
        <w:t>$630E</w:t>
      </w:r>
    </w:p>
    <w:p>
      <w:pPr>
        <w:pStyle w:val="Normal"/>
        <w:tabs>
          <w:tab w:val="clear" w:pos="720"/>
          <w:tab w:val="left" w:pos="90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900" w:leader="none"/>
        </w:tabs>
        <w:rPr/>
      </w:pPr>
      <w:r>
        <w:rPr>
          <w:rFonts w:cs="Courier" w:ascii="Courier" w:hAnsi="Courier"/>
        </w:rPr>
        <w:t>GetAuxWindInfo</w:t>
      </w:r>
      <w:r>
        <w:rPr>
          <w:rFonts w:cs="Police12902;Times New Roman" w:ascii="Police12902;Times New Roman" w:hAnsi="Police12902;Times New Roman"/>
        </w:rPr>
        <w:t xml:space="preserve"> returns a pointer to a block of auxiliary data for a specified window.  If the window doesn’t have an auxiliary info record yet, one is created and filled with zeroes.</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The auxiliary window record is for the system’s convenience, but some fields may be set by applications and utilties.  (See the Desk Manager Update.)</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Courier" w:hAnsi="Courier" w:cs="Courier"/>
        </w:rPr>
      </w:pPr>
      <w:r>
        <w:rPr>
          <w:rFonts w:cs="Courier" w:ascii="Courier" w:hAnsi="Courier"/>
        </w:rPr>
        <w:t>Stack before call</w:t>
      </w:r>
    </w:p>
    <w:p>
      <w:pPr>
        <w:pStyle w:val="Normal"/>
        <w:rPr>
          <w:rFonts w:ascii="Courier" w:hAnsi="Courier" w:cs="Courier"/>
        </w:rPr>
      </w:pPr>
      <w:r>
        <w:rPr>
          <w:rFonts w:cs="Courier" w:ascii="Courier" w:hAnsi="Courier"/>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Long—Space for resulting pointer</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windPtr     |   Long—window pointer</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auxInfoPtr    |   Long—pointer to auxiliary window record</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0201</w:t>
        <w:tab/>
        <w:tab/>
        <w:t>could not allocate memory</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Courier" w:hAnsi="Courier" w:cs="Courier"/>
          <w:sz w:val="20"/>
        </w:rPr>
      </w:pPr>
      <w:r>
        <w:rPr>
          <w:rFonts w:cs="Courier" w:ascii="Courier" w:hAnsi="Courier"/>
          <w:sz w:val="20"/>
        </w:rPr>
        <w:t>C</w:t>
        <w:tab/>
        <w:t>extern pascal Ptr GetAuxWindInfo(theWindow);</w:t>
      </w:r>
    </w:p>
    <w:p>
      <w:pPr>
        <w:pStyle w:val="Normal"/>
        <w:tabs>
          <w:tab w:val="clear" w:pos="720"/>
          <w:tab w:val="left" w:pos="1440" w:leader="none"/>
        </w:tabs>
        <w:rPr>
          <w:rFonts w:ascii="Courier" w:hAnsi="Courier" w:cs="Courier"/>
          <w:sz w:val="20"/>
        </w:rPr>
      </w:pPr>
      <w:r>
        <w:rPr>
          <w:rFonts w:cs="Courier" w:ascii="Courier" w:hAnsi="Courier"/>
          <w:sz w:val="20"/>
        </w:rPr>
        <w:tab/>
        <w:t>Ptr</w:t>
        <w:tab/>
        <w:t>theWindow;</w:t>
      </w:r>
    </w:p>
    <w:p>
      <w:pPr>
        <w:pStyle w:val="Normal"/>
        <w:tabs>
          <w:tab w:val="clear" w:pos="720"/>
          <w:tab w:val="left" w:pos="90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Here is Auxiliary Window structure:</w:t>
      </w:r>
    </w:p>
    <w:p>
      <w:pPr>
        <w:pStyle w:val="Normal"/>
        <w:keepNext w:val="true"/>
        <w:tabs>
          <w:tab w:val="clear" w:pos="720"/>
          <w:tab w:val="left" w:pos="1260" w:leader="none"/>
          <w:tab w:val="left" w:pos="2160" w:leader="none"/>
        </w:tabs>
        <w:ind w:left="2160" w:hanging="1620"/>
        <w:rPr/>
      </w:pPr>
      <w:r>
        <w:rPr>
          <w:rFonts w:cs="Courier" w:ascii="Courier" w:hAnsi="Courier"/>
        </w:rPr>
        <w:t>+000</w:t>
        <w:tab/>
      </w:r>
      <w:r>
        <w:rPr>
          <w:rFonts w:cs="Police12902;Times New Roman" w:ascii="Police12902;Times New Roman" w:hAnsi="Police12902;Times New Roman"/>
        </w:rPr>
        <w:t>Word</w:t>
        <w:tab/>
        <w:t>size in bytes (currently 28; may grow in the future)</w:t>
      </w:r>
    </w:p>
    <w:p>
      <w:pPr>
        <w:pStyle w:val="Normal"/>
        <w:keepNext w:val="true"/>
        <w:tabs>
          <w:tab w:val="clear" w:pos="720"/>
          <w:tab w:val="left" w:pos="1260" w:leader="none"/>
          <w:tab w:val="left" w:pos="2160" w:leader="none"/>
        </w:tabs>
        <w:ind w:left="2160" w:hanging="1620"/>
        <w:rPr/>
      </w:pPr>
      <w:r>
        <w:rPr>
          <w:rFonts w:cs="Courier" w:ascii="Courier" w:hAnsi="Courier"/>
        </w:rPr>
        <w:t>+002</w:t>
        <w:tab/>
      </w:r>
      <w:r>
        <w:rPr>
          <w:rFonts w:cs="Police12902;Times New Roman" w:ascii="Police12902;Times New Roman" w:hAnsi="Police12902;Times New Roman"/>
        </w:rPr>
        <w:t>Word</w:t>
        <w:tab/>
        <w:t>*bank register value (low byte of word)</w:t>
      </w:r>
    </w:p>
    <w:p>
      <w:pPr>
        <w:pStyle w:val="Normal"/>
        <w:keepNext w:val="true"/>
        <w:tabs>
          <w:tab w:val="clear" w:pos="720"/>
          <w:tab w:val="left" w:pos="1260" w:leader="none"/>
          <w:tab w:val="left" w:pos="2160" w:leader="none"/>
        </w:tabs>
        <w:ind w:left="2160" w:hanging="1620"/>
        <w:rPr/>
      </w:pPr>
      <w:r>
        <w:rPr>
          <w:rFonts w:cs="Courier" w:ascii="Courier" w:hAnsi="Courier"/>
        </w:rPr>
        <w:t>+004</w:t>
        <w:tab/>
      </w:r>
      <w:r>
        <w:rPr>
          <w:rFonts w:cs="Police12902;Times New Roman" w:ascii="Police12902;Times New Roman" w:hAnsi="Police12902;Times New Roman"/>
        </w:rPr>
        <w:t>Word</w:t>
        <w:tab/>
        <w:t>*direct-page register value</w:t>
      </w:r>
    </w:p>
    <w:p>
      <w:pPr>
        <w:pStyle w:val="Normal"/>
        <w:keepNext w:val="true"/>
        <w:tabs>
          <w:tab w:val="clear" w:pos="720"/>
          <w:tab w:val="left" w:pos="1260" w:leader="none"/>
          <w:tab w:val="left" w:pos="2160" w:leader="none"/>
        </w:tabs>
        <w:ind w:left="2160" w:hanging="1620"/>
        <w:rPr/>
      </w:pPr>
      <w:r>
        <w:rPr>
          <w:rFonts w:cs="Courier" w:ascii="Courier" w:hAnsi="Courier"/>
        </w:rPr>
        <w:t>+006</w:t>
        <w:tab/>
      </w:r>
      <w:r>
        <w:rPr>
          <w:rFonts w:cs="Police12902;Times New Roman" w:ascii="Police12902;Times New Roman" w:hAnsi="Police12902;Times New Roman"/>
        </w:rPr>
        <w:t>Word</w:t>
        <w:tab/>
        <w:t>*resource app value</w:t>
      </w:r>
    </w:p>
    <w:p>
      <w:pPr>
        <w:pStyle w:val="Normal"/>
        <w:keepNext w:val="true"/>
        <w:tabs>
          <w:tab w:val="clear" w:pos="720"/>
          <w:tab w:val="left" w:pos="1260" w:leader="none"/>
          <w:tab w:val="left" w:pos="2160" w:leader="none"/>
        </w:tabs>
        <w:ind w:left="2160" w:hanging="1620"/>
        <w:rPr/>
      </w:pPr>
      <w:r>
        <w:rPr>
          <w:rFonts w:cs="Courier" w:ascii="Courier" w:hAnsi="Courier"/>
        </w:rPr>
        <w:t>+008</w:t>
        <w:tab/>
      </w:r>
      <w:r>
        <w:rPr>
          <w:rFonts w:cs="Police12902;Times New Roman" w:ascii="Police12902;Times New Roman" w:hAnsi="Police12902;Times New Roman"/>
        </w:rPr>
        <w:t>Long</w:t>
        <w:tab/>
        <w:t>*old update region handle</w:t>
      </w:r>
    </w:p>
    <w:p>
      <w:pPr>
        <w:pStyle w:val="Normal"/>
        <w:keepNext w:val="true"/>
        <w:tabs>
          <w:tab w:val="clear" w:pos="720"/>
          <w:tab w:val="left" w:pos="1260" w:leader="none"/>
          <w:tab w:val="left" w:pos="2160" w:leader="none"/>
        </w:tabs>
        <w:ind w:left="2160" w:hanging="1620"/>
        <w:rPr/>
      </w:pPr>
      <w:r>
        <w:rPr>
          <w:rFonts w:cs="Courier" w:ascii="Courier" w:hAnsi="Courier"/>
        </w:rPr>
        <w:t>+012</w:t>
        <w:tab/>
      </w:r>
      <w:r>
        <w:rPr>
          <w:rFonts w:cs="Police12902;Times New Roman" w:ascii="Police12902;Times New Roman" w:hAnsi="Police12902;Times New Roman"/>
        </w:rPr>
        <w:t>Long</w:t>
        <w:tab/>
        <w:t>*old port (for EndUpdate)</w:t>
      </w:r>
    </w:p>
    <w:p>
      <w:pPr>
        <w:pStyle w:val="Normal"/>
        <w:keepNext w:val="true"/>
        <w:tabs>
          <w:tab w:val="clear" w:pos="720"/>
          <w:tab w:val="left" w:pos="1260" w:leader="none"/>
          <w:tab w:val="left" w:pos="2160" w:leader="none"/>
        </w:tabs>
        <w:ind w:left="2160" w:hanging="1620"/>
        <w:rPr/>
      </w:pPr>
      <w:r>
        <w:rPr>
          <w:rFonts w:cs="Courier" w:ascii="Courier" w:hAnsi="Courier"/>
        </w:rPr>
        <w:t>+016</w:t>
        <w:tab/>
      </w:r>
      <w:r>
        <w:rPr>
          <w:rFonts w:cs="Police12902;Times New Roman" w:ascii="Police12902;Times New Roman" w:hAnsi="Police12902;Times New Roman"/>
        </w:rPr>
        <w:t>Long</w:t>
        <w:tab/>
        <w:t>*window layer (for Windoid support)</w:t>
      </w:r>
    </w:p>
    <w:p>
      <w:pPr>
        <w:pStyle w:val="Normal"/>
        <w:keepNext w:val="true"/>
        <w:tabs>
          <w:tab w:val="clear" w:pos="720"/>
          <w:tab w:val="left" w:pos="1260" w:leader="none"/>
          <w:tab w:val="left" w:pos="2160" w:leader="none"/>
        </w:tabs>
        <w:ind w:left="2160" w:hanging="1620"/>
        <w:rPr/>
      </w:pPr>
      <w:r>
        <w:rPr>
          <w:rFonts w:cs="Courier" w:ascii="Courier" w:hAnsi="Courier"/>
        </w:rPr>
        <w:t>+020</w:t>
        <w:tab/>
      </w:r>
      <w:r>
        <w:rPr>
          <w:rFonts w:cs="Police12902;Times New Roman" w:ascii="Police12902;Times New Roman" w:hAnsi="Police12902;Times New Roman"/>
        </w:rPr>
        <w:t>Word</w:t>
        <w:tab/>
        <w:t>min vertical size for System window</w:t>
      </w:r>
    </w:p>
    <w:p>
      <w:pPr>
        <w:pStyle w:val="Normal"/>
        <w:keepNext w:val="true"/>
        <w:tabs>
          <w:tab w:val="clear" w:pos="720"/>
          <w:tab w:val="left" w:pos="1260" w:leader="none"/>
          <w:tab w:val="left" w:pos="2160" w:leader="none"/>
        </w:tabs>
        <w:ind w:left="2160" w:hanging="1620"/>
        <w:rPr/>
      </w:pPr>
      <w:r>
        <w:rPr>
          <w:rFonts w:cs="Courier" w:ascii="Courier" w:hAnsi="Courier"/>
        </w:rPr>
        <w:t>+022</w:t>
        <w:tab/>
      </w:r>
      <w:r>
        <w:rPr>
          <w:rFonts w:cs="Police12902;Times New Roman" w:ascii="Police12902;Times New Roman" w:hAnsi="Police12902;Times New Roman"/>
        </w:rPr>
        <w:t>Word</w:t>
        <w:tab/>
        <w:t>min horizontal size for System window</w:t>
      </w:r>
    </w:p>
    <w:p>
      <w:pPr>
        <w:pStyle w:val="Normal"/>
        <w:keepNext w:val="true"/>
        <w:tabs>
          <w:tab w:val="clear" w:pos="720"/>
          <w:tab w:val="left" w:pos="1260" w:leader="none"/>
          <w:tab w:val="left" w:pos="2160" w:leader="none"/>
        </w:tabs>
        <w:ind w:left="2160" w:hanging="1620"/>
        <w:rPr/>
      </w:pPr>
      <w:r>
        <w:rPr>
          <w:rFonts w:cs="Courier" w:ascii="Courier" w:hAnsi="Courier"/>
        </w:rPr>
        <w:t>+024</w:t>
        <w:tab/>
      </w:r>
      <w:r>
        <w:rPr>
          <w:rFonts w:cs="Police12902;Times New Roman" w:ascii="Police12902;Times New Roman" w:hAnsi="Police12902;Times New Roman"/>
        </w:rPr>
        <w:t>Long</w:t>
        <w:tab/>
        <w:t>NDA Structure Pointer (see the Desk Manager update)</w:t>
      </w:r>
    </w:p>
    <w:p>
      <w:pPr>
        <w:pStyle w:val="Normal"/>
        <w:tabs>
          <w:tab w:val="clear" w:pos="720"/>
          <w:tab w:val="left" w:pos="90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Fields marked with an asterisk (*) are reserved for future use.</w:t>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HandleDiskInsert</w:t>
      </w:r>
      <w:r>
        <w:rPr>
          <w:rFonts w:cs="Police12902;Times New Roman" w:ascii="Police12902;Times New Roman" w:hAnsi="Police12902;Times New Roman"/>
          <w:b/>
        </w:rPr>
        <w:tab/>
        <w:t>$6B0E</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HandleDiskInsert</w:t>
      </w:r>
      <w:r>
        <w:rPr>
          <w:rFonts w:cs="Police12902;Times New Roman" w:ascii="Police12902;Times New Roman" w:hAnsi="Police12902;Times New Roman"/>
        </w:rPr>
        <w:t xml:space="preserve"> lets an application know about disks the user has inserted or ejected.  When an inserted disk cannot be read or identified, the user gets a chance to initialize the disk.</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When a disk is not claimed by any installed file system, </w:t>
      </w:r>
      <w:r>
        <w:rPr>
          <w:rFonts w:cs="Courier" w:ascii="Courier" w:hAnsi="Courier"/>
        </w:rPr>
        <w:t>HandleDiskInsert</w:t>
      </w:r>
      <w:r>
        <w:rPr>
          <w:rFonts w:cs="Police12902;Times New Roman" w:ascii="Police12902;Times New Roman" w:hAnsi="Police12902;Times New Roman"/>
        </w:rPr>
        <w:t xml:space="preserve"> calls </w:t>
      </w:r>
      <w:r>
        <w:rPr>
          <w:rFonts w:cs="Courier" w:ascii="Courier" w:hAnsi="Courier"/>
        </w:rPr>
        <w:t>SendRequest</w:t>
      </w:r>
      <w:r>
        <w:rPr>
          <w:rFonts w:cs="Police12902;Times New Roman" w:ascii="Police12902;Times New Roman" w:hAnsi="Police12902;Times New Roman"/>
        </w:rPr>
        <w:t xml:space="preserve"> to see if the file system can be identified.  If it can, the procedure accepting the request gives relevant information to the user and then tells </w:t>
      </w:r>
      <w:r>
        <w:rPr>
          <w:rFonts w:cs="Courier" w:ascii="Courier" w:hAnsi="Courier"/>
        </w:rPr>
        <w:t>HandleDiskInsert</w:t>
      </w:r>
      <w:r>
        <w:rPr>
          <w:rFonts w:cs="Police12902;Times New Roman" w:ascii="Police12902;Times New Roman" w:hAnsi="Police12902;Times New Roman"/>
        </w:rPr>
        <w:t xml:space="preserve"> whether to eject the disk, leave it online, initialize it, or erase i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The standard system routine for identifying unrecognized disks is discussed in detail below.  Applications and utilities may with to install </w:t>
      </w:r>
      <w:r>
        <w:rPr>
          <w:rFonts w:cs="Courier" w:ascii="Courier" w:hAnsi="Courier"/>
        </w:rPr>
        <w:t>AcceptRequest</w:t>
      </w:r>
      <w:r>
        <w:rPr>
          <w:rFonts w:cs="Police12902;Times New Roman" w:ascii="Police12902;Times New Roman" w:hAnsi="Police12902;Times New Roman"/>
        </w:rPr>
        <w:t xml:space="preserve"> procedures to identify additional disk format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When a duplicate disk is inserted, the user gets a chance to rename i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Word—space for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Word—space for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flags      |   Word–input flags (see below)</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devNum     |   Word—GS/OS device number</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esultFlags   |   Word—resulting flag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esultDevNum  |   Word—resulting device number</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GS/OS errors returned unchang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2160" w:hanging="2160"/>
        <w:rPr>
          <w:rFonts w:ascii="Courier" w:hAnsi="Courier" w:cs="Courier"/>
          <w:sz w:val="20"/>
        </w:rPr>
      </w:pPr>
      <w:r>
        <w:rPr>
          <w:rFonts w:cs="Courier" w:ascii="Courier" w:hAnsi="Courier"/>
          <w:sz w:val="20"/>
        </w:rPr>
        <w:t>C</w:t>
        <w:tab/>
        <w:t>extern pascal long HandleDiskInsert(flags, devNum);</w:t>
      </w:r>
    </w:p>
    <w:p>
      <w:pPr>
        <w:pStyle w:val="Normal"/>
        <w:rPr>
          <w:rFonts w:ascii="Courier" w:hAnsi="Courier" w:cs="Courier"/>
          <w:sz w:val="20"/>
        </w:rPr>
      </w:pPr>
      <w:r>
        <w:rPr>
          <w:rFonts w:cs="Courier" w:ascii="Courier" w:hAnsi="Courier"/>
          <w:sz w:val="20"/>
        </w:rPr>
        <w:tab/>
        <w:tab/>
        <w:t>word</w:t>
        <w:tab/>
        <w:t>flags, devNum;</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ind w:left="1440" w:hanging="1440"/>
        <w:rPr/>
      </w:pPr>
      <w:r>
        <w:rPr>
          <w:rFonts w:cs="Courier" w:ascii="Courier" w:hAnsi="Courier"/>
          <w:sz w:val="20"/>
        </w:rPr>
        <w:t>flags</w:t>
      </w:r>
      <w:r>
        <w:rPr>
          <w:rFonts w:cs="Police12902;Times New Roman" w:ascii="Police12902;Times New Roman" w:hAnsi="Police12902;Times New Roman"/>
          <w:sz w:val="20"/>
        </w:rPr>
        <w:tab/>
      </w:r>
      <w:r>
        <w:rPr>
          <w:rFonts w:cs="Police12902;Times New Roman" w:ascii="Police12902;Times New Roman" w:hAnsi="Police12902;Times New Roman"/>
        </w:rPr>
        <w:t xml:space="preserve">Tells </w:t>
      </w:r>
      <w:r>
        <w:rPr>
          <w:rFonts w:cs="Courier" w:ascii="Courier" w:hAnsi="Courier"/>
        </w:rPr>
        <w:t>HandleDiskInsert</w:t>
      </w:r>
      <w:r>
        <w:rPr>
          <w:rFonts w:cs="Police12902;Times New Roman" w:ascii="Police12902;Times New Roman" w:hAnsi="Police12902;Times New Roman"/>
        </w:rPr>
        <w:t xml:space="preserve"> how to proceed.</w:t>
      </w:r>
    </w:p>
    <w:p>
      <w:pPr>
        <w:pStyle w:val="Normal"/>
        <w:pBdr>
          <w:left w:val="single" w:sz="6" w:space="0" w:color="000000"/>
        </w:pBdr>
        <w:ind w:left="2160" w:hanging="720"/>
        <w:rPr/>
      </w:pPr>
      <w:r>
        <w:rPr>
          <w:rFonts w:cs="Police12902;Times New Roman" w:ascii="Police12902;Times New Roman" w:hAnsi="Police12902;Times New Roman"/>
        </w:rPr>
        <w:t>bit 15 (</w:t>
      </w:r>
      <w:r>
        <w:rPr>
          <w:rFonts w:cs="Courier" w:ascii="Courier" w:hAnsi="Courier"/>
        </w:rPr>
        <w:t>hdiScan</w:t>
      </w:r>
      <w:r>
        <w:rPr>
          <w:rFonts w:cs="Police12902;Times New Roman" w:ascii="Police12902;Times New Roman" w:hAnsi="Police12902;Times New Roman"/>
        </w:rPr>
        <w:t>):  1 = scan devices looking for inserts and ejects</w:t>
      </w:r>
    </w:p>
    <w:p>
      <w:pPr>
        <w:pStyle w:val="Normal"/>
        <w:pBdr>
          <w:left w:val="single" w:sz="6" w:space="0" w:color="000000"/>
        </w:pBdr>
        <w:ind w:left="2160" w:hanging="720"/>
        <w:rPr/>
      </w:pPr>
      <w:r>
        <w:rPr>
          <w:rFonts w:cs="Police12902;Times New Roman" w:ascii="Police12902;Times New Roman" w:hAnsi="Police12902;Times New Roman"/>
        </w:rPr>
        <w:t>bit 14 (</w:t>
      </w:r>
      <w:r>
        <w:rPr>
          <w:rFonts w:cs="Courier" w:ascii="Courier" w:hAnsi="Courier"/>
        </w:rPr>
        <w:t>hdiHandle</w:t>
      </w:r>
      <w:r>
        <w:rPr>
          <w:rFonts w:cs="Police12902;Times New Roman" w:ascii="Police12902;Times New Roman" w:hAnsi="Police12902;Times New Roman"/>
        </w:rPr>
        <w:t>):  1 = identify a disk and handle user interaction if the disk is not usable</w:t>
      </w:r>
    </w:p>
    <w:p>
      <w:pPr>
        <w:pStyle w:val="Normal"/>
        <w:pBdr>
          <w:left w:val="single" w:sz="6" w:space="0" w:color="000000"/>
        </w:pBdr>
        <w:ind w:left="2160" w:hanging="720"/>
        <w:rPr/>
      </w:pPr>
      <w:r>
        <w:rPr>
          <w:rFonts w:cs="Police12902;Times New Roman" w:ascii="Police12902;Times New Roman" w:hAnsi="Police12902;Times New Roman"/>
        </w:rPr>
        <w:t>bit 13 (</w:t>
      </w:r>
      <w:r>
        <w:rPr>
          <w:rFonts w:cs="Courier" w:ascii="Courier" w:hAnsi="Courier"/>
        </w:rPr>
        <w:t>hdiUpdate</w:t>
      </w:r>
      <w:r>
        <w:rPr>
          <w:rFonts w:cs="Police12902;Times New Roman" w:ascii="Police12902;Times New Roman" w:hAnsi="Police12902;Times New Roman"/>
        </w:rPr>
        <w:t>):</w:t>
      </w:r>
    </w:p>
    <w:p>
      <w:pPr>
        <w:pStyle w:val="Normal"/>
        <w:pBdr>
          <w:left w:val="single" w:sz="6" w:space="0" w:color="000000"/>
        </w:pBdr>
        <w:ind w:left="2160" w:hanging="720"/>
        <w:rPr>
          <w:rFonts w:ascii="Police12902;Times New Roman" w:hAnsi="Police12902;Times New Roman" w:cs="Police12902;Times New Roman"/>
        </w:rPr>
      </w:pPr>
      <w:r>
        <w:rPr>
          <w:rFonts w:cs="Police12902;Times New Roman" w:ascii="Police12902;Times New Roman" w:hAnsi="Police12902;Times New Roman"/>
        </w:rPr>
        <w:tab/>
        <w:t>1 =  update the status of a particular device or all devices (most applications have no need for this)</w:t>
      </w:r>
    </w:p>
    <w:p>
      <w:pPr>
        <w:pStyle w:val="Normal"/>
        <w:pBdr>
          <w:left w:val="single" w:sz="6" w:space="0" w:color="000000"/>
        </w:pBdr>
        <w:ind w:left="2160" w:hanging="720"/>
        <w:rPr/>
      </w:pPr>
      <w:r>
        <w:rPr>
          <w:rFonts w:cs="Police12902;Times New Roman" w:ascii="Police12902;Times New Roman" w:hAnsi="Police12902;Times New Roman"/>
        </w:rPr>
        <w:t>bit 12 (</w:t>
      </w:r>
      <w:r>
        <w:rPr>
          <w:rFonts w:cs="Courier" w:ascii="Courier" w:hAnsi="Courier"/>
        </w:rPr>
        <w:t>hdiReportEjects</w:t>
      </w:r>
      <w:r>
        <w:rPr>
          <w:rFonts w:cs="Police12902;Times New Roman" w:ascii="Police12902;Times New Roman" w:hAnsi="Police12902;Times New Roman"/>
        </w:rPr>
        <w:t>):</w:t>
      </w:r>
    </w:p>
    <w:p>
      <w:pPr>
        <w:pStyle w:val="Normal"/>
        <w:pBdr>
          <w:left w:val="single" w:sz="6" w:space="0" w:color="000000"/>
        </w:pBdr>
        <w:ind w:left="2160" w:hanging="720"/>
        <w:rPr>
          <w:rFonts w:ascii="Police12902;Times New Roman" w:hAnsi="Police12902;Times New Roman" w:cs="Police12902;Times New Roman"/>
        </w:rPr>
      </w:pPr>
      <w:r>
        <w:rPr>
          <w:rFonts w:cs="Police12902;Times New Roman" w:ascii="Police12902;Times New Roman" w:hAnsi="Police12902;Times New Roman"/>
        </w:rPr>
        <w:tab/>
        <w:t>1 = report any detected disk-ejects as well as inserts</w:t>
      </w:r>
    </w:p>
    <w:p>
      <w:pPr>
        <w:pStyle w:val="Normal"/>
        <w:pBdr>
          <w:left w:val="single" w:sz="6" w:space="0" w:color="000000"/>
        </w:pBdr>
        <w:ind w:left="2160" w:hanging="720"/>
        <w:rPr>
          <w:rFonts w:ascii="Police12902;Times New Roman" w:hAnsi="Police12902;Times New Roman" w:cs="Police12902;Times New Roman"/>
        </w:rPr>
      </w:pPr>
      <w:r>
        <w:rPr>
          <w:rFonts w:cs="Police12902;Times New Roman" w:ascii="Police12902;Times New Roman" w:hAnsi="Police12902;Times New Roman"/>
        </w:rPr>
        <w:tab/>
        <w:t>0 = report only inserts, not ejects</w:t>
      </w:r>
    </w:p>
    <w:p>
      <w:pPr>
        <w:pStyle w:val="Normal"/>
        <w:pBdr>
          <w:left w:val="single" w:sz="6" w:space="0" w:color="000000"/>
        </w:pBdr>
        <w:ind w:left="2160" w:hanging="720"/>
        <w:rPr/>
      </w:pPr>
      <w:r>
        <w:rPr>
          <w:rFonts w:cs="Police12902;Times New Roman" w:ascii="Police12902;Times New Roman" w:hAnsi="Police12902;Times New Roman"/>
        </w:rPr>
        <w:t>bit 11 (</w:t>
      </w:r>
      <w:r>
        <w:rPr>
          <w:rFonts w:cs="Courier" w:ascii="Courier" w:hAnsi="Courier"/>
        </w:rPr>
        <w:t>hdiNoDelay</w:t>
      </w:r>
      <w:r>
        <w:rPr>
          <w:rFonts w:cs="Police12902;Times New Roman" w:ascii="Police12902;Times New Roman" w:hAnsi="Police12902;Times New Roman"/>
        </w:rPr>
        <w:t>):</w:t>
      </w:r>
    </w:p>
    <w:p>
      <w:pPr>
        <w:pStyle w:val="Normal"/>
        <w:pBdr>
          <w:left w:val="single" w:sz="6" w:space="0" w:color="000000"/>
        </w:pBdr>
        <w:ind w:left="2160" w:hanging="720"/>
        <w:rPr>
          <w:rFonts w:ascii="Police12902;Times New Roman" w:hAnsi="Police12902;Times New Roman" w:cs="Police12902;Times New Roman"/>
        </w:rPr>
      </w:pPr>
      <w:r>
        <w:rPr>
          <w:rFonts w:cs="Police12902;Times New Roman" w:ascii="Police12902;Times New Roman" w:hAnsi="Police12902;Times New Roman"/>
        </w:rPr>
        <w:tab/>
        <w:t>1 = bypass the normal 1-second scanning delay; scan immediately</w:t>
      </w:r>
    </w:p>
    <w:p>
      <w:pPr>
        <w:pStyle w:val="Normal"/>
        <w:pBdr>
          <w:left w:val="single" w:sz="6" w:space="0" w:color="000000"/>
        </w:pBdr>
        <w:ind w:left="2160" w:hanging="720"/>
        <w:rPr>
          <w:rFonts w:ascii="Police12902;Times New Roman" w:hAnsi="Police12902;Times New Roman" w:cs="Police12902;Times New Roman"/>
        </w:rPr>
      </w:pPr>
      <w:r>
        <w:rPr>
          <w:rFonts w:cs="Police12902;Times New Roman" w:ascii="Police12902;Times New Roman" w:hAnsi="Police12902;Times New Roman"/>
        </w:rPr>
        <w:tab/>
        <w:t>0 = scan only if at least 60 ticks have elapsed since the previous scan</w:t>
      </w:r>
    </w:p>
    <w:p>
      <w:pPr>
        <w:pStyle w:val="Normal"/>
        <w:pBdr>
          <w:left w:val="single" w:sz="6" w:space="0" w:color="000000"/>
        </w:pBdr>
        <w:ind w:left="2160" w:hanging="720"/>
        <w:rPr/>
      </w:pPr>
      <w:r>
        <w:rPr>
          <w:rFonts w:cs="Police12902;Times New Roman" w:ascii="Police12902;Times New Roman" w:hAnsi="Police12902;Times New Roman"/>
        </w:rPr>
        <w:t>bit 10 (</w:t>
      </w:r>
      <w:r>
        <w:rPr>
          <w:rFonts w:cs="Courier" w:ascii="Courier" w:hAnsi="Courier"/>
        </w:rPr>
        <w:t>hdiDupDisk</w:t>
      </w:r>
      <w:r>
        <w:rPr>
          <w:rFonts w:cs="Police12902;Times New Roman" w:ascii="Police12902;Times New Roman" w:hAnsi="Police12902;Times New Roman"/>
        </w:rPr>
        <w:t>):</w:t>
      </w:r>
    </w:p>
    <w:p>
      <w:pPr>
        <w:pStyle w:val="Normal"/>
        <w:pBdr>
          <w:left w:val="single" w:sz="6" w:space="0" w:color="000000"/>
        </w:pBdr>
        <w:ind w:left="2160" w:hanging="720"/>
        <w:rPr/>
      </w:pPr>
      <w:r>
        <w:rPr>
          <w:rFonts w:cs="Police12902;Times New Roman" w:ascii="Police12902;Times New Roman" w:hAnsi="Police12902;Times New Roman"/>
        </w:rPr>
        <w:tab/>
        <w:t xml:space="preserve">1 = prompt user to rename or eject disk, as if the </w:t>
      </w:r>
      <w:r>
        <w:rPr>
          <w:rFonts w:cs="Courier" w:ascii="Courier" w:hAnsi="Courier"/>
        </w:rPr>
        <w:t>Volume</w:t>
      </w:r>
      <w:r>
        <w:rPr>
          <w:rFonts w:cs="Police12902;Times New Roman" w:ascii="Police12902;Times New Roman" w:hAnsi="Police12902;Times New Roman"/>
        </w:rPr>
        <w:t xml:space="preserve"> call returned a duplicate-disk error (if you set this bit, you must also set bit 14, and devNum must be valid)</w:t>
      </w:r>
    </w:p>
    <w:p>
      <w:pPr>
        <w:pStyle w:val="Normal"/>
        <w:pBdr>
          <w:left w:val="single" w:sz="6" w:space="0" w:color="000000"/>
        </w:pBdr>
        <w:ind w:left="2160" w:hanging="720"/>
        <w:rPr>
          <w:rFonts w:ascii="Police12902;Times New Roman" w:hAnsi="Police12902;Times New Roman" w:cs="Police12902;Times New Roman"/>
        </w:rPr>
      </w:pPr>
      <w:r>
        <w:rPr>
          <w:rFonts w:cs="Police12902;Times New Roman" w:ascii="Police12902;Times New Roman" w:hAnsi="Police12902;Times New Roman"/>
        </w:rPr>
        <w:tab/>
        <w:t>0 = don’t simulate a duplicate-disk error</w:t>
      </w:r>
    </w:p>
    <w:p>
      <w:pPr>
        <w:pStyle w:val="Normal"/>
        <w:pBdr>
          <w:left w:val="single" w:sz="6" w:space="0" w:color="000000"/>
        </w:pBdr>
        <w:ind w:left="2160" w:hanging="720"/>
        <w:rPr/>
      </w:pPr>
      <w:r>
        <w:rPr>
          <w:rFonts w:cs="Police12902;Times New Roman" w:ascii="Police12902;Times New Roman" w:hAnsi="Police12902;Times New Roman"/>
        </w:rPr>
        <w:t>bit 9 (</w:t>
      </w:r>
      <w:r>
        <w:rPr>
          <w:rFonts w:cs="Courier" w:ascii="Courier" w:hAnsi="Courier"/>
        </w:rPr>
        <w:t>hdiCheckTapeDrives</w:t>
      </w:r>
      <w:r>
        <w:rPr>
          <w:rFonts w:cs="Police12902;Times New Roman" w:ascii="Police12902;Times New Roman" w:hAnsi="Police12902;Times New Roman"/>
        </w:rPr>
        <w:t>):</w:t>
      </w:r>
    </w:p>
    <w:p>
      <w:pPr>
        <w:pStyle w:val="Normal"/>
        <w:pBdr>
          <w:left w:val="single" w:sz="6" w:space="0" w:color="000000"/>
        </w:pBdr>
        <w:ind w:left="2160" w:hanging="720"/>
        <w:rPr>
          <w:rFonts w:ascii="Police12902;Times New Roman" w:hAnsi="Police12902;Times New Roman" w:cs="Police12902;Times New Roman"/>
        </w:rPr>
      </w:pPr>
      <w:r>
        <w:rPr>
          <w:rFonts w:cs="Police12902;Times New Roman" w:ascii="Police12902;Times New Roman" w:hAnsi="Police12902;Times New Roman"/>
        </w:rPr>
        <w:tab/>
        <w:t>1 = scan Apple SCSI tape drives</w:t>
      </w:r>
    </w:p>
    <w:p>
      <w:pPr>
        <w:pStyle w:val="Normal"/>
        <w:pBdr>
          <w:left w:val="single" w:sz="6" w:space="0" w:color="000000"/>
        </w:pBdr>
        <w:ind w:left="2160" w:hanging="720"/>
        <w:rPr>
          <w:rFonts w:ascii="Police12902;Times New Roman" w:hAnsi="Police12902;Times New Roman" w:cs="Police12902;Times New Roman"/>
        </w:rPr>
      </w:pPr>
      <w:r>
        <w:rPr>
          <w:rFonts w:cs="Police12902;Times New Roman" w:ascii="Police12902;Times New Roman" w:hAnsi="Police12902;Times New Roman"/>
        </w:rPr>
        <w:tab/>
        <w:t>0 = do not scan Apple SCSI tape drives</w:t>
      </w:r>
    </w:p>
    <w:p>
      <w:pPr>
        <w:pStyle w:val="Normal"/>
        <w:pBdr>
          <w:left w:val="single" w:sz="6" w:space="0" w:color="000000"/>
        </w:pBdr>
        <w:ind w:left="2160" w:hanging="720"/>
        <w:rPr>
          <w:rFonts w:ascii="Police12902;Times New Roman" w:hAnsi="Police12902;Times New Roman" w:cs="Police12902;Times New Roman"/>
        </w:rPr>
      </w:pPr>
      <w:r>
        <w:rPr>
          <w:rFonts w:cs="Police12902;Times New Roman" w:ascii="Police12902;Times New Roman" w:hAnsi="Police12902;Times New Roman"/>
        </w:rPr>
        <w:tab/>
        <w:t>(This bit applies to scanning and to updating the status of a particular tape drive device.)</w:t>
      </w:r>
    </w:p>
    <w:p>
      <w:pPr>
        <w:pStyle w:val="Normal"/>
        <w:pBdr>
          <w:left w:val="single" w:sz="6" w:space="0" w:color="000000"/>
        </w:pBdr>
        <w:ind w:left="2160" w:hanging="720"/>
        <w:rPr/>
      </w:pPr>
      <w:r>
        <w:rPr>
          <w:rFonts w:cs="Police12902;Times New Roman" w:ascii="Police12902;Times New Roman" w:hAnsi="Police12902;Times New Roman"/>
        </w:rPr>
        <w:t>bit 8 (</w:t>
      </w:r>
      <w:r>
        <w:rPr>
          <w:rFonts w:cs="Courier" w:ascii="Courier" w:hAnsi="Courier"/>
        </w:rPr>
        <w:t>hdiUnreadable</w:t>
      </w:r>
      <w:r>
        <w:rPr>
          <w:rFonts w:cs="Police12902;Times New Roman" w:ascii="Police12902;Times New Roman" w:hAnsi="Police12902;Times New Roman"/>
        </w:rPr>
        <w:t>): 1 = the disk being processed is known to be unformatted (simulate an I/O error to save time)</w:t>
      </w:r>
    </w:p>
    <w:p>
      <w:pPr>
        <w:pStyle w:val="Normal"/>
        <w:pBdr>
          <w:left w:val="single" w:sz="6" w:space="0" w:color="000000"/>
        </w:pBdr>
        <w:ind w:left="2160" w:hanging="720"/>
        <w:rPr>
          <w:rFonts w:ascii="Police12902;Times New Roman" w:hAnsi="Police12902;Times New Roman" w:cs="Police12902;Times New Roman"/>
        </w:rPr>
      </w:pPr>
      <w:r>
        <w:rPr>
          <w:rFonts w:cs="Police12902;Times New Roman" w:ascii="Police12902;Times New Roman" w:hAnsi="Police12902;Times New Roman"/>
        </w:rPr>
        <w:t>bits 7-1:  Reserved, use 0.</w:t>
      </w:r>
    </w:p>
    <w:p>
      <w:pPr>
        <w:pStyle w:val="Normal"/>
        <w:pBdr>
          <w:left w:val="single" w:sz="6" w:space="0" w:color="000000"/>
        </w:pBdr>
        <w:ind w:left="2160" w:hanging="720"/>
        <w:rPr/>
      </w:pPr>
      <w:r>
        <w:rPr>
          <w:rFonts w:cs="Police12902;Times New Roman" w:ascii="Police12902;Times New Roman" w:hAnsi="Police12902;Times New Roman"/>
        </w:rPr>
        <w:t>bit 0 (</w:t>
      </w:r>
      <w:r>
        <w:rPr>
          <w:rFonts w:cs="Courier" w:ascii="Courier" w:hAnsi="Courier"/>
        </w:rPr>
        <w:t>hdiMarkOffline</w:t>
      </w:r>
      <w:r>
        <w:rPr>
          <w:rFonts w:cs="Police12902;Times New Roman" w:ascii="Police12902;Times New Roman" w:hAnsi="Police12902;Times New Roman"/>
        </w:rPr>
        <w:t>):  1 = Mark all devices as offline, so that disk inserts are reported for all already-online volumes</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sz w:val="20"/>
        </w:rPr>
        <w:t>devNum</w:t>
      </w:r>
      <w:r>
        <w:rPr>
          <w:rFonts w:cs="Police12902;Times New Roman" w:ascii="Police12902;Times New Roman" w:hAnsi="Police12902;Times New Roman"/>
        </w:rPr>
        <w:tab/>
        <w:t>Normally zero.  Pass a nonzero device number if you already detected an insert &amp; want the system to check it out &amp; possibly ask the user to format it (flag bit 15 clear, 14 set); or if you are informing the system that you have already taken care of the new status of a particular device (flag bit 13 set).</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sz w:val="20"/>
        </w:rPr>
        <w:t>resultDevNum</w:t>
      </w:r>
      <w:r>
        <w:rPr>
          <w:rFonts w:cs="Police12902;Times New Roman" w:ascii="Police12902;Times New Roman" w:hAnsi="Police12902;Times New Roman"/>
        </w:rPr>
        <w:t xml:space="preserve"> the device number of a device that was inserted or ejected.  Zero if nothing happened, or if the user chose to Eject a disk that was discovered to be inserted.</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sz w:val="20"/>
        </w:rPr>
        <w:t>resultFlags</w:t>
      </w:r>
      <w:r>
        <w:rPr>
          <w:rFonts w:cs="Police12902;Times New Roman" w:ascii="Police12902;Times New Roman" w:hAnsi="Police12902;Times New Roman"/>
        </w:rPr>
        <w:tab/>
        <w:t>Bits 15-2: Reserved (ignore).</w:t>
      </w:r>
    </w:p>
    <w:p>
      <w:pPr>
        <w:pStyle w:val="Normal"/>
        <w:ind w:left="1440" w:hanging="1440"/>
        <w:rPr/>
      </w:pPr>
      <w:r>
        <w:rPr>
          <w:rFonts w:cs="Police12902;Times New Roman" w:ascii="Police12902;Times New Roman" w:hAnsi="Police12902;Times New Roman"/>
        </w:rPr>
        <w:tab/>
        <w:t xml:space="preserve">Bit 1 = set if </w:t>
      </w:r>
      <w:r>
        <w:rPr>
          <w:rFonts w:cs="Courier" w:ascii="Courier" w:hAnsi="Courier"/>
        </w:rPr>
        <w:t>resultDevNum</w:t>
      </w:r>
      <w:r>
        <w:rPr>
          <w:rFonts w:cs="Police12902;Times New Roman" w:ascii="Police12902;Times New Roman" w:hAnsi="Police12902;Times New Roman"/>
        </w:rPr>
        <w:t xml:space="preserve"> represents a disk that the user elected to format.</w:t>
      </w:r>
    </w:p>
    <w:p>
      <w:pPr>
        <w:pStyle w:val="Normal"/>
        <w:ind w:left="1440" w:hanging="1440"/>
        <w:rPr/>
      </w:pPr>
      <w:r>
        <w:rPr>
          <w:rFonts w:cs="Police12902;Times New Roman" w:ascii="Police12902;Times New Roman" w:hAnsi="Police12902;Times New Roman"/>
        </w:rPr>
        <w:tab/>
        <w:t xml:space="preserve">Bit 0 = set if </w:t>
      </w:r>
      <w:r>
        <w:rPr>
          <w:rFonts w:cs="Courier" w:ascii="Courier" w:hAnsi="Courier"/>
        </w:rPr>
        <w:t>resultDevNum</w:t>
      </w:r>
      <w:r>
        <w:rPr>
          <w:rFonts w:cs="Police12902;Times New Roman" w:ascii="Police12902;Times New Roman" w:hAnsi="Police12902;Times New Roman"/>
        </w:rPr>
        <w:t xml:space="preserve"> is an ejection.</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keepLines/>
        <w:rPr>
          <w:rFonts w:ascii="Police12902;Times New Roman" w:hAnsi="Police12902;Times New Roman" w:cs="Police12902;Times New Roman"/>
        </w:rPr>
      </w:pPr>
      <w:r>
        <w:rPr>
          <w:rFonts w:cs="Police12902;Times New Roman" w:ascii="Police12902;Times New Roman" w:hAnsi="Police12902;Times New Roman"/>
          <w:b/>
        </w:rPr>
        <w:t>Discussion</w:t>
      </w:r>
    </w:p>
    <w:p>
      <w:pPr>
        <w:pStyle w:val="Normal"/>
        <w:keepNext w:val="true"/>
        <w:keepLine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keepLines/>
        <w:rPr>
          <w:rFonts w:ascii="Police12902;Times New Roman" w:hAnsi="Police12902;Times New Roman" w:cs="Police12902;Times New Roman"/>
          <w:b/>
          <w:b/>
        </w:rPr>
      </w:pPr>
      <w:r>
        <w:rPr>
          <w:rFonts w:cs="Police12902;Times New Roman" w:ascii="Police12902;Times New Roman" w:hAnsi="Police12902;Times New Roman"/>
          <w:b/>
        </w:rPr>
        <w:t>Scanning for Inserts and Ejects</w:t>
      </w:r>
    </w:p>
    <w:p>
      <w:pPr>
        <w:pStyle w:val="Normal"/>
        <w:keepNext w:val="true"/>
        <w:keepLine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keepLines/>
        <w:rPr>
          <w:rFonts w:ascii="Police12902;Times New Roman" w:hAnsi="Police12902;Times New Roman" w:cs="Police12902;Times New Roman"/>
        </w:rPr>
      </w:pPr>
      <w:r>
        <w:rPr>
          <w:rFonts w:cs="Police12902;Times New Roman" w:ascii="Police12902;Times New Roman" w:hAnsi="Police12902;Times New Roman"/>
        </w:rPr>
        <w:t>Scanning occurs only if flag bit 15 is set.  Once an insertion is detected, it is either handled as described in the next section, or the device number is returned directly to the application (depending on flag bit 14).</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When scanning, Apple 5.25 devices are ignored, as are character devices.</w:t>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Block devices with non-removable media are still scanned, since it’s important for some applications to get a “first time” insert for those devices.</w:t>
      </w:r>
    </w:p>
    <w:p>
      <w:pPr>
        <w:pStyle w:val="Normal"/>
        <w:rPr/>
      </w:pPr>
      <w:r>
        <w:rPr>
          <w:rFonts w:cs="Police12902;Times New Roman" w:ascii="Police12902;Times New Roman" w:hAnsi="Police12902;Times New Roman"/>
        </w:rPr>
        <w:t>•</w:t>
      </w: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 xml:space="preserve">If 60 ticks have not elapsed since the last time </w:t>
      </w:r>
      <w:r>
        <w:rPr>
          <w:rFonts w:cs="Courier" w:ascii="Courier" w:hAnsi="Courier"/>
        </w:rPr>
        <w:t>HandleDiskInsert</w:t>
      </w:r>
      <w:r>
        <w:rPr>
          <w:rFonts w:cs="Police12902;Times New Roman" w:ascii="Police12902;Times New Roman" w:hAnsi="Police12902;Times New Roman"/>
        </w:rPr>
        <w:t xml:space="preserve"> scanned devices, no scanning is performed.  You can bypass this check by setting flag bit 11.</w:t>
      </w:r>
    </w:p>
    <w:p>
      <w:pPr>
        <w:pStyle w:val="Normal"/>
        <w:rPr/>
      </w:pPr>
      <w:r>
        <w:rPr>
          <w:rFonts w:cs="Police12902;Times New Roman" w:ascii="Police12902;Times New Roman" w:hAnsi="Police12902;Times New Roman"/>
        </w:rPr>
        <w:t>•</w:t>
      </w:r>
      <w:r>
        <w:rPr>
          <w:rFonts w:eastAsia="Police12902;Times New Roman" w:cs="Police12902;Times New Roman" w:ascii="Police12902;Times New Roman" w:hAnsi="Police12902;Times New Roman"/>
        </w:rPr>
        <w:t xml:space="preserve"> </w:t>
      </w:r>
      <w:r>
        <w:rPr>
          <w:rFonts w:cs="Courier" w:ascii="Courier" w:hAnsi="Courier"/>
        </w:rPr>
        <w:t>HandleDiskInsert</w:t>
      </w:r>
      <w:r>
        <w:rPr>
          <w:rFonts w:cs="Police12902;Times New Roman" w:ascii="Police12902;Times New Roman" w:hAnsi="Police12902;Times New Roman"/>
        </w:rPr>
        <w:t xml:space="preserve"> keeps an internal table recording its idea of the online/offline status of each device.  When a device’s status differs from the value recorded in this table, an insert or eject has occurred.  This table is owned by the current application, not by desk accessories or other system components.  At </w:t>
      </w:r>
      <w:r>
        <w:rPr>
          <w:rFonts w:cs="Courier" w:ascii="Courier" w:hAnsi="Courier"/>
        </w:rPr>
        <w:t>WindStartUp</w:t>
      </w:r>
      <w:r>
        <w:rPr>
          <w:rFonts w:cs="Police12902;Times New Roman" w:ascii="Police12902;Times New Roman" w:hAnsi="Police12902;Times New Roman"/>
        </w:rPr>
        <w:t xml:space="preserve"> time, the table is initialized to show the current status of every devic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Handling an Insertion</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Police12902;Times New Roman" w:ascii="Police12902;Times New Roman" w:hAnsi="Police12902;Times New Roman"/>
        </w:rPr>
        <w:t xml:space="preserve">Handling of an insertion occurs only if flag bit 14 is set.  The device to handle comes from a scan as described above or is passed in as the </w:t>
      </w:r>
      <w:r>
        <w:rPr>
          <w:rFonts w:cs="Courier" w:ascii="Courier" w:hAnsi="Courier"/>
        </w:rPr>
        <w:t>devNum</w:t>
      </w:r>
      <w:r>
        <w:rPr>
          <w:rFonts w:cs="Police12902;Times New Roman" w:ascii="Police12902;Times New Roman" w:hAnsi="Police12902;Times New Roman"/>
        </w:rPr>
        <w:t xml:space="preserve"> parameter, depending on the setting of bit 15.</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 xml:space="preserve">When an insert is detected, it does a </w:t>
      </w:r>
      <w:r>
        <w:rPr>
          <w:rFonts w:cs="Courier" w:ascii="Courier" w:hAnsi="Courier"/>
        </w:rPr>
        <w:t>Volume</w:t>
      </w:r>
      <w:r>
        <w:rPr>
          <w:rFonts w:cs="Police12902;Times New Roman" w:ascii="Police12902;Times New Roman" w:hAnsi="Police12902;Times New Roman"/>
        </w:rPr>
        <w:t xml:space="preserve"> call on the device.  If there’s no error, keep looking for additional insertions if bit 15 is set.  If there’s nowhere else to look, return with no error.</w:t>
      </w:r>
    </w:p>
    <w:p>
      <w:pPr>
        <w:pStyle w:val="Normal"/>
        <w:rPr/>
      </w:pPr>
      <w:r>
        <w:rPr>
          <w:rFonts w:cs="Police12902;Times New Roman" w:ascii="Police12902;Times New Roman" w:hAnsi="Police12902;Times New Roman"/>
        </w:rPr>
        <w:t>•</w:t>
      </w: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 xml:space="preserve">If Volume returns an I/O error, call </w:t>
      </w:r>
      <w:r>
        <w:rPr>
          <w:rFonts w:cs="Courier" w:ascii="Courier" w:hAnsi="Courier"/>
        </w:rPr>
        <w:t>AlertWindow</w:t>
      </w:r>
      <w:r>
        <w:rPr>
          <w:rFonts w:cs="Police12902;Times New Roman" w:ascii="Police12902;Times New Roman" w:hAnsi="Police12902;Times New Roman"/>
        </w:rPr>
        <w:t xml:space="preserve"> asking the user to Eject or Initialize the disk.</w:t>
      </w:r>
    </w:p>
    <w:p>
      <w:pPr>
        <w:pStyle w:val="Normal"/>
        <w:ind w:left="720" w:hanging="0"/>
        <w:rPr/>
      </w:pPr>
      <w:r>
        <w:rPr>
          <w:rFonts w:cs="Police12902;Times New Roman" w:ascii="Police12902;Times New Roman" w:hAnsi="Police12902;Times New Roman"/>
        </w:rPr>
        <w:t>•</w:t>
      </w: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 xml:space="preserve">If the user elects to Eject, make the </w:t>
      </w:r>
      <w:r>
        <w:rPr>
          <w:rFonts w:cs="Courier" w:ascii="Courier" w:hAnsi="Courier"/>
        </w:rPr>
        <w:t>DControl</w:t>
      </w:r>
      <w:r>
        <w:rPr>
          <w:rFonts w:cs="Police12902;Times New Roman" w:ascii="Police12902;Times New Roman" w:hAnsi="Police12902;Times New Roman"/>
        </w:rPr>
        <w:t xml:space="preserve"> Eject call to get rid of it.</w:t>
      </w:r>
    </w:p>
    <w:p>
      <w:pPr>
        <w:pStyle w:val="Normal"/>
        <w:ind w:left="720" w:hanging="0"/>
        <w:rPr/>
      </w:pPr>
      <w:r>
        <w:rPr>
          <w:rFonts w:cs="Police12902;Times New Roman" w:ascii="Police12902;Times New Roman" w:hAnsi="Police12902;Times New Roman"/>
        </w:rPr>
        <w:t>•</w:t>
      </w: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 xml:space="preserve">If the user elects to Initialize, make the GS/OS Format call to format it (letting the user name the disk and specify the file system &amp; format options within the </w:t>
      </w:r>
      <w:r>
        <w:rPr>
          <w:rFonts w:cs="Courier" w:ascii="Courier" w:hAnsi="Courier"/>
        </w:rPr>
        <w:t>Format</w:t>
      </w:r>
      <w:r>
        <w:rPr>
          <w:rFonts w:cs="Police12902;Times New Roman" w:ascii="Police12902;Times New Roman" w:hAnsi="Police12902;Times New Roman"/>
        </w:rPr>
        <w:t xml:space="preserve"> call).</w:t>
      </w:r>
    </w:p>
    <w:p>
      <w:pPr>
        <w:pStyle w:val="Normal"/>
        <w:ind w:left="720" w:hanging="0"/>
        <w:rPr>
          <w:rFonts w:ascii="Police12902;Times New Roman" w:hAnsi="Police12902;Times New Roman" w:cs="Police12902;Times New Roman"/>
        </w:rPr>
      </w:pPr>
      <w:r>
        <w:rPr>
          <w:rFonts w:cs="Police12902;Times New Roman" w:ascii="Police12902;Times New Roman" w:hAnsi="Police12902;Times New Roman"/>
        </w:rPr>
        <w:t>•</w:t>
      </w: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If they cancel out of the format dialog, eject the disk and return no error.</w:t>
      </w:r>
    </w:p>
    <w:p>
      <w:pPr>
        <w:pStyle w:val="Normal"/>
        <w:ind w:left="720" w:hanging="0"/>
        <w:rPr/>
      </w:pPr>
      <w:r>
        <w:rPr>
          <w:rFonts w:cs="Police12902;Times New Roman" w:ascii="Police12902;Times New Roman" w:hAnsi="Police12902;Times New Roman"/>
        </w:rPr>
        <w:t>•</w:t>
      </w: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 xml:space="preserve">If the format is successful, return the device number as the </w:t>
      </w:r>
      <w:r>
        <w:rPr>
          <w:rFonts w:cs="Courier" w:ascii="Courier" w:hAnsi="Courier"/>
        </w:rPr>
        <w:t>resultDevNum</w:t>
      </w:r>
      <w:r>
        <w:rPr>
          <w:rFonts w:cs="Police12902;Times New Roman" w:ascii="Police12902;Times New Roman" w:hAnsi="Police12902;Times New Roman"/>
        </w:rPr>
        <w:t>.</w:t>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If </w:t>
      </w:r>
      <w:r>
        <w:rPr>
          <w:rFonts w:cs="Courier" w:ascii="Courier" w:hAnsi="Courier"/>
        </w:rPr>
        <w:t>Volume</w:t>
      </w:r>
      <w:r>
        <w:rPr>
          <w:rFonts w:cs="Police12902;Times New Roman" w:ascii="Police12902;Times New Roman" w:hAnsi="Police12902;Times New Roman"/>
        </w:rPr>
        <w:t xml:space="preserve"> returns an unrecognized-volume error, proceed as described under “Identifying Unknown Disks.”</w:t>
      </w:r>
    </w:p>
    <w:p>
      <w:pPr>
        <w:pStyle w:val="Normal"/>
        <w:pBdr>
          <w:left w:val="single" w:sz="6" w:space="0" w:color="000000"/>
        </w:pBdr>
        <w:rPr/>
      </w:pPr>
      <w:r>
        <w:rPr>
          <w:rFonts w:cs="Police12902;Times New Roman" w:ascii="Police12902;Times New Roman" w:hAnsi="Police12902;Times New Roman"/>
        </w:rPr>
        <w:t>•</w:t>
      </w:r>
      <w:r>
        <w:rPr>
          <w:rFonts w:cs="Police12902;Times New Roman" w:ascii="Police12902;Times New Roman" w:hAnsi="Police12902;Times New Roman"/>
        </w:rPr>
        <w:t xml:space="preserve">If </w:t>
      </w:r>
      <w:r>
        <w:rPr>
          <w:rFonts w:cs="Courier" w:ascii="Courier" w:hAnsi="Courier"/>
        </w:rPr>
        <w:t>Volume</w:t>
      </w:r>
      <w:r>
        <w:rPr>
          <w:rFonts w:cs="Police12902;Times New Roman" w:ascii="Police12902;Times New Roman" w:hAnsi="Police12902;Times New Roman"/>
        </w:rPr>
        <w:t xml:space="preserve"> returns a Duplicate Volume Name error and it is possible to rename the volume, give the user a chance to rename the disk, if possible.</w:t>
      </w:r>
    </w:p>
    <w:p>
      <w:pPr>
        <w:pStyle w:val="Normal"/>
        <w:rPr/>
      </w:pPr>
      <w:r>
        <w:rPr>
          <w:rFonts w:cs="Police12902;Times New Roman" w:ascii="Police12902;Times New Roman" w:hAnsi="Police12902;Times New Roman"/>
        </w:rPr>
        <w:t>•</w:t>
      </w: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 xml:space="preserve">If the </w:t>
      </w:r>
      <w:r>
        <w:rPr>
          <w:rFonts w:cs="Courier" w:ascii="Courier" w:hAnsi="Courier"/>
        </w:rPr>
        <w:t>Volume</w:t>
      </w:r>
      <w:r>
        <w:rPr>
          <w:rFonts w:cs="Police12902;Times New Roman" w:ascii="Police12902;Times New Roman" w:hAnsi="Police12902;Times New Roman"/>
        </w:rPr>
        <w:t xml:space="preserve"> call returns a strange error, leave it online, return the device number to the caller, and return the </w:t>
      </w:r>
      <w:r>
        <w:rPr>
          <w:rFonts w:cs="Courier" w:ascii="Courier" w:hAnsi="Courier"/>
        </w:rPr>
        <w:t>Volume</w:t>
      </w:r>
      <w:r>
        <w:rPr>
          <w:rFonts w:cs="Police12902;Times New Roman" w:ascii="Police12902;Times New Roman" w:hAnsi="Police12902;Times New Roman"/>
        </w:rPr>
        <w:t xml:space="preserve"> error to the calle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keepLines/>
        <w:rPr>
          <w:rFonts w:ascii="Police12902;Times New Roman" w:hAnsi="Police12902;Times New Roman" w:cs="Police12902;Times New Roman"/>
          <w:b/>
          <w:b/>
        </w:rPr>
      </w:pPr>
      <w:r>
        <w:rPr>
          <w:rFonts w:cs="Police12902;Times New Roman" w:ascii="Police12902;Times New Roman" w:hAnsi="Police12902;Times New Roman"/>
          <w:b/>
        </w:rPr>
        <w:t>Identifying Unknown Disks</w:t>
      </w:r>
    </w:p>
    <w:p>
      <w:pPr>
        <w:pStyle w:val="Normal"/>
        <w:keepNext w:val="true"/>
        <w:keepLine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keepLines/>
        <w:rPr/>
      </w:pPr>
      <w:r>
        <w:rPr>
          <w:rFonts w:cs="Police12902;Times New Roman" w:ascii="Police12902;Times New Roman" w:hAnsi="Police12902;Times New Roman"/>
        </w:rPr>
        <w:t xml:space="preserve">When the </w:t>
      </w:r>
      <w:r>
        <w:rPr>
          <w:rFonts w:cs="Courier" w:ascii="Courier" w:hAnsi="Courier"/>
        </w:rPr>
        <w:t>Volume</w:t>
      </w:r>
      <w:r>
        <w:rPr>
          <w:rFonts w:cs="Police12902;Times New Roman" w:ascii="Police12902;Times New Roman" w:hAnsi="Police12902;Times New Roman"/>
        </w:rPr>
        <w:t xml:space="preserve"> call returns error $52 (unknown file system), </w:t>
      </w:r>
      <w:r>
        <w:rPr>
          <w:rFonts w:cs="Courier" w:ascii="Courier" w:hAnsi="Courier"/>
        </w:rPr>
        <w:t>HandleDiskInsert</w:t>
      </w:r>
      <w:r>
        <w:rPr>
          <w:rFonts w:cs="Police12902;Times New Roman" w:ascii="Police12902;Times New Roman" w:hAnsi="Police12902;Times New Roman"/>
        </w:rPr>
        <w:t xml:space="preserve"> calls </w:t>
      </w:r>
      <w:r>
        <w:rPr>
          <w:rFonts w:cs="Courier" w:ascii="Courier" w:hAnsi="Courier"/>
        </w:rPr>
        <w:t>SendRequest</w:t>
      </w:r>
      <w:r>
        <w:rPr>
          <w:rFonts w:cs="Police12902;Times New Roman" w:ascii="Police12902;Times New Roman" w:hAnsi="Police12902;Times New Roman"/>
        </w:rPr>
        <w:t xml:space="preserve"> with request code $0002, </w:t>
      </w:r>
      <w:r>
        <w:rPr>
          <w:rFonts w:cs="Courier" w:ascii="Courier" w:hAnsi="Courier"/>
        </w:rPr>
        <w:t>systemSaysUnknownDisk</w:t>
      </w:r>
      <w:r>
        <w:rPr>
          <w:rFonts w:cs="Police12902;Times New Roman" w:ascii="Police12902;Times New Roman" w:hAnsi="Police12902;Times New Roman"/>
        </w:rPr>
        <w:t xml:space="preserve">, to give utilities a chance to identify the disk and put up a special dialog.  The low word of </w:t>
      </w:r>
      <w:r>
        <w:rPr>
          <w:rFonts w:cs="Courier" w:ascii="Courier" w:hAnsi="Courier"/>
        </w:rPr>
        <w:t>dataIn</w:t>
      </w:r>
      <w:r>
        <w:rPr>
          <w:rFonts w:cs="Police12902;Times New Roman" w:ascii="Police12902;Times New Roman" w:hAnsi="Police12902;Times New Roman"/>
        </w:rPr>
        <w:t xml:space="preserve"> contains the GS/OS device number of the device in question; the high word is reserved and should be ignored.  </w:t>
      </w:r>
      <w:r>
        <w:rPr>
          <w:rFonts w:cs="Courier" w:ascii="Courier" w:hAnsi="Courier"/>
        </w:rPr>
        <w:t>dataOut</w:t>
      </w:r>
      <w:r>
        <w:rPr>
          <w:rFonts w:cs="Police12902;Times New Roman" w:ascii="Police12902;Times New Roman" w:hAnsi="Police12902;Times New Roman"/>
        </w:rPr>
        <w:t xml:space="preserve"> points to a buffer with the following format:</w:t>
      </w:r>
    </w:p>
    <w:p>
      <w:pPr>
        <w:pStyle w:val="Normal"/>
        <w:keepNext w:val="true"/>
        <w:keepLine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keepLines/>
        <w:tabs>
          <w:tab w:val="clear" w:pos="720"/>
          <w:tab w:val="left" w:pos="1440" w:leader="none"/>
          <w:tab w:val="left" w:pos="3240" w:leader="none"/>
          <w:tab w:val="left" w:pos="4140" w:leader="none"/>
        </w:tabs>
        <w:ind w:left="720" w:hanging="0"/>
        <w:rPr>
          <w:rFonts w:ascii="Police12902;Times New Roman" w:hAnsi="Police12902;Times New Roman" w:cs="Police12902;Times New Roman"/>
        </w:rPr>
      </w:pPr>
      <w:r>
        <w:rPr>
          <w:rFonts w:cs="Courier" w:ascii="Courier" w:hAnsi="Courier"/>
        </w:rPr>
        <w:t>+000</w:t>
        <w:tab/>
        <w:t>recvCount</w:t>
        <w:tab/>
      </w:r>
      <w:r>
        <w:rPr>
          <w:rFonts w:cs="Police12902;Times New Roman" w:ascii="Police12902;Times New Roman" w:hAnsi="Police12902;Times New Roman"/>
        </w:rPr>
        <w:t>Word</w:t>
        <w:tab/>
        <w:t xml:space="preserve">used by </w:t>
      </w:r>
      <w:r>
        <w:rPr>
          <w:rFonts w:cs="Courier" w:ascii="Courier" w:hAnsi="Courier"/>
        </w:rPr>
        <w:t>SendRequest</w:t>
      </w:r>
    </w:p>
    <w:p>
      <w:pPr>
        <w:pStyle w:val="Normal"/>
        <w:tabs>
          <w:tab w:val="clear" w:pos="720"/>
          <w:tab w:val="left" w:pos="1440" w:leader="none"/>
          <w:tab w:val="left" w:pos="3240" w:leader="none"/>
          <w:tab w:val="left" w:pos="4140" w:leader="none"/>
        </w:tabs>
        <w:ind w:left="720" w:hanging="0"/>
        <w:rPr/>
      </w:pPr>
      <w:r>
        <w:rPr>
          <w:rFonts w:cs="Courier" w:ascii="Courier" w:hAnsi="Courier"/>
        </w:rPr>
        <w:t>+002</w:t>
        <w:tab/>
        <w:t>reserved</w:t>
        <w:tab/>
      </w:r>
      <w:r>
        <w:rPr>
          <w:rFonts w:cs="Police12902;Times New Roman" w:ascii="Police12902;Times New Roman" w:hAnsi="Police12902;Times New Roman"/>
        </w:rPr>
        <w:t>Word</w:t>
        <w:tab/>
        <w:t>reserved</w:t>
      </w:r>
    </w:p>
    <w:p>
      <w:pPr>
        <w:pStyle w:val="Normal"/>
        <w:tabs>
          <w:tab w:val="clear" w:pos="720"/>
          <w:tab w:val="left" w:pos="1440" w:leader="none"/>
          <w:tab w:val="left" w:pos="3240" w:leader="none"/>
          <w:tab w:val="left" w:pos="4140" w:leader="none"/>
        </w:tabs>
        <w:ind w:left="720" w:hanging="0"/>
        <w:rPr/>
      </w:pPr>
      <w:r>
        <w:rPr>
          <w:rFonts w:cs="Courier" w:ascii="Courier" w:hAnsi="Courier"/>
        </w:rPr>
        <w:t>+004</w:t>
        <w:tab/>
        <w:t>disposition</w:t>
        <w:tab/>
      </w:r>
      <w:r>
        <w:rPr>
          <w:rFonts w:cs="Police12902;Times New Roman" w:ascii="Police12902;Times New Roman" w:hAnsi="Police12902;Times New Roman"/>
        </w:rPr>
        <w:t>Word</w:t>
        <w:tab/>
        <w:t>result</w:t>
      </w:r>
    </w:p>
    <w:p>
      <w:pPr>
        <w:pStyle w:val="Normal"/>
        <w:tabs>
          <w:tab w:val="clear" w:pos="720"/>
          <w:tab w:val="left" w:pos="1440" w:leader="none"/>
          <w:tab w:val="left" w:pos="2960" w:leader="none"/>
          <w:tab w:val="left" w:pos="3960" w:leader="none"/>
        </w:tabs>
        <w:ind w:left="72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Courier" w:ascii="Courier" w:hAnsi="Courier"/>
        </w:rPr>
        <w:t>disposition</w:t>
      </w:r>
      <w:r>
        <w:rPr>
          <w:rFonts w:cs="Police12902;Times New Roman" w:ascii="Police12902;Times New Roman" w:hAnsi="Police12902;Times New Roman"/>
        </w:rPr>
        <w:t xml:space="preserve"> tells </w:t>
      </w:r>
      <w:r>
        <w:rPr>
          <w:rFonts w:cs="Courier" w:ascii="Courier" w:hAnsi="Courier"/>
        </w:rPr>
        <w:t>HandleDiskInsert</w:t>
      </w:r>
      <w:r>
        <w:rPr>
          <w:rFonts w:cs="Police12902;Times New Roman" w:ascii="Police12902;Times New Roman" w:hAnsi="Police12902;Times New Roman"/>
        </w:rPr>
        <w:t xml:space="preserve"> what to do with the disk.  Legal values are:</w:t>
      </w:r>
    </w:p>
    <w:p>
      <w:pPr>
        <w:pStyle w:val="Normal"/>
        <w:tabs>
          <w:tab w:val="clear" w:pos="720"/>
          <w:tab w:val="left" w:pos="1620" w:leader="none"/>
        </w:tabs>
        <w:ind w:left="1620" w:hanging="900"/>
        <w:rPr>
          <w:rFonts w:ascii="Police12902;Times New Roman" w:hAnsi="Police12902;Times New Roman" w:cs="Police12902;Times New Roman"/>
        </w:rPr>
      </w:pPr>
      <w:r>
        <w:rPr>
          <w:rFonts w:cs="Police12902;Times New Roman" w:ascii="Police12902;Times New Roman" w:hAnsi="Police12902;Times New Roman"/>
        </w:rPr>
        <w:t>$FFFF</w:t>
        <w:tab/>
        <w:t>leave the volume online even though its was unrecognized.  Report no error to the caller.</w:t>
      </w:r>
    </w:p>
    <w:p>
      <w:pPr>
        <w:pStyle w:val="Normal"/>
        <w:tabs>
          <w:tab w:val="clear" w:pos="720"/>
          <w:tab w:val="left" w:pos="1620" w:leader="none"/>
        </w:tabs>
        <w:ind w:left="1620" w:hanging="900"/>
        <w:rPr>
          <w:rFonts w:ascii="Police12902;Times New Roman" w:hAnsi="Police12902;Times New Roman" w:cs="Police12902;Times New Roman"/>
        </w:rPr>
      </w:pPr>
      <w:r>
        <w:rPr>
          <w:rFonts w:cs="Police12902;Times New Roman" w:ascii="Police12902;Times New Roman" w:hAnsi="Police12902;Times New Roman"/>
        </w:rPr>
        <w:t>$0000</w:t>
        <w:tab/>
        <w:t>eject the device</w:t>
      </w:r>
    </w:p>
    <w:p>
      <w:pPr>
        <w:pStyle w:val="Normal"/>
        <w:tabs>
          <w:tab w:val="clear" w:pos="720"/>
          <w:tab w:val="left" w:pos="1620" w:leader="none"/>
        </w:tabs>
        <w:ind w:left="1620" w:hanging="900"/>
        <w:rPr/>
      </w:pPr>
      <w:r>
        <w:rPr>
          <w:rFonts w:cs="Police12902;Times New Roman" w:ascii="Police12902;Times New Roman" w:hAnsi="Police12902;Times New Roman"/>
        </w:rPr>
        <w:t>$0001</w:t>
        <w:tab/>
        <w:t xml:space="preserve">make a GS/OS </w:t>
      </w:r>
      <w:r>
        <w:rPr>
          <w:rFonts w:cs="Courier" w:ascii="Courier" w:hAnsi="Courier"/>
        </w:rPr>
        <w:t>Format</w:t>
      </w:r>
      <w:r>
        <w:rPr>
          <w:rFonts w:cs="Police12902;Times New Roman" w:ascii="Police12902;Times New Roman" w:hAnsi="Police12902;Times New Roman"/>
        </w:rPr>
        <w:t xml:space="preserve"> call on the device, letting the user choose the name, file system, and formatting options</w:t>
      </w:r>
    </w:p>
    <w:p>
      <w:pPr>
        <w:pStyle w:val="Normal"/>
        <w:tabs>
          <w:tab w:val="clear" w:pos="720"/>
          <w:tab w:val="left" w:pos="1620" w:leader="none"/>
        </w:tabs>
        <w:ind w:left="1620" w:hanging="900"/>
        <w:rPr/>
      </w:pPr>
      <w:r>
        <w:rPr>
          <w:rFonts w:cs="Police12902;Times New Roman" w:ascii="Police12902;Times New Roman" w:hAnsi="Police12902;Times New Roman"/>
        </w:rPr>
        <w:t>$0002</w:t>
        <w:tab/>
        <w:t xml:space="preserve">make a GS/OS </w:t>
      </w:r>
      <w:r>
        <w:rPr>
          <w:rFonts w:cs="Courier" w:ascii="Courier" w:hAnsi="Courier"/>
        </w:rPr>
        <w:t>Erase</w:t>
      </w:r>
      <w:r>
        <w:rPr>
          <w:rFonts w:cs="Police12902;Times New Roman" w:ascii="Police12902;Times New Roman" w:hAnsi="Police12902;Times New Roman"/>
        </w:rPr>
        <w:t xml:space="preserve"> call on the device, letting the user choose the name and file system</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If the </w:t>
      </w:r>
      <w:r>
        <w:rPr>
          <w:rFonts w:cs="Courier" w:ascii="Courier" w:hAnsi="Courier"/>
        </w:rPr>
        <w:t>systemSaysUnknownDisk</w:t>
      </w:r>
      <w:r>
        <w:rPr>
          <w:rFonts w:cs="Police12902;Times New Roman" w:ascii="Police12902;Times New Roman" w:hAnsi="Police12902;Times New Roman"/>
        </w:rPr>
        <w:t xml:space="preserve"> request is not accepted, </w:t>
      </w:r>
      <w:r>
        <w:rPr>
          <w:rFonts w:cs="Courier" w:ascii="Courier" w:hAnsi="Courier"/>
        </w:rPr>
        <w:t>HandleDiskInsert</w:t>
      </w:r>
      <w:r>
        <w:rPr>
          <w:rFonts w:cs="Police12902;Times New Roman" w:ascii="Police12902;Times New Roman" w:hAnsi="Police12902;Times New Roman"/>
        </w:rPr>
        <w:t xml:space="preserve"> puts up an </w:t>
      </w:r>
      <w:r>
        <w:rPr>
          <w:rFonts w:cs="Courier" w:ascii="Courier" w:hAnsi="Courier"/>
        </w:rPr>
        <w:t>AlertWindow</w:t>
      </w:r>
      <w:r>
        <w:rPr>
          <w:rFonts w:cs="Police12902;Times New Roman" w:ascii="Police12902;Times New Roman" w:hAnsi="Police12902;Times New Roman"/>
        </w:rPr>
        <w:t xml:space="preserve"> reading:</w:t>
      </w:r>
    </w:p>
    <w:p>
      <w:pPr>
        <w:pStyle w:val="Normal"/>
        <w:ind w:left="720" w:hanging="0"/>
        <w:rPr>
          <w:rFonts w:ascii="Chicago" w:hAnsi="Chicago" w:cs="Chicago"/>
        </w:rPr>
      </w:pPr>
      <w:r>
        <w:rPr>
          <w:rFonts w:cs="Chicago" w:ascii="Chicago" w:hAnsi="Chicago"/>
        </w:rPr>
        <w:t>Using the installed File System Translators, GS/OS does not recognize this disk (in device .BLAHDEBLAH).  Do you want to initialize it?</w:t>
      </w:r>
    </w:p>
    <w:p>
      <w:pPr>
        <w:pStyle w:val="Normal"/>
        <w:rPr>
          <w:rFonts w:ascii="Police12902;Times New Roman" w:hAnsi="Police12902;Times New Roman" w:cs="Police12902;Times New Roman"/>
        </w:rPr>
      </w:pPr>
      <w:r>
        <w:rPr>
          <w:rFonts w:cs="Police12902;Times New Roman" w:ascii="Police12902;Times New Roman" w:hAnsi="Police12902;Times New Roman"/>
        </w:rPr>
        <w:t>There are two buttons:  a default Eject button, and an Initialize button (the action button, in the lower right).  Option-initialize means Erase, as abov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To simplify the user’s choice, Erase is not presented as a separate button.  If it were an explicit choice, the system would have to explain the risks of an Erase over an Initialize; users may not realize they have no guarantee that all the blocks on their disk are usable if they choose Eras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When call completes, the cursor is set to the same thing it was before.  During the call, Arrow and Watch cursors are us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keepLines/>
        <w:rPr>
          <w:rFonts w:ascii="Police12902;Times New Roman" w:hAnsi="Police12902;Times New Roman" w:cs="Police12902;Times New Roman"/>
          <w:b/>
          <w:b/>
        </w:rPr>
      </w:pPr>
      <w:r>
        <w:rPr>
          <w:rFonts w:cs="Police12902;Times New Roman" w:ascii="Police12902;Times New Roman" w:hAnsi="Police12902;Times New Roman"/>
          <w:b/>
        </w:rPr>
        <w:t>The System UnknownDisk Procedure</w:t>
      </w:r>
    </w:p>
    <w:p>
      <w:pPr>
        <w:pStyle w:val="Normal"/>
        <w:keepNext w:val="true"/>
        <w:keepLine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keepLines/>
        <w:rPr/>
      </w:pPr>
      <w:r>
        <w:rPr>
          <w:rFonts w:cs="Police12902;Times New Roman" w:ascii="Police12902;Times New Roman" w:hAnsi="Police12902;Times New Roman"/>
        </w:rPr>
        <w:t xml:space="preserve">The system installs a </w:t>
      </w:r>
      <w:r>
        <w:rPr>
          <w:rFonts w:cs="Courier" w:ascii="Courier" w:hAnsi="Courier"/>
        </w:rPr>
        <w:t>AcceptRequests</w:t>
      </w:r>
      <w:r>
        <w:rPr>
          <w:rFonts w:cs="Police12902;Times New Roman" w:ascii="Police12902;Times New Roman" w:hAnsi="Police12902;Times New Roman"/>
        </w:rPr>
        <w:t xml:space="preserve"> procedure at boot time.  When this procedure receives a request to identify a disk, it checks for the following file systems.  If the file system can be identified </w:t>
      </w:r>
      <w:r>
        <w:rPr>
          <w:rFonts w:cs="Police12902;Times New Roman" w:ascii="Police12902;Times New Roman" w:hAnsi="Police12902;Times New Roman"/>
          <w:u w:val="single"/>
        </w:rPr>
        <w:t>and</w:t>
      </w:r>
      <w:r>
        <w:rPr>
          <w:rFonts w:cs="Police12902;Times New Roman" w:ascii="Police12902;Times New Roman" w:hAnsi="Police12902;Times New Roman"/>
        </w:rPr>
        <w:t xml:space="preserve"> the corresponding file system translator is not already installed, the procedure displays a special message to the user, gets the user’s response, and accepts the reques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Here are the messages that can be displayed:</w:t>
      </w:r>
    </w:p>
    <w:p>
      <w:pPr>
        <w:pStyle w:val="Normal"/>
        <w:ind w:left="720" w:hanging="0"/>
        <w:rPr>
          <w:rFonts w:ascii="Chicago" w:hAnsi="Chicago" w:cs="Chicago"/>
        </w:rPr>
      </w:pPr>
      <w:r>
        <w:rPr>
          <w:rFonts w:cs="Chicago" w:ascii="Chicago" w:hAnsi="Chicago"/>
        </w:rPr>
        <w:t>The disk in device .BLAHDEBLAH appears to be in Apple II Pascal format.  Installing “File System: Pascal FST” (using the Installer) allows GS/OS to read this disk.</w:t>
      </w:r>
    </w:p>
    <w:p>
      <w:pPr>
        <w:pStyle w:val="Normal"/>
        <w:ind w:left="720" w:hanging="0"/>
        <w:rPr>
          <w:rFonts w:ascii="Chicago" w:hAnsi="Chicago" w:cs="Chicago"/>
          <w:sz w:val="20"/>
        </w:rPr>
      </w:pPr>
      <w:r>
        <w:rPr>
          <w:rFonts w:cs="Chicago" w:ascii="Chicago" w:hAnsi="Chicago"/>
          <w:sz w:val="20"/>
        </w:rPr>
      </w:r>
    </w:p>
    <w:p>
      <w:pPr>
        <w:pStyle w:val="Normal"/>
        <w:ind w:left="720" w:hanging="0"/>
        <w:rPr>
          <w:rFonts w:ascii="Chicago" w:hAnsi="Chicago" w:cs="Chicago"/>
        </w:rPr>
      </w:pPr>
      <w:r>
        <w:rPr>
          <w:rFonts w:cs="Chicago" w:ascii="Chicago" w:hAnsi="Chicago"/>
        </w:rPr>
        <w:t>The disk in device .BLAHDEBLAH appears to be in Macintosh MFS format.  System 6.0 cannot read MFS disks, but it can use the newer HFS format.</w:t>
      </w:r>
    </w:p>
    <w:p>
      <w:pPr>
        <w:pStyle w:val="Normal"/>
        <w:ind w:left="720" w:hanging="0"/>
        <w:rPr>
          <w:rFonts w:ascii="Chicago" w:hAnsi="Chicago" w:cs="Chicago"/>
          <w:sz w:val="20"/>
        </w:rPr>
      </w:pPr>
      <w:r>
        <w:rPr>
          <w:rFonts w:cs="Chicago" w:ascii="Chicago" w:hAnsi="Chicago"/>
          <w:sz w:val="20"/>
        </w:rPr>
      </w:r>
    </w:p>
    <w:p>
      <w:pPr>
        <w:pStyle w:val="Normal"/>
        <w:ind w:left="720" w:hanging="0"/>
        <w:rPr>
          <w:rFonts w:ascii="Chicago" w:hAnsi="Chicago" w:cs="Chicago"/>
        </w:rPr>
      </w:pPr>
      <w:r>
        <w:rPr>
          <w:rFonts w:cs="Chicago" w:ascii="Chicago" w:hAnsi="Chicago"/>
        </w:rPr>
        <w:t>The disk in device .BLAHDEBLAH appears to be in HFS format.  Installing “File System: HFS FST” (using the Installer) allows GS/OS to use this disk.  HFS is used widely on the Macintosh.</w:t>
      </w:r>
    </w:p>
    <w:p>
      <w:pPr>
        <w:pStyle w:val="Normal"/>
        <w:ind w:left="720" w:hanging="0"/>
        <w:rPr>
          <w:rFonts w:ascii="Chicago" w:hAnsi="Chicago" w:cs="Chicago"/>
          <w:sz w:val="20"/>
        </w:rPr>
      </w:pPr>
      <w:r>
        <w:rPr>
          <w:rFonts w:cs="Chicago" w:ascii="Chicago" w:hAnsi="Chicago"/>
          <w:sz w:val="20"/>
        </w:rPr>
      </w:r>
    </w:p>
    <w:p>
      <w:pPr>
        <w:pStyle w:val="Normal"/>
        <w:ind w:left="720" w:hanging="0"/>
        <w:rPr>
          <w:rFonts w:ascii="Chicago" w:hAnsi="Chicago" w:cs="Chicago"/>
        </w:rPr>
      </w:pPr>
      <w:r>
        <w:rPr>
          <w:rFonts w:cs="Chicago" w:ascii="Chicago" w:hAnsi="Chicago"/>
        </w:rPr>
        <w:t>The disk in device .BLAHDEBLAH appears to be in MS-DOS format.  An MS-DOS File System Translator is required to use this disk.</w:t>
      </w:r>
    </w:p>
    <w:p>
      <w:pPr>
        <w:pStyle w:val="Normal"/>
        <w:ind w:left="720" w:hanging="0"/>
        <w:rPr>
          <w:rFonts w:ascii="Chicago" w:hAnsi="Chicago" w:cs="Chicago"/>
          <w:sz w:val="20"/>
        </w:rPr>
      </w:pPr>
      <w:r>
        <w:rPr>
          <w:rFonts w:cs="Chicago" w:ascii="Chicago" w:hAnsi="Chicago"/>
          <w:sz w:val="20"/>
        </w:rPr>
      </w:r>
    </w:p>
    <w:p>
      <w:pPr>
        <w:pStyle w:val="Normal"/>
        <w:ind w:left="720" w:hanging="0"/>
        <w:rPr>
          <w:rFonts w:ascii="Chicago" w:hAnsi="Chicago" w:cs="Chicago"/>
        </w:rPr>
      </w:pPr>
      <w:r>
        <w:rPr>
          <w:rFonts w:cs="Chicago" w:ascii="Chicago" w:hAnsi="Chicago"/>
        </w:rPr>
        <w:t>The disk in device .BLAHDEBLAH appears to be in Apple II DOS 3.3 format.  Installing “File System: DOS 3.3 FST” (using the Installer) allows GS/OS to read this disk.</w:t>
      </w:r>
    </w:p>
    <w:p>
      <w:pPr>
        <w:pStyle w:val="Normal"/>
        <w:ind w:left="720" w:hanging="0"/>
        <w:rPr>
          <w:rFonts w:ascii="Chicago" w:hAnsi="Chicago" w:cs="Chicago"/>
          <w:sz w:val="20"/>
        </w:rPr>
      </w:pPr>
      <w:r>
        <w:rPr>
          <w:rFonts w:cs="Chicago" w:ascii="Chicago" w:hAnsi="Chicago"/>
          <w:sz w:val="20"/>
        </w:rPr>
      </w:r>
    </w:p>
    <w:p>
      <w:pPr>
        <w:pStyle w:val="Normal"/>
        <w:ind w:left="720" w:hanging="0"/>
        <w:rPr>
          <w:rFonts w:ascii="Chicago" w:hAnsi="Chicago" w:cs="Chicago"/>
        </w:rPr>
      </w:pPr>
      <w:r>
        <w:rPr>
          <w:rFonts w:cs="Chicago" w:ascii="Chicago" w:hAnsi="Chicago"/>
        </w:rPr>
        <w:t>The disk in device .BLAHDEBLAH appears to be in Apple II DOS 3.3 format.  The DOS 3.3 File System Translator in System 6.0 only works with 5.25" disks.</w:t>
      </w:r>
    </w:p>
    <w:p>
      <w:pPr>
        <w:pStyle w:val="Normal"/>
        <w:ind w:left="720" w:hanging="0"/>
        <w:rPr>
          <w:rFonts w:ascii="Chicago" w:hAnsi="Chicago" w:cs="Chicago"/>
          <w:sz w:val="20"/>
        </w:rPr>
      </w:pPr>
      <w:r>
        <w:rPr>
          <w:rFonts w:cs="Chicago" w:ascii="Chicago" w:hAnsi="Chicago"/>
          <w:sz w:val="20"/>
        </w:rPr>
      </w:r>
    </w:p>
    <w:p>
      <w:pPr>
        <w:pStyle w:val="Normal"/>
        <w:ind w:left="720" w:hanging="0"/>
        <w:rPr>
          <w:rFonts w:ascii="Chicago" w:hAnsi="Chicago" w:cs="Chicago"/>
        </w:rPr>
      </w:pPr>
      <w:r>
        <w:rPr>
          <w:rFonts w:cs="Chicago" w:ascii="Chicago" w:hAnsi="Chicago"/>
        </w:rPr>
        <w:t>The disk in device .BLAHDEBLAH appears to be in High Sierra format.  Installing “Drive: CD-ROM” (using the Installer) allows GS/OS to use this disk.</w:t>
      </w:r>
    </w:p>
    <w:p>
      <w:pPr>
        <w:pStyle w:val="Normal"/>
        <w:ind w:left="720" w:hanging="0"/>
        <w:rPr>
          <w:rFonts w:ascii="Chicago" w:hAnsi="Chicago" w:cs="Chicago"/>
          <w:sz w:val="20"/>
        </w:rPr>
      </w:pPr>
      <w:r>
        <w:rPr>
          <w:rFonts w:cs="Chicago" w:ascii="Chicago" w:hAnsi="Chicago"/>
          <w:sz w:val="20"/>
        </w:rPr>
      </w:r>
    </w:p>
    <w:p>
      <w:pPr>
        <w:pStyle w:val="Normal"/>
        <w:ind w:left="720" w:hanging="0"/>
        <w:rPr>
          <w:rFonts w:ascii="Chicago" w:hAnsi="Chicago" w:cs="Chicago"/>
        </w:rPr>
      </w:pPr>
      <w:r>
        <w:rPr>
          <w:rFonts w:cs="Chicago" w:ascii="Chicago" w:hAnsi="Chicago"/>
        </w:rPr>
        <w:t>The disk in device .BLAHDEBLAH appears to be in ISO 9660 format.  Installing “Drive: CD-ROM” (using the Installer) allows GS/OS to read this disk.</w:t>
      </w:r>
    </w:p>
    <w:p>
      <w:pPr>
        <w:pStyle w:val="Normal"/>
        <w:ind w:left="720" w:hanging="0"/>
        <w:rPr>
          <w:rFonts w:ascii="Chicago" w:hAnsi="Chicago" w:cs="Chicago"/>
          <w:sz w:val="20"/>
        </w:rPr>
      </w:pPr>
      <w:r>
        <w:rPr>
          <w:rFonts w:cs="Chicago" w:ascii="Chicago" w:hAnsi="Chicago"/>
          <w:sz w:val="20"/>
        </w:rPr>
      </w:r>
    </w:p>
    <w:p>
      <w:pPr>
        <w:pStyle w:val="Normal"/>
        <w:ind w:left="720" w:hanging="0"/>
        <w:rPr>
          <w:rFonts w:ascii="Chicago" w:hAnsi="Chicago" w:cs="Chicago"/>
        </w:rPr>
      </w:pPr>
      <w:r>
        <w:rPr>
          <w:rFonts w:cs="Chicago" w:ascii="Chicago" w:hAnsi="Chicago"/>
        </w:rPr>
        <w:t>The disk in device .BLAHDEBLAH appears to be in ProDOS format.  Installing the ProDOS File System Translator allows GS/OS to read this disk.</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Example</w:t>
      </w:r>
    </w:p>
    <w:p>
      <w:pPr>
        <w:pStyle w:val="Normal"/>
        <w:rPr>
          <w:rFonts w:ascii="Police12902;Times New Roman" w:hAnsi="Police12902;Times New Roman" w:cs="Police12902;Times New Roman"/>
          <w:b/>
          <w:b/>
          <w:sz w:val="20"/>
        </w:rPr>
      </w:pPr>
      <w:r>
        <w:rPr>
          <w:rFonts w:cs="Police12902;Times New Roman" w:ascii="Police12902;Times New Roman" w:hAnsi="Police12902;Times New Roman"/>
          <w:b/>
          <w:sz w:val="20"/>
        </w:rPr>
      </w:r>
    </w:p>
    <w:p>
      <w:pPr>
        <w:pStyle w:val="Normal"/>
        <w:rPr/>
      </w:pPr>
      <w:r>
        <w:rPr>
          <w:rFonts w:cs="Police12902;Times New Roman" w:ascii="Police12902;Times New Roman" w:hAnsi="Police12902;Times New Roman"/>
        </w:rPr>
        <w:t xml:space="preserve">Many applications will simply call </w:t>
      </w:r>
      <w:r>
        <w:rPr>
          <w:rFonts w:cs="Courier" w:ascii="Courier" w:hAnsi="Courier"/>
        </w:rPr>
        <w:t>HandleDiskInsert</w:t>
      </w:r>
      <w:r>
        <w:rPr>
          <w:rFonts w:cs="Police12902;Times New Roman" w:ascii="Police12902;Times New Roman" w:hAnsi="Police12902;Times New Roman"/>
        </w:rPr>
        <w:t xml:space="preserve"> each time through the main event loop, passing </w:t>
      </w:r>
      <w:r>
        <w:rPr>
          <w:rFonts w:cs="Courier" w:ascii="Courier" w:hAnsi="Courier"/>
        </w:rPr>
        <w:t>flags</w:t>
      </w:r>
      <w:r>
        <w:rPr>
          <w:rFonts w:cs="Police12902;Times New Roman" w:ascii="Police12902;Times New Roman" w:hAnsi="Police12902;Times New Roman"/>
        </w:rPr>
        <w:t xml:space="preserve"> = $C000 (do scanning and handle inserts), </w:t>
      </w:r>
      <w:r>
        <w:rPr>
          <w:rFonts w:cs="Courier" w:ascii="Courier" w:hAnsi="Courier"/>
        </w:rPr>
        <w:t>devNum</w:t>
      </w:r>
      <w:r>
        <w:rPr>
          <w:rFonts w:cs="Police12902;Times New Roman" w:ascii="Police12902;Times New Roman" w:hAnsi="Police12902;Times New Roman"/>
        </w:rPr>
        <w:t xml:space="preserve"> = 0, and ignoring </w:t>
      </w:r>
      <w:r>
        <w:rPr>
          <w:rFonts w:cs="Courier" w:ascii="Courier" w:hAnsi="Courier"/>
        </w:rPr>
        <w:t>resultDevNum</w:t>
      </w:r>
      <w:r>
        <w:rPr>
          <w:rFonts w:cs="Police12902;Times New Roman" w:ascii="Police12902;Times New Roman" w:hAnsi="Police12902;Times New Roman"/>
        </w:rPr>
        <w:t xml:space="preserve"> and </w:t>
      </w:r>
      <w:r>
        <w:rPr>
          <w:rFonts w:cs="Courier" w:ascii="Courier" w:hAnsi="Courier"/>
        </w:rPr>
        <w:t>resultFlags</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MWGetCtlPart</w:t>
      </w:r>
      <w:r>
        <w:rPr>
          <w:rFonts w:cs="Police12902;Times New Roman" w:ascii="Police12902;Times New Roman" w:hAnsi="Police12902;Times New Roman"/>
          <w:b/>
        </w:rPr>
        <w:tab/>
        <w:tab/>
        <w:t>$650E</w:t>
      </w:r>
    </w:p>
    <w:p>
      <w:pPr>
        <w:pStyle w:val="Normal"/>
        <w:tabs>
          <w:tab w:val="clear" w:pos="720"/>
          <w:tab w:val="left" w:pos="900" w:leader="none"/>
        </w:tabs>
        <w:rPr>
          <w:rFonts w:ascii="Police12902;Times New Roman" w:hAnsi="Police12902;Times New Roman" w:cs="Police12902;Times New Roman"/>
          <w:b/>
          <w:b/>
          <w:u w:val="single"/>
        </w:rPr>
      </w:pPr>
      <w:r>
        <w:rPr>
          <w:rFonts w:cs="Police12902;Times New Roman" w:ascii="Police12902;Times New Roman" w:hAnsi="Police12902;Times New Roman"/>
          <w:b/>
          <w:u w:val="single"/>
        </w:rPr>
      </w:r>
    </w:p>
    <w:p>
      <w:pPr>
        <w:pStyle w:val="Normal"/>
        <w:tabs>
          <w:tab w:val="clear" w:pos="720"/>
          <w:tab w:val="left" w:pos="900" w:leader="none"/>
        </w:tabs>
        <w:rPr/>
      </w:pPr>
      <w:r>
        <w:rPr>
          <w:rFonts w:cs="Police12902;Times New Roman" w:ascii="Police12902;Times New Roman" w:hAnsi="Police12902;Times New Roman"/>
        </w:rPr>
        <w:t xml:space="preserve">Returns the part code from any TrackControl call made by the most recent </w:t>
      </w:r>
      <w:r>
        <w:rPr>
          <w:rFonts w:cs="Courier" w:ascii="Courier" w:hAnsi="Courier"/>
        </w:rPr>
        <w:t>DoModalWindow</w:t>
      </w:r>
      <w:r>
        <w:rPr>
          <w:rFonts w:cs="Police12902;Times New Roman" w:ascii="Police12902;Times New Roman" w:hAnsi="Police12902;Times New Roman"/>
        </w:rPr>
        <w:t xml:space="preserve"> call.  (If </w:t>
      </w:r>
      <w:r>
        <w:rPr>
          <w:rFonts w:cs="Courier" w:ascii="Courier" w:hAnsi="Courier"/>
        </w:rPr>
        <w:t>DoModalWindow</w:t>
      </w:r>
      <w:r>
        <w:rPr>
          <w:rFonts w:cs="Police12902;Times New Roman" w:ascii="Police12902;Times New Roman" w:hAnsi="Police12902;Times New Roman"/>
        </w:rPr>
        <w:t xml:space="preserve"> did not call </w:t>
      </w:r>
      <w:r>
        <w:rPr>
          <w:rFonts w:cs="Courier" w:ascii="Courier" w:hAnsi="Courier"/>
        </w:rPr>
        <w:t>TrackControl</w:t>
      </w:r>
      <w:r>
        <w:rPr>
          <w:rFonts w:cs="Police12902;Times New Roman" w:ascii="Police12902;Times New Roman" w:hAnsi="Police12902;Times New Roman"/>
        </w:rPr>
        <w:t xml:space="preserve"> on the most recent call, then </w:t>
      </w:r>
      <w:r>
        <w:rPr>
          <w:rFonts w:cs="Courier" w:ascii="Courier" w:hAnsi="Courier"/>
        </w:rPr>
        <w:t>MWGetCtlPart</w:t>
      </w:r>
      <w:r>
        <w:rPr>
          <w:rFonts w:cs="Police12902;Times New Roman" w:ascii="Police12902;Times New Roman" w:hAnsi="Police12902;Times New Roman"/>
        </w:rPr>
        <w:t xml:space="preserve"> returns zero.)</w:t>
      </w:r>
    </w:p>
    <w:p>
      <w:pPr>
        <w:pStyle w:val="Normal"/>
        <w:tabs>
          <w:tab w:val="clear" w:pos="720"/>
          <w:tab w:val="left" w:pos="90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r>
    </w:p>
    <w:p>
      <w:pPr>
        <w:pStyle w:val="Normal"/>
        <w:tabs>
          <w:tab w:val="clear" w:pos="720"/>
          <w:tab w:val="left" w:pos="900" w:leader="none"/>
        </w:tabs>
        <w:ind w:left="720" w:hanging="720"/>
        <w:rPr/>
      </w:pPr>
      <w:r>
        <w:rPr>
          <w:rFonts w:cs="Police12902;Times New Roman" w:ascii="Police12902;Times New Roman" w:hAnsi="Police12902;Times New Roman"/>
        </w:rPr>
        <w:t xml:space="preserve">Note:  </w:t>
      </w:r>
      <w:r>
        <w:rPr>
          <w:rFonts w:cs="Courier" w:ascii="Courier" w:hAnsi="Courier"/>
        </w:rPr>
        <w:t>MWGetCtlPart</w:t>
      </w:r>
      <w:r>
        <w:rPr>
          <w:rFonts w:cs="Police12902;Times New Roman" w:ascii="Police12902;Times New Roman" w:hAnsi="Police12902;Times New Roman"/>
        </w:rPr>
        <w:t xml:space="preserve"> is very similar to the </w:t>
      </w:r>
      <w:r>
        <w:rPr>
          <w:rFonts w:cs="Courier" w:ascii="Courier" w:hAnsi="Courier"/>
        </w:rPr>
        <w:t>fmdGetCtlPart</w:t>
      </w:r>
      <w:r>
        <w:rPr>
          <w:rFonts w:cs="Police12902;Times New Roman" w:ascii="Police12902;Times New Roman" w:hAnsi="Police12902;Times New Roman"/>
        </w:rPr>
        <w:t xml:space="preserve"> call in the DTS Libraries and Tools.  See the section For fakeModalDialog Users earlier in this chapter.</w:t>
      </w:r>
    </w:p>
    <w:p>
      <w:pPr>
        <w:pStyle w:val="Normal"/>
        <w:tabs>
          <w:tab w:val="clear" w:pos="720"/>
          <w:tab w:val="left" w:pos="90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Word—Space for control par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ctlPart     |   Word—part code from DoModalWindow’s</w:t>
      </w:r>
    </w:p>
    <w:p>
      <w:pPr>
        <w:pStyle w:val="Normal"/>
        <w:rPr>
          <w:rFonts w:ascii="Courier" w:hAnsi="Courier" w:cs="Courier"/>
          <w:sz w:val="20"/>
        </w:rPr>
      </w:pPr>
      <w:r>
        <w:rPr>
          <w:rFonts w:cs="Courier" w:ascii="Courier" w:hAnsi="Courier"/>
          <w:sz w:val="20"/>
        </w:rPr>
        <w:t>|-----------------|</w:t>
        <w:tab/>
        <w:t xml:space="preserve">   last TrackControl call</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non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C</w:t>
        <w:tab/>
        <w:tab/>
        <w:t>extern pascal Word MWGetCtlPart();</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MWSetMenuProc</w:t>
      </w:r>
      <w:r>
        <w:rPr>
          <w:rFonts w:cs="Police12902;Times New Roman" w:ascii="Police12902;Times New Roman" w:hAnsi="Police12902;Times New Roman"/>
          <w:b/>
        </w:rPr>
        <w:tab/>
        <w:t>$660E</w:t>
      </w:r>
    </w:p>
    <w:p>
      <w:pPr>
        <w:pStyle w:val="Normal"/>
        <w:tabs>
          <w:tab w:val="clear" w:pos="720"/>
          <w:tab w:val="left" w:pos="900" w:leader="none"/>
        </w:tabs>
        <w:rPr>
          <w:rFonts w:ascii="Police12902;Times New Roman" w:hAnsi="Police12902;Times New Roman" w:cs="Police12902;Times New Roman"/>
          <w:b/>
          <w:b/>
          <w:u w:val="single"/>
        </w:rPr>
      </w:pPr>
      <w:r>
        <w:rPr>
          <w:rFonts w:cs="Police12902;Times New Roman" w:ascii="Police12902;Times New Roman" w:hAnsi="Police12902;Times New Roman"/>
          <w:b/>
          <w:u w:val="single"/>
        </w:rPr>
      </w:r>
    </w:p>
    <w:p>
      <w:pPr>
        <w:pStyle w:val="Normal"/>
        <w:tabs>
          <w:tab w:val="clear" w:pos="720"/>
          <w:tab w:val="left" w:pos="900" w:leader="none"/>
        </w:tabs>
        <w:ind w:left="720" w:hanging="720"/>
        <w:rPr/>
      </w:pPr>
      <w:r>
        <w:rPr>
          <w:rFonts w:cs="Police12902;Times New Roman" w:ascii="Police12902;Times New Roman" w:hAnsi="Police12902;Times New Roman"/>
        </w:rPr>
        <w:t xml:space="preserve">Note:  </w:t>
      </w:r>
      <w:r>
        <w:rPr>
          <w:rFonts w:cs="Courier" w:ascii="Courier" w:hAnsi="Courier"/>
        </w:rPr>
        <w:t>MWSetMenuProc</w:t>
      </w:r>
      <w:r>
        <w:rPr>
          <w:rFonts w:cs="Police12902;Times New Roman" w:ascii="Police12902;Times New Roman" w:hAnsi="Police12902;Times New Roman"/>
        </w:rPr>
        <w:t xml:space="preserve"> is a combination of the </w:t>
      </w:r>
      <w:r>
        <w:rPr>
          <w:rFonts w:cs="Courier" w:ascii="Courier" w:hAnsi="Courier"/>
        </w:rPr>
        <w:t>fmdSetMenuProc</w:t>
      </w:r>
      <w:r>
        <w:rPr>
          <w:rFonts w:cs="Police12902;Times New Roman" w:ascii="Police12902;Times New Roman" w:hAnsi="Police12902;Times New Roman"/>
        </w:rPr>
        <w:t xml:space="preserve"> and </w:t>
      </w:r>
      <w:r>
        <w:rPr>
          <w:rFonts w:cs="Courier" w:ascii="Courier" w:hAnsi="Courier"/>
        </w:rPr>
        <w:t>fmdGetMenuProc</w:t>
      </w:r>
      <w:r>
        <w:rPr>
          <w:rFonts w:cs="Police12902;Times New Roman" w:ascii="Police12902;Times New Roman" w:hAnsi="Police12902;Times New Roman"/>
        </w:rPr>
        <w:t xml:space="preserve"> calls in the DTS Libraries and Tools.  See the section For fakeModalDialog Users earlier in this chapter.</w:t>
      </w:r>
    </w:p>
    <w:p>
      <w:pPr>
        <w:pStyle w:val="Normal"/>
        <w:tabs>
          <w:tab w:val="clear" w:pos="720"/>
          <w:tab w:val="left" w:pos="90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r>
    </w:p>
    <w:p>
      <w:pPr>
        <w:pStyle w:val="Normal"/>
        <w:tabs>
          <w:tab w:val="clear" w:pos="720"/>
          <w:tab w:val="left" w:pos="900" w:leader="none"/>
        </w:tabs>
        <w:rPr/>
      </w:pPr>
      <w:r>
        <w:rPr>
          <w:rFonts w:cs="Courier" w:ascii="Courier" w:hAnsi="Courier"/>
        </w:rPr>
        <w:t>MWSetMenuProc</w:t>
      </w:r>
      <w:r>
        <w:rPr>
          <w:rFonts w:cs="Police12902;Times New Roman" w:ascii="Police12902;Times New Roman" w:hAnsi="Police12902;Times New Roman"/>
        </w:rPr>
        <w:t xml:space="preserve"> informs </w:t>
      </w:r>
      <w:r>
        <w:rPr>
          <w:rFonts w:cs="Courier" w:ascii="Courier" w:hAnsi="Courier"/>
        </w:rPr>
        <w:t>DoModalWindow</w:t>
      </w:r>
      <w:r>
        <w:rPr>
          <w:rFonts w:cs="Police12902;Times New Roman" w:ascii="Police12902;Times New Roman" w:hAnsi="Police12902;Times New Roman"/>
        </w:rPr>
        <w:t xml:space="preserve"> of the address of a routine to be called when the frontmost window changes inside a </w:t>
      </w:r>
      <w:r>
        <w:rPr>
          <w:rFonts w:cs="Courier" w:ascii="Courier" w:hAnsi="Courier"/>
        </w:rPr>
        <w:t>DoModalWindow</w:t>
      </w:r>
      <w:r>
        <w:rPr>
          <w:rFonts w:cs="Police12902;Times New Roman" w:ascii="Police12902;Times New Roman" w:hAnsi="Police12902;Times New Roman"/>
        </w:rPr>
        <w:t xml:space="preserve"> call.  Since </w:t>
      </w:r>
      <w:r>
        <w:rPr>
          <w:rFonts w:cs="Courier" w:ascii="Courier" w:hAnsi="Courier"/>
        </w:rPr>
        <w:t>DoModalWindow</w:t>
      </w:r>
      <w:r>
        <w:rPr>
          <w:rFonts w:cs="Police12902;Times New Roman" w:ascii="Police12902;Times New Roman" w:hAnsi="Police12902;Times New Roman"/>
        </w:rPr>
        <w:t xml:space="preserve"> can allow you to have both menus and desk accessory windows enabled, there may be menu items which should be enabled for your modal window and disabled for desk accessory windows.  If this address is not NIL, </w:t>
      </w:r>
      <w:r>
        <w:rPr>
          <w:rFonts w:cs="Courier" w:ascii="Courier" w:hAnsi="Courier"/>
        </w:rPr>
        <w:t>DoModalWindow</w:t>
      </w:r>
      <w:r>
        <w:rPr>
          <w:rFonts w:cs="Police12902;Times New Roman" w:ascii="Police12902;Times New Roman" w:hAnsi="Police12902;Times New Roman"/>
        </w:rPr>
        <w:t xml:space="preserve"> calls the procedure at this address whenever the frontmost window changes, giving your application the chance to change the state of menu items to reflect the new frontmost window.</w:t>
      </w:r>
    </w:p>
    <w:p>
      <w:pPr>
        <w:pStyle w:val="Normal"/>
        <w:tabs>
          <w:tab w:val="clear" w:pos="720"/>
          <w:tab w:val="left" w:pos="900" w:leader="none"/>
        </w:tabs>
        <w:ind w:left="720" w:hanging="7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ind w:left="720" w:hanging="720"/>
        <w:rPr/>
      </w:pPr>
      <w:r>
        <w:rPr>
          <w:rFonts w:cs="Police12902;Times New Roman" w:ascii="Police12902;Times New Roman" w:hAnsi="Police12902;Times New Roman"/>
        </w:rPr>
        <w:t xml:space="preserve">Note:  </w:t>
      </w:r>
      <w:r>
        <w:rPr>
          <w:rFonts w:cs="Courier" w:ascii="Courier" w:hAnsi="Courier"/>
        </w:rPr>
        <w:t>MWSetMenuProc</w:t>
      </w:r>
      <w:r>
        <w:rPr>
          <w:rFonts w:cs="Police12902;Times New Roman" w:ascii="Police12902;Times New Roman" w:hAnsi="Police12902;Times New Roman"/>
        </w:rPr>
        <w:t xml:space="preserve"> is a combination of the </w:t>
      </w:r>
      <w:r>
        <w:rPr>
          <w:rFonts w:cs="Courier" w:ascii="Courier" w:hAnsi="Courier"/>
        </w:rPr>
        <w:t>fmdSetMenuProc</w:t>
      </w:r>
      <w:r>
        <w:rPr>
          <w:rFonts w:cs="Police12902;Times New Roman" w:ascii="Police12902;Times New Roman" w:hAnsi="Police12902;Times New Roman"/>
        </w:rPr>
        <w:t xml:space="preserve"> and </w:t>
      </w:r>
      <w:r>
        <w:rPr>
          <w:rFonts w:cs="Courier" w:ascii="Courier" w:hAnsi="Courier"/>
        </w:rPr>
        <w:t>fmdGetMenuProc</w:t>
      </w:r>
      <w:r>
        <w:rPr>
          <w:rFonts w:cs="Police12902;Times New Roman" w:ascii="Police12902;Times New Roman" w:hAnsi="Police12902;Times New Roman"/>
        </w:rPr>
        <w:t xml:space="preserve"> calls from the DTS Libraries and Tools.  See the section For fakeModalDialog Users earlier in this chapter.</w:t>
      </w:r>
    </w:p>
    <w:p>
      <w:pPr>
        <w:pStyle w:val="Normal"/>
        <w:tabs>
          <w:tab w:val="clear" w:pos="720"/>
          <w:tab w:val="left" w:pos="900" w:leader="none"/>
        </w:tabs>
        <w:ind w:left="720" w:hanging="720"/>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If you pass $FFFFFFFF (-1) for </w:t>
      </w:r>
      <w:r>
        <w:rPr>
          <w:rFonts w:cs="Courier" w:ascii="Courier" w:hAnsi="Courier"/>
        </w:rPr>
        <w:t>newMenuProc</w:t>
      </w:r>
      <w:r>
        <w:rPr>
          <w:rFonts w:cs="Police12902;Times New Roman" w:ascii="Police12902;Times New Roman" w:hAnsi="Police12902;Times New Roman"/>
        </w:rPr>
        <w:t xml:space="preserve">, then the menu proc is left unchanged, and </w:t>
      </w:r>
      <w:r>
        <w:rPr>
          <w:rFonts w:cs="Courier" w:ascii="Courier" w:hAnsi="Courier"/>
        </w:rPr>
        <w:t>MWSetMenuProc</w:t>
      </w:r>
      <w:r>
        <w:rPr>
          <w:rFonts w:cs="Police12902;Times New Roman" w:ascii="Police12902;Times New Roman" w:hAnsi="Police12902;Times New Roman"/>
        </w:rPr>
        <w:t xml:space="preserve"> simply returns the address of the current menu proc.</w:t>
      </w:r>
    </w:p>
    <w:p>
      <w:pPr>
        <w:pStyle w:val="Normal"/>
        <w:tabs>
          <w:tab w:val="clear" w:pos="720"/>
          <w:tab w:val="left" w:pos="900" w:leader="none"/>
        </w:tabs>
        <w:ind w:left="720" w:hanging="72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Police12902;Times New Roman" w:ascii="Police12902;Times New Roman" w:hAnsi="Police12902;Times New Roman"/>
          <w:b/>
        </w:rPr>
        <w:t>NDA Note</w:t>
      </w:r>
      <w:r>
        <w:rPr>
          <w:rFonts w:cs="Police12902;Times New Roman" w:ascii="Police12902;Times New Roman" w:hAnsi="Police12902;Times New Roman"/>
        </w:rPr>
        <w:t>:</w:t>
        <w:tab/>
        <w:t>If an NDA sets the menu proc, it must restore the old value before returning control to the application.</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sz w:val="20"/>
        </w:rPr>
      </w:pPr>
      <w:r>
        <w:rPr>
          <w:rFonts w:cs="Police12902;Times New Roman" w:ascii="Police12902;Times New Roman" w:hAnsi="Police12902;Times New Roman"/>
          <w:b/>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Long—Space for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newMenuProc   |   Long—pointer to new menu procedure (or -1)</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oldMenuProc   |   Long—pointer to previous menu procedur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Police12902;Times New Roman" w:hAnsi="Police12902;Times New Roman" w:cs="Police12902;Times New Roman"/>
          <w:sz w:val="20"/>
        </w:rPr>
      </w:pPr>
      <w:r>
        <w:rPr>
          <w:rFonts w:cs="Police12902;Times New Roman" w:ascii="Police12902;Times New Roman" w:hAnsi="Police12902;Times New Roman"/>
          <w:sz w:val="20"/>
        </w:rPr>
        <w:t>Errors</w:t>
        <w:tab/>
        <w:t>none</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Courier" w:hAnsi="Courier" w:cs="Courier"/>
          <w:sz w:val="20"/>
        </w:rPr>
      </w:pPr>
      <w:r>
        <w:rPr>
          <w:rFonts w:cs="Courier" w:ascii="Courier" w:hAnsi="Courier"/>
          <w:sz w:val="20"/>
        </w:rPr>
        <w:t>C</w:t>
        <w:tab/>
        <w:tab/>
        <w:t>extern pascal VoidProcPtr MWSetMenuProc(newMenuProc);</w:t>
      </w:r>
    </w:p>
    <w:p>
      <w:pPr>
        <w:pStyle w:val="Normal"/>
        <w:rPr>
          <w:rFonts w:ascii="Courier" w:hAnsi="Courier" w:cs="Courier"/>
          <w:sz w:val="20"/>
        </w:rPr>
      </w:pPr>
      <w:r>
        <w:rPr>
          <w:rFonts w:cs="Courier" w:ascii="Courier" w:hAnsi="Courier"/>
          <w:sz w:val="20"/>
        </w:rPr>
        <w:tab/>
        <w:tab/>
        <w:t>VoidProcPtr newMenuProc;</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MWSetUpEditMenu</w:t>
      </w:r>
      <w:r>
        <w:rPr>
          <w:rFonts w:cs="Police12902;Times New Roman" w:ascii="Police12902;Times New Roman" w:hAnsi="Police12902;Times New Roman"/>
          <w:b/>
        </w:rPr>
        <w:tab/>
        <w:t>$680E</w:t>
      </w:r>
    </w:p>
    <w:p>
      <w:pPr>
        <w:pStyle w:val="Normal"/>
        <w:tabs>
          <w:tab w:val="clear" w:pos="720"/>
          <w:tab w:val="left" w:pos="900" w:leader="none"/>
        </w:tabs>
        <w:rPr>
          <w:rFonts w:ascii="Police12902;Times New Roman" w:hAnsi="Police12902;Times New Roman" w:cs="Police12902;Times New Roman"/>
          <w:b/>
          <w:b/>
          <w:u w:val="single"/>
        </w:rPr>
      </w:pPr>
      <w:r>
        <w:rPr>
          <w:rFonts w:cs="Police12902;Times New Roman" w:ascii="Police12902;Times New Roman" w:hAnsi="Police12902;Times New Roman"/>
          <w:b/>
          <w:u w:val="single"/>
        </w:rPr>
      </w:r>
    </w:p>
    <w:p>
      <w:pPr>
        <w:pStyle w:val="Normal"/>
        <w:tabs>
          <w:tab w:val="clear" w:pos="720"/>
          <w:tab w:val="left" w:pos="900" w:leader="none"/>
        </w:tabs>
        <w:ind w:left="720" w:hanging="720"/>
        <w:rPr/>
      </w:pPr>
      <w:r>
        <w:rPr>
          <w:rFonts w:cs="Police12902;Times New Roman" w:ascii="Police12902;Times New Roman" w:hAnsi="Police12902;Times New Roman"/>
        </w:rPr>
        <w:t xml:space="preserve">Note:  </w:t>
      </w:r>
      <w:r>
        <w:rPr>
          <w:rFonts w:cs="Courier" w:ascii="Courier" w:hAnsi="Courier"/>
        </w:rPr>
        <w:t>MWSetUpEditMenu</w:t>
      </w:r>
      <w:r>
        <w:rPr>
          <w:rFonts w:cs="Police12902;Times New Roman" w:ascii="Police12902;Times New Roman" w:hAnsi="Police12902;Times New Roman"/>
        </w:rPr>
        <w:t xml:space="preserve"> is very similar to the </w:t>
      </w:r>
      <w:r>
        <w:rPr>
          <w:rFonts w:cs="Courier" w:ascii="Courier" w:hAnsi="Courier"/>
        </w:rPr>
        <w:t>fmdEditMenu</w:t>
      </w:r>
      <w:r>
        <w:rPr>
          <w:rFonts w:cs="Police12902;Times New Roman" w:ascii="Police12902;Times New Roman" w:hAnsi="Police12902;Times New Roman"/>
        </w:rPr>
        <w:t xml:space="preserve"> call in the DTS Libraries and Tools.  See the section For fakeModalDialog Users earlier in this chapter.</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Sets the sate of the standard emenu items (Undo, Cut, Copy, Paste, Clear, and Close) based on the frontmost window.</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If the frontmost window is a desk accessory window, </w:t>
      </w:r>
      <w:r>
        <w:rPr>
          <w:rFonts w:cs="Courier" w:ascii="Courier" w:hAnsi="Courier"/>
        </w:rPr>
        <w:t>MWSetUpEditMenu</w:t>
      </w:r>
      <w:r>
        <w:rPr>
          <w:rFonts w:cs="Police12902;Times New Roman" w:ascii="Police12902;Times New Roman" w:hAnsi="Police12902;Times New Roman"/>
        </w:rPr>
        <w:t xml:space="preserve"> enables Undo, Cut, Copy, Paste, Clear, and Close.  If the frontmost window is not a desk accessory window, </w:t>
      </w:r>
      <w:r>
        <w:rPr>
          <w:rFonts w:cs="Courier" w:ascii="Courier" w:hAnsi="Courier"/>
        </w:rPr>
        <w:t>MWSetUpEditMenu</w:t>
      </w:r>
      <w:r>
        <w:rPr>
          <w:rFonts w:cs="Police12902;Times New Roman" w:ascii="Police12902;Times New Roman" w:hAnsi="Police12902;Times New Roman"/>
        </w:rPr>
        <w:t xml:space="preserve"> enables and disables items based on the target control in the window.</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If the current target control is an Edit Line control, </w:t>
      </w:r>
      <w:r>
        <w:rPr>
          <w:rFonts w:cs="Courier" w:ascii="Courier" w:hAnsi="Courier"/>
        </w:rPr>
        <w:t>MWSetUpEditMenu</w:t>
      </w:r>
      <w:r>
        <w:rPr>
          <w:rFonts w:cs="Police12902;Times New Roman" w:ascii="Police12902;Times New Roman" w:hAnsi="Police12902;Times New Roman"/>
        </w:rPr>
        <w:t xml:space="preserve"> enables Cut, Copy, and Clear if any text is selected.  Paste is also enabled if a text scrap longer than zero bytes exists.</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If the current target control is an editable Text Edit control, </w:t>
      </w:r>
      <w:r>
        <w:rPr>
          <w:rFonts w:cs="Courier" w:ascii="Courier" w:hAnsi="Courier"/>
        </w:rPr>
        <w:t>MWSetUpEditMenu</w:t>
      </w:r>
      <w:r>
        <w:rPr>
          <w:rFonts w:cs="Police12902;Times New Roman" w:ascii="Police12902;Times New Roman" w:hAnsi="Police12902;Times New Roman"/>
        </w:rPr>
        <w:t xml:space="preserve"> enables cut, copy, and clear.  Paste is also enabled if a text scrap longer than zero bytes exists.</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If the current target control is a read-only Text Edit control, </w:t>
      </w:r>
      <w:r>
        <w:rPr>
          <w:rFonts w:cs="Courier" w:ascii="Courier" w:hAnsi="Courier"/>
        </w:rPr>
        <w:t>MWSetUpEditMenu</w:t>
      </w:r>
      <w:r>
        <w:rPr>
          <w:rFonts w:cs="Police12902;Times New Roman" w:ascii="Police12902;Times New Roman" w:hAnsi="Police12902;Times New Roman"/>
        </w:rPr>
        <w:t xml:space="preserve"> enables Copy but disables Cut, Paste, and Clear.</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In all other cases, </w:t>
      </w:r>
      <w:r>
        <w:rPr>
          <w:rFonts w:cs="Courier" w:ascii="Courier" w:hAnsi="Courier"/>
        </w:rPr>
        <w:t>MWSetUpEditMenu</w:t>
      </w:r>
      <w:r>
        <w:rPr>
          <w:rFonts w:cs="Police12902;Times New Roman" w:ascii="Police12902;Times New Roman" w:hAnsi="Police12902;Times New Roman"/>
        </w:rPr>
        <w:t xml:space="preserve"> disables cut, copy, paste, and clear.</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Police12902;Times New Roman" w:ascii="Police12902;Times New Roman" w:hAnsi="Police12902;Times New Roman"/>
          <w:b/>
        </w:rPr>
        <w:t>Parameters</w:t>
      </w:r>
      <w:r>
        <w:rPr>
          <w:rFonts w:cs="Police12902;Times New Roman" w:ascii="Police12902;Times New Roman" w:hAnsi="Police12902;Times New Roman"/>
        </w:rPr>
        <w:tab/>
        <w:t>The stack is not affected by this call.  There are no input or output parameters.</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non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C</w:t>
        <w:tab/>
        <w:tab/>
        <w:t>extern pascal void MWSetUpEditMenu();</w:t>
      </w:r>
    </w:p>
    <w:p>
      <w:pPr>
        <w:pStyle w:val="Normal"/>
        <w:tabs>
          <w:tab w:val="clear" w:pos="720"/>
          <w:tab w:val="left" w:pos="90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MWStdDrawProc</w:t>
      </w:r>
      <w:r>
        <w:rPr>
          <w:rFonts w:cs="Police12902;Times New Roman" w:ascii="Police12902;Times New Roman" w:hAnsi="Police12902;Times New Roman"/>
          <w:b/>
        </w:rPr>
        <w:tab/>
        <w:t>$670E</w:t>
      </w:r>
    </w:p>
    <w:p>
      <w:pPr>
        <w:pStyle w:val="Normal"/>
        <w:tabs>
          <w:tab w:val="clear" w:pos="720"/>
          <w:tab w:val="left" w:pos="900" w:leader="none"/>
        </w:tabs>
        <w:rPr>
          <w:rFonts w:ascii="Police12902;Times New Roman" w:hAnsi="Police12902;Times New Roman" w:cs="Police12902;Times New Roman"/>
          <w:b/>
          <w:b/>
          <w:u w:val="single"/>
        </w:rPr>
      </w:pPr>
      <w:r>
        <w:rPr>
          <w:rFonts w:cs="Police12902;Times New Roman" w:ascii="Police12902;Times New Roman" w:hAnsi="Police12902;Times New Roman"/>
          <w:b/>
          <w:u w:val="single"/>
        </w:rPr>
      </w:r>
    </w:p>
    <w:p>
      <w:pPr>
        <w:pStyle w:val="Normal"/>
        <w:tabs>
          <w:tab w:val="clear" w:pos="720"/>
          <w:tab w:val="left" w:pos="900" w:leader="none"/>
        </w:tabs>
        <w:ind w:left="720" w:hanging="720"/>
        <w:rPr/>
      </w:pPr>
      <w:r>
        <w:rPr>
          <w:rFonts w:cs="Police12902;Times New Roman" w:ascii="Police12902;Times New Roman" w:hAnsi="Police12902;Times New Roman"/>
        </w:rPr>
        <w:t xml:space="preserve">Note:  </w:t>
      </w:r>
      <w:r>
        <w:rPr>
          <w:rFonts w:cs="Courier" w:ascii="Courier" w:hAnsi="Courier"/>
        </w:rPr>
        <w:t>MWStdDrawProc</w:t>
      </w:r>
      <w:r>
        <w:rPr>
          <w:rFonts w:cs="Police12902;Times New Roman" w:ascii="Police12902;Times New Roman" w:hAnsi="Police12902;Times New Roman"/>
        </w:rPr>
        <w:t xml:space="preserve"> is very similar to the </w:t>
      </w:r>
      <w:r>
        <w:rPr>
          <w:rFonts w:cs="Courier" w:ascii="Courier" w:hAnsi="Courier"/>
        </w:rPr>
        <w:t>fmdStdDrawProc</w:t>
      </w:r>
      <w:r>
        <w:rPr>
          <w:rFonts w:cs="Police12902;Times New Roman" w:ascii="Police12902;Times New Roman" w:hAnsi="Police12902;Times New Roman"/>
        </w:rPr>
        <w:t xml:space="preserve"> call in the DTS Libraries and Tools.  See the section For fakeModalDialog Users earlier in this chapter.</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Courier" w:ascii="Courier" w:hAnsi="Courier"/>
        </w:rPr>
        <w:t>MWStdDrawProc</w:t>
      </w:r>
      <w:r>
        <w:rPr>
          <w:rFonts w:cs="Police12902;Times New Roman" w:ascii="Police12902;Times New Roman" w:hAnsi="Police12902;Times New Roman"/>
        </w:rPr>
        <w:t xml:space="preserve"> is what </w:t>
      </w:r>
      <w:r>
        <w:rPr>
          <w:rFonts w:cs="Courier" w:ascii="Courier" w:hAnsi="Courier"/>
        </w:rPr>
        <w:t>DoModalWindow</w:t>
      </w:r>
      <w:r>
        <w:rPr>
          <w:rFonts w:cs="Police12902;Times New Roman" w:ascii="Police12902;Times New Roman" w:hAnsi="Police12902;Times New Roman"/>
        </w:rPr>
        <w:t xml:space="preserve"> calls to update a modal window if you do not supply your own update procedure.</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If you do provide your own update procedure, it may be convenient to call </w:t>
      </w:r>
      <w:r>
        <w:rPr>
          <w:rFonts w:cs="Courier" w:ascii="Courier" w:hAnsi="Courier"/>
        </w:rPr>
        <w:t>MWStdDrawProc</w:t>
      </w:r>
      <w:r>
        <w:rPr>
          <w:rFonts w:cs="Police12902;Times New Roman" w:ascii="Police12902;Times New Roman" w:hAnsi="Police12902;Times New Roman"/>
        </w:rPr>
        <w:t xml:space="preserve"> from there, in addition to whatever else your procedure does.</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Courier" w:ascii="Courier" w:hAnsi="Courier"/>
        </w:rPr>
        <w:t>MWStdDrawProc</w:t>
      </w:r>
      <w:r>
        <w:rPr>
          <w:rFonts w:cs="Police12902;Times New Roman" w:ascii="Police12902;Times New Roman" w:hAnsi="Police12902;Times New Roman"/>
        </w:rPr>
        <w:t xml:space="preserve"> calls DrawControls on the window which is the current port, and it also draws an “alert frame” inside the window if necessary (if the window frame’s </w:t>
      </w:r>
      <w:r>
        <w:rPr>
          <w:rFonts w:cs="Courier" w:ascii="Courier" w:hAnsi="Courier"/>
        </w:rPr>
        <w:t>fAlert</w:t>
      </w:r>
      <w:r>
        <w:rPr>
          <w:rFonts w:cs="Police12902;Times New Roman" w:ascii="Police12902;Times New Roman" w:hAnsi="Police12902;Times New Roman"/>
        </w:rPr>
        <w:t xml:space="preserve"> bit is clear and its </w:t>
      </w:r>
      <w:r>
        <w:rPr>
          <w:rFonts w:cs="Courier" w:ascii="Courier" w:hAnsi="Courier"/>
        </w:rPr>
        <w:t>fFlex</w:t>
      </w:r>
      <w:r>
        <w:rPr>
          <w:rFonts w:cs="Police12902;Times New Roman" w:ascii="Police12902;Times New Roman" w:hAnsi="Police12902;Times New Roman"/>
        </w:rPr>
        <w:t xml:space="preserve"> bit is set).</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Courier" w:ascii="Courier" w:hAnsi="Courier"/>
        </w:rPr>
        <w:t>MWStdDrawProc</w:t>
      </w:r>
      <w:r>
        <w:rPr>
          <w:rFonts w:cs="Police12902;Times New Roman" w:ascii="Police12902;Times New Roman" w:hAnsi="Police12902;Times New Roman"/>
        </w:rPr>
        <w:t xml:space="preserve"> draws in the current port, which must be a window.</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Police12902;Times New Roman" w:ascii="Police12902;Times New Roman" w:hAnsi="Police12902;Times New Roman"/>
          <w:b/>
        </w:rPr>
        <w:t>Parameters</w:t>
      </w:r>
      <w:r>
        <w:rPr>
          <w:rFonts w:cs="Police12902;Times New Roman" w:ascii="Police12902;Times New Roman" w:hAnsi="Police12902;Times New Roman"/>
        </w:rPr>
        <w:tab/>
        <w:t>The stack is not affected by this call.  There are no input or output parameters.</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non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C</w:t>
        <w:tab/>
        <w:tab/>
        <w:t>extern pascal void MWStdDrawProc();</w:t>
      </w:r>
    </w:p>
    <w:p>
      <w:pPr>
        <w:pStyle w:val="Normal"/>
        <w:tabs>
          <w:tab w:val="clear" w:pos="720"/>
          <w:tab w:val="left" w:pos="90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ResizeInfoBar</w:t>
      </w:r>
      <w:r>
        <w:rPr>
          <w:rFonts w:cs="Police12902;Times New Roman" w:ascii="Police12902;Times New Roman" w:hAnsi="Police12902;Times New Roman"/>
          <w:b/>
        </w:rPr>
        <w:tab/>
        <w:t>$6A0E</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ets the vertical size of a standard window’s information bar.  (Do not use this call with custom window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flags      |   Word—flags (reserved, use 0)</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newSize     |   Word–New info bar heigh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windPtr     |   Long—Pointer to window</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non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2160" w:hanging="2160"/>
        <w:rPr>
          <w:rFonts w:ascii="Courier" w:hAnsi="Courier" w:cs="Courier"/>
          <w:sz w:val="20"/>
        </w:rPr>
      </w:pPr>
      <w:r>
        <w:rPr>
          <w:rFonts w:cs="Courier" w:ascii="Courier" w:hAnsi="Courier"/>
          <w:sz w:val="20"/>
        </w:rPr>
        <w:t>C</w:t>
        <w:tab/>
        <w:t>extern pascal void ResizeInfoBar(flags, newHeight, windPtr)</w:t>
      </w:r>
    </w:p>
    <w:p>
      <w:pPr>
        <w:pStyle w:val="Normal"/>
        <w:rPr>
          <w:rFonts w:ascii="Courier" w:hAnsi="Courier" w:cs="Courier"/>
          <w:sz w:val="20"/>
        </w:rPr>
      </w:pPr>
      <w:r>
        <w:rPr>
          <w:rFonts w:cs="Courier" w:ascii="Courier" w:hAnsi="Courier"/>
          <w:sz w:val="20"/>
        </w:rPr>
        <w:tab/>
        <w:tab/>
        <w:t>Integer</w:t>
        <w:tab/>
        <w:tab/>
        <w:t>flags;</w:t>
      </w:r>
    </w:p>
    <w:p>
      <w:pPr>
        <w:pStyle w:val="Normal"/>
        <w:rPr>
          <w:rFonts w:ascii="Courier" w:hAnsi="Courier" w:cs="Courier"/>
          <w:sz w:val="20"/>
        </w:rPr>
      </w:pPr>
      <w:r>
        <w:rPr>
          <w:rFonts w:cs="Courier" w:ascii="Courier" w:hAnsi="Courier"/>
          <w:sz w:val="20"/>
        </w:rPr>
        <w:tab/>
        <w:tab/>
        <w:t>Integer</w:t>
        <w:tab/>
        <w:tab/>
        <w:t>newHeight;</w:t>
      </w:r>
    </w:p>
    <w:p>
      <w:pPr>
        <w:pStyle w:val="Normal"/>
        <w:rPr>
          <w:rFonts w:ascii="Courier" w:hAnsi="Courier" w:cs="Courier"/>
          <w:sz w:val="20"/>
        </w:rPr>
      </w:pPr>
      <w:r>
        <w:rPr>
          <w:rFonts w:cs="Courier" w:ascii="Courier" w:hAnsi="Courier"/>
          <w:sz w:val="20"/>
        </w:rPr>
        <w:tab/>
        <w:tab/>
        <w:t>WindowPtr</w:t>
        <w:tab/>
        <w:tab/>
        <w:t>windPtr;</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Appendix A—ToStrip and ToBusyStrip vectors</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t>(These aren’t particularly new, but they weren’t documented before.)</w:t>
      </w:r>
    </w:p>
    <w:p>
      <w:pPr>
        <w:pStyle w:val="Normal"/>
        <w:ind w:left="1440" w:hanging="1440"/>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se two vectors are for tool sets to jump to when a System Tool or User Tool function exit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Courier" w:ascii="Courier" w:hAnsi="Courier"/>
        </w:rPr>
        <w:t>ToBusyStrip</w:t>
      </w:r>
      <w:r>
        <w:rPr>
          <w:rFonts w:cs="Police12902;Times New Roman" w:ascii="Police12902;Times New Roman" w:hAnsi="Police12902;Times New Roman"/>
        </w:rPr>
        <w:tab/>
        <w:t>$E10180</w:t>
      </w:r>
    </w:p>
    <w:p>
      <w:pPr>
        <w:pStyle w:val="Normal"/>
        <w:rPr/>
      </w:pPr>
      <w:r>
        <w:rPr>
          <w:rFonts w:cs="Courier" w:ascii="Courier" w:hAnsi="Courier"/>
        </w:rPr>
        <w:t>ToStrip</w:t>
      </w:r>
      <w:r>
        <w:rPr>
          <w:rFonts w:cs="Police12902;Times New Roman" w:ascii="Police12902;Times New Roman" w:hAnsi="Police12902;Times New Roman"/>
        </w:rPr>
        <w:t xml:space="preserve"> </w:t>
        <w:tab/>
        <w:tab/>
        <w:t>$E10184</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Inputs:</w:t>
        <w:tab/>
        <w:t>X = error code (0 if no error)</w:t>
      </w:r>
    </w:p>
    <w:p>
      <w:pPr>
        <w:pStyle w:val="Normal"/>
        <w:rPr>
          <w:rFonts w:ascii="Police12902;Times New Roman" w:hAnsi="Police12902;Times New Roman" w:cs="Police12902;Times New Roman"/>
        </w:rPr>
      </w:pPr>
      <w:r>
        <w:rPr>
          <w:rFonts w:cs="Police12902;Times New Roman" w:ascii="Police12902;Times New Roman" w:hAnsi="Police12902;Times New Roman"/>
        </w:rPr>
        <w:tab/>
        <w:t>Y = number of bytes of input parameters to strip</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Set up the registers and jump to </w:t>
      </w:r>
      <w:r>
        <w:rPr>
          <w:rFonts w:cs="Courier" w:ascii="Courier" w:hAnsi="Courier"/>
        </w:rPr>
        <w:t>ToStrip</w:t>
      </w:r>
      <w:r>
        <w:rPr>
          <w:rFonts w:cs="Police12902;Times New Roman" w:ascii="Police12902;Times New Roman" w:hAnsi="Police12902;Times New Roman"/>
        </w:rPr>
        <w:t xml:space="preserve">.  It shifts the 6 bytes of </w:t>
      </w:r>
      <w:r>
        <w:rPr>
          <w:rFonts w:cs="Courier" w:ascii="Courier" w:hAnsi="Courier"/>
        </w:rPr>
        <w:t>RTL</w:t>
      </w:r>
      <w:r>
        <w:rPr>
          <w:rFonts w:cs="Police12902;Times New Roman" w:ascii="Police12902;Times New Roman" w:hAnsi="Police12902;Times New Roman"/>
        </w:rPr>
        <w:t xml:space="preserve"> addresses up by Y bytes, sets up A and the carry appropriately, and returns to whoever called the too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If the scheduler </w:t>
      </w:r>
      <w:r>
        <w:rPr>
          <w:rFonts w:cs="Courier" w:ascii="Courier" w:hAnsi="Courier"/>
        </w:rPr>
        <w:t>BUSY</w:t>
      </w:r>
      <w:r>
        <w:rPr>
          <w:rFonts w:cs="Police12902;Times New Roman" w:ascii="Police12902;Times New Roman" w:hAnsi="Police12902;Times New Roman"/>
        </w:rPr>
        <w:t xml:space="preserve"> flag needs to be decremented, jump to </w:t>
      </w:r>
      <w:r>
        <w:rPr>
          <w:rFonts w:cs="Courier" w:ascii="Courier" w:hAnsi="Courier"/>
        </w:rPr>
        <w:t>ToBusyStrip</w:t>
      </w:r>
      <w:r>
        <w:rPr>
          <w:rFonts w:cs="Police12902;Times New Roman" w:ascii="Police12902;Times New Roman" w:hAnsi="Police12902;Times New Roman"/>
        </w:rPr>
        <w:t xml:space="preserve"> instead of </w:t>
      </w:r>
      <w:r>
        <w:rPr>
          <w:rFonts w:cs="Courier" w:ascii="Courier" w:hAnsi="Courier"/>
        </w:rPr>
        <w:t>ToStrip</w:t>
      </w:r>
      <w:r>
        <w:rPr>
          <w:rFonts w:cs="Police12902;Times New Roman" w:ascii="Police12902;Times New Roman" w:hAnsi="Police12902;Times New Roman"/>
        </w:rPr>
        <w:t>.</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ChapterUpdate"/>
        <w:pBdr>
          <w:left w:val="single" w:sz="6" w:space="0" w:color="000000"/>
        </w:pBdr>
        <w:rPr/>
      </w:pPr>
      <w:r>
        <w:rPr>
          <w:rFonts w:cs="Police12902;Times New Roman" w:ascii="Police12902;Times New Roman" w:hAnsi="Police12902;Times New Roman"/>
          <w:vanish/>
        </w:rPr>
        <w:t>.c1.</w:t>
      </w:r>
      <w:r>
        <w:rPr>
          <w:rFonts w:cs="Police12902;Times New Roman" w:ascii="Police12902;Times New Roman" w:hAnsi="Police12902;Times New Roman"/>
        </w:rPr>
        <w:t>Appendix B—Battery RAM Use</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New Battery RAM locations are documented here.  Most applications have no need for this information.</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Remember that all of Battery RAM belongs to the system, and that not all system uses of Battery RAM are documented.</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5A  Key Translation setting</w:t>
      </w:r>
    </w:p>
    <w:p>
      <w:pPr>
        <w:pStyle w:val="Normal"/>
        <w:pBdr>
          <w:left w:val="single" w:sz="6" w:space="0" w:color="000000"/>
        </w:pBdr>
        <w:ind w:left="720" w:hanging="0"/>
        <w:rPr/>
      </w:pPr>
      <w:r>
        <w:rPr>
          <w:rFonts w:cs="Police12902;Times New Roman" w:ascii="Police12902;Times New Roman" w:hAnsi="Police12902;Times New Roman"/>
        </w:rPr>
        <w:t xml:space="preserve">Use </w:t>
      </w:r>
      <w:r>
        <w:rPr>
          <w:rFonts w:cs="Courier" w:ascii="Courier" w:hAnsi="Courier"/>
        </w:rPr>
        <w:t>GetKeyTranslation</w:t>
      </w:r>
      <w:r>
        <w:rPr>
          <w:rFonts w:cs="Police12902;Times New Roman" w:ascii="Police12902;Times New Roman" w:hAnsi="Police12902;Times New Roman"/>
        </w:rPr>
        <w:t xml:space="preserve"> and </w:t>
      </w:r>
      <w:r>
        <w:rPr>
          <w:rFonts w:cs="Courier" w:ascii="Courier" w:hAnsi="Courier"/>
        </w:rPr>
        <w:t>SetKeyTranslation</w:t>
      </w:r>
      <w:r>
        <w:rPr>
          <w:rFonts w:cs="Police12902;Times New Roman" w:ascii="Police12902;Times New Roman" w:hAnsi="Police12902;Times New Roman"/>
        </w:rPr>
        <w:t xml:space="preserve"> in the Event Manager to examine and modify this setting.</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5B  CloseView settings:</w:t>
      </w:r>
    </w:p>
    <w:p>
      <w:pPr>
        <w:pStyle w:val="Normal"/>
        <w:pBdr>
          <w:left w:val="single" w:sz="6" w:space="0" w:color="000000"/>
        </w:pBdr>
        <w:rPr>
          <w:rFonts w:ascii="Courier" w:hAnsi="Courier" w:cs="Courier"/>
        </w:rPr>
      </w:pPr>
      <w:r>
        <w:rPr>
          <w:rFonts w:cs="Courier" w:ascii="Courier" w:hAnsi="Courier"/>
        </w:rPr>
        <w:tab/>
        <w:t>cvPowerMask equ %00001111 ; bits 0-3 (magnification)</w:t>
      </w:r>
    </w:p>
    <w:p>
      <w:pPr>
        <w:pStyle w:val="Normal"/>
        <w:pBdr>
          <w:left w:val="single" w:sz="6" w:space="0" w:color="000000"/>
        </w:pBdr>
        <w:rPr>
          <w:rFonts w:ascii="Courier" w:hAnsi="Courier" w:cs="Courier"/>
        </w:rPr>
      </w:pPr>
      <w:r>
        <w:rPr>
          <w:rFonts w:cs="Courier" w:ascii="Courier" w:hAnsi="Courier"/>
        </w:rPr>
        <w:tab/>
        <w:t>cvUseKeys   equ %00010000 ; bit 4</w:t>
      </w:r>
    </w:p>
    <w:p>
      <w:pPr>
        <w:pStyle w:val="Normal"/>
        <w:pBdr>
          <w:left w:val="single" w:sz="6" w:space="0" w:color="000000"/>
        </w:pBdr>
        <w:rPr>
          <w:rFonts w:ascii="Courier" w:hAnsi="Courier" w:cs="Courier"/>
        </w:rPr>
      </w:pPr>
      <w:r>
        <w:rPr>
          <w:rFonts w:cs="Courier" w:ascii="Courier" w:hAnsi="Courier"/>
        </w:rPr>
        <w:tab/>
        <w:t>cvMagnify   equ %00100000 ; bit 5</w:t>
      </w:r>
    </w:p>
    <w:p>
      <w:pPr>
        <w:pStyle w:val="Normal"/>
        <w:pBdr>
          <w:left w:val="single" w:sz="6" w:space="0" w:color="000000"/>
        </w:pBdr>
        <w:rPr>
          <w:rFonts w:ascii="Courier" w:hAnsi="Courier" w:cs="Courier"/>
        </w:rPr>
      </w:pPr>
      <w:r>
        <w:rPr>
          <w:rFonts w:cs="Courier" w:ascii="Courier" w:hAnsi="Courier"/>
        </w:rPr>
        <w:tab/>
        <w:t>cvInvert    equ %01000000 ; bit 6</w:t>
      </w:r>
    </w:p>
    <w:p>
      <w:pPr>
        <w:pStyle w:val="Normal"/>
        <w:pBdr>
          <w:left w:val="single" w:sz="6" w:space="0" w:color="000000"/>
        </w:pBdr>
        <w:rPr>
          <w:rFonts w:ascii="Courier" w:hAnsi="Courier" w:cs="Courier"/>
        </w:rPr>
      </w:pPr>
      <w:r>
        <w:rPr>
          <w:rFonts w:cs="Courier" w:ascii="Courier" w:hAnsi="Courier"/>
        </w:rPr>
        <w:tab/>
        <w:t>cvEnabled   equ %10000000 ; bit 7</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5E  Applications and Utilities Group settings</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ab/>
        <w:t>bit 0 set means no closed captioning (“visual indication of sounds”)</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ab/>
        <w:t>bit 1 set means standard time, clear if daylight savings time</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ab/>
        <w:t>bit 2 set means not to have auto daylight savings; clear means to have auto daylight savings</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ab/>
        <w:t>bit 4-3 = amount of menu item blink (0..3)</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5F  Miscalleneous Toolbox settings</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ab/>
        <w:t>bits 7-6:  byte validity check (%10 if the byte has been initialized)</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ab/>
        <w:t>bits 5-3:  reserved, should be zero</w:t>
      </w:r>
    </w:p>
    <w:p>
      <w:pPr>
        <w:pStyle w:val="Normal"/>
        <w:pBdr>
          <w:left w:val="single" w:sz="6" w:space="0" w:color="000000"/>
        </w:pBdr>
        <w:rPr/>
      </w:pPr>
      <w:r>
        <w:rPr>
          <w:rFonts w:cs="Police12902;Times New Roman" w:ascii="Police12902;Times New Roman" w:hAnsi="Police12902;Times New Roman"/>
        </w:rPr>
        <w:tab/>
        <w:t>bit 2: 1  = no QD scanline interrupts (</w:t>
      </w:r>
      <w:r>
        <w:rPr>
          <w:rFonts w:cs="Courier" w:ascii="Courier" w:hAnsi="Courier"/>
        </w:rPr>
        <w:t>QDStartUp</w:t>
      </w:r>
      <w:r>
        <w:rPr>
          <w:rFonts w:cs="Police12902;Times New Roman" w:ascii="Police12902;Times New Roman" w:hAnsi="Police12902;Times New Roman"/>
        </w:rPr>
        <w:t xml:space="preserve"> does </w:t>
      </w:r>
      <w:r>
        <w:rPr>
          <w:rFonts w:cs="Courier" w:ascii="Courier" w:hAnsi="Courier"/>
        </w:rPr>
        <w:t>SetIntUse</w:t>
      </w:r>
      <w:r>
        <w:rPr>
          <w:rFonts w:cs="Police12902;Times New Roman" w:ascii="Police12902;Times New Roman" w:hAnsi="Police12902;Times New Roman"/>
        </w:rPr>
        <w:t>(0))</w:t>
      </w:r>
    </w:p>
    <w:p>
      <w:pPr>
        <w:pStyle w:val="Normal"/>
        <w:pBdr>
          <w:left w:val="single" w:sz="6" w:space="0" w:color="000000"/>
        </w:pBdr>
        <w:rPr/>
      </w:pPr>
      <w:r>
        <w:rPr>
          <w:rFonts w:cs="Police12902;Times New Roman" w:ascii="Police12902;Times New Roman" w:hAnsi="Police12902;Times New Roman"/>
        </w:rPr>
        <w:tab/>
        <w:t xml:space="preserve">bit 1:  1 = no </w:t>
      </w:r>
      <w:r>
        <w:rPr>
          <w:rFonts w:cs="Courier" w:ascii="Courier" w:hAnsi="Courier"/>
        </w:rPr>
        <w:t>ShowBootInfo</w:t>
      </w:r>
      <w:r>
        <w:rPr>
          <w:rFonts w:cs="Police12902;Times New Roman" w:ascii="Police12902;Times New Roman" w:hAnsi="Police12902;Times New Roman"/>
        </w:rPr>
        <w:t xml:space="preserve"> icons</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ab/>
        <w:t>bit 0:  1 = alphabetize desk accessory lists</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 xml:space="preserve">$60  Toolbox: </w:t>
      </w:r>
      <w:r>
        <w:rPr>
          <w:rFonts w:cs="Courier" w:ascii="Courier" w:hAnsi="Courier"/>
        </w:rPr>
        <w:t>WaitUntil</w:t>
      </w:r>
      <w:r>
        <w:rPr>
          <w:rFonts w:cs="Police12902;Times New Roman" w:ascii="Police12902;Times New Roman" w:hAnsi="Police12902;Times New Roman"/>
        </w:rPr>
        <w:t xml:space="preserve"> scaling (see Miscellaneous Tools)</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61  Reserved for network medium selection</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62  Specifies OS for network boot (1=GS/OS, 2=ProDOS 8)</w:t>
      </w:r>
    </w:p>
    <w:sectPr>
      <w:headerReference w:type="default" r:id="rId2"/>
      <w:headerReference w:type="first" r:id="rId3"/>
      <w:footerReference w:type="default" r:id="rId4"/>
      <w:footerReference w:type="first" r:id="rId5"/>
      <w:type w:val="nextPage"/>
      <w:pgSz w:w="12240" w:h="15840"/>
      <w:pgMar w:left="1440" w:right="216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Police12902">
    <w:altName w:val="Times New Roman"/>
    <w:charset w:val="4d"/>
    <w:family w:val="auto"/>
    <w:pitch w:val="default"/>
  </w:font>
  <w:font w:name="Courier">
    <w:altName w:val="Courier New"/>
    <w:charset w:val="00"/>
    <w:family w:val="auto"/>
    <w:pitch w:val="variable"/>
  </w:font>
  <w:font w:name="Police12904">
    <w:altName w:val="Times New Roman"/>
    <w:charset w:val="4d"/>
    <w:family w:val="auto"/>
    <w:pitch w:val="default"/>
  </w:font>
  <w:font w:name="Chicag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9539" w:leader="none"/>
      </w:tabs>
      <w:ind w:left="180" w:right="60" w:hanging="0"/>
      <w:rPr>
        <w:rFonts w:ascii="Times" w:hAnsi="Times" w:cs="Times"/>
        <w:b/>
        <w:b/>
      </w:rPr>
    </w:pPr>
    <w:r>
      <w:rPr>
        <w:rFonts w:cs="Times" w:ascii="Times" w:hAnsi="Times"/>
        <w:b/>
      </w:rPr>
    </w:r>
  </w:p>
  <w:p>
    <w:pPr>
      <w:pStyle w:val="Normal"/>
      <w:tabs>
        <w:tab w:val="clear" w:pos="720"/>
        <w:tab w:val="left" w:pos="4320" w:leader="none"/>
        <w:tab w:val="left" w:pos="6480" w:leader="none"/>
        <w:tab w:val="left" w:pos="9539" w:leader="none"/>
      </w:tabs>
      <w:ind w:right="60" w:hanging="0"/>
      <w:rPr>
        <w:b/>
        <w:b/>
      </w:rPr>
    </w:pPr>
    <w:r>
      <w:rPr>
        <w:b/>
      </w:rPr>
      <w:t>System 6.0 Toolbox</w:t>
    </w:r>
    <w:r>
      <w:rPr/>
      <w:tab/>
    </w:r>
    <w:r>
      <w:rPr/>
      <w:fldChar w:fldCharType="begin"/>
    </w:r>
    <w:r>
      <w:rPr/>
      <w:instrText xml:space="preserve"> PAGE </w:instrText>
    </w:r>
    <w:r>
      <w:rPr/>
      <w:fldChar w:fldCharType="separate"/>
    </w:r>
    <w:r>
      <w:rPr/>
      <w:t>169</w:t>
    </w:r>
    <w:r>
      <w:rPr/>
      <w:fldChar w:fldCharType="end"/>
    </w:r>
    <w:r>
      <w:rPr>
        <w:b/>
      </w:rPr>
      <w:tab/>
    </w:r>
    <w:r>
      <w:rPr>
        <w:b/>
      </w:rPr>
      <w:fldChar w:fldCharType="begin"/>
    </w:r>
    <w:r>
      <w:rPr>
        <w:b/>
      </w:rPr>
      <w:instrText xml:space="preserve"> DATE \@"dd/MM/yyyy" </w:instrText>
    </w:r>
    <w:r>
      <w:rPr>
        <w:b/>
      </w:rPr>
      <w:fldChar w:fldCharType="separate"/>
    </w:r>
    <w:r>
      <w:rPr>
        <w:b/>
      </w:rPr>
      <w:t>29/07/2026</w:t>
    </w:r>
    <w:r>
      <w:rPr>
        <w:b/>
      </w:rPr>
      <w:fldChar w:fldCharType="end"/>
    </w:r>
  </w:p>
  <w:p>
    <w:pPr>
      <w:pStyle w:val="Normal"/>
      <w:tabs>
        <w:tab w:val="clear" w:pos="720"/>
        <w:tab w:val="left" w:pos="6480" w:leader="none"/>
        <w:tab w:val="left" w:pos="9539" w:leader="none"/>
      </w:tabs>
      <w:ind w:left="180" w:right="60" w:hanging="0"/>
      <w:rPr>
        <w:rFonts w:ascii="Chicago" w:hAnsi="Chicago" w:cs="Chicago"/>
        <w:b/>
        <w:b/>
      </w:rPr>
    </w:pPr>
    <w:r>
      <w:rPr>
        <w:rFonts w:cs="Chicago" w:ascii="Chicago" w:hAnsi="Chicago"/>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9539" w:leader="none"/>
      </w:tabs>
      <w:ind w:left="180" w:right="60" w:hanging="0"/>
      <w:rPr>
        <w:rFonts w:ascii="Times" w:hAnsi="Times" w:cs="Times"/>
        <w:b/>
        <w:b/>
      </w:rPr>
    </w:pPr>
    <w:r>
      <w:rPr>
        <w:rFonts w:cs="Times" w:ascii="Times" w:hAnsi="Times"/>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280" w:leader="dot"/>
        <w:tab w:val="right" w:pos="8640" w:leader="none"/>
      </w:tabs>
      <w:ind w:right="720" w:hanging="0"/>
    </w:pPr>
    <w:rPr>
      <w:rFonts w:ascii="Times" w:hAnsi="Times" w:cs="Time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Indented1">
    <w:name w:val="Indented1"/>
    <w:basedOn w:val="Normal"/>
    <w:qFormat/>
    <w:pPr>
      <w:ind w:left="360" w:hanging="360"/>
    </w:pPr>
    <w:rPr>
      <w:rFonts w:ascii="New York" w:hAnsi="New York" w:cs="New York"/>
    </w:rPr>
  </w:style>
  <w:style w:type="paragraph" w:styleId="NormalPlus">
    <w:name w:val="Normal Plus"/>
    <w:basedOn w:val="Normal"/>
    <w:qFormat/>
    <w:pPr/>
    <w:rPr>
      <w:rFonts w:ascii="New York" w:hAnsi="New York" w:cs="New York"/>
    </w:rPr>
  </w:style>
  <w:style w:type="paragraph" w:styleId="Indented2">
    <w:name w:val="Indented2"/>
    <w:basedOn w:val="Indented1"/>
    <w:qFormat/>
    <w:pPr>
      <w:ind w:left="2160" w:hanging="2160"/>
    </w:pPr>
    <w:rPr/>
  </w:style>
  <w:style w:type="paragraph" w:styleId="ChapterUpdate">
    <w:name w:val="Chapter Update"/>
    <w:basedOn w:val="Normal"/>
    <w:qFormat/>
    <w:pPr>
      <w:pageBreakBefore/>
    </w:pPr>
    <w:rPr>
      <w:rFonts w:ascii="New York" w:hAnsi="New York" w:cs="New York"/>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4:49:00Z</dcterms:created>
  <dc:creator>cedric hanquier</dc:creator>
  <dc:description/>
  <dc:language>en-US</dc:language>
  <cp:lastModifiedBy>cedric hanquier</cp:lastModifiedBy>
  <dcterms:modified xsi:type="dcterms:W3CDTF">2009-09-06T14:49:00Z</dcterms:modified>
  <cp:revision>2</cp:revision>
  <dc:subject/>
  <dc:title>Apple IIGS Toolbox Changes</dc:title>
</cp:coreProperties>
</file>