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o:  </w:t>
        <w:tab/>
        <w:t>SQA</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rom:</w:t>
        <w:tab/>
        <w:t>Us in Engineering</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ate:</w:t>
        <w:tab/>
        <w:t>July 24, 199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ubject:</w:t>
        <w:tab/>
        <w:t>System Disk 6.0 release notes Disk 6.0d44</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te:  This file only contains release notes for versions 6.0d42 through 6.0d44.  Release notes for previous releases can be found in:</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3600" w:leader="none"/>
          <w:tab w:val="right" w:pos="8640" w:leader="none"/>
        </w:tabs>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Releases</w:t>
        <w:tab/>
        <w:t>File</w:t>
        <w:tab/>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 through d33</w:t>
        <w:tab/>
        <w:t>“6.0 Release Notes (d1-d33)”</w:t>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 through d41</w:t>
        <w:tab/>
        <w:t>“6.0 Release Notes (d34-d4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36"/>
        </w:rPr>
        <w:t>Caution</w:t>
      </w:r>
      <w:r>
        <w:rPr>
          <w:rFonts w:cs="New Century Schoolbook;Times New Roman" w:ascii="New Century Schoolbook;Times New Roman" w:hAnsi="New Century Schoolbook;Times New Roman"/>
          <w:sz w:val="36"/>
        </w:rPr>
        <w:t>: This version will not allow you to install printers on the Network:800K disk.  This problem is due to disk size limitations and will be addressed as we eliminate debugging code in the different modules.</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ollowing files have changed in their respective areas:</w:t>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Tool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RS version is 2.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Many source-level changes to use toolbox-call macros instead of LDX/JS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Window Manager (Tool014,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HandleDiskInsert now calls SysBeep2($4033) (sbBadDisk) when putting up a dialog for a bad disk.  (This Bonks by defaul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AlertWindow now beeps when you click in the following parts of a non-front window:  grow box, zoom box, go-away box, info ba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nu Manager (Tool015,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Manager (Tool016,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QuickDraw II Auxiliary (Tool01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rint Manager (Tool019,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ne Edit (Tool020, used with ROM 1 and ROM 3 for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ialog Manager (Tool021,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rap Manager (Tool022,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ndard File (Tool023,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When tabbing to the edit line in a PutFile dialog, we now select all the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ont Manager (Tool027, used with ROM 1 and ROM 3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st Manager (Tool02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CE (Tool029,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Merritt fixed GetACEExpState to correctly zero out the unused part of the Saxel reco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Video Overlay (Tool033,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xtEdit (Tool034,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dia Control Tool (Tool03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esource Manager (Resource.Mgr,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New names for named-resource calls are RMFindNamedResource, RMGetResourceName, RMLoadNamedResource, and RMSetResourceName (no object code chan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Improved on the UniqueResourceID fix from d41.  It will now work correctly with range=$FFFF even if available resource files contain resources with IDs above the normal $07FFFFFF system ran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Sys.Resources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Changed rVersion(1) to d4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Changed rVersion(1) to d4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con Button defproc optimized to use PEI in place of LDA+PH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Changed rVersion(1) to d4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TOOL.SETUP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ROM 01 Patch (TS2)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UnknownDisk proc.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Tool Locato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OM 03 Patch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Desk Manager.  FixAppleMenu calls SendRequest (systemSaysFixedAppleMenu) ($051E) after inserting menu it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UnknownDisk proc.  Now accepts systemSaysDeskStartUp and systemSaysDeskShutDown.  On the very first DeskShutDown, it calls SysBeep2(sbSystemStartup+sbSilence) for the benefit of anybody wanting to make a startup sound.  On every DeskStartUp, it calls ShowBootInfo($80000000,nil) to reinitialize the icon positions for ShowBootInfo.</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w:t>
      </w:r>
    </w:p>
    <w:p>
      <w:pPr>
        <w:pStyle w:val="Normal"/>
        <w:widowControl w:val="false"/>
        <w:tabs>
          <w:tab w:val="clear" w:pos="720"/>
          <w:tab w:val="left" w:pos="1440" w:leader="none"/>
          <w:tab w:val="left" w:pos="2160" w:leader="none"/>
          <w:tab w:val="left" w:pos="2880" w:leader="none"/>
        </w:tabs>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ysBeep2 gives the Sound Control Panel first shot at all sound requests by doing a SendRequest to Apple~SoundCP~ first, and doing a universal broadcast only if that first try fails.</w:t>
      </w:r>
    </w:p>
    <w:p>
      <w:pPr>
        <w:pStyle w:val="Normal"/>
        <w:widowControl w:val="false"/>
        <w:tabs>
          <w:tab w:val="clear" w:pos="720"/>
          <w:tab w:val="left" w:pos="1440" w:leader="none"/>
          <w:tab w:val="left" w:pos="2160" w:leader="none"/>
          <w:tab w:val="left" w:pos="2880" w:leader="none"/>
        </w:tabs>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howBootInfo takes no action if bit 1 of Battery RAM location $5F is set (you’re welcome, Richard).</w:t>
      </w:r>
    </w:p>
    <w:p>
      <w:pPr>
        <w:pStyle w:val="Normal"/>
        <w:widowControl w:val="false"/>
        <w:tabs>
          <w:tab w:val="clear" w:pos="720"/>
          <w:tab w:val="left" w:pos="1440" w:leader="none"/>
          <w:tab w:val="left" w:pos="2160" w:leader="none"/>
          <w:tab w:val="left" w:pos="2880" w:leader="none"/>
        </w:tabs>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howBootInfo takes no action if QuickDraw is active (in case a DA or Control Panel gets initialized while an application is running).</w:t>
      </w:r>
    </w:p>
    <w:p>
      <w:pPr>
        <w:pStyle w:val="Normal"/>
        <w:widowControl w:val="false"/>
        <w:tabs>
          <w:tab w:val="clear" w:pos="720"/>
          <w:tab w:val="left" w:pos="1440" w:leader="none"/>
          <w:tab w:val="left" w:pos="2160" w:leader="none"/>
          <w:tab w:val="left" w:pos="2880" w:leader="none"/>
        </w:tabs>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howBootInfo reinitializes itself if bit 31 of the StringPtr parameter is set, so that the next icon will appear at the bottom lef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ystemClick now offers to let the desk accessory handle the click itself, by calling CallDeskAcc with action code 10.  If the NDA declines, SystemClick behaves exactly as before.  If the NDA accepts, SystemClick takes no further action.  The data passed to the DA is a pointer to the following structure.  If the NDA handles the click itself, it should change the result field to be nonzero (all other fields are for the NDA’s information and duplicate the SystemClick parameters, except that bit 15 has already been stripped from FindWindowValue).</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ysClickRec = RECORD</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sult: integer;</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ndWindowValue: integer;</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WindowPtr;</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vent: EventRecordPtr;</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N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See Tool01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Tool Locator.  SendRequest now returns error $0122, invalidSendRequest, if you try to broadcast an $8000+ request to everyo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See Tool01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odem Port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rinter Port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LQ Printer Driver:</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II Print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aserWriter Print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yleWriter Print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W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GS/O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rPr/>
      </w:pPr>
      <w:r>
        <w:rPr>
          <w:rFonts w:cs="New Century Schoolbook;Times New Roman" w:ascii="New Century Schoolbook;Times New Roman" w:hAnsi="New Century Schoolbook;Times New Roman"/>
          <w:b/>
          <w:sz w:val="28"/>
        </w:rPr>
        <w:t>GS/OS</w:t>
      </w:r>
      <w:r>
        <w:rPr>
          <w:rFonts w:cs="New Century Schoolbook;Times New Roman" w:ascii="New Century Schoolbook;Times New Roman" w:hAnsi="New Century Schoolbook;Times New Roman"/>
        </w:rPr>
        <w:t xml:space="preserve"> (composed of the files GS.OS, GS.OS.Dev, and Start.GS.O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eneral</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SC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 SysBeep2 flags changed so that the system makes some noise by defaul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Loader/GQu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Dispatch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 Problem: When switching back to GSOS from P8, GQuit is passing the address of Boot.Driver to the device dispatcher for the restart.  During the original boot, though, the device dispatcher disposed of Boot.Driver when the loaded AppleTalk driver was brought into memory to replace it.  I fixed it so that if BOOT.DRIVER is replaced by a subsequent loaded driver, BOOT.DRIVER is simply sent a Shutdown command, but no UserShutdown is performed (i.e. it's not removed from memor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Initialization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 When the LoadResource call failed, the code was not pulling the extra bytes off the stack (for the handle), causing a crash when the subroutine finally exited.  The problem has been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ystem Loa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 Loader will now process the data fork of a CDev file (file type $C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loading an Absolute Bank segment into special memory, the loader was producing a dummy copy of the application that contained the segment in question, with no way to remove it from memory.  This occurred due to some logic problems within InitialLoad2 and has been corrected.  (For a more detailed account of what was happening, see the link from Richard Bennett to Matt Deather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generating the memory segment attributes to use when allocating memory for a load segment, the Loader now specifically checks for an Absolute Bank load segment, and makes sure that the NoSpecialMemory attribute is cleared.  (If the client is requesting a specific bank, chances are it's bank 0, which is in special memor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routine which allocates memory for a load segment so that if an allocation fails when NoSpecialMemory is requested, the routine tries again using the original memory attributes specified by the load segment hea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llocation of bank-aligned segments so that it should be quicker and memory won't get purged quite so often.  Now, Check_Bank  tries to allocate an entire bank of memory anywhere, then disposes of it again, then uses the allocated bank number to allocate memory for the  loaded segment.  (Exact same code sequence is used in ExpressLo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 Error Messa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ExpressLoa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 ExpressLoad will now process the data fork of a CDev file (file type $C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InitialLoad2 so that it disposes of any memory used by a partially loaded file when an error occu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handling of no-special memory allocation so that fixed-bank segments are allowed to use special memo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llocation of bank-aligned segments so that it should be quicker and memory won't get purged quite so often.  Now, alloc_LConst_seg  tries to allocate an entire bank of memory anywhere, then disposes of it again, then uses the allocated bank number to allocate memory for the  loaded segment.  (Exact same code sequence is used the the regular System Loa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H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C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Tap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Scann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sol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3.5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UniDisk 3.5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5.25 Driver:</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2.RAMCard (aka Slinky) Driver:</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Responder:</w:t>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SCC.Manag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 The sorting of AppleTalk driver files is now case-insensitive.  This means that "atp1.atrom" will now load before "ATP2.ATRAM".</w:t>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alk:</w:t>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P1.ATRO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 Fixed case-insensitive comparisons of diacritical characters (again).  Now, it access the table of diacritical characters in the correct bank (the program bank, not AppleTalk's data bank).</w:t>
      </w:r>
    </w:p>
    <w:p>
      <w:pPr>
        <w:pStyle w:val="Normal"/>
        <w:widowControl w:val="false"/>
        <w:ind w:left="720" w:hanging="720"/>
        <w:rPr/>
      </w:pPr>
      <w:r>
        <w:rPr>
          <w:rFonts w:cs="New Century Schoolbook;Times New Roman" w:ascii="New Century Schoolbook;Times New Roman" w:hAnsi="New Century Schoolbook;Times New Roman"/>
        </w:rPr>
        <w:t>d43</w:t>
        <w:tab/>
        <w:t>• Fixed a problem where completion routines were not being called.  Fixed other problems where patches based on the AppleTalk slot number didn't work right (generally on a ROM 3 with slot 7 set to "Your Car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NBP's case-insensitive compare routine to not hang if one of the strings had a character with its high bit s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NBP's wildcard matching routine.  This fixes a bug where incoming lookups, where the object string was a wildcard ('=' or '≈') but the type string was not, wouldn't match.</w:t>
      </w:r>
    </w:p>
    <w:p>
      <w:pPr>
        <w:pStyle w:val="Normal"/>
        <w:widowControl w:val="false"/>
        <w:ind w:left="720" w:hanging="720"/>
        <w:rPr/>
      </w:pPr>
      <w:r>
        <w:rPr>
          <w:rFonts w:cs="New Century Schoolbook;Times New Roman" w:ascii="New Century Schoolbook;Times New Roman" w:hAnsi="New Century Schoolbook;Times New Roman"/>
        </w:rPr>
        <w:t>d42</w:t>
        <w:tab/>
        <w:t>• This file now patches out ROM 3.  This is temporary to allow a little more testing of some of the changes.  Eventually, I hope to patch out the minimum amount necessary for a ROM 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BP now supports the "≈" wildcard in lookup requests (from other machines).  This is a new feature of AppleTalk Phase 2.</w:t>
      </w:r>
    </w:p>
    <w:p>
      <w:pPr>
        <w:pStyle w:val="Normal"/>
        <w:widowControl w:val="false"/>
        <w:ind w:left="720" w:hanging="720"/>
        <w:rPr/>
      </w:pPr>
      <w:r>
        <w:rPr>
          <w:rFonts w:cs="New Century Schoolbook;Times New Roman" w:ascii="New Century Schoolbook;Times New Roman" w:hAnsi="New Century Schoolbook;Times New Roman"/>
        </w:rPr>
        <w:tab/>
        <w:t>• NBP now correctly handles case-insensitive comparisons of characters with diacritical marks (actually, just those that Inside AppleTalk documents).  For example, "ñ" and "Ñ" are now considered equa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variable TRel timer for ATP exactly-once requests has been implemented.  Note: In order to function properly, the caller must copy the ATP flags byte returned in the GetATPReq parameter block to the SendATPResp parameter block; the low three bits of this byte are used when resetting the timer and should be the same as those received in the original TReq pack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P2.ATRA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 GetMyZone now returns ZIPNotFound if there is no known router (instead of trying to send to node 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 The patch of the Init call on ROM 3 (that fixes a problem with synchronizing to the real time clock) has been temporarily removed from the code path (the code is still present but is not executed).  This was done to allow ATP1.ATROM to completely patch out ROM 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version returned by the GetInfo call is now $200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Share FST:</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Character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OS 3.3 FST:</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HFS FST:</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ascal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HS.FST (High Sierra FST)</w:t>
      </w:r>
      <w:r>
        <w:rPr>
          <w:rFonts w:cs="New Century Schoolbook;Times New Roman" w:ascii="New Century Schoolbook;Times New Roman" w:hAnsi="New Century Schoolbook;Times New Roman"/>
          <w:sz w:val="28"/>
        </w:rPr>
        <w: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ProDOS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P8- Version 2.0</w:t>
      </w:r>
    </w:p>
    <w:p>
      <w:pPr>
        <w:pStyle w:val="Normal"/>
        <w:widowControl w:val="false"/>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sz w:val="28"/>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BASIC.System:</w:t>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rPr>
        <w:t>d44</w:t>
        <w:tab/>
        <w:t>• Fixed a bug in BASIC where it would not properly update the Auxfile type of files when BSAVEd.  BRC#73438.  PS I have a test program that will test this fix if anyone in test engineering is interested.</w:t>
      </w:r>
      <w:r>
        <w:br w:type="page"/>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Applications, Utilities, Ot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Pane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AppleShare Control Pane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 {MSD} Added code and an error message to handle the situation where there are more volumes than the CDEV can display.  In this case, an error is displayed and as many volumes as possible will be put in the li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 the volume list window, if you double-click on a dimmed volume name or hit the Return key, it will not simulate a hit on the OK button unless at least one volume is selected (and therefore, only if the OK button was enab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the bug where the volume list is drawn in the CDEV's window, not in the dialo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 {GAB} Added logic to BootCDev message handler so that if AppleTalk is not active, the CDev asks the Control Panel NDA to draw an X through the displayed ic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odified icon mask so that the hand is no longer webb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DC Printe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FolderPriv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 If the CDev discovers that the AppleShare FST is not available during handing of the Boot message, the CDev tells the Control Panel NDA to draw an "X" through the icon.  This will give the user some indication that the CDev could not install the defaul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General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Keyboard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MIDI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Modem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Monito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ame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etPrinte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43</w:t>
        <w:tab/>
      </w:r>
      <w:r>
        <w:rPr>
          <w:rFonts w:cs="New Century Schoolbook;Times New Roman" w:ascii="New Century Schoolbook;Times New Roman" w:hAnsi="New Century Schoolbook;Times New Roman"/>
          <w:u w:val="single"/>
        </w:rPr>
        <w:t>Version 1.0a11:</w:t>
      </w:r>
      <w:r>
        <w:rPr>
          <w:rFonts w:cs="New Century Schoolbook;Times New Roman" w:ascii="New Century Schoolbook;Times New Roman" w:hAnsi="New Century Schoolbook;Times New Roman"/>
        </w:rPr>
        <w:t xml:space="preserve">  When asked to download the IW emulator, if the LW indicates that there is no need to do the download, the printer connection is closed before the dialog indicating that the emulator is already present is display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etwork Control Panel</w:t>
      </w:r>
      <w:r>
        <w:rPr>
          <w:rFonts w:cs="New Century Schoolbook;Times New Roman" w:ascii="New Century Schoolbook;Times New Roman" w:hAnsi="New Century Schoolbook;Times New Roman"/>
        </w:rPr>
        <w:t xml:space="preserve"> - Monte Benaresh and Mark D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rPr>
        <w:t>d42</w:t>
        <w:tab/>
      </w:r>
      <w:r>
        <w:rPr>
          <w:rFonts w:cs="New Century Schoolbook;Times New Roman" w:ascii="New Century Schoolbook;Times New Roman" w:hAnsi="New Century Schoolbook;Times New Roman"/>
          <w:u w:val="single"/>
        </w:rPr>
        <w:t>Version 1.0d3:</w:t>
      </w:r>
      <w:r>
        <w:rPr>
          <w:rFonts w:cs="New Century Schoolbook;Times New Roman" w:ascii="New Century Schoolbook;Times New Roman" w:hAnsi="New Century Schoolbook;Times New Roman"/>
        </w:rPr>
        <w:t xml:space="preserve">  Adopted new icon by Lee Coll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Printe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u w:val="single"/>
        </w:rPr>
      </w:pPr>
      <w:r>
        <w:rPr>
          <w:rFonts w:cs="New Century Schoolbook;Times New Roman" w:ascii="New Century Schoolbook;Times New Roman" w:hAnsi="New Century Schoolbook;Times New Roman"/>
          <w:b/>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RAM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SetStart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 CDev now asks the Control Panel NDA to draw an "X" through the icon if the CDev notices that the user is pressing the Apple key during the boot message, meaning that the user wishes to temporarily override the SetStart set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lots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Version 1.2b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rPr>
        <w:tab/>
        <w:t>•Removed some MT stuf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ound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Version 2.0b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a button and a pop-up, leaving what there is now.  (It doesn’t actually wor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Time Control Panel</w:t>
      </w:r>
      <w:r>
        <w:rPr>
          <w:rFonts w:cs="New Century Schoolbook;Times New Roman" w:ascii="New Century Schoolbook;Times New Roman" w:hAnsi="New Century Schoolbook;Times New Roman"/>
        </w:rPr>
        <w:t xml:space="preserve">  -- Mike Stein &amp;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NDAs and Ini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CD Remote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loseView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ontrol Panels NDA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Version 2.0d2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draws wide icon names with SetCharExtra(-1).  Names that are still too wide now extend off the edges instead of not showing 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Version 2.0d1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 longer trashes a word of memory for every “orphaned” Control Panel window that you clos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No longer accesses SCBs directly (so now it doesn’t mess up the colors when used with CloseView).</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rces valid port around CtlNewRes call (for Prizm compatibility).</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ccepts SendRequest code $9001, tellCPOpenSelf (no parameter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tellFinderOpenWindow buffer to be the right size.</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dit actions are now passed to CDevs with the wantEdit bit s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Version 2.0d1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data1 parameter of the BootCDEV message now points to a data buffer.  Setting bit 0 of the first word in the buffer tells the CP to “X” out your ic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rPr>
        <w:tab/>
        <w:t>•Removed a couple dead resour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EasyAcces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EasyMount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Version 1.0d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enables and disables the “Create Server Alias...” menu item as appropriate (in response to finderSaysSelectionChang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uses tellFinderAboutChange to inform the Finder when a new file is created (so that you don’t have to close and re-open a window to see a newly-created EasyMount docum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Find File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alculator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Version 1.0d4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leaned up handling of Zoom box (uses Action number 10 instead of setting zoom rectangle during Run events).  It should work the same—it just works much more cleanly insi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Video Keyboa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Media Control Driv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APPLE CDSC Driver</w:t>
      </w:r>
    </w:p>
    <w:p>
      <w:pPr>
        <w:pStyle w:val="Normal"/>
        <w:widowControl w:val="false"/>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P4200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P2000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inder 6.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t>•The Extras menu title is now dimmed whenever all of the items in it are disab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disk icons are automatically selected when they show up.  (This does not happen while the Finder is starting up, or when a dimmed icon is brought back onl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nderSaysSelectionChanged now happens when an AppleShare icon disappears (in case the icon was selec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Apple menu dividing line is removed if there are no NDA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emoved a PurgeAll call from the beginning of the routine which gets a series of 32k chunks for doing a block copy of a dis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Before doing a file copy, the Finder will now try to allocate 100k so it can be reasonably sure to get a decently large block of memory for copying fi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 longer spins the 5.25" drives forever if there's no disk in the drive when starting 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where you'd get error $40 after choosing "translate all" on the name translation dialog when copying fi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where you'd get error $53 after trying to copy a fi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ich required more than 1 pass reading/writ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where the finder would leave the ResourceFileDepth set to 1 instead of $FFFF.</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 Finished finderSaysSelectionChanged, tellFinderGetWindowIcons, tellFinderGetWindowInfo, and tellFinderAboutChange, tellFinderOpenWindow, tellFinderClose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ellFinderRemoveFromExtras now remembers to call CalcMenuSize on the Extras menu if it doesn't go awa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ow calls SysBeep2(sbOperationFailed) if nobody accepts a finderSaysExtrasChosen broadca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elect All works in the Comment card of an Icon Info window, and in the Help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place where "System Error ($xxxx).  This operation could not be completed." had tons of garbag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When copying files by dragging, if both the source and destination volumes are on the same file server, the Finder will use the file server's built-in copy files routine to copy the files.  This drastically reduces the amount of network traffic involved with copying these types of files since the server itself does the copy and no transfer of Appletalk packets is involved at all.  Special areas that need testing with this include any errors generated by the server other than error $47 (duplicate file) -- the AppleShare file copy code is supposed to drop back into normal file copy mode if this happe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w internally supports pathnames with lengths up to 1022 characters.  The important part of testing is to test the Finder with pathnames past 255 characters on a variety of operations, including renaming files.  Internally this has caused a tremendous amount of change to the Finder, so much change that several function which usually worked stopped working right before this build.  I think I fixed all the pathname-related problems, but anything which deals with the window information block or icons on the desktop needs special vigilan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w has a limit of copying 3,000 items at a time in any given fol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 The order in which icon files, finder.root files, and device icons are loaded has changed.  The Finder will first go through all the online devices trying to load old, then new icon files.  The Finder will then try to load new icons from the boot disk.  Finally, the Finder will go through each device showing the device icon for each device, then loading the finder.root file for each devi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When drawing the outlines of files (viwed by anything but icon) which are being dragged, the Finder will now only provide a single outline instead of an outlined rectangle of both the small icon and th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itle text of the icon.  This reduces the overhead associated with dragging a bunch of icons aroun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 'Desktop' file is created if you "Locate" an application for a document.  The Desktop file contains the link between the document and the application.  If DESKTOP can't be written to the device from which the icon file was originally read, the link will be written back to DESKTOP on the boot volume if possible.  If both the icon volume and boot volume are write protected, the link will not be saved.  Note that this works for both old and new style icons -- if you Locate an application for an old style finder document icon, as long as the DESKTOP file sticks around, your link will be intac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Option-Launching a document allows you to create a one-time binding to the application.  Option-Control-Launching allows you to create a permanent binding between the document and the application (until the binding is changed by moving the application or Option-Launching agai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ontrol-selecting an icon colors the icon's outline instead of its background.  This was changed for consistency from using the option key since Control-closing reverses the state of one finder preferen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n verifying a disk, the number of blocks wasn't being drawn in the correct grafpor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n validating a file system, the number of blocks and the file name weren't being show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Control-Double click on a folder used to hang the Finder.  This has been fixed.  </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d41 release notes were wrong, option-double click does -not- open a folder without reading the Finder.Data file, Control-Double click does.  Option-Double click tunnel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Holler if any of this new key sequence business freaks someo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FType.Ap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rt (SetStart.Sys1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ac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1.0d3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PascalIIGS had a small problem that brought a minor bug to my attention. So I cleaned up some code used to name open window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dvanced" Disk Utility - Monte Benares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4</w:t>
        <w:tab/>
      </w:r>
      <w:r>
        <w:rPr>
          <w:rFonts w:cs="New Century Schoolbook;Times New Roman" w:ascii="New Century Schoolbook;Times New Roman" w:hAnsi="New Century Schoolbook;Times New Roman"/>
          <w:u w:val="single"/>
        </w:rPr>
        <w:t>Version 1.2a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updating problem in partition window.</w:t>
      </w:r>
    </w:p>
    <w:p>
      <w:pPr>
        <w:pStyle w:val="Normal"/>
        <w:widowControl w:val="false"/>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rPr>
        <w:tab/>
        <w:t>• Thoroughly revised disk scanning and handling of device status (e.g., locked, partitionable) and added handling for the no-disk c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rchiverGS - Monte Benaresh</w:t>
      </w:r>
    </w:p>
    <w:p>
      <w:pPr>
        <w:pStyle w:val="Normal"/>
        <w:widowControl w:val="false"/>
        <w:ind w:left="720" w:hanging="720"/>
        <w:rPr/>
      </w:pPr>
      <w:r>
        <w:rPr>
          <w:rFonts w:cs="New Century Schoolbook;Times New Roman" w:ascii="New Century Schoolbook;Times New Roman" w:hAnsi="New Century Schoolbook;Times New Roman"/>
        </w:rPr>
        <w:t>d44</w:t>
        <w:tab/>
      </w:r>
      <w:r>
        <w:rPr>
          <w:rFonts w:cs="New Century Schoolbook;Times New Roman" w:ascii="New Century Schoolbook;Times New Roman" w:hAnsi="New Century Schoolbook;Times New Roman"/>
          <w:u w:val="single"/>
        </w:rPr>
        <w:t>Version 1.0a1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ize of backup is now shown in the backup/restore window for volume operations and correctly reflects user preference setting for smart block back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rchiver now supports the Apple 40MB Tape Drive, and no other tape dri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olume backup/restore now searches for the source/destination volume when the operation commenc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Handling of swapped disks is now fairly robust except for the case of swapping out the source volume for a file backup while the fast write routines are used for the destination.  For example, it is now possible to do a volume backup with the same device as source and destination, and Archiver will correctly prompt the user and correctly identify disks in the process, except that the destination disk is not identified if it is swapped before it is written to the first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rchiver now backs up and restores the option list on files.  This has only been verified for HFS to HFS backup and resto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r>
      <w:r>
        <w:rPr>
          <w:rFonts w:cs="New Century Schoolbook;Times New Roman" w:ascii="New Century Schoolbook;Times New Roman" w:hAnsi="New Century Schoolbook;Times New Roman"/>
          <w:u w:val="single"/>
        </w:rPr>
        <w:t>Version 1.0a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media boot c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olumes on 5-1/4 inch disks are now allowed as the source of a back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le read errors now bring up an alert window when the preference to interrupt backup for read errors is check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compatibility problem between fast.write code and the 5-1/4 inch driv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ug in dumb vol restore. Fixed bug where an ejecting of the volume being restored to would cause the vol restore to be incorrect.  Fixed other problems in vol restore from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ackup set info updating when switching between device and file source for restore in the greeting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inactive "volume" button when attempting to restore from an archive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rchiver now verifies the device location of the dest volume for a restore and asks the user to insert it if it is not onl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r>
      <w:r>
        <w:rPr>
          <w:rFonts w:cs="New Century Schoolbook;Times New Roman" w:ascii="New Century Schoolbook;Times New Roman" w:hAnsi="New Century Schoolbook;Times New Roman"/>
          <w:u w:val="single"/>
        </w:rPr>
        <w:t>Version 1.0a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Identify" function in the greeting window  now illuminates a drive light for at least 2/3 second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justed position of Cancel button in backup/restore 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rchiver now checks for media swaps during a backup/restore operation and handles them intelligently, except that the source/destination volume of a backup/restore is not positively re-identified when the user replaces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several bugs in volume backup and restore opera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vised user status messages and their behavior during a backup/rest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somewhat better updating of the backup/restore window after a dialog was displayed over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problem where anything that caused Archiver to object to a disk swapped in during a backup would result in the disk getting verifi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Installer</w:t>
      </w:r>
    </w:p>
    <w:p>
      <w:pPr>
        <w:pStyle w:val="InstallerText"/>
        <w:widowControl w:val="false"/>
        <w:rPr/>
      </w:pPr>
      <w:r>
        <w:rPr/>
        <w:t>d44</w:t>
        <w:tab/>
        <w:t>• Folder Selection List: Changed AppFolderList parameter to NewList2 from handle to pointer, since SortList2 was unlocking AppFolderListHdl (unforgiveably but, Dave claims, acceptably)  (the AppFolderList MUST remain locked, since it’s a structure of pointers to list members IN THE SAME MEMORY BLOCK!).  Other optimizations.</w:t>
      </w:r>
    </w:p>
    <w:p>
      <w:pPr>
        <w:pStyle w:val="InstallerText"/>
        <w:widowControl w:val="false"/>
        <w:rPr/>
      </w:pPr>
      <w:r>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nstaller Scripts - Lee Coll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3</w:t>
        <w:tab/>
        <w:t>• Changed Hard Disk back to Hard Disk/FDHD for marke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rPr>
        <w:tab/>
        <w:t>• Fixed bug in Server.Sys.File script where all of Help message wouldn't appea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w:t>
        <w:tab/>
        <w:t>• Changed Hard Disk/FDHD script to remove all references to FDH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GS/OS, GS/OS.Start &amp; GS/OS.Dev files from Media Control Scripts, (Media Control Everything and Media Control CDSC.)</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oved SCSI Manager and SCSI Driver in Hard Disk script to be located in front of other drivers to enhance performance when boo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Tools2:AppleTalk:Start (AppleShare Star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Fonts Disk -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New Century Schoolbook">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720" w:hanging="0"/>
    </w:pPr>
    <w:rPr>
      <w:rFonts w:ascii="New Century Schoolbook;Times New Roman" w:hAnsi="New Century Schoolbook;Times New Roman" w:cs="New Century Schoolbook;Times New Roman"/>
    </w:rPr>
  </w:style>
  <w:style w:type="paragraph" w:styleId="FinderText">
    <w:name w:val="FinderText"/>
    <w:basedOn w:val="Text"/>
    <w:qFormat/>
    <w:pPr/>
    <w:rPr/>
  </w:style>
  <w:style w:type="paragraph" w:styleId="InstallerText">
    <w:name w:val="InstallerText"/>
    <w:basedOn w:val="FinderText"/>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10:00Z</dcterms:created>
  <dc:creator>cedric hanquier</dc:creator>
  <dc:description/>
  <dc:language>en-US</dc:language>
  <cp:lastModifiedBy>cedric hanquier</cp:lastModifiedBy>
  <dcterms:modified xsi:type="dcterms:W3CDTF">2009-09-06T15:10:00Z</dcterms:modified>
  <cp:revision>2</cp:revision>
  <dc:subject/>
  <dc:title>To:  </dc:title>
</cp:coreProperties>
</file>